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атистика населения</w:t>
      </w:r>
    </w:p>
    <w:p>
      <w:pPr>
        <w:pStyle w:val="Contents2"/>
        <w:rPr>
          <w:caps w:val="false"/>
          <w:smallCaps w:val="false"/>
          <w:sz w:val="24"/>
          <w:szCs w:val="24"/>
          <w:lang w:val="en-US" w:eastAsia="en-US"/>
        </w:rPr>
      </w:pPr>
      <w:r>
        <w:rPr>
          <w:rStyle w:val="InternetLink"/>
          <w:lang w:val="en-US" w:eastAsia="en-US"/>
        </w:rPr>
        <w:t>1.1 Объекты наблюдения и источники информации о населении</w:t>
      </w:r>
    </w:p>
    <w:p>
      <w:pPr>
        <w:pStyle w:val="Contents2"/>
        <w:rPr>
          <w:caps w:val="false"/>
          <w:smallCaps w:val="false"/>
          <w:sz w:val="24"/>
          <w:szCs w:val="24"/>
          <w:lang w:val="en-US" w:eastAsia="en-US"/>
        </w:rPr>
      </w:pPr>
      <w:r>
        <w:rPr>
          <w:rStyle w:val="InternetLink"/>
          <w:lang w:val="en-US" w:eastAsia="en-US"/>
        </w:rPr>
        <w:t>1.2 Текущий учет населения</w:t>
      </w:r>
    </w:p>
    <w:p>
      <w:pPr>
        <w:pStyle w:val="Contents2"/>
        <w:rPr>
          <w:caps w:val="false"/>
          <w:smallCaps w:val="false"/>
          <w:sz w:val="24"/>
          <w:szCs w:val="24"/>
          <w:lang w:val="en-US" w:eastAsia="en-US"/>
        </w:rPr>
      </w:pPr>
      <w:r>
        <w:rPr>
          <w:rStyle w:val="InternetLink"/>
          <w:lang w:val="en-US" w:eastAsia="en-US"/>
        </w:rPr>
        <w:t>1.3 Механическое движение населения</w:t>
      </w:r>
    </w:p>
    <w:p>
      <w:pPr>
        <w:pStyle w:val="Contents2"/>
        <w:rPr>
          <w:caps w:val="false"/>
          <w:smallCaps w:val="false"/>
          <w:sz w:val="24"/>
          <w:szCs w:val="24"/>
          <w:lang w:val="en-US" w:eastAsia="en-US"/>
        </w:rPr>
      </w:pPr>
      <w:r>
        <w:rPr>
          <w:rStyle w:val="InternetLink"/>
          <w:lang w:val="en-US" w:eastAsia="en-US"/>
        </w:rPr>
        <w:t>2. Об итогах Всероссийской переписи населения 2002 г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статистика (социально-экономическая статистика) - это общественная наука, которая изучает закономерности формирования и изменения количественных отношений общественных явлений, рассматриваемых в непосредственной связи с их качественным содержанием.</w:t>
      </w:r>
    </w:p>
    <w:p>
      <w:pPr>
        <w:pStyle w:val="Normal"/>
        <w:ind w:firstLine="709"/>
        <w:rPr/>
      </w:pPr>
      <w:r>
        <w:rPr/>
        <w:t>Объектом изучения социально-экономической статистики является общество во всем многообразии его форм и проявлений. Это связывает социально-экономическую статистику со всеми другими науками, изучающими общество, протекающие в нем процессы закономерности его развития, - с политической экономией, экономикой промышленности, сельского хозяйства, социологией и др. В этом общем для всех общественных наук объекте каждая из них находит свой специфический аспект изучения - какие-либо характерные существенные свойства, стороны, отношения явлений общественной жизни, определенные сферы деятельности людей и т.п.</w:t>
      </w:r>
    </w:p>
    <w:p>
      <w:pPr>
        <w:pStyle w:val="Normal"/>
        <w:ind w:firstLine="709"/>
        <w:rPr/>
      </w:pPr>
      <w:r>
        <w:rPr/>
        <w:t>Явлениям общественной жизни наряду с качественной определенностью присуща и количественная определенность. Обе эти стороны неразрывно связаны между собой. В каждый данный исторический момент социальные и экономические явления имеют определенные размеры, уровни, между ними существуют определенные количественные соотношения.</w:t>
      </w:r>
    </w:p>
    <w:p>
      <w:pPr>
        <w:pStyle w:val="Normal"/>
        <w:ind w:firstLine="709"/>
        <w:rPr/>
      </w:pPr>
      <w:r>
        <w:rPr/>
        <w:t>В статистических данных проявляются характерные особенности, тенденции, закономерности развития социальных и экономических явлений и процессов, связи и взаимозависимости между ними.</w:t>
      </w:r>
    </w:p>
    <w:p>
      <w:pPr>
        <w:pStyle w:val="Normal"/>
        <w:ind w:firstLine="709"/>
        <w:rPr/>
      </w:pPr>
      <w:r>
        <w:rPr/>
        <w:t>Социально-экономическая статистика выработала систему научных понятий, категорий и методов, посредством которых она познает свой предмет. Важнейшую часть этой системы составляет система основных показателей состояния и развития экономической и социальной жизни общества.</w:t>
      </w:r>
    </w:p>
    <w:p>
      <w:pPr>
        <w:pStyle w:val="Normal"/>
        <w:ind w:firstLine="709"/>
        <w:rPr/>
      </w:pPr>
      <w:r>
        <w:rPr/>
        <w:t>Разработка эффективной социальной политики невозможна без глубоких знаний об объекте, на который направлена эта политика, а именно знаний о населении.</w:t>
      </w:r>
    </w:p>
    <w:p>
      <w:pPr>
        <w:pStyle w:val="Normal"/>
        <w:ind w:firstLine="709"/>
        <w:rPr/>
      </w:pPr>
      <w:r>
        <w:rPr/>
        <w:t>Информация о населении нужна для развития практически всех отраслей экономики: численность трудоспособного населения необходима для расчета возможных масштабов его занятости; его профессиональный состав - для определения сферы приложения труда; численность детей дошкольного и школьного возраста - для определения необходимой сети дошкольных учреждений, школ и соответствующих кадров учителей, воспитателей и т.д. Данные о населении необходимы и для жилищного строительства, здравоохранения, розничной торговли и многих других отраслей.</w:t>
      </w:r>
    </w:p>
    <w:p>
      <w:pPr>
        <w:pStyle w:val="Normal"/>
        <w:ind w:firstLine="709"/>
        <w:rPr/>
      </w:pPr>
      <w:r>
        <w:rPr/>
        <w:t>Цель работы - анализ вопросов переписи населения, их значения и методологии.</w:t>
      </w:r>
    </w:p>
    <w:p>
      <w:pPr>
        <w:pStyle w:val="Normal"/>
        <w:ind w:firstLine="709"/>
        <w:rPr/>
      </w:pPr>
      <w:r>
        <w:rPr/>
        <w:t>Объект исследования - статистика населения.</w:t>
      </w:r>
    </w:p>
    <w:p>
      <w:pPr>
        <w:pStyle w:val="Normal"/>
        <w:ind w:firstLine="709"/>
        <w:rPr/>
      </w:pPr>
      <w:r>
        <w:rPr/>
        <w:t>Предмет исследования - перепись населения, организация сбора и обработки статистической информации о населении, источники статистической информации, важнейшие классификации и группировки в статистике населения.</w:t>
      </w:r>
    </w:p>
    <w:p>
      <w:pPr>
        <w:pStyle w:val="Normal"/>
        <w:ind w:firstLine="709"/>
        <w:rPr/>
      </w:pPr>
      <w:r>
        <w:rPr/>
        <w:t>Задачи исследования вытекают из поставленной цели:</w:t>
      </w:r>
    </w:p>
    <w:p>
      <w:pPr>
        <w:pStyle w:val="Normal"/>
        <w:ind w:firstLine="709"/>
        <w:rPr/>
      </w:pPr>
      <w:r>
        <w:rPr/>
        <w:t>выявить объекты наблюдения и источники информации о населении;</w:t>
      </w:r>
    </w:p>
    <w:p>
      <w:pPr>
        <w:pStyle w:val="Normal"/>
        <w:ind w:firstLine="709"/>
        <w:rPr/>
      </w:pPr>
      <w:r>
        <w:rPr/>
        <w:t>рассмотреть механическое движение населения;</w:t>
      </w:r>
    </w:p>
    <w:p>
      <w:pPr>
        <w:pStyle w:val="Normal"/>
        <w:ind w:firstLine="709"/>
        <w:rPr/>
      </w:pPr>
      <w:r>
        <w:rPr/>
        <w:t>проанализировать итоги Всероссийской переписи населения 2002 года.</w:t>
      </w:r>
      <w:r>
        <w:br w:type="page"/>
      </w:r>
    </w:p>
    <w:p>
      <w:pPr>
        <w:pStyle w:val="Heading2"/>
        <w:ind w:hanging="0"/>
        <w:rPr/>
      </w:pPr>
      <w:r>
        <w:rPr/>
        <w:t>1. Статистика населения</w:t>
      </w:r>
    </w:p>
    <w:p>
      <w:pPr>
        <w:pStyle w:val="Normal"/>
        <w:ind w:firstLine="709"/>
        <w:rPr/>
      </w:pPr>
      <w:r>
        <w:rPr/>
      </w:r>
    </w:p>
    <w:p>
      <w:pPr>
        <w:pStyle w:val="Heading2"/>
        <w:ind w:hanging="0"/>
        <w:rPr/>
      </w:pPr>
      <w:r>
        <w:rPr/>
        <w:t>1.1 Объекты наблюдения и источники информации о населении</w:t>
      </w:r>
    </w:p>
    <w:p>
      <w:pPr>
        <w:pStyle w:val="Normal"/>
        <w:ind w:firstLine="709"/>
        <w:rPr/>
      </w:pPr>
      <w:r>
        <w:rPr/>
      </w:r>
    </w:p>
    <w:p>
      <w:pPr>
        <w:pStyle w:val="Normal"/>
        <w:ind w:firstLine="709"/>
        <w:rPr/>
      </w:pPr>
      <w:r>
        <w:rPr/>
        <w:t>Единицами учета в статистике населения является человек, семья, домохозяйство и населенный пункт.</w:t>
      </w:r>
    </w:p>
    <w:p>
      <w:pPr>
        <w:pStyle w:val="Normal"/>
        <w:ind w:firstLine="709"/>
        <w:rPr/>
      </w:pPr>
      <w:r>
        <w:rPr/>
        <w:t>В отличие от других отраслей экономической и социальной статистики текущий учет населения практически не имеет отраслевых форм статистической отчетности в общепринятом виде (кроме формы № 9-С).</w:t>
      </w:r>
    </w:p>
    <w:p>
      <w:pPr>
        <w:pStyle w:val="Normal"/>
        <w:ind w:firstLine="709"/>
        <w:rPr/>
      </w:pPr>
      <w:r>
        <w:rPr/>
        <w:t>Основным источником данных о населении и семье являются переписи населения, которые проводятся, как правило, один раз в десять лет.</w:t>
      </w:r>
    </w:p>
    <w:p>
      <w:pPr>
        <w:pStyle w:val="Normal"/>
        <w:ind w:firstLine="709"/>
        <w:rPr/>
      </w:pPr>
      <w:r>
        <w:rPr/>
        <w:t>Программа последней переписи населения, которая проводилась в 2002 г., содержала вопросы о постоянном месте жительства, поле, возрасте, языке, семейном положении, национальности, образовании, типе учебного заведения, источниках доходов, числе рожденных женщинами детей, жилищных условиях населения. На базе сплошного опроса каждого лица в отдельности, информация собирается специально подобранными и обученными счетчиками, которые заполняют вопросники, посещая жилое помещение в единое для всей страны время.</w:t>
      </w:r>
    </w:p>
    <w:p>
      <w:pPr>
        <w:pStyle w:val="Normal"/>
        <w:ind w:firstLine="709"/>
        <w:rPr/>
      </w:pPr>
      <w:r>
        <w:rPr/>
        <w:t>Отдельные сведения собираются на выборочной основе.</w:t>
      </w:r>
    </w:p>
    <w:p>
      <w:pPr>
        <w:pStyle w:val="Normal"/>
        <w:ind w:firstLine="709"/>
        <w:rPr/>
      </w:pPr>
      <w:r>
        <w:rPr/>
        <w:t>В межпереписной период могут проводиться выборочные социально-демографические обследования, которые позволяют актуализировать данные о населении с учетом изменений в межпереписной период. В России такие обследования проводились (по 5% от общей численности населения) в 1985 и 1994 гг.</w:t>
      </w:r>
    </w:p>
    <w:p>
      <w:pPr>
        <w:pStyle w:val="Normal"/>
        <w:ind w:firstLine="709"/>
        <w:rPr/>
      </w:pPr>
      <w:r>
        <w:rPr/>
        <w:t>Корректировка данных в межпереписной период производится также но итогам текущего учета естественного и механического движения населения.</w:t>
      </w:r>
    </w:p>
    <w:p>
      <w:pPr>
        <w:pStyle w:val="Normal"/>
        <w:ind w:firstLine="709"/>
        <w:rPr/>
      </w:pPr>
      <w:r>
        <w:rPr/>
        <w:t>Статистика естественного движения населения базируется на регистрации актов гражданского состояния в загсах, каждый такой акт оформляется документом, который заполняется в двух экземплярах, один из которых направляется в статистические органы для последующей разработки.</w:t>
      </w:r>
    </w:p>
    <w:p>
      <w:pPr>
        <w:pStyle w:val="Normal"/>
        <w:ind w:firstLine="709"/>
        <w:rPr/>
      </w:pPr>
      <w:r>
        <w:rPr/>
        <w:t>Формы записи о рождении, смерти, браке и разводе содержат достаточно широкий круг показателей: пол, возраст (родителей, если это свидетельство о рождении), постоянное место жительства, семейное состояние, национальность, причины смерти, продолжительность расторгаемого брака и т.д.</w:t>
      </w:r>
    </w:p>
    <w:p>
      <w:pPr>
        <w:pStyle w:val="Normal"/>
        <w:ind w:firstLine="709"/>
        <w:rPr/>
      </w:pPr>
      <w:r>
        <w:rPr/>
        <w:t>Сведения, поступающие в статистические органы, позволяют производить большое число группировок показателей, расширяющих анализ демографической ситуации в стране. Точность измерения масштабов миграции зависит от полноты учета прибывших и выбывших с данной территории.</w:t>
      </w:r>
    </w:p>
    <w:p>
      <w:pPr>
        <w:pStyle w:val="Normal"/>
        <w:ind w:firstLine="709"/>
        <w:rPr/>
      </w:pPr>
      <w:r>
        <w:rPr/>
        <w:t>До настоящего времени сбор информации о миграции населения организован аналогично сбору сведений о естественном движении населения. Источник сведений - данные паспортных столов, органов внутренних дел, сельской администрации о регистрации (прописке) граждан. На каждого прибывающего в город или выбывающего из города заполняются специальные листки, в которых содержатся сведения, необходимые для адресного стола, - место рождения, возраст, пол, место, откуда прибыло данное лицо; цель приезда; срок прибытия и др. Разработка данных производится органами статистики с использованием методов сплошного и выборочного охвата по широкому кругу показателей, обеспечивающих достаточно полную характеристику внутренней и внешней миграции населения.</w:t>
      </w:r>
    </w:p>
    <w:p>
      <w:pPr>
        <w:pStyle w:val="Normal"/>
        <w:ind w:firstLine="709"/>
        <w:rPr/>
      </w:pPr>
      <w:r>
        <w:rPr/>
        <w:t>Из числа показателей текущего учета населения наиболее широко используется в социально-экономической статистике численность населения. Она исчисляется, как правило, на начало или конец календарного года и в среднем за год. Величина изменения численности населения территории за период времени, например за год, измеряется общим приростом населения, который рассчитывается как разность численности населения на начало и конец календарного года. В случае превышения численности населения на начало периода по сравнению с концом правомерно говорить не об общем приросте, а об общей убыли населения.</w:t>
      </w:r>
    </w:p>
    <w:p>
      <w:pPr>
        <w:pStyle w:val="Normal"/>
        <w:ind w:firstLine="709"/>
        <w:rPr/>
      </w:pPr>
      <w:r>
        <w:rPr/>
        <w:t>Среднегодовая численность населения представляет собой среднюю арифметическую из численности на начало и конец календарного года. Особенно широко используется показатель среднегодовой численности для расчета среднедушевых показателей (доходов, потребления, обеспеченности товарами и др.).</w:t>
      </w:r>
    </w:p>
    <w:p>
      <w:pPr>
        <w:pStyle w:val="Normal"/>
        <w:ind w:firstLine="709"/>
        <w:rPr/>
      </w:pPr>
      <w:r>
        <w:rPr/>
        <w:t>В зависимости от целей экономического анализа или задач, которые решает пользователь информации, используют различные показатели численности населения: постоянного и наличного.</w:t>
      </w:r>
    </w:p>
    <w:p>
      <w:pPr>
        <w:pStyle w:val="Normal"/>
        <w:ind w:firstLine="709"/>
        <w:rPr/>
      </w:pPr>
      <w:r>
        <w:rPr/>
        <w:t>Постоянное население - это лица, постоянно проживающие на момент переписи на данной территории, включая временно отсутствующих.</w:t>
      </w:r>
    </w:p>
    <w:p>
      <w:pPr>
        <w:pStyle w:val="Normal"/>
        <w:ind w:firstLine="709"/>
        <w:rPr/>
      </w:pPr>
      <w:r>
        <w:rPr/>
        <w:t>Наличное население - лица, находящиеся на момент переписи на данной территории, включая временно проживающих.</w:t>
      </w:r>
    </w:p>
    <w:p>
      <w:pPr>
        <w:pStyle w:val="Normal"/>
        <w:ind w:firstLine="709"/>
        <w:rPr/>
      </w:pPr>
      <w:r>
        <w:rPr/>
        <w:t>Например, для анализа обеспеченности населения территории жильем берется показатель численности постоянного населения, так как жилищная политика и жилищное строительство имеют в виду удовлетворить потребности прежде всего населения, постоянно проживающего на данной территории. При расчетах пропускной способности общественного транспорта, товарооборота, сети розничной торговли и т.д. более обоснованно использовать данные о численности наличного населения.</w:t>
      </w:r>
    </w:p>
    <w:p>
      <w:pPr>
        <w:pStyle w:val="Normal"/>
        <w:ind w:firstLine="709"/>
        <w:rPr/>
      </w:pPr>
      <w:r>
        <w:rPr/>
        <w:t>Сведения о наличном населении крайне важны для населенных пунктов с непостоянным населением, где сильно влияние сезонного фактора, например в курортной местности, а также в поселках с вахтовым привлечением рабочей силы, где потребности социальной инфраструктуры рассчитываются исходя из наличной численности населения.</w:t>
      </w:r>
    </w:p>
    <w:p>
      <w:pPr>
        <w:pStyle w:val="Normal"/>
        <w:ind w:firstLine="709"/>
        <w:rPr/>
      </w:pPr>
      <w:r>
        <w:rPr/>
        <w:t>Показатели наличного и постоянного населения на определенную дату или в среднегодовом исчислении могут относиться и к различным группам населения: мужчинам и женщинам, трудоспособным лицам, детям, пенсионерам и т.д.</w:t>
      </w:r>
    </w:p>
    <w:p>
      <w:pPr>
        <w:pStyle w:val="Normal"/>
        <w:ind w:firstLine="709"/>
        <w:rPr/>
      </w:pPr>
      <w:r>
        <w:rPr/>
        <w:t>Чрезвычайно важная информация - возрастной состав населения, который не только отражает процесс воспроизводства в прошлом, но и характеризует перспективу дальнейшего воспроизводства населения. Анализ возрастной структуры населения используется при разработке экономической и социальной политики в стране.</w:t>
      </w:r>
    </w:p>
    <w:p>
      <w:pPr>
        <w:pStyle w:val="Normal"/>
        <w:ind w:firstLine="709"/>
        <w:rPr/>
      </w:pPr>
      <w:r>
        <w:rPr/>
        <w:t>В социально-экономической статистике широко используется следующая укрупненная группировка населения:</w:t>
      </w:r>
    </w:p>
    <w:p>
      <w:pPr>
        <w:pStyle w:val="Normal"/>
        <w:ind w:firstLine="709"/>
        <w:rPr/>
      </w:pPr>
      <w:r>
        <w:rPr/>
        <w:t>моложе трудоспособного возраста;</w:t>
      </w:r>
    </w:p>
    <w:p>
      <w:pPr>
        <w:pStyle w:val="Normal"/>
        <w:ind w:firstLine="709"/>
        <w:rPr/>
      </w:pPr>
      <w:r>
        <w:rPr/>
        <w:t>трудоспособного возраста;</w:t>
      </w:r>
    </w:p>
    <w:p>
      <w:pPr>
        <w:pStyle w:val="Normal"/>
        <w:ind w:firstLine="709"/>
        <w:rPr/>
      </w:pPr>
      <w:r>
        <w:rPr/>
        <w:t>старше трудоспособного возраста.</w:t>
      </w:r>
    </w:p>
    <w:p>
      <w:pPr>
        <w:pStyle w:val="Normal"/>
        <w:ind w:firstLine="709"/>
        <w:rPr/>
      </w:pPr>
      <w:r>
        <w:rPr/>
        <w:t>Для устранения влияния возрастной структуры на некоторые социально-демографические показатели, например смертность населения, при межстрановом и других сопоставлениях применяются стандартизированные коэффициенты, полученные путем взвешивания возрастных коэффициентов по одной и той же структуре, приемы расчета которых здесь не приводятся ввиду их трудоемкости.</w:t>
      </w:r>
    </w:p>
    <w:p>
      <w:pPr>
        <w:pStyle w:val="Normal"/>
        <w:ind w:firstLine="709"/>
        <w:rPr/>
      </w:pPr>
      <w:r>
        <w:rPr/>
        <w:t>Все важнейшие численные группировки населения, как правило, сопровождаются данными по полу.</w:t>
      </w:r>
    </w:p>
    <w:p>
      <w:pPr>
        <w:pStyle w:val="Normal"/>
        <w:ind w:firstLine="709"/>
        <w:rPr/>
      </w:pPr>
      <w:r>
        <w:rPr/>
        <w:t>В связи с различиями в образе жизни, занятиях и ряде других признаков производится группировка населения на городское и сельское. Чаще всего критерием при определении типа населенного пункта служит численность его населения. В основу отечественной статистики городского и сельского населения положено административное деление.</w:t>
      </w:r>
    </w:p>
    <w:p>
      <w:pPr>
        <w:pStyle w:val="Normal"/>
        <w:ind w:firstLine="709"/>
        <w:rPr/>
      </w:pPr>
      <w:r>
        <w:rPr/>
        <w:t>К городскому населению относятся жители городских поселений, утвержденных законодательными актами в качестве городов, поселков городского типа, районы курортных и дачных поселков. Населенные пункты, не классифицированные в качестве городских, считаются сельскими, а проживающие в них жители - сельским населением.</w:t>
      </w:r>
    </w:p>
    <w:p>
      <w:pPr>
        <w:pStyle w:val="Normal"/>
        <w:ind w:firstLine="709"/>
        <w:rPr/>
      </w:pPr>
      <w:r>
        <w:rPr/>
        <w:t>Соотношение между количеством лиц, проживающих на данной территории, и ее площадью характеризуется плотностью населения, которая выражается числом жителей, приходящихся на единицу площади (обычно на один кв. метр) без учета крупных внутренних водных бассейнов.</w:t>
      </w:r>
    </w:p>
    <w:p>
      <w:pPr>
        <w:pStyle w:val="Normal"/>
        <w:ind w:firstLine="709"/>
        <w:rPr/>
      </w:pPr>
      <w:r>
        <w:rPr/>
        <w:t>Статистика населения оперирует еще одной единицей учета - это семья. В программе переписи населения 2002 г. семья определялась как проживающие в одном помещении лица, связанные родственными отношениями и имеющие общий бюджет. Это определение использовалось и в ранее проводимых переписях, однако в настоящее время оно не вполне отвечает рекомендациям Статистической Комиссии ООН, подготовленным к очередному раунду переписей в странах 1999-2001 гг.</w:t>
      </w:r>
    </w:p>
    <w:p>
      <w:pPr>
        <w:pStyle w:val="Normal"/>
        <w:ind w:firstLine="709"/>
        <w:rPr/>
      </w:pPr>
      <w:r>
        <w:rPr/>
        <w:t>Кроме того, страны СНГ в программах переписи 1999-2000 гг. предусматривали использовать в качестве единицы учета международную стандартную единицу - домохозяйство. Эта единица учета использовалась ранее в России и Кыргызстане при проведении выборочного социально-демографического обследования в 1994 г.</w:t>
      </w:r>
    </w:p>
    <w:p>
      <w:pPr>
        <w:pStyle w:val="Normal"/>
        <w:ind w:firstLine="709"/>
        <w:rPr/>
      </w:pPr>
      <w:r>
        <w:rPr/>
        <w:t>На основе рекомендаций Статистической Комиссии ООН, Евростата и ЕЭК ООН, а также имеющегося отечественного опыта под домохозяйством понимается группа совместно проживающих в жилищной единице лиц, постоянно или частично объединивших свои индивидуальные бюджеты в части совместных расходов на питание, бытовые нужды или в целом имеющие общий бюджет и подчиняющиеся общим правилам, как связанных, так и не связанных отношениями родства, или же тех и других. Домохозяйство может состоять из одного человека, проживающего самостоятельно. Домохозяйства, полностью соответствующие приведенному определению, принято относить к частным домохозяйствам.</w:t>
      </w:r>
    </w:p>
    <w:p>
      <w:pPr>
        <w:pStyle w:val="Normal"/>
        <w:ind w:firstLine="709"/>
        <w:rPr/>
      </w:pPr>
      <w:r>
        <w:rPr/>
        <w:t>Кроме них имеются еще коллективные (групповые) домохозяйства, к которым относятся группы людей, проживающих в одной жилищной единице и совместно питающихся, но не имеющих индивидуальных бюджетов и общих потребительских расходов, подчиненных общим правилам и обычно не связанных родственными отношениями. Это, например, лица, постоянно проживающие в домах-интернатах для престарелых и инвалидов, в домах ребенка и детских домах, других учреждениях социального обеспечения, религиозных учреждениях, местах расквартирования воинских частей и т.д.</w:t>
      </w:r>
    </w:p>
    <w:p>
      <w:pPr>
        <w:pStyle w:val="Normal"/>
        <w:ind w:firstLine="709"/>
        <w:rPr/>
      </w:pPr>
      <w:r>
        <w:rPr/>
        <w:t>С позиции семьи домохозяйства делятся на семейные и несемейные. Семейные домохозяйства могут состоять</w:t>
      </w:r>
      <w:r>
        <w:rPr>
          <w:rStyle w:val="FootnoteCharacters"/>
          <w:rStyle w:val="FootnoteAnchor"/>
          <w:color w:val="000000"/>
        </w:rPr>
        <w:footnoteReference w:id="2"/>
      </w:r>
      <w:r>
        <w:rPr/>
        <w:t>:</w:t>
      </w:r>
    </w:p>
    <w:p>
      <w:pPr>
        <w:pStyle w:val="Normal"/>
        <w:ind w:firstLine="709"/>
        <w:rPr/>
      </w:pPr>
      <w:r>
        <w:rPr/>
        <w:t>из одной или нескольких семейных ячеек (семейных ядер), основу которых образует супружеская пара без детей или с одним или несколькими детьми любого возраста, не состоящими в браке и не имеющими собственных детей;</w:t>
      </w:r>
    </w:p>
    <w:p>
      <w:pPr>
        <w:pStyle w:val="Normal"/>
        <w:ind w:firstLine="709"/>
        <w:rPr/>
      </w:pPr>
      <w:r>
        <w:rPr/>
        <w:t>из одного родителя с одним или несколькими детьми, не состоящими в браке и не имеющими собственных детей. Исходя из этого, следует, что домохозяйства могут быть односемейными, многосемейными (две семьи и более) и несемейными.</w:t>
      </w:r>
    </w:p>
    <w:p>
      <w:pPr>
        <w:pStyle w:val="Normal"/>
        <w:ind w:firstLine="709"/>
        <w:rPr/>
      </w:pPr>
      <w:r>
        <w:rPr/>
        <w:t>Если, например, в одной жилищной единице проживает одна супружеская пара без детей или с детьми, не состоящими в браке и не имеющими собственных детей, то семейное домохозяйство полностью совпадает с составом семьи. Если вместе с этой супружеской парой (без детей или с детьми, не состоящими в браке и не имеющими собственных детей) проживает экономка, которая вместе с семьей несет общие расходы на питание, бытовые нужды, но не является родственницей супругов, то число членов домохозяйства будет на одного человека (экономку) больше, чем членов семьи.</w:t>
      </w:r>
    </w:p>
    <w:p>
      <w:pPr>
        <w:pStyle w:val="Normal"/>
        <w:ind w:firstLine="709"/>
        <w:rPr/>
      </w:pPr>
      <w:r>
        <w:rPr/>
        <w:t>Если в жилищной единице проживают две не состоявшие в родственных отношениях, но совместно питающиеся супружеские пары (без детей или с детьми, не состоящими в браке и не имеющими собственных детей) и с ними проживают совместно питающиеся и не образующие своей семьи родственники, то домохозяйство состоит из двух семей: одна семья с родственником (и) плюс другая семья с родственником (и).</w:t>
      </w:r>
    </w:p>
    <w:p>
      <w:pPr>
        <w:pStyle w:val="Normal"/>
        <w:ind w:firstLine="709"/>
        <w:rPr/>
      </w:pPr>
      <w:r>
        <w:rPr/>
        <w:t>Несемейные домохозяйства могут состоять из одиноких лиц, родственников или не родственников, не образующих семью. В их числе - совместно проживающие и ведущие общее хозяйство брат и сестра, бабушка и внук и т.д.</w:t>
      </w:r>
    </w:p>
    <w:p>
      <w:pPr>
        <w:pStyle w:val="Normal"/>
        <w:ind w:firstLine="709"/>
        <w:rPr/>
      </w:pPr>
      <w:r>
        <w:rPr/>
      </w:r>
    </w:p>
    <w:p>
      <w:pPr>
        <w:pStyle w:val="Heading2"/>
        <w:ind w:hanging="0"/>
        <w:rPr/>
      </w:pPr>
      <w:r>
        <w:rPr/>
        <w:t>1.2 Текущий учет населения</w:t>
      </w:r>
    </w:p>
    <w:p>
      <w:pPr>
        <w:pStyle w:val="Normal"/>
        <w:ind w:firstLine="709"/>
        <w:rPr/>
      </w:pPr>
      <w:r>
        <w:rPr/>
      </w:r>
    </w:p>
    <w:p>
      <w:pPr>
        <w:pStyle w:val="Normal"/>
        <w:ind w:firstLine="709"/>
        <w:rPr/>
      </w:pPr>
      <w:r>
        <w:rPr/>
        <w:t>Текущий учет населения, который отслеживает изменения численности населения в межпереписной период, базируется на статистике естественного и механического движения населения.</w:t>
      </w:r>
    </w:p>
    <w:p>
      <w:pPr>
        <w:pStyle w:val="Normal"/>
        <w:ind w:firstLine="709"/>
        <w:rPr/>
      </w:pPr>
      <w:r>
        <w:rPr/>
        <w:t>Естественное движение населения - рождения, смерти, заключения и расторжения браков - характеризует в общем виде воспроизводство населения данной страны или отдельной территориальной единицы. Широко используемый в статистике показатель естественного прироста населения определяется как разность между числом родившихся живыми и числом умерших за определенный период.</w:t>
      </w:r>
    </w:p>
    <w:p>
      <w:pPr>
        <w:pStyle w:val="Normal"/>
        <w:ind w:firstLine="709"/>
        <w:rPr/>
      </w:pPr>
      <w:r>
        <w:rPr/>
        <w:t>Естественный прирост может быть положительной величины, если число родившихся превышает число умерших, или отрицательным - в противном случае, тогда говорят о естественной убыли населения</w:t>
      </w:r>
      <w:r>
        <w:rPr>
          <w:rStyle w:val="FootnoteCharacters"/>
          <w:rStyle w:val="FootnoteAnchor"/>
          <w:color w:val="000000"/>
        </w:rPr>
        <w:footnoteReference w:id="3"/>
      </w:r>
      <w:r>
        <w:rPr/>
        <w:t>.</w:t>
      </w:r>
    </w:p>
    <w:p>
      <w:pPr>
        <w:pStyle w:val="Normal"/>
        <w:ind w:firstLine="709"/>
        <w:rPr/>
      </w:pPr>
      <w:r>
        <w:rPr/>
        <w:t>Рождаемость населения измеряется общим коэффициентом рождаемости, который характеризует интенсивность деторождения по отношению ко всему населению, т.е. населению всех возрастов. Он определяется как отношение общего числа родившихся живыми в течение года к среднегодовой численности населения, как правило, этот показатель рассчитывается на 1000 населения. Следует отметить, что в настоящее время в связи с переходом на международные стандарты понятие "живорожденные" для стран СНГ неоднозначно. В России и Беларуси, где этот переход уже завершен, живорождением является полное изгнание или извлечение продукта зачатия из организма матери вне зависимости от продолжительности беременности.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ли пуповина и отделилась ли плацента. Каждый продукт такого рождения рассматривается как живорожденный.</w:t>
      </w:r>
    </w:p>
    <w:p>
      <w:pPr>
        <w:pStyle w:val="Normal"/>
        <w:ind w:firstLine="709"/>
        <w:rPr/>
      </w:pPr>
      <w:r>
        <w:rPr/>
        <w:t>Для характеристики среднего уровня рождаемости в данном календарном периоде используется суммарный коэффициент рождаемости.</w:t>
      </w:r>
    </w:p>
    <w:p>
      <w:pPr>
        <w:pStyle w:val="Normal"/>
        <w:ind w:firstLine="709"/>
        <w:rPr/>
      </w:pPr>
      <w:r>
        <w:rPr/>
        <w:t>Этот коэффициент зависит от возрастного состава населения и показывает, сколько в среднем детей родила бы одна женщина на протяжении ее жизни при сохранении в каждом возрасте существующего уровня рождаемости.</w:t>
      </w:r>
    </w:p>
    <w:p>
      <w:pPr>
        <w:pStyle w:val="Normal"/>
        <w:ind w:firstLine="709"/>
        <w:rPr/>
      </w:pPr>
      <w:r>
        <w:rPr/>
        <w:t>Исчисляется суммарный коэффициент рождаемости как сумма возрастных коэффициентов рождаемости, рассчитанных по однолетним возрастам или пятилетним возрастным группам.</w:t>
      </w:r>
    </w:p>
    <w:p>
      <w:pPr>
        <w:pStyle w:val="Normal"/>
        <w:ind w:firstLine="709"/>
        <w:rPr/>
      </w:pPr>
      <w:r>
        <w:rPr/>
        <w:t>Интенсивность смертности населения измеряется общим коэффициентом смертности, которых представляет собой отношение общего числа умерших в течение года к среднегодовой численности населения, как правило, рассчитывается на 1000 населения.</w:t>
      </w:r>
    </w:p>
    <w:p>
      <w:pPr>
        <w:pStyle w:val="Normal"/>
        <w:ind w:firstLine="709"/>
        <w:rPr/>
      </w:pPr>
      <w:r>
        <w:rPr/>
        <w:t>Важной частью информации о смертности населения является смертность детей на первом году жизни, или младенческая смертность. Для ее характеристики используется коэффициент младенческой смертности, определяющий уровень смертности детей в возрасте до одного года. Он характеризует отношение числа умерших в возрасте до одного года к числу родившихся живыми. Поскольку среди умерших в данном году младенцев могут быть и дети, родившиеся в предыдущем году, производится расчет показателя младенческой смертности в данном году, для поколения родившихся в данном и предыдущих годах. Коэффициент рассчитывается, как правило, по формуле</w:t>
      </w:r>
    </w:p>
    <w:p>
      <w:pPr>
        <w:pStyle w:val="Normal"/>
        <w:ind w:firstLine="709"/>
        <w:rPr/>
      </w:pPr>
      <w:r>
        <w:rPr/>
      </w:r>
    </w:p>
    <w:p>
      <w:pPr>
        <w:pStyle w:val="Normal"/>
        <w:ind w:firstLine="709"/>
        <w:rPr/>
      </w:pPr>
      <w:r>
        <w:rPr/>
        <w:drawing>
          <wp:inline distT="0" distB="0" distL="0" distR="0">
            <wp:extent cx="120078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18" r="-30" b="-118"/>
                    <a:stretch>
                      <a:fillRect/>
                    </a:stretch>
                  </pic:blipFill>
                  <pic:spPr bwMode="auto">
                    <a:xfrm>
                      <a:off x="0" y="0"/>
                      <a:ext cx="1200785" cy="3048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i/>
          <w:iCs/>
        </w:rPr>
        <w:t>М</w:t>
      </w:r>
      <w:r>
        <w:rPr>
          <w:i/>
          <w:iCs/>
          <w:vertAlign w:val="subscript"/>
        </w:rPr>
        <w:t>0</w:t>
      </w:r>
      <w:r>
        <w:rPr/>
        <w:t xml:space="preserve"> - число умерших в возрасте до одного года из родившихся в том году, для которого вычисляется коэффициент; </w:t>
      </w:r>
      <w:r>
        <w:rPr>
          <w:i/>
          <w:iCs/>
        </w:rPr>
        <w:t>М</w:t>
      </w:r>
      <w:r>
        <w:rPr>
          <w:i/>
          <w:iCs/>
          <w:vertAlign w:val="subscript"/>
        </w:rPr>
        <w:t>1</w:t>
      </w:r>
      <w:r>
        <w:rPr>
          <w:i/>
          <w:iCs/>
        </w:rPr>
        <w:t xml:space="preserve"> - </w:t>
      </w:r>
      <w:r>
        <w:rPr/>
        <w:t xml:space="preserve">число умерших в возрасте до одного года из родившихся в предыдущем году: </w:t>
      </w:r>
      <w:r>
        <w:rPr>
          <w:i/>
          <w:iCs/>
          <w:lang w:val="en-US"/>
        </w:rPr>
        <w:t>N</w:t>
      </w:r>
      <w:r>
        <w:rPr>
          <w:i/>
          <w:iCs/>
          <w:vertAlign w:val="subscript"/>
        </w:rPr>
        <w:t>0</w:t>
      </w:r>
      <w:r>
        <w:rPr>
          <w:i/>
          <w:iCs/>
        </w:rPr>
        <w:t xml:space="preserve"> - </w:t>
      </w:r>
      <w:r>
        <w:rPr/>
        <w:t xml:space="preserve">число родившихся в том году, для которого вычисляется коэффициент; </w:t>
      </w:r>
      <w:r>
        <w:rPr>
          <w:i/>
          <w:iCs/>
          <w:lang w:val="en-US"/>
        </w:rPr>
        <w:t>N</w:t>
      </w:r>
      <w:r>
        <w:rPr>
          <w:i/>
          <w:iCs/>
          <w:vertAlign w:val="subscript"/>
        </w:rPr>
        <w:t>1</w:t>
      </w:r>
      <w:r>
        <w:rPr/>
        <w:t xml:space="preserve"> - число родившихся в предыдущем году.</w:t>
      </w:r>
    </w:p>
    <w:p>
      <w:pPr>
        <w:pStyle w:val="Normal"/>
        <w:ind w:firstLine="709"/>
        <w:rPr/>
      </w:pPr>
      <w:r>
        <w:rPr/>
        <w:t>Младенческая и детская (до 5 лет) смертность входят в число основных социальных индикаторов, широко используемых в международной статистической практике для оценки уровня жизни.</w:t>
      </w:r>
    </w:p>
    <w:p>
      <w:pPr>
        <w:pStyle w:val="Normal"/>
        <w:ind w:firstLine="709"/>
        <w:rPr/>
      </w:pPr>
      <w:r>
        <w:rPr/>
        <w:t>Значительное место в статистике населения занимает информация о причинах смерти. Причинами смерти являются болезни, патологические состояния или травмы, которые привели к смерти или способствовали ее наступлению, и также несчастные случаи или акты насилия, которые вызвали травму со смертельным исходом.</w:t>
      </w:r>
    </w:p>
    <w:p>
      <w:pPr>
        <w:pStyle w:val="Normal"/>
        <w:ind w:firstLine="709"/>
        <w:rPr/>
      </w:pPr>
      <w:r>
        <w:rPr/>
        <w:t>Источниками информации о причинах смерти являются записи во врачебных свидетельствах или фельдшерских справках (заболевания, несчастный случай, убийства, самоубийства, другие внешние воздействия, послужившие причиной смерти).</w:t>
      </w:r>
    </w:p>
    <w:p>
      <w:pPr>
        <w:pStyle w:val="Normal"/>
        <w:ind w:firstLine="709"/>
        <w:rPr/>
      </w:pPr>
      <w:r>
        <w:rPr/>
        <w:t>Из записей врачебных свидетельств для статистических целей выбирается одно - основная (начальная) болезнь или травма, вызвавшая событие, прямо приведшее к смерти. Такие записи служат основанием для указания причины смерти в актах о смерти, вторые экземпляры которых подлежат статистической разработке.</w:t>
      </w:r>
    </w:p>
    <w:p>
      <w:pPr>
        <w:pStyle w:val="Normal"/>
        <w:ind w:firstLine="709"/>
        <w:rPr/>
      </w:pPr>
      <w:r>
        <w:rPr/>
        <w:t>Коэффициенты смертности по причинам смерти вычисляются как частные от деления числа умерших за год от указанных причин смерти на среднегодовую численность наличного населения, полученную по результатам текущих оценок. В отличие от общих коэффициентов смертности они рассчитаны не на 1000, а на 100 000 населения (для детей в возрасте до одного года - на 1000 родившихся).</w:t>
      </w:r>
    </w:p>
    <w:p>
      <w:pPr>
        <w:pStyle w:val="Normal"/>
        <w:ind w:firstLine="709"/>
        <w:rPr/>
      </w:pPr>
      <w:r>
        <w:rPr/>
        <w:t>Группировка данных о причинах смерти производится на основе международной классификации причин.</w:t>
      </w:r>
    </w:p>
    <w:p>
      <w:pPr>
        <w:pStyle w:val="Normal"/>
        <w:ind w:firstLine="709"/>
        <w:rPr/>
      </w:pPr>
      <w:r>
        <w:rPr/>
        <w:t>Сведения о смертности населения в разбивке по возрастам служат наряду с данными о половозрастном составе населения базой для расчета ожидаемой продолжительности жизни, которая является наиболее обобщающей характеристикой современного уровня смертности во всех возрастах.</w:t>
      </w:r>
    </w:p>
    <w:p>
      <w:pPr>
        <w:pStyle w:val="Normal"/>
        <w:ind w:firstLine="709"/>
        <w:rPr/>
      </w:pPr>
      <w:r>
        <w:rPr/>
        <w:t>Ожидаемая продолжительность жизни при рождении - это число лет, которое в среднем предстоит прожить одному человеку из поколения родившихся при условии, что на протяжении всей жизни этого поколения уровень смертности будет таким, как в данном периоде</w:t>
      </w:r>
      <w:r>
        <w:rPr>
          <w:rStyle w:val="FootnoteCharacters"/>
          <w:rStyle w:val="FootnoteAnchor"/>
          <w:color w:val="000000"/>
        </w:rPr>
        <w:footnoteReference w:id="4"/>
      </w:r>
      <w:r>
        <w:rPr/>
        <w:t>.</w:t>
      </w:r>
    </w:p>
    <w:p>
      <w:pPr>
        <w:pStyle w:val="Normal"/>
        <w:ind w:firstLine="709"/>
        <w:rPr/>
      </w:pPr>
      <w:r>
        <w:rPr/>
      </w:r>
    </w:p>
    <w:p>
      <w:pPr>
        <w:pStyle w:val="Heading2"/>
        <w:ind w:hanging="0"/>
        <w:rPr/>
      </w:pPr>
      <w:r>
        <w:rPr/>
        <w:t>1.3 Механическое движение населения</w:t>
      </w:r>
    </w:p>
    <w:p>
      <w:pPr>
        <w:pStyle w:val="Normal"/>
        <w:ind w:firstLine="709"/>
        <w:rPr/>
      </w:pPr>
      <w:r>
        <w:rPr/>
      </w:r>
    </w:p>
    <w:p>
      <w:pPr>
        <w:pStyle w:val="Normal"/>
        <w:ind w:firstLine="709"/>
        <w:rPr/>
      </w:pPr>
      <w:r>
        <w:rPr/>
        <w:t>Кроме естественного движения, на численность населения оказывают большое влияние его перемещения по территории страны, или механическое движение населения.</w:t>
      </w:r>
    </w:p>
    <w:p>
      <w:pPr>
        <w:pStyle w:val="Normal"/>
        <w:ind w:firstLine="709"/>
        <w:rPr/>
      </w:pPr>
      <w:r>
        <w:rPr/>
        <w:t>В 1992-2001 гг. массовая миграция населения между странами бывшего СССР настолько возросла, что его механическое движение стало оказывать значительно большее влияние на численность населения, чем естественное.</w:t>
      </w:r>
    </w:p>
    <w:p>
      <w:pPr>
        <w:pStyle w:val="Normal"/>
        <w:ind w:firstLine="709"/>
        <w:rPr/>
      </w:pPr>
      <w:r>
        <w:rPr/>
        <w:t>Сведения о масштабах и направлениях миграционных потоков необходимы не только для расчета численности населения на данной территории в межпереписной период.</w:t>
      </w:r>
    </w:p>
    <w:p>
      <w:pPr>
        <w:pStyle w:val="Normal"/>
        <w:ind w:firstLine="709"/>
        <w:rPr/>
      </w:pPr>
      <w:r>
        <w:rPr/>
        <w:t>Сами по себе миграционные потоки представляют важный объект изучения. Они дают сведения о том, из каких территорий идет отток населения и где отмечается его приток; как перемещается население из сельской местности в городскую, и наоборот; о причинах перемещения и социально-демографическом составе мигрантов.</w:t>
      </w:r>
    </w:p>
    <w:p>
      <w:pPr>
        <w:pStyle w:val="Normal"/>
        <w:ind w:firstLine="709"/>
        <w:rPr/>
      </w:pPr>
      <w:r>
        <w:rPr/>
        <w:t>Миграция населения</w:t>
      </w:r>
      <w:r>
        <w:rPr>
          <w:rStyle w:val="FootnoteCharacters"/>
          <w:rStyle w:val="FootnoteAnchor"/>
          <w:color w:val="000000"/>
        </w:rPr>
        <w:footnoteReference w:id="5"/>
      </w:r>
      <w:r>
        <w:rPr/>
        <w:t xml:space="preserve"> - это передвижение людей через границы территории (страны, региона, области, района и т.п.), связанное с переменой места жительства. Лицо, участвующее в процессе миграции, называется мигрантом. Каждый мигрант является выбывшим по отношению к территории выбытия и прибывшим - по отношению к территории прибытия. Объемы миграции за определенный период характеризуются числом выбывших и прибывших</w:t>
      </w:r>
      <w:r>
        <w:rPr>
          <w:rStyle w:val="FootnoteCharacters"/>
          <w:rStyle w:val="FootnoteAnchor"/>
          <w:color w:val="000000"/>
        </w:rPr>
        <w:footnoteReference w:id="6"/>
      </w:r>
      <w:r>
        <w:rPr/>
        <w:t>.</w:t>
      </w:r>
    </w:p>
    <w:p>
      <w:pPr>
        <w:pStyle w:val="Normal"/>
        <w:ind w:firstLine="709"/>
        <w:rPr/>
      </w:pPr>
      <w:r>
        <w:rPr/>
        <w:t>Выбывшим считается лицо, выехавшее с данной территории за ее пределы. Общее число выбывших определяется по итогам разработки талонов статистического учета убытия, составляемых органами внутренних дел при снятии с регистрационного учета (выписке) по месту жительства населения.</w:t>
      </w:r>
    </w:p>
    <w:p>
      <w:pPr>
        <w:pStyle w:val="Normal"/>
        <w:ind w:firstLine="709"/>
        <w:rPr/>
      </w:pPr>
      <w:r>
        <w:rPr/>
        <w:t>К прибывшим относятся лица, въехавшие на данную территорию из-за ее пределов. Общее число прибывших определяется в результате разработки талонов статистического учета прибытия, составляемых органами внутренних дел при регистрации (прописке) населения по месту нового места жительства.</w:t>
      </w:r>
    </w:p>
    <w:p>
      <w:pPr>
        <w:pStyle w:val="Normal"/>
        <w:ind w:firstLine="709"/>
        <w:rPr/>
      </w:pPr>
      <w:r>
        <w:rPr/>
        <w:t>Разность между числом прибывших на данную территорию и числом выбывших за ее пределы за один и тот же период времени составляет миграционный прирост.</w:t>
      </w:r>
    </w:p>
    <w:p>
      <w:pPr>
        <w:pStyle w:val="Normal"/>
        <w:ind w:firstLine="709"/>
        <w:rPr/>
      </w:pPr>
      <w:r>
        <w:rPr/>
        <w:t>Если число прибывших больше числа выбывших, т.е. положительная величина, то имеет место миграционный прирост населения; если явление обратное - выбывших больше прибывших - миграционный отток населения.</w:t>
      </w:r>
    </w:p>
    <w:p>
      <w:pPr>
        <w:pStyle w:val="Normal"/>
        <w:ind w:firstLine="709"/>
        <w:rPr/>
      </w:pPr>
      <w:r>
        <w:rPr/>
        <w:t>Для характеристики миграционных процессов в статистике населения широко используются расчетные относительные показатели: коэффициенты интенсивности выбытий, прибытий, миграционного прироста, миграционного оборота.</w:t>
      </w:r>
    </w:p>
    <w:p>
      <w:pPr>
        <w:pStyle w:val="Normal"/>
        <w:ind w:firstLine="709"/>
        <w:rPr/>
      </w:pPr>
      <w:r>
        <w:rPr/>
        <w:t>Следует отметить, что за последние годы характер и направление потоков по странам бывшего СССР значительно изменились, состояние текущей статистики миграции ухудшилось. Необходимость совершенствования статистики миграции обусловлена многими причинами: "прозрачностью" границ между странами СНГ, упразднением в ряде стран обязательной регистрации граждан при перемене места проживания, появлением новых видов мигрантов - беженцев и вынужденных переселенцев. Следует отметить, что создание новой законодательной и нормативной базы в этой области отстает от потребностей практики, что осложняет разработку новых методов статистического наблюдения. В 1993 г. в Российской Федерации были приняты Законы "О беженцах" и "О вынужденных переселенцах", которые разработаны на основе норм международного права, соответствуют положениям Всеобщей декларации прав человека. Конвенции ООН о статусе беженцев (1951 г., Женева) и Протокола 1967 г., касающегося статуса беженца (подписан в Нью-Йорке Председателем Генеральной Ассамблеи ООН и Генеральным Секретарем ООН).</w:t>
      </w:r>
    </w:p>
    <w:p>
      <w:pPr>
        <w:pStyle w:val="Normal"/>
        <w:ind w:firstLine="709"/>
        <w:rPr/>
      </w:pPr>
      <w:r>
        <w:rPr/>
        <w:t>В целях пресечения незаконной миграции создается система иммиграционного контроля, осуществляется регулирование процесса привлечения иностранной рабочей силы на основе приоритетного права жителей России на занятие вакантных рабочих мест. В 1997 г. в России была принята Федеральная миграционная программа, в которой (в числе мероприятий) предусмотрено совершенствование статистики миграции</w:t>
      </w:r>
      <w:r>
        <w:rPr>
          <w:rStyle w:val="FootnoteCharacters"/>
          <w:rStyle w:val="FootnoteAnchor"/>
          <w:color w:val="000000"/>
        </w:rPr>
        <w:footnoteReference w:id="7"/>
      </w:r>
      <w:r>
        <w:rPr/>
        <w:t>.</w:t>
      </w:r>
      <w:r>
        <w:br w:type="page"/>
      </w:r>
    </w:p>
    <w:p>
      <w:pPr>
        <w:pStyle w:val="Heading2"/>
        <w:ind w:hanging="0"/>
        <w:rPr/>
      </w:pPr>
      <w:r>
        <w:rPr/>
        <w:t>2. Об итогах Всероссийской переписи населения 2002 года</w:t>
      </w:r>
    </w:p>
    <w:p>
      <w:pPr>
        <w:pStyle w:val="Normal"/>
        <w:ind w:firstLine="709"/>
        <w:rPr/>
      </w:pPr>
      <w:r>
        <w:rPr/>
      </w:r>
    </w:p>
    <w:p>
      <w:pPr>
        <w:pStyle w:val="Normal"/>
        <w:ind w:firstLine="709"/>
        <w:rPr/>
      </w:pPr>
      <w:r>
        <w:rPr/>
        <w:t>Последняя Всероссийская перепись населения проводилась по состоянию на 9 октября 2002 года.</w:t>
      </w:r>
    </w:p>
    <w:p>
      <w:pPr>
        <w:pStyle w:val="Normal"/>
        <w:ind w:firstLine="709"/>
        <w:rPr/>
      </w:pPr>
      <w:r>
        <w:rPr/>
        <w:t>Для подготовки итогов Всероссийской переписи населения 2002 года к официальному опубликованию во исполнение решения заседания Правительства Российской Федерации от 24.04.03г. № 15 (вопрос III, п.3) была образована Межведомственная рабочая группа (утверждена Председателем Государственной комиссии по проведению Всероссийской переписи населения М.М. Касьяновым 0.07.03г. № 686п/П5)., утверждены макеты 14-ти тематических томов. В 2004 году итоги Всероссийской переписи населения 2002 года опубликованы в виде печатных изданий (общим тиражом более 30 тыс. экземпляров) и размещены на компакт-дисках (7,3 тыс. экземпляров).</w:t>
      </w:r>
    </w:p>
    <w:p>
      <w:pPr>
        <w:pStyle w:val="Normal"/>
        <w:ind w:firstLine="709"/>
        <w:rPr/>
      </w:pPr>
      <w:r>
        <w:rPr/>
        <w:t>Кроме того, итоги Всероссийской переписи населения 2002 года были размещены на специальном Интернет-сайте и распространены в средствах массовой информации. Для широкого круга читателей тиражом 100 тыс. экземпляров была издана брошюра “Основные итоги Всероссийской переписи населения 2002 года".</w:t>
      </w:r>
    </w:p>
    <w:p>
      <w:pPr>
        <w:pStyle w:val="Normal"/>
        <w:ind w:firstLine="709"/>
        <w:rPr/>
      </w:pPr>
      <w:r>
        <w:rPr/>
        <w:t>Госкомстат России опубликовала окончательные итоги Всероссийской переписи населения 2002 года.</w:t>
      </w:r>
    </w:p>
    <w:p>
      <w:pPr>
        <w:pStyle w:val="Normal"/>
        <w:ind w:firstLine="709"/>
        <w:rPr/>
      </w:pPr>
      <w:r>
        <w:rPr/>
        <w:t>Численность населения.</w:t>
      </w:r>
    </w:p>
    <w:p>
      <w:pPr>
        <w:pStyle w:val="Normal"/>
        <w:ind w:firstLine="709"/>
        <w:rPr/>
      </w:pPr>
      <w:r>
        <w:rPr/>
        <w:t>По данным Всероссийской переписи населения, проведенной по состоянию на 9 октября 2002 года, численность постоянного населения Российской Федерации составила 145,2 млн. человек. Данные по предварительным итогам были уточнены на 18 тыс. человек.</w:t>
      </w:r>
      <w:r>
        <w:br w:type="page"/>
      </w:r>
    </w:p>
    <w:p>
      <w:pPr>
        <w:pStyle w:val="Normal"/>
        <w:ind w:firstLine="709"/>
        <w:rPr/>
      </w:pPr>
      <w:r>
        <w:rPr/>
        <w:t>Изменение численности населения (по данным переписей населения)</w:t>
      </w:r>
    </w:p>
    <w:p>
      <w:pPr>
        <w:pStyle w:val="Normal"/>
        <w:ind w:firstLine="709"/>
        <w:rPr/>
      </w:pPr>
      <w:r>
        <w:rPr/>
        <w:drawing>
          <wp:inline distT="0" distB="0" distL="0" distR="0">
            <wp:extent cx="3488690" cy="250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488690" cy="2501900"/>
                    </a:xfrm>
                    <a:prstGeom prst="rect">
                      <a:avLst/>
                    </a:prstGeom>
                  </pic:spPr>
                </pic:pic>
              </a:graphicData>
            </a:graphic>
          </wp:inline>
        </w:drawing>
      </w:r>
    </w:p>
    <w:p>
      <w:pPr>
        <w:pStyle w:val="Normal"/>
        <w:ind w:firstLine="709"/>
        <w:rPr/>
      </w:pPr>
      <w:r>
        <w:rPr/>
        <w:t>Рис.1</w:t>
      </w:r>
    </w:p>
    <w:p>
      <w:pPr>
        <w:pStyle w:val="Normal"/>
        <w:ind w:firstLine="709"/>
        <w:rPr/>
      </w:pPr>
      <w:r>
        <w:rPr/>
      </w:r>
    </w:p>
    <w:p>
      <w:pPr>
        <w:pStyle w:val="Normal"/>
        <w:ind w:firstLine="709"/>
        <w:rPr/>
      </w:pPr>
      <w:r>
        <w:rPr/>
        <w:t>По сравнению с переписью населения 1989 г. численность населения сократилась на 1,8 млн. человек, в том числе проживающих в городских поселениях - на 1,6 млн. человек, в сельской местности - на 0,2 млн. человек.</w:t>
      </w:r>
    </w:p>
    <w:p>
      <w:pPr>
        <w:pStyle w:val="Normal"/>
        <w:ind w:firstLine="709"/>
        <w:rPr/>
      </w:pPr>
      <w:r>
        <w:rPr/>
        <w:t>Сокращение численности населения происходило в основном из-за естественной убыли населения (превышения числа умерших над числом родившихся). С 1992 г. на фоне естественной убыли населения миграция стала единственным источником восполнения потерь в численности населения России. Даже в 1994 г., когда миграционный прирост был наибольшим за последние три десятилетия и составил 0,8 млн. человек, он не компенсировал естественную убыль населения.</w:t>
      </w:r>
    </w:p>
    <w:p>
      <w:pPr>
        <w:pStyle w:val="Normal"/>
        <w:ind w:firstLine="709"/>
        <w:rPr/>
      </w:pPr>
      <w:r>
        <w:rPr/>
        <w:t>Всего за 1989-2002 гг. естественная убыль была на три четверти замещена миграционным притоком населения из-за рубежа, подавляющая часть которого приходится на иммигрантов из государств-участников СНГ и стран Балтии. Процесс урбанизации, прежде проходивший в стране интенсивными темпами, в последний межпереписной период практически прекратился: соотношение горожан и сельских жителей сохранилось на уровне 1989 г. - соответственно - 73 и 27 процентов.</w:t>
      </w:r>
      <w:r>
        <w:br w:type="page"/>
      </w:r>
    </w:p>
    <w:p>
      <w:pPr>
        <w:pStyle w:val="Normal"/>
        <w:ind w:firstLine="709"/>
        <w:rPr/>
      </w:pPr>
      <w:r>
        <w:rPr/>
        <w:drawing>
          <wp:inline distT="0" distB="0" distL="0" distR="0">
            <wp:extent cx="3474720" cy="260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74720" cy="2606040"/>
                    </a:xfrm>
                    <a:prstGeom prst="rect">
                      <a:avLst/>
                    </a:prstGeom>
                  </pic:spPr>
                </pic:pic>
              </a:graphicData>
            </a:graphic>
          </wp:inline>
        </w:drawing>
      </w:r>
    </w:p>
    <w:p>
      <w:pPr>
        <w:pStyle w:val="Normal"/>
        <w:ind w:firstLine="709"/>
        <w:rPr/>
      </w:pPr>
      <w:r>
        <w:rPr/>
        <w:t>Рис.2.</w:t>
      </w:r>
    </w:p>
    <w:p>
      <w:pPr>
        <w:pStyle w:val="Normal"/>
        <w:ind w:firstLine="709"/>
        <w:rPr/>
      </w:pPr>
      <w:r>
        <w:rPr/>
      </w:r>
    </w:p>
    <w:p>
      <w:pPr>
        <w:pStyle w:val="Normal"/>
        <w:ind w:firstLine="709"/>
        <w:rPr/>
      </w:pPr>
      <w:r>
        <w:rPr/>
        <w:t>На соотношение городского и сельского населения повлияли происходившие в период с 1989 г. по 2002 г. значительные преобразования в административно-территориальном устройстве субъектов Российской Федерации. По решениям органов власти субъектов Российской Федерации и местного самоуправления изменялся как статус городских поселений (перевод поселков городского типа в категорию городов, а городов - в поселки городского типа), так и происходили преобразования поселков городского типа в сельские населенные пункты и наоборот.</w:t>
      </w:r>
    </w:p>
    <w:p>
      <w:pPr>
        <w:pStyle w:val="Normal"/>
        <w:ind w:firstLine="709"/>
        <w:rPr/>
      </w:pPr>
      <w:r>
        <w:rPr/>
        <w:t>Население Российской Федерации проживает в 2940 городских поселениях (городах и поселках городского типа) и 142 тыс. сельских населенных пунктах.</w:t>
      </w:r>
    </w:p>
    <w:p>
      <w:pPr>
        <w:pStyle w:val="Normal"/>
        <w:ind w:firstLine="709"/>
        <w:rPr/>
      </w:pPr>
      <w:r>
        <w:rPr/>
        <w:t>В городах проживает более 90% городского населения, остальное городское население живет в поселках городского типа. За межпереписной период число городов увеличилось на 61 в результате преобразований в города 66 городских поселений, 4 сельских населенных пунктов, зарегистрированного, как вновь возникший населенный пункт, города Магас (столица Республики Ингушетии), а также включения 9 городов в состав более крупных городов и преобразования одного города в сельское поселение. Рост числа городов и численности населения в них отмечен в группах малых (до 50 тыс. человек), больших (от 100 до 250 тыс. человек) и крупнейших городов - миллионеров.</w:t>
      </w:r>
    </w:p>
    <w:p>
      <w:pPr>
        <w:pStyle w:val="Normal"/>
        <w:ind w:firstLine="709"/>
        <w:rPr/>
      </w:pPr>
      <w:r>
        <w:rPr/>
        <w:t>В Российской Федерации преобладают малые города с числом жителей до 50 тыс. человек (768, или 70% всех городов), но в них проживает только 17% горожан. Среднее число жителей, приходящееся на один такой город, составляет 22 тыс. человек.</w:t>
      </w:r>
    </w:p>
    <w:p>
      <w:pPr>
        <w:pStyle w:val="Normal"/>
        <w:ind w:firstLine="709"/>
        <w:rPr/>
      </w:pPr>
      <w:r>
        <w:rPr/>
        <w:t>Более трети горожан проживает в 13 крупнейших городах: Москве, Санкт-Петербурге, Новосибирске, Нижнем Новгороде, Екатеринбурге, Самаре, Омске, Казани, Челябинске, Ростове-на-Дону, Уфе, Волгограде, Перми.</w:t>
      </w:r>
    </w:p>
    <w:p>
      <w:pPr>
        <w:pStyle w:val="Normal"/>
        <w:ind w:firstLine="709"/>
        <w:rPr/>
      </w:pPr>
      <w:r>
        <w:rPr/>
        <w:t>Увеличение численности населения в группе крупнейших городов сложилось за счет роста числа жителей только пяти из них (Москвы, Казани, Ростова-на-Дону, Новосибирска и Волгограда). Столица Российской Федерации входит в число двадцати наиболее крупных городов мира.</w:t>
      </w:r>
    </w:p>
    <w:p>
      <w:pPr>
        <w:pStyle w:val="Normal"/>
        <w:ind w:firstLine="709"/>
        <w:rPr/>
      </w:pPr>
      <w:r>
        <w:rPr/>
        <w:t>Число поселков городского типа уменьшилось на 351. Изменения произошли за счет упразднения 432 поселков городского типа (329 преобразованы в сельские поселения, 42 - в города, 46 - включены в черту других городских поселений, 15 - ликвидированы) и образования 81 поселка (44 - за счет преобразования из городских поселений, 32 - из сельских населенных пунктов и 5 - вновь возникшие). Большая часть населения (63%) проживает в поселках городского типа с числом жителей до 10 тыс. человек.</w:t>
      </w:r>
    </w:p>
    <w:p>
      <w:pPr>
        <w:pStyle w:val="Normal"/>
        <w:ind w:firstLine="709"/>
        <w:rPr/>
      </w:pPr>
      <w:r>
        <w:rPr/>
        <w:t>Размещение сельского населения характеризуется следующими данными:</w:t>
      </w:r>
    </w:p>
    <w:p>
      <w:pPr>
        <w:pStyle w:val="Normal"/>
        <w:ind w:firstLine="709"/>
        <w:rPr/>
      </w:pPr>
      <w:r>
        <w:rPr/>
        <w:t>За межпереписной период число сельских населенных пунктов сократилось почти на 11 тыс. Это произошло за счет ликвидации и исключения из учетных данных в соответствии с решениями органов власти субъектов Российской Федерации сельских населенных пунктов, в которых население не проживает по причине выезда в другие (городские или сельские) населенные пункты и естественной убыли населения. Однако, при переписи было зафиксировано 13 тыс. сельских поселений, в которых население не проживало, поскольку по одним из этих поселений решений об их ликвидации не было принято, а по другим - такое решение не может быть принято, так как в них население официально зарегистрировано (прописано), но фактически не проживает.</w:t>
      </w:r>
    </w:p>
    <w:p>
      <w:pPr>
        <w:pStyle w:val="Normal"/>
        <w:ind w:firstLine="709"/>
        <w:rPr/>
      </w:pPr>
      <w:r>
        <w:rPr/>
        <w:t>Отток и естественная убыль населения повлияли на увеличение числа мелких населенных пунктов с числом жителей 10 и менее человек. Большая часть из них это “вымирающие деревни", в которых преобладает население старше трудоспособного возраста и где отсутствует или слаборазвита социальная и экономическая инфраструктура.</w:t>
      </w:r>
    </w:p>
    <w:p>
      <w:pPr>
        <w:pStyle w:val="Normal"/>
        <w:ind w:firstLine="709"/>
        <w:rPr/>
      </w:pPr>
      <w:r>
        <w:rPr/>
        <w:t>Половина сельских жителей проживает в больших и крупных сельских населенных пунктах с числом жителей 1 тыс. и более.</w:t>
      </w:r>
    </w:p>
    <w:p>
      <w:pPr>
        <w:pStyle w:val="Normal"/>
        <w:ind w:firstLine="709"/>
        <w:rPr/>
      </w:pPr>
      <w:r>
        <w:rPr/>
        <w:t>Возрастно-половой состав.</w:t>
      </w:r>
    </w:p>
    <w:p>
      <w:pPr>
        <w:pStyle w:val="Normal"/>
        <w:ind w:firstLine="709"/>
        <w:rPr/>
      </w:pPr>
      <w:r>
        <w:rPr/>
        <w:t>По данным переписи населения 2002 г. сохранилось характерное для населения России значительное превышение численности женщин над численностью мужчин, которое составило 10,0 млн. человек против 9,6 млн. человек в 1989г. Ухудшение соотношения полов связано с высокой преждевременной смертностью мужчин.</w:t>
      </w:r>
    </w:p>
    <w:p>
      <w:pPr>
        <w:pStyle w:val="Normal"/>
        <w:ind w:firstLine="709"/>
        <w:rPr/>
      </w:pPr>
      <w:r>
        <w:rPr/>
        <w:t>На 1000 мужчин в 2002 г. приходилось 1147 женщин, в 1989 г. - 1140.</w:t>
      </w:r>
    </w:p>
    <w:p>
      <w:pPr>
        <w:pStyle w:val="Normal"/>
        <w:ind w:firstLine="709"/>
        <w:rPr/>
      </w:pPr>
      <w:r>
        <w:rPr/>
      </w:r>
    </w:p>
    <w:p>
      <w:pPr>
        <w:pStyle w:val="Normal"/>
        <w:ind w:firstLine="709"/>
        <w:rPr/>
      </w:pPr>
      <w:r>
        <w:rPr/>
        <w:t>Рис.2.</w:t>
      </w:r>
    </w:p>
    <w:p>
      <w:pPr>
        <w:pStyle w:val="Normal"/>
        <w:ind w:firstLine="709"/>
        <w:rPr/>
      </w:pPr>
      <w:r>
        <w:rPr/>
        <w:drawing>
          <wp:inline distT="0" distB="0" distL="0" distR="0">
            <wp:extent cx="3291840" cy="202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291840" cy="2023110"/>
                    </a:xfrm>
                    <a:prstGeom prst="rect">
                      <a:avLst/>
                    </a:prstGeom>
                  </pic:spPr>
                </pic:pic>
              </a:graphicData>
            </a:graphic>
          </wp:inline>
        </w:drawing>
      </w:r>
    </w:p>
    <w:p>
      <w:pPr>
        <w:pStyle w:val="Normal"/>
        <w:ind w:firstLine="709"/>
        <w:rPr/>
      </w:pPr>
      <w:r>
        <w:rPr/>
      </w:r>
    </w:p>
    <w:p>
      <w:pPr>
        <w:pStyle w:val="Normal"/>
        <w:ind w:firstLine="709"/>
        <w:rPr/>
      </w:pPr>
      <w:r>
        <w:rPr/>
        <w:t>Преобладание численности женщин над численностью мужчин отмечается с 33-летнего возраста (см. рисунок 2).</w:t>
      </w:r>
    </w:p>
    <w:p>
      <w:pPr>
        <w:pStyle w:val="Normal"/>
        <w:ind w:firstLine="709"/>
        <w:rPr/>
      </w:pPr>
      <w:r>
        <w:rPr/>
        <w:t>Заметные изменения произошли в возрастном составе населения. Резкое снижение рождаемости, начавшееся в конце 80-х - начале 90-х годов прошлого века, привело к усилению процесса демографического старения. По сравнению с переписью 1989 г. средний возраст жителей страны увеличился на 4,3 года и составил 37,1 лет. У мужчин соответственно - на 3,6 года и 34,1 лет, у женщин - на 4,6 года и 39,8 лет.</w:t>
      </w:r>
    </w:p>
    <w:p>
      <w:pPr>
        <w:pStyle w:val="Normal"/>
        <w:ind w:firstLine="709"/>
        <w:rPr/>
      </w:pPr>
      <w:r>
        <w:rPr/>
        <w:t>Возрастная структура населения изменилась следующим образом:</w:t>
      </w:r>
    </w:p>
    <w:p>
      <w:pPr>
        <w:pStyle w:val="Normal"/>
        <w:ind w:firstLine="709"/>
        <w:rPr/>
      </w:pPr>
      <w:r>
        <w:rPr/>
        <w:t>За межпереписной период численность населения старше трудоспособного возраста увеличилась на 2,6 млн. человек (на 9,5%). В то же время численность детей и подростков за этот период сократилась на 9,7 млн. человек (на 27%). Особенно резкое снижение (на 43%) произошло в возрастной группе детей до 10 лет (поколения, родившиеся в последнее десятилетие, когда уровень рождаемости был самым низким за всю послевоенную историю России).</w:t>
      </w:r>
    </w:p>
    <w:p>
      <w:pPr>
        <w:pStyle w:val="Normal"/>
        <w:ind w:firstLine="709"/>
        <w:rPr/>
      </w:pPr>
      <w:r>
        <w:rPr/>
        <w:t>Вступление в трудоспособный возраст поколения молодежи, родившейся в первой половине 80-х годов прошлого века (период самой высокой за три последних десятилетия рождаемости), а также положительный миграционный прирост привели к увеличению численности населения трудоспособного возраста на 5,3 млн. человек (на 6%). Произошли структурные изменения и внутри данной возрастной группы. В 2002 г.50,5% в численности населения трудоспособного возраста составили лица в возрасте старше 35 лет (в 1989г. - 45,7%).</w:t>
      </w:r>
    </w:p>
    <w:p>
      <w:pPr>
        <w:pStyle w:val="Normal"/>
        <w:ind w:firstLine="709"/>
        <w:rPr/>
      </w:pPr>
      <w:r>
        <w:rPr/>
        <w:t>Возрастной состав городского и сельского населения исторически имеет некоторые отличия, в которых отражены особенности процесса урбанизации в России, а также различия в репродуктивном поведении и продолжительности жизни городских и сельских жителей.</w:t>
      </w:r>
    </w:p>
    <w:p>
      <w:pPr>
        <w:pStyle w:val="Normal"/>
        <w:ind w:firstLine="709"/>
        <w:rPr/>
      </w:pPr>
      <w:r>
        <w:rPr/>
        <w:t>Уровень рождаемости - показатель среднего числа детей, рожденных одной женщиной в течение репродуктивного периода - составлял в 2002 г. в сельской местности 1,5 ребенка, в городских поселениях - 1,25. Средняя продолжительность жизни в сельской местности составляла 63,4 года (для мужчин - 57,1, для женщин - 71,3) в городских поселениях - 65,3 года (для мужчин - 59,0, для женщин - 72,3).</w:t>
      </w:r>
    </w:p>
    <w:p>
      <w:pPr>
        <w:pStyle w:val="Normal"/>
        <w:ind w:firstLine="709"/>
        <w:rPr/>
      </w:pPr>
      <w:r>
        <w:rPr/>
        <w:t>Средний возраст городских мужчин составил 33,9 лет, женщин - 39,8 лет, сельских - соответственно 34,6 и 39,9 лет.</w:t>
      </w:r>
    </w:p>
    <w:p>
      <w:pPr>
        <w:pStyle w:val="Normal"/>
        <w:ind w:firstLine="709"/>
        <w:rPr/>
      </w:pPr>
      <w:r>
        <w:rPr/>
        <w:t>Снижение рождаемости и рост численности населения трудоспособного возраста за межпереписной период привели к уменьшению числа лиц нетрудоспособного возраста, приходящихся на население рабочих возрастов (показатель демографической нагрузки). Причем, если в городских поселениях это снижение произошло только за счет уменьшения показателя нагрузки детьми, то в сельской местности снизился и показатель демографической нагрузки людьми пенсионного возраста.</w:t>
      </w:r>
    </w:p>
    <w:p>
      <w:pPr>
        <w:pStyle w:val="Normal"/>
        <w:ind w:firstLine="709"/>
        <w:rPr/>
      </w:pPr>
      <w:r>
        <w:rPr/>
        <w:t>Рост численности населения трудоспособного возраста и дальнейшее снижение показателя демографической нагрузки можно ожидать до 2006 г. Впоследствии в трудоспособный возраст начнут вступать поколения 1990-х годов рождения, когда началось резкое снижение рождаемости, а выходить из этого возраста - многочисленные поколения родившихся в послевоенный период. Это приведет к снижению численности населения трудоспособного возраста и росту числа и удельного веса лиц старших возрастных групп, что обусловит, в свою очередь, рост показателя демографической нагрузки.</w:t>
      </w:r>
    </w:p>
    <w:p>
      <w:pPr>
        <w:pStyle w:val="Normal"/>
        <w:ind w:firstLine="709"/>
        <w:rPr/>
      </w:pPr>
      <w:r>
        <w:rPr/>
        <w:t>Состояние в браке.</w:t>
      </w:r>
    </w:p>
    <w:p>
      <w:pPr>
        <w:pStyle w:val="Normal"/>
        <w:ind w:firstLine="709"/>
        <w:rPr/>
      </w:pPr>
      <w:r>
        <w:rPr/>
        <w:t>Число супружеских пар составило 34 миллиона (в 1989 г. - 36 млн.). Впервые при проведении переписи населения были собраны сведения о числе незарегистрированных брачных союзов. Из общего числа супружеских пар 3 млн. (10%) состояли в незарегистрированном браке.</w:t>
      </w:r>
    </w:p>
    <w:p>
      <w:pPr>
        <w:pStyle w:val="Normal"/>
        <w:ind w:firstLine="709"/>
        <w:rPr/>
      </w:pPr>
      <w:r>
        <w:rPr/>
        <w:t>Брачная структура населения в возрасте 16 лет и более характеризуется следующими данными:</w:t>
      </w:r>
    </w:p>
    <w:p>
      <w:pPr>
        <w:pStyle w:val="Normal"/>
        <w:ind w:firstLine="709"/>
        <w:rPr/>
      </w:pPr>
      <w:r>
        <w:rPr/>
        <w:t>Следует отметить, что 4,2 тыс. человек в возрасте моложе 16 лет указали, что они состоят в браке, из них 2,3 тыс. человек - в незарегистрированном.</w:t>
      </w:r>
    </w:p>
    <w:p>
      <w:pPr>
        <w:pStyle w:val="Normal"/>
        <w:ind w:firstLine="709"/>
        <w:rPr/>
      </w:pPr>
      <w:r>
        <w:rPr/>
        <w:t xml:space="preserve">Традиционно число замужних женщин превышает число женатых мужчин (в 1989 г. - на 28 тыс. чел., в 2002 г. - на 65 тыс.) </w:t>
      </w:r>
    </w:p>
    <w:p>
      <w:pPr>
        <w:pStyle w:val="Normal"/>
        <w:ind w:firstLine="709"/>
        <w:rPr/>
      </w:pPr>
      <w:r>
        <w:rPr/>
      </w:r>
    </w:p>
    <w:p>
      <w:pPr>
        <w:pStyle w:val="Normal"/>
        <w:ind w:firstLine="709"/>
        <w:rPr/>
      </w:pPr>
      <w:r>
        <w:rPr/>
        <w:drawing>
          <wp:inline distT="0" distB="0" distL="0" distR="0">
            <wp:extent cx="3474720"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474720" cy="2606040"/>
                    </a:xfrm>
                    <a:prstGeom prst="rect">
                      <a:avLst/>
                    </a:prstGeom>
                  </pic:spPr>
                </pic:pic>
              </a:graphicData>
            </a:graphic>
          </wp:inline>
        </w:drawing>
      </w:r>
    </w:p>
    <w:p>
      <w:pPr>
        <w:pStyle w:val="Normal"/>
        <w:ind w:firstLine="709"/>
        <w:rPr/>
      </w:pPr>
      <w:r>
        <w:rPr/>
      </w:r>
    </w:p>
    <w:p>
      <w:pPr>
        <w:pStyle w:val="Normal"/>
        <w:ind w:firstLine="709"/>
        <w:rPr/>
      </w:pPr>
      <w:r>
        <w:rPr/>
        <w:t>С начала 1980-х годов наблюдалось снижение числа зарегистрированных брачных союзов. Особенно существенным оно было в 1989-1995 гг., после чего наступила относительная стабилизация. В 2002 г. было зарегистрировано немногим более одного миллиона браков (в 1989 г. - 1,4 млн.). Доля повторных браков в период между переписями населения остается стабильной величиной - 25-28% в общем числе заключенных браков.</w:t>
      </w:r>
    </w:p>
    <w:p>
      <w:pPr>
        <w:pStyle w:val="Normal"/>
        <w:ind w:firstLine="709"/>
        <w:rPr/>
      </w:pPr>
      <w:r>
        <w:rPr/>
        <w:t>Распространение незарегистрированных брачных союзов привело к увеличению числа детей, рожденных вне зарегистрированного брака. За 1989-2002 гг. доля таких детей удвоилась и составила около 30% от общего числа ежегодных рождений (почти половина из них зарегистрирована по совместному заявлению родителей). Это явление характерно для большинства европейских стран, например, самые высокие показатели в Исландии (в 2000 г. - 65% внебрачных детей), Эстонии (в 2001 г. - 56%), Швеции (56%), Норвегии (50%), Дании (45%), Латвии (42%) 1.</w:t>
      </w:r>
    </w:p>
    <w:p>
      <w:pPr>
        <w:pStyle w:val="Normal"/>
        <w:ind w:firstLine="709"/>
        <w:rPr/>
      </w:pPr>
      <w:r>
        <w:rPr/>
        <w:t>За межпереписной период на 40% увеличилось число лиц, никогда не состоявших в браке, и такими же темпами возросло число разошедшихся. В последнее время в стране ежегодно расторгается примерно 800 тыс. браков (в 1989 г. расторгнуто 583 тыс. браков), в результате около 400 тыс. несовершеннолетних детей остаются без одного из родителей. Более трети разводов приходится на молодые супружеские пары, прожившие в браке менее пяти лет.</w:t>
      </w:r>
    </w:p>
    <w:p>
      <w:pPr>
        <w:pStyle w:val="Normal"/>
        <w:ind w:firstLine="709"/>
        <w:rPr/>
      </w:pPr>
      <w:r>
        <w:rPr/>
        <w:t>Это привело к повышению доли разведенных в брачной структуре населения, особенно среди женщин, для которых вступление в повторный брак весьма затруднено из-за диспропорции населения по половому и возрастному составу.</w:t>
      </w:r>
    </w:p>
    <w:p>
      <w:pPr>
        <w:pStyle w:val="Normal"/>
        <w:ind w:firstLine="709"/>
        <w:rPr/>
      </w:pPr>
      <w:r>
        <w:rPr/>
        <w:t>Процессы, происходящие в брачной структуре населения, сказались на числе и составе домохозяйств.</w:t>
      </w:r>
    </w:p>
    <w:p>
      <w:pPr>
        <w:pStyle w:val="Normal"/>
        <w:ind w:firstLine="709"/>
        <w:rPr/>
      </w:pPr>
      <w:r>
        <w:rPr/>
        <w:t>Число и состав домохозяйств.</w:t>
      </w:r>
    </w:p>
    <w:p>
      <w:pPr>
        <w:pStyle w:val="Normal"/>
        <w:ind w:firstLine="709"/>
        <w:rPr/>
      </w:pPr>
      <w:r>
        <w:rPr/>
        <w:t>Впервые после переписи 1897 г. за учетную единицу переписи была принята не семья, а домохозяйство. В отличие от семьи, домохозяйство может включать не родственников и состоять из одного человека.</w:t>
      </w:r>
    </w:p>
    <w:p>
      <w:pPr>
        <w:pStyle w:val="Normal"/>
        <w:ind w:firstLine="709"/>
        <w:rPr/>
      </w:pPr>
      <w:r>
        <w:rPr/>
        <w:t>Переписью 2002 г. было учтено почти 53 миллиона частных домохозяйств2, в которых проживает 142,7 млн. человек, или 98% всего населения России. По размеру частные домохозяйства распределяются следующим образом:</w:t>
      </w:r>
    </w:p>
    <w:p>
      <w:pPr>
        <w:pStyle w:val="Normal"/>
        <w:ind w:firstLine="709"/>
        <w:rPr/>
      </w:pPr>
      <w:r>
        <w:rPr/>
        <w:t>Невысокий средний размер домохозяйства обусловлен наличием большого числа домохозяйств, состоящих не более чем из 3 человек, такие домохозяйства составляют почти три четверти всех частных домохозяйств.</w:t>
      </w:r>
    </w:p>
    <w:p>
      <w:pPr>
        <w:pStyle w:val="Normal"/>
        <w:ind w:firstLine="709"/>
        <w:rPr/>
      </w:pPr>
      <w:r>
        <w:rPr/>
        <w:t>Среди домохозяйств, состоящих из одного человека, почти 60% (7 млн) - это домохозяйства пенсионеров, половина из которых в возрасте старше 70 лет.</w:t>
      </w:r>
    </w:p>
    <w:p>
      <w:pPr>
        <w:pStyle w:val="Normal"/>
        <w:ind w:firstLine="709"/>
        <w:rPr/>
      </w:pPr>
      <w:r>
        <w:rPr/>
        <w:t>Среди частных домохозяйств, состоящих из 2 и более человек, 21,3 млн. домохозяйств (52%) имеют детей моложе 18 лет (в 1989 г.1 семьи, имеющие детей моложе 18 лет, составляли 61%).</w:t>
      </w:r>
    </w:p>
    <w:p>
      <w:pPr>
        <w:pStyle w:val="Normal"/>
        <w:ind w:firstLine="709"/>
        <w:rPr/>
      </w:pPr>
      <w:r>
        <w:rPr/>
        <w:t>Уменьшение числа домохозяйств с детьми моложе 18 лет связано с низкой рождаемостью, что сказалось на увеличении числа бездетных домохозяйств, которые составили в 2002 г.48% от числа домохозяйств с 2 и более лицами против 39% в 1989 г. В составе домохозяйств, имеющих детей до 18 лет, увеличился удельный вес домохозяйств с 1 ребенком (с 30% в 1989 г. до 34% в 2002 г), при этом сократился удельный вес как домохозяйств с 2 детьми (с 23% до 15%), так и с 3 и более детьми (с 6% до 3%). Такая тенденция характерна как для городских поселений, так и для сельской местности.</w:t>
      </w:r>
    </w:p>
    <w:p>
      <w:pPr>
        <w:pStyle w:val="Normal"/>
        <w:ind w:firstLine="709"/>
        <w:rPr/>
      </w:pPr>
      <w:r>
        <w:rPr/>
        <w:t>За 1989-2002 гг. произошли заметные перемены в репродуктивном поведении и ориентирах населения в сторону сокращения числа детей в семье. В настоящее время показатель среднего числа детей, рожденных одной женщиной в течение ее жизни (так называемый суммарный коэффициент рождаемости), составляет 1,3 против 2,0 в 1989 г. Малодетность - характерная особенность демографического развития большинства европейских стран. В Австрии, Болгарии, Венгрии, Германии, Испании, Латвии, Молдавии, Польше, Румынии, Словакии, Словении, Швейцарии, Эстонии суммарный коэффициент рождаемости также не превышает 1,3-1,4 ребенка (максимум среди европейских стран отмечается в Ирландии - 1,97, Франции - 1,9 ребенка) 1. Наблюдается также тенденция увеличения среднего возраста родителей при рождении ребенка. Если в 1989 г. средний возраст матери при рождении ребенка составлял 25,5 лет, то в 2002 г. - 26,2.</w:t>
      </w:r>
    </w:p>
    <w:p>
      <w:pPr>
        <w:pStyle w:val="Normal"/>
        <w:ind w:firstLine="709"/>
        <w:rPr/>
      </w:pPr>
      <w:r>
        <w:rPr/>
        <w:t>При переписи населения также учтено 2,3 млн. человек, проживающих в детских домах, школах-интернатах для детей-сирот и детей, оставшихся без попечения родителей, домах-интернатах для инвалидов и престарелых, больницах для лиц с хроническими заболеваниями, монастырях, казармах, местах лишения свободы и тому подобных учреждениях.</w:t>
      </w:r>
    </w:p>
    <w:p>
      <w:pPr>
        <w:pStyle w:val="Normal"/>
        <w:ind w:firstLine="709"/>
        <w:rPr/>
      </w:pPr>
      <w:r>
        <w:rPr/>
        <w:t>Национальный состав, владение языками, гражданство.</w:t>
      </w:r>
    </w:p>
    <w:p>
      <w:pPr>
        <w:pStyle w:val="Normal"/>
        <w:ind w:firstLine="709"/>
        <w:rPr/>
      </w:pPr>
      <w:r>
        <w:rPr/>
        <w:t>Результаты переписи еще раз подтвердили, что Россия является одним из самых многонациональных государств мира.</w:t>
      </w:r>
    </w:p>
    <w:p>
      <w:pPr>
        <w:pStyle w:val="Normal"/>
        <w:ind w:firstLine="709"/>
        <w:rPr/>
      </w:pPr>
      <w:r>
        <w:rPr/>
        <w:t>Национальная принадлежность в ходе опроса населения указывалась в соответствии с Конституцией Российской Федерации самими опрашиваемыми на основе самоопределения и записывалась переписными работниками строго со слов опрашиваемых. При переписи было получено более 800 различных вариантов ответов населения на вопрос о национальной принадлежности, написание которых часто отличается друг от друга только из-за языкового диалекта и принятых местных самоназваний этнических групп. При обработке материалов переписи ответы населения о национальной принадлежности были систематизированы примерно в 160 национальностей.</w:t>
      </w:r>
    </w:p>
    <w:p>
      <w:pPr>
        <w:pStyle w:val="Normal"/>
        <w:ind w:firstLine="709"/>
        <w:rPr/>
      </w:pPr>
      <w:r>
        <w:rPr/>
        <w:t>За межпереписной период изменения в национальном составе обусловлены действием трех факторов. Первый фактор связан с различиями в естественном движении населения. Второй фактор - это процессы во внешней миграции, сложившиеся под влиянием распада СССР. Третий фактор связан с процессами смены этнического самосознания под влиянием смешанных браков и других явлений.</w:t>
      </w:r>
    </w:p>
    <w:p>
      <w:pPr>
        <w:pStyle w:val="Normal"/>
        <w:ind w:firstLine="709"/>
        <w:rPr/>
      </w:pPr>
      <w:r>
        <w:rPr/>
        <w:t>В 2002 г. насчитывалось 23 наиболее многочисленные национальности, численность населения которых превышала 400 тыс. человек, в 1989 г. таких национальностей было 17. В связи с ростом численности населения в эту группу вошли азербайджанцы, кабардинцы, даргинцы, кумыки, ингуши, лезгины и якуты, выбыли из-за уменьшения численности населения евреи. Как и в 1989 г., численность семи народов превышает 1 млн. человек, однако в составе этой группы произошли изменения: в межпереписной период в группу вошли чеченцы и армяне, вышли белорусы и мордва.</w:t>
      </w:r>
    </w:p>
    <w:p>
      <w:pPr>
        <w:pStyle w:val="Normal"/>
        <w:ind w:firstLine="709"/>
        <w:rPr/>
      </w:pPr>
      <w:r>
        <w:rPr/>
        <w:t>Русское население по-прежнему является наиболее многочисленным (около 116 млн. человек) и составляет почти 80% общей численности населения. По сравнению с 1989 г. его доля во всем населении страны уменьшилась на 1,7 процентных пункта. Это произошло, главным образом, за счет естественной убыли, составившей почти 8 млн. человек, которую не смог компенсировать немногим более трехмиллионный миграционный прирост русских.</w:t>
      </w:r>
    </w:p>
    <w:p>
      <w:pPr>
        <w:pStyle w:val="Normal"/>
        <w:ind w:firstLine="709"/>
        <w:rPr/>
      </w:pPr>
      <w:r>
        <w:rPr/>
        <w:t>Второе место по численности населения в стране, как и при прошлой переписи, занимают татары, численность которых составляет 5,56 млн. человек (почти 4% населения страны). За счет эмиграции и естественной убыли снизилась за межпереписной период численность евреев (с 0,54 млн. человек до 0,23 млн. человек) и немцев (с 0,84 млн. человек до 0,60 млн. человек). Главным образом за счет миграционного прироста значительно увеличилась численность армян (с 0,53 млн. человек до 1,13 млн. человек), азербайджанцев (с 0,34 млн. человек до 0,62 млн. человек), таджиков (с 0,04 млн. человек до 0,12 млн. человек), китайцев (с 5 тыс. человек до 35 тыс. человек).</w:t>
      </w:r>
    </w:p>
    <w:p>
      <w:pPr>
        <w:pStyle w:val="Normal"/>
        <w:ind w:firstLine="709"/>
        <w:rPr/>
      </w:pPr>
      <w:r>
        <w:rPr/>
        <w:t>Впервые после переписи населения 1926 г. была получена численность лиц, отнесших себя к кряшенам (около 25 тыс. человек). Также впервые после переписи 1897 г. была получена численность лиц, назвавших себя казаками (около 140 тыс. человек), и ряда малочисленных народов Дагестана.</w:t>
      </w:r>
    </w:p>
    <w:p>
      <w:pPr>
        <w:pStyle w:val="Normal"/>
        <w:ind w:firstLine="709"/>
        <w:rPr/>
      </w:pPr>
      <w:r>
        <w:rPr/>
      </w:r>
    </w:p>
    <w:p>
      <w:pPr>
        <w:pStyle w:val="Normal"/>
        <w:ind w:firstLine="709"/>
        <w:rPr/>
      </w:pPr>
      <w:r>
        <w:rPr/>
        <w:drawing>
          <wp:inline distT="0" distB="0" distL="0" distR="0">
            <wp:extent cx="4777740" cy="200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777740" cy="2006600"/>
                    </a:xfrm>
                    <a:prstGeom prst="rect">
                      <a:avLst/>
                    </a:prstGeom>
                  </pic:spPr>
                </pic:pic>
              </a:graphicData>
            </a:graphic>
          </wp:inline>
        </w:drawing>
      </w:r>
    </w:p>
    <w:p>
      <w:pPr>
        <w:pStyle w:val="Normal"/>
        <w:ind w:firstLine="709"/>
        <w:rPr/>
      </w:pPr>
      <w:r>
        <w:rPr/>
        <w:t>Рис.4</w:t>
      </w:r>
    </w:p>
    <w:p>
      <w:pPr>
        <w:pStyle w:val="Normal"/>
        <w:ind w:firstLine="709"/>
        <w:rPr/>
      </w:pPr>
      <w:r>
        <w:rPr/>
      </w:r>
    </w:p>
    <w:p>
      <w:pPr>
        <w:pStyle w:val="Normal"/>
        <w:ind w:firstLine="709"/>
        <w:rPr/>
      </w:pPr>
      <w:r>
        <w:rPr/>
        <w:t>Из примерно 1,5 млн. человек, у которых не заполнен ответ на вопрос переписного листа о национальной принадлежности, почти две трети - это проживающие в г. Москве, г. Санкт-Петербурге и Московской области.</w:t>
      </w:r>
    </w:p>
    <w:p>
      <w:pPr>
        <w:pStyle w:val="Normal"/>
        <w:ind w:firstLine="709"/>
        <w:rPr/>
      </w:pPr>
      <w:r>
        <w:rPr/>
        <w:t>При переписи населения 2002 г. впервые была получена информация от всего населения о владении государственным языком страны - русским языком. Из общей численности населения владеют русским языком 142,6 млн. человек (98%).</w:t>
      </w:r>
    </w:p>
    <w:p>
      <w:pPr>
        <w:pStyle w:val="Normal"/>
        <w:ind w:firstLine="709"/>
        <w:rPr/>
      </w:pPr>
      <w:r>
        <w:rPr/>
        <w:t>Среди других языков наиболее распространенными являются английский язык (6,9 млн. человек, или 4,8%), татарский (5,3 млн. человек, или 3,7%), немецкий (2,9 млн. человек, или 2,0%), украинский (1,8 млн. человек, или 1,2%), башкирский (1,4 млн. человек, или 1%) и почти одинаковое число людей назвало владение чеченским и чувашским языками (по 1,3 млн. человек, или по 1%).</w:t>
      </w:r>
    </w:p>
    <w:p>
      <w:pPr>
        <w:pStyle w:val="Normal"/>
        <w:ind w:firstLine="709"/>
        <w:rPr/>
      </w:pPr>
      <w:r>
        <w:rPr/>
        <w:t>Впервые при переписи населения получены сведения о гражданстве населения России. Численность граждан Российской Федерации составила 142,4 млн. человек (98% всех жителей страны), 1,0 млн. человек имеют гражданство других государств и 0,4 млн. человек - лица без гражданства. Из общей численности граждан Российской Федерации 44 тыс. человек имеют двойное гражданство. Примерно 1,3 млн. человек не указали свое гражданство.</w:t>
      </w:r>
    </w:p>
    <w:p>
      <w:pPr>
        <w:pStyle w:val="Normal"/>
        <w:ind w:firstLine="709"/>
        <w:rPr/>
      </w:pPr>
      <w:r>
        <w:rPr/>
        <w:t>Среди иностранных граждан, постоянно проживающих в России, подавляющая часть - это граждане государств-участников СНГ (906 тыс. человек, или 88% всех иностранцев), из них наиболее многочисленны граждане Украины (230 тыс. человек), Азербайджана (155 тыс. человек) и Армении (137 тыс. человек).</w:t>
      </w:r>
    </w:p>
    <w:p>
      <w:pPr>
        <w:pStyle w:val="Normal"/>
        <w:ind w:firstLine="709"/>
        <w:rPr/>
      </w:pPr>
      <w:r>
        <w:rPr/>
        <w:t>Уровень образования населения.</w:t>
      </w:r>
    </w:p>
    <w:p>
      <w:pPr>
        <w:pStyle w:val="Normal"/>
        <w:ind w:firstLine="709"/>
        <w:rPr/>
      </w:pPr>
      <w:r>
        <w:rPr/>
        <w:t>При переписи населения 2002 г. учтено 109,4 млн. человек в возрасте 15 лет и более, имеющих образование основное общее и выше, что составляет 90,2% этой возрастной группы. По сравнению с 1989 г. число лиц с указанным уровнем образования увеличилось на 18,3 млн. человек, или на 20%.</w:t>
      </w:r>
    </w:p>
    <w:p>
      <w:pPr>
        <w:pStyle w:val="Normal"/>
        <w:ind w:firstLine="709"/>
        <w:rPr/>
      </w:pPr>
      <w:r>
        <w:rPr/>
        <w:t>В соответствии с Федеральным Законом "О внесении изменений и дополнений в Закон Российской Федерации "Об образовании" изменились ранее употреблявшиеся названия уровней образования и появились новые уровни. При сопоставлении данных переписей 1989 и 2002 гг. следует иметь в виду: ранее из высшего образования не выделялось послевузовское образование, высшему профессиональному образо-ванию соответствует высшее, среднему профессиональному - среднее специальное, основному общему - неполное среднее, начальному общему - начальное образование. Численность лиц с начальным профессиональным образованием получена как сумма лиц, окончивших профессионально-технические училища на базе среднего (полного) общего и основного общего образования.</w:t>
      </w:r>
    </w:p>
    <w:p>
      <w:pPr>
        <w:pStyle w:val="Normal"/>
        <w:ind w:firstLine="709"/>
        <w:rPr/>
      </w:pPr>
      <w:r>
        <w:rPr/>
        <w:t>Динамика уровня образования населения в возрасте 15 лет и более следующая:</w:t>
      </w:r>
    </w:p>
    <w:p>
      <w:pPr>
        <w:pStyle w:val="Normal"/>
        <w:ind w:firstLine="709"/>
        <w:rPr/>
      </w:pPr>
      <w:r>
        <w:rPr/>
        <w:t>Из общего числа лиц в возрасте 15 лет и более 71,4 млн. человек (59%) имеют профессиональное образование (высшее, среднее и начальное). За 1989-2002 гг. число специалистов с высшим образованием увеличилось на 6,6 млн. человек (на 52%), со средним профессиональным на 11,2 млн. человек (на 52%), с начальным профессиональным на 0,7 млн. человек (на 5%). Впервые при переписи получено число лиц, имеющих послевузовское образование (закончивших аспирантуру, докторантуру, ординатуру), которое составило 0,4 млн. человек.</w:t>
      </w:r>
    </w:p>
    <w:p>
      <w:pPr>
        <w:pStyle w:val="Normal"/>
        <w:ind w:firstLine="709"/>
        <w:rPr/>
      </w:pPr>
      <w:r>
        <w:rPr/>
        <w:t>Увеличилось на один миллион (на 5%) число лиц, имеющих среднее (полное) образование. В то же время уменьшилось число лиц в возрасте 15 лет и более с основным общим и начальным образованием.</w:t>
      </w:r>
    </w:p>
    <w:p>
      <w:pPr>
        <w:pStyle w:val="Normal"/>
        <w:ind w:firstLine="709"/>
        <w:rPr/>
      </w:pPr>
      <w:r>
        <w:rPr/>
        <w:t>Изменения в уровне образования связаны с вхождением в возрастную группу 15 лет и более многочисленного поколения родившихся в первой половине 80-х годов прошлого столетия, большая часть которого продолжала повышать свой образовательный уровень (см. рисунок 2).</w:t>
      </w:r>
    </w:p>
    <w:p>
      <w:pPr>
        <w:pStyle w:val="Normal"/>
        <w:ind w:firstLine="709"/>
        <w:rPr/>
      </w:pPr>
      <w:r>
        <w:rPr/>
        <w:t>Так, по данным текущей статистики за 1989-2002 гг., было подготовлено и выпущено 7,1 млн. специалистов с высшим и 8,3 млн. специалистов со средним профессиональным образованием. Это привело к росту уровня высшего и среднего профессионального образования среди молодежи. Численность молодежи в возрасте 16-29 лет с высшим образованием выросла по сравнению с 1989 г. на 42,5%, со средним профессиональным - на 7,7%. В расчете на 1000 человек в этом возрасте приходится 112 человек с высшим образованием (в 1989 г. - 84) и 225 человек со средним профессиональным (в 1989 г. - 223).</w:t>
      </w:r>
    </w:p>
    <w:p>
      <w:pPr>
        <w:pStyle w:val="Normal"/>
        <w:ind w:firstLine="709"/>
        <w:rPr/>
      </w:pPr>
      <w:r>
        <w:rPr/>
        <w:t>В то же время численность юношей и девушек в возрасте 16-29 лет, имеющих только начальное общее образование, увеличилась в межпереписной период в 2,1 раза и составила 0,5 млн. человек, из них 70% не учится.</w:t>
      </w:r>
    </w:p>
    <w:p>
      <w:pPr>
        <w:pStyle w:val="Normal"/>
        <w:ind w:firstLine="709"/>
        <w:rPr/>
      </w:pPr>
      <w:r>
        <w:rPr/>
        <w:t>Продолжалась тенденция повышения уровня образования и мужчин, и женщин:</w:t>
      </w:r>
    </w:p>
    <w:p>
      <w:pPr>
        <w:pStyle w:val="Normal"/>
        <w:ind w:firstLine="709"/>
        <w:rPr/>
      </w:pPr>
      <w:r>
        <w:rPr/>
        <w:t>Впервые перепись населения показала превышение доли женщин, имеющих высшее образование, по сравнению с мужчинами.</w:t>
      </w:r>
    </w:p>
    <w:p>
      <w:pPr>
        <w:pStyle w:val="Normal"/>
        <w:ind w:firstLine="709"/>
        <w:rPr/>
      </w:pPr>
      <w:r>
        <w:rPr/>
        <w:t>Уменьшилась доля неграмотного населения в возрасте 10 лет и более с 1,9% в 1989 г. до 0,5% в 2002 г. Среди неграмотного населения 67% - это лица в возрасте 60 лет и более. Подавляющее большинство остальных неграмотных - лица с тяжелыми физическими и умственными недостатками.</w:t>
      </w:r>
    </w:p>
    <w:p>
      <w:pPr>
        <w:pStyle w:val="Normal"/>
        <w:ind w:firstLine="709"/>
        <w:rPr/>
      </w:pPr>
      <w:r>
        <w:rPr/>
        <w:t>Впервые при переписи были получены данные о дошкольном обучении детей, которым охвачено 3,1 млн. детей в возрасте 3-6 лет (или 60% от общего числа детей этого возраста), из них в городских поселениях - 2,4 млн. детей (70%), в селе - 0,7 млн. детей (40%). В возрасте 6-9 лет 4,7 млн. детей (82%) обучаются в общеобразовательных учреждениях, а 11% детей этого возраста продолжают посещать дошкольные учреждения (в более старшем возрасте это, как правило, учреждения для детей с недостатками физического или умственного развития).</w:t>
      </w:r>
    </w:p>
    <w:p>
      <w:pPr>
        <w:pStyle w:val="Normal"/>
        <w:ind w:firstLine="709"/>
        <w:rPr/>
      </w:pPr>
      <w:r>
        <w:rPr/>
        <w:t>Среди детей и подростков в возрасте 7-15 лет перепись зафиксировала 277 тыс. детей (1,6%), которые не посещают образовательные или дошкольные учреждения.</w:t>
      </w:r>
    </w:p>
    <w:p>
      <w:pPr>
        <w:pStyle w:val="Normal"/>
        <w:ind w:firstLine="709"/>
        <w:rPr/>
      </w:pPr>
      <w:r>
        <w:rPr/>
        <w:t>Источники средств к существованию.</w:t>
      </w:r>
    </w:p>
    <w:p>
      <w:pPr>
        <w:pStyle w:val="Normal"/>
        <w:ind w:firstLine="709"/>
        <w:rPr/>
      </w:pPr>
      <w:r>
        <w:rPr/>
        <w:t>При переписи 2002 г. население могло указать все имеющиеся у него источники средств к существованию в отличие от прошлой переписи, когда у населения выяснялось не более двух источников.</w:t>
      </w:r>
    </w:p>
    <w:p>
      <w:pPr>
        <w:pStyle w:val="Normal"/>
        <w:ind w:firstLine="709"/>
        <w:rPr/>
      </w:pPr>
      <w:r>
        <w:rPr/>
        <w:t>Итоги переписи показали повышение удельного веса населения, имеющего не один источник средств к существованию. В 2002 г.28% населения имело более одного вида источника средств к существованию (26% имело два вида источника, 1,5% - три вида источника и 0,04% - четыре и более).</w:t>
      </w:r>
    </w:p>
    <w:p>
      <w:pPr>
        <w:pStyle w:val="Normal"/>
        <w:ind w:firstLine="709"/>
        <w:rPr/>
      </w:pPr>
      <w:r>
        <w:rPr/>
        <w:t>Виды источников средств к существованию и численность населения, назвавшая их, следующие:</w:t>
      </w:r>
    </w:p>
    <w:p>
      <w:pPr>
        <w:pStyle w:val="Normal"/>
        <w:ind w:firstLine="709"/>
        <w:rPr/>
      </w:pPr>
      <w:r>
        <w:rPr/>
        <w:t>Свыше 62 млн. жителей страны (43%) назвали источником средств к существованию доход от трудовой деятельности (в 1989 г. - 77 млн. человек, или 52%). У более 48 млн. человек этот доход был единственным источником средств к существованию.</w:t>
      </w:r>
    </w:p>
    <w:p>
      <w:pPr>
        <w:pStyle w:val="Normal"/>
        <w:ind w:firstLine="709"/>
        <w:rPr/>
      </w:pPr>
      <w:r>
        <w:rPr/>
        <w:t>В 2002 г. свыше 18 млн. опрашиваемых (12,5%) назвали одним из источников средств к существованию доход от личного подсобного хозяйства.</w:t>
      </w:r>
    </w:p>
    <w:p>
      <w:pPr>
        <w:pStyle w:val="Normal"/>
        <w:ind w:firstLine="709"/>
        <w:rPr/>
      </w:pPr>
      <w:r>
        <w:rPr/>
        <w:t>После переписи населения 1926 г. впервые получена численность лиц, получающих пенсию по инвалидности. Этот источник назвали 4,7 млн. человек; остальные виды пенсий (по старости, по случаю потери кормильца, социальную) - около 32 млн. человек.</w:t>
      </w:r>
    </w:p>
    <w:p>
      <w:pPr>
        <w:pStyle w:val="Normal"/>
        <w:ind w:firstLine="709"/>
        <w:rPr/>
      </w:pPr>
      <w:r>
        <w:rPr/>
        <w:t>Численность лиц, получающих пособие (кроме пособия по безработице), составила 16,6 млн. человек, подавляющее большинство из них дети (средний возраст лиц, указавших данный источник средств к существованию, 11,9 лет). Это пособия на детей в возрасте до 16 лет; детей, родители которых уклоняются от уплаты алиментов; детей одиноких матерей; женщинам, получающим пособия в период отпуска по уходу за ребенком до полутора лет и другие.</w:t>
      </w:r>
    </w:p>
    <w:p>
      <w:pPr>
        <w:pStyle w:val="Normal"/>
        <w:ind w:firstLine="709"/>
        <w:rPr/>
      </w:pPr>
      <w:r>
        <w:rPr/>
        <w:t>Формирование новых экономических отношений привело к изменениям на рынке труда - появлению такой категории населения, как безработные (при переписи в последний раз безработица изучалась в 1926 г). В 2002 г. пособие по безработице получало 1,2 млн. человек, что подтверждают данные текущей статистики. Средний возраст получающих пособие по безработице - 36,6 лет.</w:t>
      </w:r>
    </w:p>
    <w:p>
      <w:pPr>
        <w:pStyle w:val="Normal"/>
        <w:ind w:firstLine="709"/>
        <w:rPr/>
      </w:pPr>
      <w:r>
        <w:rPr/>
        <w:t>При переписи 2 млн. человек, или 1,4% (против 1,3 млн. человек, или 0,9% в 1989 г) указали источником другой вид государственного обеспечения. Это полностью или частично находящиеся на обеспечении государства воспитанники детских домов, учащиеся школ-интернатов; лица, живущие в домах-интернатах для престарелых и инвалидов; лица, находящиеся в местах заключения и т.п. учреждениях.</w:t>
      </w:r>
    </w:p>
    <w:p>
      <w:pPr>
        <w:pStyle w:val="Normal"/>
        <w:ind w:firstLine="709"/>
        <w:rPr/>
      </w:pPr>
      <w:r>
        <w:rPr/>
        <w:t>Перепись показала наличие у населения таких видов источников, как сбережения (0,4 млн. человек), включая доход от ценных бумаг, и доход от сдачи внаем или в аренду имущества (0,2 млн. человек); при прошлых переписях эти источники учитывались в иных видах источников.</w:t>
      </w:r>
    </w:p>
    <w:p>
      <w:pPr>
        <w:pStyle w:val="Normal"/>
        <w:ind w:firstLine="709"/>
        <w:rPr/>
      </w:pPr>
      <w:r>
        <w:rPr/>
        <w:t>Почти треть населения (43,5 млн. человек) являются иждивенцами отдельных лиц. Подавляющая часть иждивенцев (свыше 80%) - дети и молодежь до 25 лет. Средний возраст иждивенцев - 16,7 лет.</w:t>
      </w:r>
    </w:p>
    <w:p>
      <w:pPr>
        <w:pStyle w:val="Normal"/>
        <w:ind w:firstLine="709"/>
        <w:rPr/>
      </w:pPr>
      <w:r>
        <w:rPr/>
        <w:t>Значительных отличий в структуре указанных источников средств к существованию среди мужчин и женщин не отмечается (см. рисунок 3).</w:t>
      </w:r>
    </w:p>
    <w:p>
      <w:pPr>
        <w:pStyle w:val="Normal"/>
        <w:ind w:firstLine="709"/>
        <w:rPr/>
      </w:pPr>
      <w:r>
        <w:rPr/>
        <w:t>Занятость населения.</w:t>
      </w:r>
    </w:p>
    <w:p>
      <w:pPr>
        <w:pStyle w:val="Normal"/>
        <w:ind w:firstLine="709"/>
        <w:rPr/>
      </w:pPr>
      <w:r>
        <w:rPr/>
        <w:t>При переписи населения 2002 г. изучалась занятость населения в возрасте 15 лет и более за неделю до начала переписи (текущая занятость).</w:t>
      </w:r>
    </w:p>
    <w:p>
      <w:pPr>
        <w:pStyle w:val="Normal"/>
        <w:ind w:firstLine="709"/>
        <w:rPr/>
      </w:pPr>
      <w:r>
        <w:rPr/>
        <w:t>Изменение численности и возрастной структуры занятого населения характеризуется следующими данными:</w:t>
      </w:r>
    </w:p>
    <w:p>
      <w:pPr>
        <w:pStyle w:val="Normal"/>
        <w:ind w:firstLine="709"/>
        <w:rPr/>
      </w:pPr>
      <w:r>
        <w:rPr/>
        <w:t>При сравнении данных 2002 г. с 1989 г. следует иметь в виду методологические изменения в учете занятого населения. При переписи населения 1989 г. изучалась текущая и частично обычная занятость, в связи с этим в численность занятого населения включались не работавшие на дату переписи сезонные работники и лица, уволившиеся с работы за три недели и менее до начала переписи в связи с переменой места работы. Кроме того, военнослужащие по призыву учитывались при переписи 1989 г. по прежнему (до призыва) своему экономическому положению; при переписи 2002 г. все военнослужащие учтены в соответствии с международными рекомендациями в численности занятого населения.</w:t>
      </w:r>
    </w:p>
    <w:p>
      <w:pPr>
        <w:pStyle w:val="Normal"/>
        <w:ind w:firstLine="709"/>
        <w:rPr/>
      </w:pPr>
      <w:r>
        <w:rPr/>
        <w:t>Среди занятого населения 95% - это лица в трудоспособном возрасте.</w:t>
      </w:r>
    </w:p>
    <w:p>
      <w:pPr>
        <w:pStyle w:val="Normal"/>
        <w:ind w:firstLine="709"/>
        <w:rPr/>
      </w:pPr>
      <w:r>
        <w:rPr/>
        <w:t>По сравнению с переписью 1989 г. удельный вес занятых уменьшился не только во всем населении в возрасте 15 лет и более, но и во всех возрастных группах. Наибольшее уменьшение доли занятого населения (на 54%) произошло среди подростков и молодежи в возрасте 15-19 лет. Одной из причин является продолжение учебы этой категории населения на дневных отделениях учебных заведений в связи с сокращением вечерней и заочной форм обучения, дающих возможность совмещать учебу с работой.</w:t>
      </w:r>
    </w:p>
    <w:p>
      <w:pPr>
        <w:pStyle w:val="Normal"/>
        <w:ind w:firstLine="709"/>
        <w:rPr/>
      </w:pPr>
      <w:r>
        <w:rPr/>
        <w:t>Абсолютная численность занятых увеличилась только в возрастной группе 40-49 лет за счет вступления в данные возраста многочисленного поколения, родившегося после войны. Однако уже через 5 -10 лет, когда данное поколение начнет уходить на пенсию, а в трудоспособный возраст вступать малочисленное поколение родившихся в 90-х годах прошлого века, положение на рынке труда может резко обостриться из-за нехватки рабочей силы.</w:t>
      </w:r>
    </w:p>
    <w:p>
      <w:pPr>
        <w:pStyle w:val="Normal"/>
        <w:ind w:firstLine="709"/>
        <w:rPr/>
      </w:pPr>
      <w:r>
        <w:rPr/>
        <w:t>Впервые при переписи изучен статус населения в занятости. Из общего числа занятых в экономике в возрасте 15 лет и более абсолютное большинство - 58 млн. человек (95%) являются работающими по найму, почти 1 млн. занятых (1,5%) - работодатели, привлекающие для осуществления своей деятельности наемных работников, и около 2 млн. человек (3%) являются индивидуальными предпринимателями.</w:t>
      </w:r>
    </w:p>
    <w:p>
      <w:pPr>
        <w:pStyle w:val="Normal"/>
        <w:ind w:firstLine="709"/>
        <w:rPr/>
      </w:pPr>
      <w:r>
        <w:rPr/>
        <w:t>Другие категории населения, учтенные при Всероссийской переписи населения 2002 года.</w:t>
      </w:r>
    </w:p>
    <w:p>
      <w:pPr>
        <w:pStyle w:val="Normal"/>
        <w:ind w:firstLine="709"/>
        <w:rPr/>
      </w:pPr>
      <w:r>
        <w:rPr/>
        <w:t>При переписи было учтено 107 тыс. граждан Российской Федерации, находящихся по долгу службы на дату переписи за рубежом (включая членов их домохозяйств), из них мужчин 67 тыс. человек (63%) и 40 тыс. женщин (37%). Большая часть этой категории населения - 84 тыс. человек (79%) - в трудоспособном возрасте.</w:t>
      </w:r>
    </w:p>
    <w:p>
      <w:pPr>
        <w:pStyle w:val="Normal"/>
        <w:ind w:firstLine="709"/>
        <w:rPr/>
      </w:pPr>
      <w:r>
        <w:rPr/>
        <w:t>Кроме того, при переписи было учтено 239 тыс. человек, временно находившихся на территории Российской Федерации и постоянно проживающих за рубежом. Из них 65% (156 тыс. человек) указали, что они приехали в Россию на работу, 11% - на отдых, лечение или в качестве туристов, 6% находятся в служебной или деловой поездке, 1% - мигранты, транзитом следующие через Россию, и около 17% лиц указали другие цели приезда в Россию или не указали ее.</w:t>
      </w:r>
    </w:p>
    <w:p>
      <w:pPr>
        <w:pStyle w:val="Normal"/>
        <w:ind w:firstLine="709"/>
        <w:rPr/>
      </w:pPr>
      <w:r>
        <w:rPr/>
        <w:t>В соответствии с федеральными законами от 25.01.2002 № 8-ФЗ "О Всероссийской переписи населения", от 29.11.2007 № 282-ФЗ "Об официальном статистическом учете и системе государственной статистики в Российской Федерации", распоряжением Правительства Российской Федерации от 11.01.2006 № 7-р в настоящее время идет подготовка к проведению Всероссийской переписи населения 2010 года.</w:t>
      </w:r>
      <w:r>
        <w:br w:type="page"/>
      </w:r>
    </w:p>
    <w:p>
      <w:pPr>
        <w:pStyle w:val="Heading2"/>
        <w:ind w:hanging="0"/>
        <w:rPr/>
      </w:pPr>
      <w:r>
        <w:rPr/>
        <w:t>Заключение</w:t>
      </w:r>
    </w:p>
    <w:p>
      <w:pPr>
        <w:pStyle w:val="Normal"/>
        <w:ind w:firstLine="709"/>
        <w:rPr>
          <w:b/>
          <w:b/>
          <w:bCs/>
        </w:rPr>
      </w:pPr>
      <w:r>
        <w:rPr>
          <w:b/>
          <w:bCs/>
        </w:rPr>
      </w:r>
    </w:p>
    <w:p>
      <w:pPr>
        <w:pStyle w:val="Normal"/>
        <w:ind w:firstLine="709"/>
        <w:rPr/>
      </w:pPr>
      <w:r>
        <w:rPr>
          <w:b/>
          <w:bCs/>
        </w:rPr>
        <w:t>"</w:t>
      </w:r>
      <w:r>
        <w:rPr/>
        <w:t>Для общества, - писал Л.Н. Толстой о переписи населения Москвы 1882 г., в которой он принимал участие, - интерес и значение переписи в том, что она дает ему зеркало, в которое хочешь не хочешь, посмотрится все общество и каждый из нас". "Цифры и выводы, - писал Толстой, - будут зеркало". Можно не читать их, как можно отвернуться от зеркала. Можно мельком взглянуть в цифры и в зеркало, можно поглядеться и близко. Походить по переписи, как теперь делают тысячи людей, это - близко поглядеться в зеркало". И дальше: перепись… "если это не лечение, то это, по крайней мере, попытка исследования болезни, за которую нам надо быть благодарными и по случаю которой нам надо хоть немножко оздоровить себя".</w:t>
      </w:r>
    </w:p>
    <w:p>
      <w:pPr>
        <w:pStyle w:val="Normal"/>
        <w:ind w:firstLine="709"/>
        <w:rPr/>
      </w:pPr>
      <w:r>
        <w:rPr/>
        <w:t>Перепись - это специально организованное статистическое наблюдение, задача которого - полный учет численности и характеристика состава какого - либо явления путем записи в статистический формуляр каждой из единиц, составляющих это явление. Перепись характеризует состояние явления на определенный момент времени.</w:t>
      </w:r>
    </w:p>
    <w:p>
      <w:pPr>
        <w:pStyle w:val="Normal"/>
        <w:ind w:firstLine="709"/>
        <w:rPr/>
      </w:pPr>
      <w:r>
        <w:rPr/>
        <w:t>В современном обществе основные статистические сведения о развитии экономики дают предприятия в статистической отчетности. В то же время потребности государства в разносторонних статистических материалах настолько велики, что наряду со статистической отчетностью большое значение имеют и статистические переписи. Материалы переписей дополняют, а в ряде случаев проверяют материалы отчетности.</w:t>
      </w:r>
    </w:p>
    <w:p>
      <w:pPr>
        <w:pStyle w:val="Normal"/>
        <w:ind w:firstLine="709"/>
        <w:rPr/>
      </w:pPr>
      <w:r>
        <w:rPr/>
        <w:t>Проводится два типа переписей: на основе данных первичного учета предприятий и путем специально организованной регистрации фактов. переписи первого типа проводят работники предприятий и учреждений по руководством органов государственной статистики. иногда их называют единовременным учетом. Примером являются переписи остатков материалов; промышленного оборудования; учет тракторного парка в сельском хозяйстве; ежегодный заключительный учет посевных площадей; учет специалистов. Готовая база в виде данных первичного учета, а также широкое привлечение работников предприятий к заполнению статистических формуляров позволяют проводить эти переписи с минимальными затратами, в очень сжаты сроки и с хорошими результатами.</w:t>
      </w:r>
    </w:p>
    <w:p>
      <w:pPr>
        <w:pStyle w:val="Normal"/>
        <w:ind w:firstLine="709"/>
        <w:rPr/>
      </w:pPr>
      <w:r>
        <w:rPr/>
        <w:t>Ярким примером второго типа переписей, при которых статистические формуляры заполняют путем специально организованной регистрации фактов, является перепись населения. По определению Статистической комиссии ООН перепись населения - это единый процесс сбора, обобщения, анализа и публикации демографических, экономических и социальных данных, относящихся по состоянию на определенное время ко всем лицам в стране или четко ограниченной части страны.</w:t>
      </w:r>
    </w:p>
    <w:p>
      <w:pPr>
        <w:pStyle w:val="Normal"/>
        <w:ind w:firstLine="709"/>
        <w:rPr/>
      </w:pPr>
      <w:r>
        <w:rPr/>
        <w:t>Перепись населения представляет собой основной источник сведений о населении, в том числе и таких, которые иначе, как при переписи, получить невозможно (например, об этнической принадлежности людей по их самоопределению или о фактическом брачном состоянии). Путем статистической обработки материалов переписи населения получают сведения о численности и распределении жителей по самым различным признакам в их сочетании.</w:t>
      </w:r>
    </w:p>
    <w:p>
      <w:pPr>
        <w:pStyle w:val="Normal"/>
        <w:ind w:firstLine="709"/>
        <w:rPr/>
      </w:pPr>
      <w:r>
        <w:rPr/>
        <w:t>Работа по составлению программы переписи начинается за несколько лет до даты переписи. Программа и разработочные таблицы, обобщающие материалы переписи, обсуждаются специальными комиссиями Госкомстата и выносятся на обсуждение совещания статистиков. Вопрос о переписях населения является одним из основных вопросов, обсуждавшихся на конгрессах Международного статистического института. Уже на первом (Брюссельском) конгрессе (1853) были приняты основные принципы проведения переписей населения, а на последующих конгрессах более глубоко разрабатывались отдельные вопросы о категориях переписываемого населения, сроках и периодичности проведения переписей, программе, способах опроса.</w:t>
      </w:r>
      <w:r>
        <w:br w:type="page"/>
      </w:r>
    </w:p>
    <w:p>
      <w:pPr>
        <w:pStyle w:val="Heading2"/>
        <w:ind w:hanging="0"/>
        <w:rPr/>
      </w:pPr>
      <w:r>
        <w:rPr/>
        <w:t>Список использованной литературы</w:t>
      </w:r>
    </w:p>
    <w:p>
      <w:pPr>
        <w:pStyle w:val="Normal"/>
        <w:ind w:firstLine="709"/>
        <w:rPr/>
      </w:pPr>
      <w:r>
        <w:rPr/>
      </w:r>
    </w:p>
    <w:p>
      <w:pPr>
        <w:pStyle w:val="Style16"/>
        <w:numPr>
          <w:ilvl w:val="0"/>
          <w:numId w:val="3"/>
        </w:numPr>
        <w:rPr/>
      </w:pPr>
      <w:r>
        <w:rPr/>
        <w:t>Адамов В.Е., Ильенкова С.Д. и др. Экономика и статистика фирм, - М.: Финансы и статистика, 2005, 240 с.</w:t>
      </w:r>
    </w:p>
    <w:p>
      <w:pPr>
        <w:pStyle w:val="Style16"/>
        <w:numPr>
          <w:ilvl w:val="0"/>
          <w:numId w:val="3"/>
        </w:numPr>
        <w:rPr/>
      </w:pPr>
      <w:r>
        <w:rPr/>
        <w:t>Амосова В.А., Гукасьян Г.М., Маховикова Г.А. Экономическая теория. - Спб.: Питер 2003.</w:t>
      </w:r>
    </w:p>
    <w:p>
      <w:pPr>
        <w:pStyle w:val="Style16"/>
        <w:numPr>
          <w:ilvl w:val="0"/>
          <w:numId w:val="3"/>
        </w:numPr>
        <w:rPr/>
      </w:pPr>
      <w:r>
        <w:rPr/>
        <w:t>Андрианов В. Россия в глобальной экономике // Общество и экономика. - 2003. - N11. - С.77-95.</w:t>
      </w:r>
    </w:p>
    <w:p>
      <w:pPr>
        <w:pStyle w:val="Style16"/>
        <w:numPr>
          <w:ilvl w:val="0"/>
          <w:numId w:val="3"/>
        </w:numPr>
        <w:rPr/>
      </w:pPr>
      <w:r>
        <w:rPr/>
        <w:t>Борисов Е.Ф. Экономическая теория. - М.: Юрайт, 2004.</w:t>
      </w:r>
    </w:p>
    <w:p>
      <w:pPr>
        <w:pStyle w:val="Style16"/>
        <w:numPr>
          <w:ilvl w:val="0"/>
          <w:numId w:val="3"/>
        </w:numPr>
        <w:rPr/>
      </w:pPr>
      <w:r>
        <w:rPr/>
        <w:t>Васильева Э.К., Елисеева И.И. и др. Социальная статистика, М.: Финансы и статистика, 2006, 416 с.</w:t>
      </w:r>
    </w:p>
    <w:p>
      <w:pPr>
        <w:pStyle w:val="Style16"/>
        <w:numPr>
          <w:ilvl w:val="0"/>
          <w:numId w:val="3"/>
        </w:numPr>
        <w:rPr/>
      </w:pPr>
      <w:r>
        <w:rPr/>
        <w:t>Добрынин А.И. Экономика. - М.: Юрайт-М, 2002.</w:t>
      </w:r>
    </w:p>
    <w:p>
      <w:pPr>
        <w:pStyle w:val="Style16"/>
        <w:numPr>
          <w:ilvl w:val="0"/>
          <w:numId w:val="3"/>
        </w:numPr>
        <w:rPr/>
      </w:pPr>
      <w:r>
        <w:rPr/>
        <w:t>Елецкий Н.Д., Корниенко О.В. Экономическая теория. - Ростов-на-Дону.: МарТ, 2002.</w:t>
      </w:r>
    </w:p>
    <w:p>
      <w:pPr>
        <w:pStyle w:val="Style16"/>
        <w:numPr>
          <w:ilvl w:val="0"/>
          <w:numId w:val="3"/>
        </w:numPr>
        <w:rPr/>
      </w:pPr>
      <w:r>
        <w:rPr/>
        <w:t>Иваньков А.Е., Иванькова М.А. Экономическая теория. - Юриспруденция, 2005.</w:t>
      </w:r>
    </w:p>
    <w:p>
      <w:pPr>
        <w:pStyle w:val="Style16"/>
        <w:numPr>
          <w:ilvl w:val="0"/>
          <w:numId w:val="3"/>
        </w:numPr>
        <w:rPr/>
      </w:pPr>
      <w:r>
        <w:rPr/>
        <w:t>Кильдишев Г.С., Овсиенко В.Е. и др. Общая теория статистики, - М.: Статистика, 2005, 423 с.</w:t>
      </w:r>
    </w:p>
    <w:p>
      <w:pPr>
        <w:pStyle w:val="Style16"/>
        <w:numPr>
          <w:ilvl w:val="0"/>
          <w:numId w:val="3"/>
        </w:numPr>
        <w:rPr/>
      </w:pPr>
      <w:r>
        <w:rPr/>
        <w:t>Козлов Т.И., Овсиенко В.Е. и др. Курс общей теории статистики, М.: Статистика, 2004, 344 с.</w:t>
      </w:r>
    </w:p>
    <w:p>
      <w:pPr>
        <w:pStyle w:val="Style16"/>
        <w:numPr>
          <w:ilvl w:val="0"/>
          <w:numId w:val="3"/>
        </w:numPr>
        <w:rPr/>
      </w:pPr>
      <w:r>
        <w:rPr/>
        <w:t>Коновалов В. Поддержка самых работоспособных, или как правильно разработать кадровую политику. // Кадровик. Кадровый менеджмент. - 2007. - № 8. - С.12.</w:t>
      </w:r>
    </w:p>
    <w:p>
      <w:pPr>
        <w:pStyle w:val="Style16"/>
        <w:numPr>
          <w:ilvl w:val="0"/>
          <w:numId w:val="3"/>
        </w:numPr>
        <w:rPr/>
      </w:pPr>
      <w:r>
        <w:rPr/>
        <w:t>Королев М.А., Овсиенко В.Е. и др. Статистический словарь, М.: Финансы и статистика, 2005, 623 с.</w:t>
      </w:r>
    </w:p>
    <w:p>
      <w:pPr>
        <w:pStyle w:val="Style16"/>
        <w:numPr>
          <w:ilvl w:val="0"/>
          <w:numId w:val="3"/>
        </w:numPr>
        <w:rPr/>
      </w:pPr>
      <w:r>
        <w:rPr/>
        <w:t>Нестеров Л. Россия: население, труд и национальное богатство Л. Нестеров // Человек и труд. - 2007. - N 7. - С.57-60.</w:t>
      </w:r>
    </w:p>
    <w:p>
      <w:pPr>
        <w:pStyle w:val="Style16"/>
        <w:numPr>
          <w:ilvl w:val="0"/>
          <w:numId w:val="3"/>
        </w:numPr>
        <w:rPr/>
      </w:pPr>
      <w:r>
        <w:rPr/>
        <w:t>Погосов И.А. Перспективы экономики России: предпосылки социально-инвестиционного развития И.А. Погосов // Проблемы прогнозирования. - 2008. - N 3. - С.27-40.</w:t>
      </w:r>
    </w:p>
    <w:p>
      <w:pPr>
        <w:pStyle w:val="Style16"/>
        <w:numPr>
          <w:ilvl w:val="0"/>
          <w:numId w:val="3"/>
        </w:numPr>
        <w:rPr/>
      </w:pPr>
      <w:r>
        <w:rPr/>
        <w:t>Симчера В. Об эффективности использования национальных ресурсов России // Общество и экономика. - 2007. - N7/8. - С.29-51.</w:t>
      </w:r>
    </w:p>
    <w:p>
      <w:pPr>
        <w:pStyle w:val="Style16"/>
        <w:numPr>
          <w:ilvl w:val="0"/>
          <w:numId w:val="3"/>
        </w:numPr>
        <w:rPr/>
      </w:pPr>
      <w:r>
        <w:rPr/>
        <w:t>Экономическая статистика: учебник / Под ред. Ю.Н. Иванова. - М, 2005. - 480с.</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статистика: учебник / Под ред. Ю.Н.Иванова.- М, 2005. –С.-133.</w:t>
      </w:r>
    </w:p>
  </w:footnote>
  <w:footnote w:id="3">
    <w:p>
      <w:pPr>
        <w:pStyle w:val="Footnote"/>
        <w:rPr/>
      </w:pPr>
      <w:r>
        <w:rPr>
          <w:rStyle w:val="FootnoteCharacters"/>
        </w:rPr>
        <w:footnoteRef/>
      </w:r>
      <w:r>
        <w:rPr/>
        <w:t xml:space="preserve"> </w:t>
      </w:r>
      <w:r>
        <w:rPr/>
        <w:t>Экономическая статистика: учебник/ Под ред. Ю.Н.Иванова.- М, 2005. –С.-143.</w:t>
      </w:r>
    </w:p>
  </w:footnote>
  <w:footnote w:id="4">
    <w:p>
      <w:pPr>
        <w:pStyle w:val="Footnote"/>
        <w:rPr/>
      </w:pPr>
      <w:r>
        <w:rPr>
          <w:rStyle w:val="FootnoteCharacters"/>
        </w:rPr>
        <w:footnoteRef/>
      </w:r>
      <w:r>
        <w:rPr/>
        <w:t xml:space="preserve"> </w:t>
      </w:r>
      <w:r>
        <w:rPr/>
        <w:t>Экономическая статистика: учебник/ Под ред. Ю.Н.Иванова.- М, 2005. –С.-169.</w:t>
      </w:r>
    </w:p>
  </w:footnote>
  <w:footnote w:id="5">
    <w:p>
      <w:pPr>
        <w:pStyle w:val="Footnote"/>
        <w:rPr/>
      </w:pPr>
      <w:r>
        <w:rPr>
          <w:rStyle w:val="FootnoteCharacters"/>
        </w:rPr>
        <w:footnoteRef/>
      </w:r>
      <w:r>
        <w:rPr/>
        <w:t xml:space="preserve"> </w:t>
      </w:r>
      <w:r>
        <w:rPr/>
        <w:t>Экономическая статистика: учебник / Под ред. Ю.Н.Иванова.- М, 2005. –С.-154.</w:t>
      </w:r>
    </w:p>
  </w:footnote>
  <w:footnote w:id="6">
    <w:p>
      <w:pPr>
        <w:pStyle w:val="Footnote"/>
        <w:rPr/>
      </w:pPr>
      <w:r>
        <w:rPr>
          <w:rStyle w:val="FootnoteCharacters"/>
        </w:rPr>
        <w:footnoteRef/>
      </w:r>
      <w:r>
        <w:rPr/>
        <w:t xml:space="preserve"> </w:t>
      </w:r>
      <w:r>
        <w:rPr/>
        <w:t>Экономическая статистика: учебник / Под ред. Ю.Н.Иванова.- М, 2005. –С.-173.</w:t>
      </w:r>
    </w:p>
  </w:footnote>
  <w:footnote w:id="7">
    <w:p>
      <w:pPr>
        <w:pStyle w:val="Footnote"/>
        <w:rPr/>
      </w:pPr>
      <w:r>
        <w:rPr>
          <w:rStyle w:val="FootnoteCharacters"/>
        </w:rPr>
        <w:footnoteRef/>
      </w:r>
      <w:r>
        <w:rPr/>
        <w:t xml:space="preserve"> </w:t>
      </w:r>
      <w:r>
        <w:rPr/>
        <w:t>Экономическая статистика: учебник/ Под ред. Ю.Н.Иванова.- М, 2005. –С.-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Narrow" w:hAnsi="Arial Narrow" w:eastAsia="Times New Roman" w:cs="Arial Narrow"/>
      <w:color w:val="auto"/>
      <w:sz w:val="72"/>
      <w:szCs w:val="7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3:00Z</dcterms:created>
  <dc:creator>комп</dc:creator>
  <dc:description/>
  <cp:keywords/>
  <dc:language>en-US</dc:language>
  <cp:lastModifiedBy>SYSTEM</cp:lastModifiedBy>
  <dcterms:modified xsi:type="dcterms:W3CDTF">2011-09-22T17:53:00Z</dcterms:modified>
  <cp:revision>2</cp:revision>
  <dc:subject/>
  <dc:title>Введение</dc:title>
</cp:coreProperties>
</file>