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НЯТТЯ ЦИВІЛІЗАЦІЇ. ЦИВІЛІЗАЦІЙНА СТРУКТУРА СУЧАСНОГО СВІТУ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багатьма ознаками нашу епоху можна назвати переломною історичною епохою, коли особливо гостро постають питання пошуку джерел та нових суспільних форм соціально-політичного та економічного розвитку, його гармонізації із соціальними відносинами та навколишнім природнім середовище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обливості економічного та соціального розвитку наприкінці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ст. – початку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ст. полягають у цивілізаційному характері проблем, що постають перед людством, у всеохоплюючих, планетарного масштабу завданнях, які зумовлюють необхідність об'єднання, кооперації зусиль світового співтовариства для забезпеченого врівноваженого, збалансованого господарського поступу, здатного вирішувати глобальні проблеми людства. Водночас залишаються суттєвими відмінності окремих країн і регіонів стосовно їх реальних можливостей щодо забезпечення сталого, самопідтримуючого економічного та культурного зростанн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сятки країн, що розвиваються, особливо тропічної Африки та Південної Азії, так і не спромоглися упродовж другої половини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ст. подолати архаїчну структуру своїх економік, позбутися маргінальних позицій у світовому господарстві, більш-менш задовільно вирішувати гострі соціальні пробле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лика група постсоціалістичних держав у 80-х рр.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ст. стала на шлях радикальних соціально-економічних перетворень, ринкової трансформації економіки, модернізації інших сфер суспільного життя. Окремі з них успішно подолали цей складний історичний рубіж, створили базові структури сучасного ринкового господарства та запровадили демократичні моделі суспільного розвитку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країні теж відбувається складний пошук власної моделі соціально-економічного розвитку в процесі широких наукових дискусій, змагань різноманітних за своїм спектром і спрямуванням політичних сил. У процесі суспільного вибору очевидно, що основою концепції має бути цивілізаційний вектор розвитку як стратегічний орієнтир, світова система економічних координат, в яку має органічно вписатись господарство України. Домінантою перетворень має стати широкомасштабна, всеохоплююча модернізація всіх сфер суспільно-економічного життя як консолідуюча основа зміцнення незалежної держави, в якій гармонійно поєднуються інтереси громадян українського суспільства та світової спільнот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left="567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няття цивілізації. Цивілізаційний підхід до аналізу розвитку людств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рмін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„цивілізація" </w:t>
      </w:r>
      <w:r>
        <w:rPr>
          <w:rFonts w:cs="Times New Roman" w:ascii="Times New Roman" w:hAnsi="Times New Roman"/>
          <w:sz w:val="28"/>
          <w:szCs w:val="28"/>
        </w:rPr>
        <w:t xml:space="preserve">запроваджений у науковий вжиток з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ст. у процесі виокремлення соціогуманітарного знання із загальної системи знань, набуття ним власної ідентичності. Цим поняттям означували більш високий ступінь суспільного розвитку, пов'язаний із стрімкою ходою капіталістичних, ринкових відносин, насамперед у Європі. Одним із перших застосував поняття „цивілізація” француз маркіз де Мірабо у трактаті „Друг законів”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1757). Значного розвитку категорія „цивілізація” набула у працях шотландського вченого А.Фергюссона (1723–1816) та у французьких просвітникі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іянин А.Данилевський, німці Ф. Енгельс та О. Шпенглер внесли ряд уточнень у визначення цивілізації, розширено витлумачуючи це поняття і включаючи в нього науку, мистецтво, релігію, політичний, громадянський, економічний розвиток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лі під впливом ідей О.Шпенглера, А.Тойнбі, К.Ясперса, під цивілізацією, як правило, розуміли різноманітні культурно-історичні одиниці. Водночас Ф.Бродель зробив наголос на матеріальних складових цивілізації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анцузький історик Л. Февр дає таке визначення: „Цивілізація – це рівнодіюча сил матеріальних і духовних, інтелектуальних і релігійних, що діє у даний відрізок часу у даній країні на свідомість людей”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С.Єрасов визначає цивілізацію як соціокультурну спільність, що формується на основі універсальних, тобто надлокальних цінностей, що відбиваються у світових релігіях, системах моралі, права, мистецтва. Ці цінності співвідносяться з широким комплексом практичних та духовних знань і опрацьованими символічними системами, які сприяють подоланню локальної закритості первинних колективів”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.В.Павленко під цивілізацією розуміє „деяке більшістю поліетнічне внутрішньо цілісне і своєрідне соціокультурне утворення на етапі суспільного розвитку, що слідує за первинністю”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Із плином часу розуміння цивілізації збагачувалось новими визначеннями і у кінці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ст. перетворилось у змістовне комплексне понятт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же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цивілізація </w:t>
      </w:r>
      <w:r>
        <w:rPr>
          <w:rFonts w:cs="Times New Roman" w:ascii="Times New Roman" w:hAnsi="Times New Roman"/>
          <w:sz w:val="28"/>
          <w:szCs w:val="28"/>
        </w:rPr>
        <w:t xml:space="preserve">походить від лат. </w:t>
      </w:r>
      <w:r>
        <w:rPr>
          <w:rFonts w:cs="Times New Roman" w:ascii="Times New Roman" w:hAnsi="Times New Roman"/>
          <w:sz w:val="28"/>
          <w:szCs w:val="28"/>
          <w:lang w:val="en-US"/>
        </w:rPr>
        <w:t>civilis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громадський, громадянин, житель міста. Означає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4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ирокому розумінні – будь-яку форму існування живих істот, наділених розумо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41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онім культури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сторичний тип культури, локалізованої в часі і просторі (наприклад, цивілізації Єгипту, Месопотамії, Індії тощо)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тап суспільного розвитку, що приходить на зміну варварству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сно кажучи, термін виник в тісному зв'язку з поняттям „культура”. Як система культури, протягом тривалого існування якої культурні цінності матеріалізувалися у всіх сферах суспільного життя (економіці, політиці, свідомості людей, мистецтві, побуті тощо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Цивілізація являє собою культурну спільність високого рангу і визначається комплексом загальних рис об’єктивного характеру, таких як мова, історія, релігія, звичаї, інститути, а також суб'єктивною самоідентифікацією люде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вілізація може охоплювати декілька національних держав або лише одну (наприклад, Японія). Західна цивілізація має два основних варіанти – європейський і північноамериканський, в ісламській цивілізації є арабський, турецький і малайський „підрозділи”. А.Тойнбі нарахував 21 велику цивілізацію в історії людства, з них дійшли до наших часів шість-вісі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У концепції цивілізації </w:t>
      </w:r>
      <w:r>
        <w:rPr>
          <w:rFonts w:cs="Times New Roman" w:ascii="Times New Roman" w:hAnsi="Times New Roman"/>
          <w:sz w:val="28"/>
          <w:szCs w:val="28"/>
        </w:rPr>
        <w:t>можна використовувати наступні функціонально значимі та взаємопов’язані критерії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явність писемності і засобів зберігання та розповсюдження писемних записів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якості центральної системи, що формує цивілізацію у соціокультурному відношенні, виступає релігія або сполучення релігійної системи та морально-філософського вчення (наприклад, конфуціанська цивілізація у Китаї). Кожній процвітаючій цивілізації притаманний певний мінімум дійових етнічних цінносте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вілізація – це насамперед мистецьке суспільство („Культура, обретаемая в городах”, за визначенням Ф.Бегбі). Цивілізація відрізняється розвинутою соціальною стратифікацією і структурою, специфічним співвідношенням культурних систем міста і села. Особливою ознакою цивілізації є наявність міст-мегаполісів, які розривають родинні відносини із батьківським домом або вітчизною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винута та освічена еліта, здібна генерувати ідеї, спрямовані на розвиток цивілізації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0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явність „високого мистецтва” з його опрацьованими та витонченими стилями на противагу народному або примітивному мистецтву. У той же час слід вказати на нерозривний зв’язок і взаємовплив „високого мистецтва” і живлячих його фольклорів націй та народів, що входять до цивілізації. Народна або „низька”, „архаїчна”, „язичницька” культура, вірування, народна мудрість, фольклорні образотворчі засоби тощо – це суттєвий компонент будь-якої цивілізації, оскільки він заповнює великий соціокультурний простір і неминуче впливає на „високе мистецтво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явність торгівлі на великі відстані і розвиненої мережі обміну продуктів і послуг, які б контролювалися купецтвом або державними чиновникам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винена система економічних відносин і як специфічний показник – ефективність сільськогосподарського виробництва – економічного базису цивілізації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никнення і розвиток різних систем часу. Ретроспективне та перспективне сприйняття часу. „Осьовий час” та „лінійний час”. Числове фіксування часу, простору та ваг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явність політичної структури управління. Племінна організація, що заснована на родинних чи земельних зв'язках, замінюється політичною управлінською елітою, яка формується за визначеними законам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0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звинена та цілісна багаторівнева система сімеотичних кодів 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ь. Специфічна система символі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чезна строкатість та багатоваріантність характерні для сучасних визначень цивілізації, які формуються під впливом різноманітної сукупності чинників, що діють у світовому науковому і суспільному просторі, включаючи домінуючі ментальні структури, наукові та суспільно-політичні парадиг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ою сучасного цивілізаційного знання є п'ять відносно самостійних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цивілізаційних парадигм, </w:t>
      </w:r>
      <w:r>
        <w:rPr>
          <w:rFonts w:cs="Times New Roman" w:ascii="Times New Roman" w:hAnsi="Times New Roman"/>
          <w:sz w:val="28"/>
          <w:szCs w:val="28"/>
        </w:rPr>
        <w:t xml:space="preserve">сукупність яких і дає більш-менш цілісне уявлення про генезис, структуру та динаміку сучасних цивілізаційних процесів: загальноісторична; філософсько-антропологічна; соціокультурна; економічна. Нагадаємо, що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„парадигма" – </w:t>
      </w:r>
      <w:r>
        <w:rPr>
          <w:rFonts w:cs="Times New Roman" w:ascii="Times New Roman" w:hAnsi="Times New Roman"/>
          <w:sz w:val="28"/>
          <w:szCs w:val="28"/>
        </w:rPr>
        <w:t>термін, що означає визнане усіма наукове досягнення, яке упродовж певного часу дає науковому співтовариству модель постановки проблем та їх вирішенн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сторична першооснова цивілізації пов'язана з її наступаючим розвитком від нижчих до вищих форм у процесі еволюційних стрибків та революційних змін у відносинах людини з природою (неолітична революція і перехід від привласнюючого до виробляючого господарства); у взаємовідносинах між самими людьми та їхніми спільностями (зародження приватної власності і класів); формування ієрархічних (вертикальних) та партнерських коопераційних (горизонтальних) зв'язків; у наукових та технологічних винаходах (промислові перевороти, наукові та науково-технологічні революції); у розвитку та поглибленні поділу та кооперації праці тощ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загальноісторичному контексті виділяють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локальні </w:t>
      </w:r>
      <w:r>
        <w:rPr>
          <w:rFonts w:cs="Times New Roman" w:ascii="Times New Roman" w:hAnsi="Times New Roman"/>
          <w:sz w:val="28"/>
          <w:szCs w:val="28"/>
        </w:rPr>
        <w:t xml:space="preserve">т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світові </w:t>
      </w:r>
      <w:r>
        <w:rPr>
          <w:rFonts w:cs="Times New Roman" w:ascii="Times New Roman" w:hAnsi="Times New Roman"/>
          <w:sz w:val="28"/>
          <w:szCs w:val="28"/>
        </w:rPr>
        <w:t xml:space="preserve">цивілізації, а також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синхронні, </w:t>
      </w:r>
      <w:r>
        <w:rPr>
          <w:rFonts w:cs="Times New Roman" w:ascii="Times New Roman" w:hAnsi="Times New Roman"/>
          <w:sz w:val="28"/>
          <w:szCs w:val="28"/>
        </w:rPr>
        <w:t xml:space="preserve">що співіснували одночасно в історії, т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діахронні </w:t>
      </w:r>
      <w:r>
        <w:rPr>
          <w:rFonts w:cs="Times New Roman" w:ascii="Times New Roman" w:hAnsi="Times New Roman"/>
          <w:sz w:val="28"/>
          <w:szCs w:val="28"/>
        </w:rPr>
        <w:t>цивілізації, між якими встановлювалася велика історична відстан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Філософсько-антропологічна парадигма</w:t>
      </w:r>
      <w:r>
        <w:rPr>
          <w:rFonts w:cs="Times New Roman" w:ascii="Times New Roman" w:hAnsi="Times New Roman"/>
          <w:sz w:val="28"/>
          <w:szCs w:val="28"/>
        </w:rPr>
        <w:t xml:space="preserve"> вважається основою, ядром цивілізаційного підходу. її суть полягає у проведенні соціального, індивідуального, наслідком чого стає не зростання соціальності взагалі, а соціальності людини, її ментального і життєвого простору, світу людини. В історико-філософському і релігійному аспектах це пов'язано з осьовим часом (за К.Яспером – сприятливий час), з виникненням так званих осьових цивілізацій та з людською пасіонарністю (за Л.Гумільовим). Водночас саме філософсько-антропологічний підхід засвідчує неперервність, наступність у розвитку цивілізації, відкидає спрощені, бінарні, дихотомічні концепції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Соціокультурна парадигма </w:t>
      </w:r>
      <w:r>
        <w:rPr>
          <w:rFonts w:cs="Times New Roman" w:ascii="Times New Roman" w:hAnsi="Times New Roman"/>
          <w:sz w:val="28"/>
          <w:szCs w:val="28"/>
        </w:rPr>
        <w:t xml:space="preserve">вказує на тісний зв'язок цивілізацій та культури, які досить часто навіть ототожнюються. Зокрема, цивілізація співвідноситься не просто з культурою, а з її піднесенням чи занепадом. У широкому сенсі культура є формою взаємодії людини з її матеріальним оточенням та способом духовного функціонування і самовираження своїх сутнісних сил. Узагальнюючим показником культурної ідентичності є створена людиною друга природа </w:t>
      </w:r>
      <w:r>
        <w:rPr>
          <w:rFonts w:cs="Times New Roman" w:ascii="Times New Roman" w:hAnsi="Times New Roman"/>
          <w:i/>
          <w:iCs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natura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naturans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за С.Булгаковим), на відміну від першоприроди </w:t>
      </w:r>
      <w:r>
        <w:rPr>
          <w:rFonts w:cs="Times New Roman" w:ascii="Times New Roman" w:hAnsi="Times New Roman"/>
          <w:i/>
          <w:iCs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natura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naturata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). </w:t>
      </w:r>
      <w:r>
        <w:rPr>
          <w:rFonts w:cs="Times New Roman" w:ascii="Times New Roman" w:hAnsi="Times New Roman"/>
          <w:sz w:val="28"/>
          <w:szCs w:val="28"/>
        </w:rPr>
        <w:t>Але ж загальновідомо, що багата культурна спадщина межує з деградацією і забрудненням довкілля, з промисловим і мегаполісним утиском людського розвитку. Тому звичайно було б спрощенням зводити цивілізацію до культури навіть у її багатоманітних проявах. Очевидно, слід вважати іманентними атрибутами сучасної цивілізації такі надбання і цінності людства, як демократія, ринковий економічний устрій, громадянське суспільство, які не приходять самі по собі, а є результатом відповідної соціокультурної еволюції того чи іншого суспіль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Технологічна парадигма </w:t>
      </w:r>
      <w:r>
        <w:rPr>
          <w:rFonts w:cs="Times New Roman" w:ascii="Times New Roman" w:hAnsi="Times New Roman"/>
          <w:sz w:val="28"/>
          <w:szCs w:val="28"/>
        </w:rPr>
        <w:t>пояснює способи створення другої природи за допомогою суспільних технологій, що включають в себе і матеріальні, і духовні компоненти. Вона охоплює всі наявні засоби матеріального і духовного виробництва, в тому числі мову та інші сучасні знакові, зокрема, комп'ютерні системи, соціальні та техніко-технологічні норми і стандарти, які закріплені в традиціях, звичаях, у державно-юридичних нормах і положеннях, законотворчості, правопорядку, в технічній документації тощо. Домінантою технологічної парадигми є відносини людина-техніка. Вони не лише відображають поступальну еволюцію трудових функцій людини від ручної праці до машинної і до сучасних автоматизованих, самокерованих кібернетичних систем, а й процес соціалізації самої людини – зміну її кругозору, професійних та інших навичок, досвіду, знань, світогляду, оточуючого соціально-природного середовища, життєвих орієнтирів та установлень, соціальних позицій, що перетворюють людину на соціального індивіда. Саме на цих засадах сформувались поняття доіндустріального, індустріального, постіндустріального суспільст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Економічна парадигм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існо пов'язана з технологією. Вона розглядає такі глибокі фундаментальні категорії, як власність, зміст і характер виробництва чи ширше – взаємодію людини і природи, суспільні форми праці, насамперед поділ і кооперацію праці як засоби зростання її продуктивності. Економічні чинники є основою періодизації макроцивілізацій (світових цивілізацій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ім вищеназваних, критеріями цивілізаційного підходу є просторові чинники, пов'язані з особливостями навколишнього природного середовища, ландшафту. Часові чинники формують спільність історичного буття (синхронні цивілізації), культури, мови. Соціально-технологічні – створюють суперетнічну спільність шляхом формування спільних ціннісно-нормативних механізмів, усвідомлення спільності, самоідентифікації людських популяці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цілому сформувались два основних напрями (школи) цивілізаційного підходу до аналізу суспільно-історичного процесу: культурно-матеріалістичний та культурно-історичний. Перший використовувався на початку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ст. у Франції (М.Блох, Л.Февр). Культурно-матеріалістична концепція ґрунтується на чотирьох блокових підсистемах, сукупність яких утворює цілісну цивілізаційно-історичну систему: економічній, соціальній, політичній, культурно-психологічні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кономічна підсистема наголошує на провідній ролі матеріальних, господарських чинників у розвитку цивілізації. її головними структурними елементами є виробництво, споживання, обмін товарами і послугами, техніка і технологія, система комунікацій, засоби регулювання економічних процесі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іальна сфера включає в себе все те, що належить до суспільних форм життєдіяльності людей, способу їхнього життя, людського розвитку (сім'я, родина, статево-вікові відносини, здоров'я, житло, харчування, праця, дозвілля, одяг, соціальний захист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ітичний ареал охоплює так звані інституціональні відносини між людьми, що виявляються в сукупності звичаїв, норм права, влади, партій, громадських рухів, об'єднань тощо, які в сучасній інтерпретації об'єднуються поняттям „правова держава” та „громадянське суспільство”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ешті, культурно-психологічний складник поширюється на всі прояви духовного життя, яке існує в різноманітних знаково-комунікативних системах, культурних нормах і цінностях, що забезпечують взаємодію людських спільнот у різних проявах та іпостасях. Найбільш повно ідеї культурно-матеріалістичної школи відображені в працях Ф. Бродел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льтурно-історична школа провідну роль відводить духовному чиннику. Геніальним предтечею цієї школи був арабський вчений Ібн Халдун (помер у 1406). Надалі ці ідеї розвивала плеяда видатних дослідників: Дж.Віко (1668-1774), М.Данилевський (1822-1885) та ряд сучасників – О.Шпенглер, М. Бердяєв, П. Сорокін, А. Тойнбі, Н. Еліас, С. Айзенштадт та інші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загальненому вигляді прибічники культурно-історичної школи виділяють такі визначальні риси і характерні особливості цивілізацій. По-перше, це є великі цілісні соціокультурні системи, що функціонують на основі власних закономірностей, що не зводяться до властивостей окремих країн, націй та інших соціальних спільнот. По-друге, цивілізація має свою соціальну і духовну структуру з притаманними їм ціннісно-змістовними та інституціональними компонентами і атрибутами. По-третє, кожна цивілізація існує відносно відокремлено, відзначається самобутніми і неповторними рисами. Своєрідність цивілізацій проявляється в особливому укладі духовного життя, побудові духовних структур, своєрідності історичної долі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-четверте, кожна цивілізація має свої духовні витоки, первинний моністичний символ, навколо яких формуються духовні системи, що надають впорядкованості, сенсу, естетичної та стильової узгодженості та органічної єдності з іншими комплексами та елементам систем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-п'яте, цивілізаціям притаманна своя динаміка, яка охоплює тривалі історичні періоди, упродовж яких вони проходять через різні цикли, фази: генезису – зростання – визрівання – в'янення – занепаду – розпаду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сіх цих змінах цивілізація неодмінно зберігає своє ядро, іманентні базові цінності і властивості, хоча зміст і структура окремих елементів підлягають трансформаціям та модифікація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-шосте, взаємодія між цивілізаціями в цілому відбувається на основі самовизначення, співіснування та взаємообміну, подекуди набуваючи гострих зіткнень і суперечностей, внаслідок чого можуть виникнути трансплантовані (перенесені) чи амальгамні (змішані) цивілізації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аким чином, цивілізація означає високий рівень розвитку суспільства, що значно перевищує рівень первісних примітивних чи традиційних суспільств на основі якісно нових економічних, соціальних та духовних надбань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вілізаційна ідея визнає багатоманітність історичного процесу, співіснування декількох макроцивілізаціиних спільнот, плюраліетичність методологічних і теоретичних підходів та методів дослідження людської спільноти. Цивілізаційних підхід долає обмеження і догматизм формаційного аналізу, а цивілізація виступає структурою, що забезпечує наступність і зв'язок між минулим, сучасним і майбутнім. Відштовхуючись від ідеї осьового часу, моністичних символів і сакральних цінностей, цивілізаційна парадигма спрямована на збереження єдності й цілісності історичного процесу в усіх його багатоманітних проявах, на підтримання стабільності й наступності цивілізаційного поступу в умовах глобальних викликів, що постали перед людством на початку третього тисячолітт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ИПИ І ВИДИ ЦИВІЛІЗАЦІЙ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еба зауважити, що є різноманітні підходи до класифікації цивілізацій залежно від визначальних критеріїв, що взяти за їх основу. За просторовою ознакою розрізняють два головних типи цивілізації: </w:t>
      </w:r>
      <w:r>
        <w:rPr>
          <w:rFonts w:cs="Times New Roman" w:ascii="Times New Roman" w:hAnsi="Times New Roman"/>
          <w:sz w:val="28"/>
          <w:szCs w:val="28"/>
          <w:u w:val="single"/>
        </w:rPr>
        <w:t>всесвітню цивілізацію</w:t>
      </w:r>
      <w:r>
        <w:rPr>
          <w:rFonts w:cs="Times New Roman" w:ascii="Times New Roman" w:hAnsi="Times New Roman"/>
          <w:sz w:val="28"/>
          <w:szCs w:val="28"/>
        </w:rPr>
        <w:t xml:space="preserve">, яка характеризується планетарними масштабами, та </w:t>
      </w:r>
      <w:r>
        <w:rPr>
          <w:rFonts w:cs="Times New Roman" w:ascii="Times New Roman" w:hAnsi="Times New Roman"/>
          <w:sz w:val="28"/>
          <w:szCs w:val="28"/>
          <w:u w:val="single"/>
        </w:rPr>
        <w:t>локальні цивілізаці</w:t>
      </w:r>
      <w:r>
        <w:rPr>
          <w:rFonts w:cs="Times New Roman" w:ascii="Times New Roman" w:hAnsi="Times New Roman"/>
          <w:sz w:val="28"/>
          <w:szCs w:val="28"/>
        </w:rPr>
        <w:t xml:space="preserve">ї, що обмежуються територіями окремих регіонів. Виходячи з рівня розвитку цивілізаційних утворень та циклічного характеру поступу (вікового тренду), виділяють сім видів всесвітніх цивілізацій, що послідовно змінювали одна одну упродовж дев'яти останніх тисячоліть. З-поміж таких циклів-цивілізацій виділяються: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неолітична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-І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тис. до н.е.);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східно-рабовласницька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- перша половина І тис. до н.е.);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антична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т. до н.е. –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т. н.е.);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анньофеодальн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-ХШ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.); доіндустріальна (ХІ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-Х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Ш ст.);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індустріальна </w:t>
      </w:r>
      <w:r>
        <w:rPr>
          <w:rFonts w:cs="Times New Roman" w:ascii="Times New Roman" w:hAnsi="Times New Roman"/>
          <w:sz w:val="28"/>
          <w:szCs w:val="28"/>
        </w:rPr>
        <w:t xml:space="preserve">(60-90-ті роки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ст. – 60-70 роки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ст.);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постіндустріальна </w:t>
      </w:r>
      <w:r>
        <w:rPr>
          <w:rFonts w:cs="Times New Roman" w:ascii="Times New Roman" w:hAnsi="Times New Roman"/>
          <w:sz w:val="28"/>
          <w:szCs w:val="28"/>
        </w:rPr>
        <w:t xml:space="preserve">(80-ті роки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ст. – кінець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ст. – початок </w:t>
      </w:r>
      <w:r>
        <w:rPr>
          <w:rFonts w:cs="Times New Roman" w:ascii="Times New Roman" w:hAnsi="Times New Roman"/>
          <w:sz w:val="28"/>
          <w:szCs w:val="28"/>
          <w:lang w:val="en-US"/>
        </w:rPr>
        <w:t>XXII</w:t>
      </w:r>
      <w:r>
        <w:rPr>
          <w:rFonts w:cs="Times New Roman" w:ascii="Times New Roman" w:hAnsi="Times New Roman"/>
          <w:sz w:val="28"/>
          <w:szCs w:val="28"/>
        </w:rPr>
        <w:t xml:space="preserve"> ст. (можливо). Даний підхід наголошує на єдності людської цивілізації при всій її різноманітності та гетерогенності. Навіть і в наш час, за умов небаченого зростання інформаційних та комунікаційних систем, глобалізації господарсько-політичного життя, залишаються доволі неоднорідними складові елементи світової цивілізації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агрегованому, масштабному варіанті виділяють лише дві світові цивілізації: традиційну та сучасну. Вони різняться між собою насамперед економічною базою. В економіці традиційної цивілізації переважали первіснообщинні зв'язки, так званий азіатський спосіб виробництва, рабовласницькі чи феодальні відносини. В сучасній цивілізації домінують капіталістичні ринкові відносини, з відповідними економічними, політичними інституціональними та правовими структурами. Характерним є усвідомлення переважною більшістю індивідів своєї приналежності до цієї цивілізації (свідомо чи інтуїтивно), незважаючи на мовні, культурні, релігійні чи інші відмінності. Про це, зокрема, свідчать загальносвітові події, що втягують у свій вир представників практично усіх країн і континентів. Такими проявами були в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ст. світові економічні і фінансові кризи (1929-1933 рр., 1997-1998 рр.), Перша та Друга світові війни (1914-1917 рр. та 1939-1945 рр.), інші загальнопланетарні події і процес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ституціональна єдність світової цивілізації закріплена спочатку в створенні Ліги Націй, а потім Організації Об'єднаних Націй як всесвітнього форуму з розгалуженою мережею організацій і установ економічного, політичного, гуманітарного спрямування. І навпаки, відмінною рисою традиційної цивілізації (залишки якої спостерігаються і у наш час) є відсутність у переважної більшості населення усвідомлення приналежності до цивілізації (цивілізаційна відрубність), коли вона лише фрагментарно взаємодіє з іншими елементами системи (норми, звичаї, релігія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ного поширення набула класифікація всесвітніх цивілізацій за домінуючими економічними ознаками, такими як вид виробництва, характер праці, провідний тип власності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грарна цивілізація за своєю часовою тривалістю охоплює найбільший період, початок якого поклала неолітична (аграрна) революція (І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-ІІІ тис. до н.е.), що ознаменувала перехід від привласнюючого до виробляючого (відтворюючого) господарства. У цей час аграрна економіка становила ядро цивілізації. Останні півтисячоліття промислова структура стала визначати закономірності та тенденції всесвітньо-історичного</w:t>
        <w:tab/>
        <w:t>процесу. Індустріальна цивілізація продемонструвала небачені темпи економічного зростання та залучення до виробництва величезної маси ресурсів. Так, за період з 1715 по 1971 рр. обсяг світового промислового виробництва зріс у 1730 разів, а більше половини даного приросту здійснювалося з 1948 р. Проте подальше нарощування виробництва такими темпами має природні та економічні обмеження. За експертними оцінками при збереженні нинішніх темпів приросту додаткової темпової енергії межі буде досягнуто у 2075 р., а запасів палива залишилося на 130-150 рр. (рабуючи з 2000 р.). Підраховано, що нині на земній кулі споживається у тисячу разів більше їжі і сировини порівняно з ресурсами незайманої природи планети, тобто продуктивність біосфери збільшилась на три математичних поряд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чином, індустріальна модель розвитку - в стадії глибокої всеосяжної кризи, що проявляється, по-перше, в безмежній, безсистемній і безконтрольній утилізації речовини природи, максимізації економічного зростання, а не його оптимізації, по-друге, у підпорядкуванні живої праці „машинній”, тобто у повній залежності людини від мережі машин, у домінуванні технократичних підходів у соціально-економічному розвитку; по-третє, накладанні, взаємопереплетенні цивілізаційних суперечностей різного рівня, в умовах яких державні, регіональні суперечності не в змозі подолати вплив глобальних проблем без радикальної перебудови глобальної системи політичних і економічних відносин. Внаслідок цього нині дедалі виразніше проявляються обрис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постіндустріальної, ноосферо-космічної цивілізації. </w:t>
      </w:r>
      <w:r>
        <w:rPr>
          <w:rFonts w:cs="Times New Roman" w:ascii="Times New Roman" w:hAnsi="Times New Roman"/>
          <w:sz w:val="28"/>
          <w:szCs w:val="28"/>
        </w:rPr>
        <w:t>її головними ознаками є передусім широка інтелектуалізація виробництва, пріоритетний розвиток науки, складної розумової праці. Якісні особливості економіки періоду зародження і становлення постіндустріальної цивілізації полягають, з одного боку, у вирішальній ролі людського розуму в формуванні та відтворенні засадних умов життя суспільства, з другого - в поступовому освоєнні космічного простору та простору Світового океану. Розкріпачення інтелектуального потенціалу суспільства, прийдешня психологічна революція визначатимуть інтенсивні шляхи становлення та зміцнення нової цивілізації.</w:t>
      </w:r>
    </w:p>
    <w:p>
      <w:pPr>
        <w:pStyle w:val="Normal"/>
        <w:tabs>
          <w:tab w:val="clear" w:pos="720"/>
          <w:tab w:val="left" w:pos="325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ією з визначальних особливостей постіндустріальної цивілізації – поступовий перехід від енергетичних до інформаційних джерел життєдіяльності людини. Інформаційно-технологічний спосіб виробництва супроводжується широкою його інформатизацією, переважанням високих технологій і науково-технічних розробок у системі виробничих чинників. Електронізація виробництва й побуту, їх широка комп'ютеризація, роботизація, з одного боку, вивільняють людину безпосередньо з виробничого процесу, ставлять її поруч з ним. З другого, на цій основі підвищуються вимоги до освітньо-кваліфікаційного рівня зайнятих, зростає інтелектомісткість виробництва, праці й продукту. Йдеться про формування досить гнучких і динамічних економічних систем, що визначають ходу соціального часу у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ст. і вирішують основне завдання виробництва та обігу – ефективне використання ресурсів, гармонізацію відносин „людина-природа” та „людина-людина” на всіх рівнях мікро- і макроекономічного розвитк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стемотвірними чинникам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локальних цивілізацій </w:t>
      </w:r>
      <w:r>
        <w:rPr>
          <w:rFonts w:cs="Times New Roman" w:ascii="Times New Roman" w:hAnsi="Times New Roman"/>
          <w:sz w:val="28"/>
          <w:szCs w:val="28"/>
        </w:rPr>
        <w:t>є насамперед релігійні (ідеологічні), економічні, культурні та національні. Важливе значення мають також географічне та навколишнє природне середовище, структура державно-політичних інституцій. Часто-густо за основу локальних цивілізацій береться культурна спадщина.</w:t>
      </w:r>
    </w:p>
    <w:p>
      <w:pPr>
        <w:pStyle w:val="Normal"/>
        <w:tabs>
          <w:tab w:val="clear" w:pos="720"/>
          <w:tab w:val="left" w:pos="2928" w:leader="none"/>
          <w:tab w:val="left" w:pos="5446" w:leader="none"/>
          <w:tab w:val="left" w:pos="601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мериканський політолог С. Хантінгтон розрізняє такі локальні цивілізації: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західна, конфуціанська, японська, ісламська, індуїстська, правослвно-християнська, латиноамериканська, і, можливо, африканська. </w:t>
      </w:r>
      <w:r>
        <w:rPr>
          <w:rFonts w:cs="Times New Roman" w:ascii="Times New Roman" w:hAnsi="Times New Roman"/>
          <w:sz w:val="28"/>
          <w:szCs w:val="28"/>
        </w:rPr>
        <w:t>Найбільш важливі відмінності між ними лежать в сфері релігії (за С.Хантінгтоном). Хантінгтон вважає, що зіткнення цивілізацій стане домінуючим фактором світової політики. Лінії розлому між цивілізаціями – це і є лінії майбутніх фронтів. У Х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П-Х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ПІ ст. в західному ареалі планети конфлікти розгорталися головним чином між государями, королями, імператорами, абсолютними і конституційними монархами, які прагнули приєднати нові землі до своїх володінь. Починаючи з Великої Французької революції (1733 р.), основні лінії конфліктів стали пролягати не стільки між правителями, скільки між націями. Дана модель зберігалася і протягом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ст., кінець їй поклала Перша світова війна. В результаті Російської жовтневої революції 1917 року конфлікт націй поступився конфлікту ідеологій. Сторонами цього конфлікту спочатку були комунізм, нацизм і ліберальна демократія, а потім – ліберальна демократія і комунізм. Поразка комунізму, на думку, Хантінгтона, стала кінцем конфлікту ідеологій. Істотні відмінності між цивілізаціями, взаємодія між представниками різних цивілізацій супроводжується поглибленням суперечностей, посиленням фундаменталістських рухів. Зіткнення Заходу з незахідними країнами вестимуть до конфлікту цивілізацій як на мікрорівні (етнічні групи, що проживають упродовж ліній розлому, ведуть боротьбу за землі і владу), так і на макрорівні (країни, що відносяться до різних цивілізацій, суперничають за вплив у військовій і економічній сферах, прагнуть нав'язати іншим народам власні політичні і релігійні цінності).</w:t>
      </w:r>
    </w:p>
    <w:p>
      <w:pPr>
        <w:pStyle w:val="Normal"/>
        <w:tabs>
          <w:tab w:val="clear" w:pos="720"/>
          <w:tab w:val="left" w:pos="2928" w:leader="none"/>
          <w:tab w:val="left" w:pos="5446" w:leader="none"/>
          <w:tab w:val="left" w:pos="601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з завершенням „холодної війни” і зникненням протистояння між „Сходом” і „Заходом” з'явились есхатологічні концепції, що віщують кінець історії (Ф.Фукуяма). Ряд дослідників наголошують на способах вестернізації цивілізації (Ю.Пахомов, С.Кримський, Ю.Павленко), що викликає гостре протистояння, особливо з боку ісламської цивілізації. В деяких теоріях фігурують буддійська, південноазійська, далекосхідна та євразійська цивілізації, в яких розглядаються інші культурні, політико-економічні та етносоціальні ареали міжнародних цінностей. Широке уявлення про роль і значення локальних цивілізацій дають показники, що характеризують питому вагу окремих з них у народонаселенні світу та валовому світовому продукті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тан і перспективи сучасних цивілізацій</w:t>
      </w:r>
    </w:p>
    <w:p>
      <w:pPr>
        <w:pStyle w:val="Normal"/>
        <w:spacing w:lineRule="auto" w:line="360"/>
        <w:ind w:left="709" w:firstLine="72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>Види цивілізацій</w:t>
        <w:tab/>
        <w:t>Питома вага у населенні світу (%)</w:t>
        <w:tab/>
        <w:t>Частка у світовому валовому</w:t>
      </w:r>
    </w:p>
    <w:p>
      <w:pPr>
        <w:pStyle w:val="Normal"/>
        <w:spacing w:lineRule="auto" w:line="360"/>
        <w:ind w:left="709" w:firstLine="72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одукті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%)</w:t>
      </w:r>
    </w:p>
    <w:p>
      <w:pPr>
        <w:pStyle w:val="Normal"/>
        <w:spacing w:lineRule="auto" w:line="360"/>
        <w:ind w:left="709" w:firstLine="72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  <w:lang w:val="ru-RU"/>
        </w:rPr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1995</w:t>
        <w:tab/>
        <w:t>2010</w:t>
        <w:tab/>
        <w:t>2025</w:t>
        <w:tab/>
        <w:t>1995</w:t>
        <w:tab/>
        <w:t>2010</w:t>
        <w:tab/>
        <w:t>2025</w:t>
      </w:r>
    </w:p>
    <w:p>
      <w:pPr>
        <w:pStyle w:val="Normal"/>
        <w:spacing w:lineRule="auto" w:line="360"/>
        <w:ind w:left="709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хідна</w:t>
      </w:r>
    </w:p>
    <w:p>
      <w:pPr>
        <w:pStyle w:val="Normal"/>
        <w:spacing w:lineRule="auto" w:line="360"/>
        <w:ind w:left="709" w:firstLine="720"/>
        <w:rPr/>
      </w:pPr>
      <w:r>
        <w:rPr>
          <w:rFonts w:cs="Times New Roman" w:ascii="Times New Roman" w:hAnsi="Times New Roman"/>
          <w:sz w:val="20"/>
          <w:szCs w:val="20"/>
        </w:rPr>
        <w:t>(США, Європа)</w:t>
        <w:tab/>
        <w:tab/>
        <w:tab/>
        <w:t>13</w:t>
        <w:tab/>
        <w:t>11</w:t>
        <w:tab/>
        <w:t>10</w:t>
        <w:tab/>
        <w:t>47</w:t>
        <w:tab/>
        <w:t>46</w:t>
        <w:tab/>
        <w:t>43</w:t>
      </w:r>
    </w:p>
    <w:p>
      <w:pPr>
        <w:pStyle w:val="Normal"/>
        <w:spacing w:lineRule="auto" w:line="360"/>
        <w:ind w:left="709" w:firstLine="720"/>
        <w:rPr/>
      </w:pPr>
      <w:r>
        <w:rPr>
          <w:rFonts w:cs="Times New Roman" w:ascii="Times New Roman" w:hAnsi="Times New Roman"/>
          <w:sz w:val="20"/>
          <w:szCs w:val="20"/>
        </w:rPr>
        <w:t>Конфуціанська (Китай)</w:t>
        <w:tab/>
        <w:tab/>
        <w:t>25</w:t>
        <w:tab/>
        <w:t>24</w:t>
        <w:tab/>
        <w:t>23</w:t>
        <w:tab/>
        <w:t>11</w:t>
        <w:tab/>
        <w:t>14</w:t>
        <w:tab/>
        <w:t>17</w:t>
      </w:r>
    </w:p>
    <w:p>
      <w:pPr>
        <w:pStyle w:val="Normal"/>
        <w:spacing w:lineRule="auto" w:line="360"/>
        <w:ind w:left="709" w:firstLine="720"/>
        <w:rPr/>
      </w:pPr>
      <w:r>
        <w:rPr>
          <w:rFonts w:cs="Times New Roman" w:ascii="Times New Roman" w:hAnsi="Times New Roman"/>
          <w:sz w:val="20"/>
          <w:szCs w:val="20"/>
        </w:rPr>
        <w:t>Ісламська</w:t>
        <w:tab/>
        <w:tab/>
      </w:r>
      <w:r>
        <w:rPr>
          <w:rFonts w:cs="Times New Roman" w:ascii="Times New Roman" w:hAnsi="Times New Roman"/>
          <w:sz w:val="20"/>
          <w:szCs w:val="20"/>
          <w:lang w:val="ru-RU"/>
        </w:rPr>
        <w:tab/>
      </w:r>
      <w:r>
        <w:rPr>
          <w:rFonts w:cs="Times New Roman" w:ascii="Times New Roman" w:hAnsi="Times New Roman"/>
          <w:sz w:val="20"/>
          <w:szCs w:val="20"/>
        </w:rPr>
        <w:t>14</w:t>
        <w:tab/>
        <w:t>18</w:t>
        <w:tab/>
        <w:t>21</w:t>
        <w:tab/>
        <w:t>11</w:t>
        <w:tab/>
        <w:t>12</w:t>
        <w:tab/>
        <w:t>15</w:t>
      </w:r>
    </w:p>
    <w:p>
      <w:pPr>
        <w:pStyle w:val="Normal"/>
        <w:spacing w:lineRule="auto" w:line="360"/>
        <w:ind w:left="709" w:firstLine="720"/>
        <w:rPr/>
      </w:pPr>
      <w:r>
        <w:rPr>
          <w:rFonts w:cs="Times New Roman" w:ascii="Times New Roman" w:hAnsi="Times New Roman"/>
          <w:sz w:val="20"/>
          <w:szCs w:val="20"/>
        </w:rPr>
        <w:t>Індуїстська (Індія)</w:t>
        <w:tab/>
      </w:r>
      <w:r>
        <w:rPr>
          <w:rFonts w:cs="Times New Roman" w:ascii="Times New Roman" w:hAnsi="Times New Roman"/>
          <w:sz w:val="20"/>
          <w:szCs w:val="20"/>
          <w:lang w:val="ru-RU"/>
        </w:rPr>
        <w:tab/>
      </w:r>
      <w:r>
        <w:rPr>
          <w:rFonts w:cs="Times New Roman" w:ascii="Times New Roman" w:hAnsi="Times New Roman"/>
          <w:sz w:val="20"/>
          <w:szCs w:val="20"/>
        </w:rPr>
        <w:t>15</w:t>
        <w:tab/>
        <w:t>16</w:t>
        <w:tab/>
        <w:t>17</w:t>
        <w:tab/>
        <w:t>2</w:t>
        <w:tab/>
        <w:t>1,5</w:t>
        <w:tab/>
        <w:t>3</w:t>
      </w:r>
    </w:p>
    <w:p>
      <w:pPr>
        <w:pStyle w:val="Normal"/>
        <w:spacing w:lineRule="auto" w:line="360"/>
        <w:ind w:left="709" w:firstLine="720"/>
        <w:rPr/>
      </w:pPr>
      <w:r>
        <w:rPr>
          <w:rFonts w:cs="Times New Roman" w:ascii="Times New Roman" w:hAnsi="Times New Roman"/>
          <w:sz w:val="20"/>
          <w:szCs w:val="20"/>
        </w:rPr>
        <w:t>Латиноамериканська</w:t>
        <w:tab/>
      </w:r>
      <w:r>
        <w:rPr>
          <w:rFonts w:cs="Times New Roman" w:ascii="Times New Roman" w:hAnsi="Times New Roman"/>
          <w:sz w:val="20"/>
          <w:szCs w:val="20"/>
          <w:lang w:val="ru-RU"/>
        </w:rPr>
        <w:tab/>
      </w:r>
      <w:r>
        <w:rPr>
          <w:rFonts w:cs="Times New Roman" w:ascii="Times New Roman" w:hAnsi="Times New Roman"/>
          <w:sz w:val="20"/>
          <w:szCs w:val="20"/>
        </w:rPr>
        <w:t>9</w:t>
        <w:tab/>
        <w:t>10</w:t>
        <w:tab/>
        <w:t>9</w:t>
        <w:tab/>
        <w:t>8</w:t>
        <w:tab/>
        <w:t>8</w:t>
        <w:tab/>
        <w:t>9</w:t>
      </w:r>
    </w:p>
    <w:p>
      <w:pPr>
        <w:pStyle w:val="Normal"/>
        <w:spacing w:lineRule="auto" w:line="360"/>
        <w:ind w:left="709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авославно-слов'янська</w:t>
      </w:r>
    </w:p>
    <w:p>
      <w:pPr>
        <w:pStyle w:val="Normal"/>
        <w:spacing w:lineRule="auto" w:line="360"/>
        <w:ind w:left="709" w:firstLine="720"/>
        <w:rPr/>
      </w:pPr>
      <w:r>
        <w:rPr>
          <w:rFonts w:cs="Times New Roman" w:ascii="Times New Roman" w:hAnsi="Times New Roman"/>
          <w:sz w:val="20"/>
          <w:szCs w:val="20"/>
        </w:rPr>
        <w:t>(Україна, Росія)</w:t>
        <w:tab/>
        <w:tab/>
        <w:tab/>
        <w:t>8</w:t>
        <w:tab/>
        <w:t>7</w:t>
        <w:tab/>
        <w:t>6</w:t>
        <w:tab/>
        <w:t>4</w:t>
        <w:tab/>
        <w:t>4</w:t>
        <w:tab/>
        <w:t>5</w:t>
      </w:r>
    </w:p>
    <w:p>
      <w:pPr>
        <w:pStyle w:val="Normal"/>
        <w:spacing w:lineRule="auto" w:line="360"/>
        <w:ind w:left="709" w:firstLine="720"/>
        <w:rPr/>
      </w:pPr>
      <w:r>
        <w:rPr>
          <w:rFonts w:cs="Times New Roman" w:ascii="Times New Roman" w:hAnsi="Times New Roman"/>
          <w:sz w:val="20"/>
          <w:szCs w:val="20"/>
        </w:rPr>
        <w:t>Японська</w:t>
        <w:tab/>
        <w:tab/>
        <w:tab/>
        <w:t>2</w:t>
        <w:tab/>
        <w:t>1,5</w:t>
        <w:tab/>
        <w:t>1</w:t>
        <w:tab/>
        <w:t>8</w:t>
        <w:tab/>
        <w:t>8</w:t>
        <w:tab/>
        <w:t>8</w:t>
      </w:r>
    </w:p>
    <w:p>
      <w:pPr>
        <w:pStyle w:val="Normal"/>
        <w:spacing w:lineRule="auto" w:line="360"/>
        <w:ind w:left="709" w:firstLine="720"/>
        <w:rPr/>
      </w:pPr>
      <w:r>
        <w:rPr>
          <w:rFonts w:cs="Times New Roman" w:ascii="Times New Roman" w:hAnsi="Times New Roman"/>
          <w:sz w:val="20"/>
          <w:szCs w:val="20"/>
        </w:rPr>
        <w:t>Африканська</w:t>
        <w:tab/>
        <w:tab/>
        <w:tab/>
        <w:t>9</w:t>
        <w:tab/>
        <w:t>11</w:t>
        <w:tab/>
        <w:t>14</w:t>
        <w:tab/>
        <w:t>1</w:t>
        <w:tab/>
        <w:t>1</w:t>
        <w:tab/>
        <w:t>1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слуговують на увагу визначення цивілізацій, логіка функціонування і розвиток яких визначаються не лише сучасними структурами онтологічно, а й культурними інваріантами та історичною пам'яттю, що дістались у спадок від попередніх періодів (генетична основа). Тому кожна цивілізація має два плани діяльності, дві іпостасі. З одного боку, це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актуальна цивілізація </w:t>
      </w:r>
      <w:r>
        <w:rPr>
          <w:rFonts w:cs="Times New Roman" w:ascii="Times New Roman" w:hAnsi="Times New Roman"/>
          <w:sz w:val="28"/>
          <w:szCs w:val="28"/>
        </w:rPr>
        <w:t xml:space="preserve">– існуючі суспільства та сукупності з домінуючим центром; з другого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– меморіальна цивілізація, </w:t>
      </w:r>
      <w:r>
        <w:rPr>
          <w:rFonts w:cs="Times New Roman" w:ascii="Times New Roman" w:hAnsi="Times New Roman"/>
          <w:sz w:val="28"/>
          <w:szCs w:val="28"/>
        </w:rPr>
        <w:t>що символізує зв'язок з минулим чи з колишнім домінуючим центром (Київська Русь – православно-слов'янська цивілізація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 один різновид світових цивілізацій розглядається у комплексі аналізу „типу розвитку”, що формується на основі таких чотирьох головних ознак, як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2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ільність засад ментальності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2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ільність і взаємозалежність історично-політичної долі та економічного розвитк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2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ємопереплетення культу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2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явність сфери спільних інтересів та спільних завдань з точки зору перспектив розвитк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щеназвані ознаки є основою тлумачення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природної, східної </w:t>
      </w:r>
      <w:r>
        <w:rPr>
          <w:rFonts w:cs="Times New Roman" w:ascii="Times New Roman" w:hAnsi="Times New Roman"/>
          <w:sz w:val="28"/>
          <w:szCs w:val="28"/>
        </w:rPr>
        <w:t xml:space="preserve">т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хідної </w:t>
      </w:r>
      <w:r>
        <w:rPr>
          <w:rFonts w:cs="Times New Roman" w:ascii="Times New Roman" w:hAnsi="Times New Roman"/>
          <w:sz w:val="28"/>
          <w:szCs w:val="28"/>
        </w:rPr>
        <w:t>цивілізаці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природних спільностей належить та частина людства, яка перебуває в межах природного річного циклу в єдності та гармонії з природою. Це аборигени Австралії, американські індіанці, багато африканських племен, малі народи Сибіру та півночі Європи. Природні цивілізації, що беруть свій початок в епоху привласнюючого господарства, передбачають невіддільність людини від природи, підпорядкування людської поведінки її законам, а отже, відзначаються практичною відсутністю розвитку, статичністю суспільств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ідні цивілізації виникли у глибоку давнину. Класичні їх варіанти – Стародавній Єгипет, індуїстський, буддійський та конфуціанський Схід, що мали циклічний характер розвитку. Цей цивілізаційний різновид відзначався харизматичним характером суспільної свідомості, зосередженням на духовному, колективізмом, корпоративними (егалітарними) принципами суспільних відносин, патер-палістською роллю держави як домінуючого власника, абсолютним переважанням вертикальних зв'язків над горизонтальним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ідна цивілізація асоціюється з постіндустріальним розвитком, за якого на певних етапах виникає самопідтримуюча економіка, правова держава, демократичний політичний устрій, громадянське суспільство, розвинуті системи життєзабезпечення. Вони беруть свій початок в античних цивілізаціях Стародавньої Греції і Стародавнього Риму, доколумбової Америки (ацтеки, майя) та сягають сучасних індустріальних держав.</w:t>
      </w:r>
    </w:p>
    <w:p>
      <w:pPr>
        <w:pStyle w:val="Normal"/>
        <w:tabs>
          <w:tab w:val="clear" w:pos="720"/>
          <w:tab w:val="left" w:pos="6269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таточному підсумку головним мотивом кожної цивілізації є пошук джерел модернізації і розвитку, функціонування в режимі, що задається глобальними трансформаційними процесами, світо системни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ірностями і викликами.</w:t>
      </w:r>
      <w:r>
        <w:br w:type="page"/>
      </w:r>
    </w:p>
    <w:p>
      <w:pPr>
        <w:pStyle w:val="Normal"/>
        <w:tabs>
          <w:tab w:val="clear" w:pos="720"/>
          <w:tab w:val="left" w:pos="6269" w:leader="none"/>
        </w:tabs>
        <w:spacing w:lineRule="auto" w:line="360"/>
        <w:ind w:left="567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КРАЇНА І ПРОЦЕСИ МОДЕРНІЗАЦІЇ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У ЦИВІЛІЗАЦІЙНОМУ ПРОСТОРІ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нні півтора-два десятиліття ми виявилися свідками унікального збігу і переплетення величезних за своїми масштабами явищ і процесів, кожен з яких окремо можна було б назвати епохальною подією з погляду його наслідків для всього світового співтовариства. Це, по-перше, настання якісно нової фази науково-технічного прогресу, що одержало назву інформаційної або телекомунікаційної революції, і, по-друге, простимульована цією фазою зміна соціально-політичних парадигм. Під впливом цих радикальних зрушень найбільшої популярності отримала класифікація цивілізацій: доіндустріальне – індустріальне – постіндустріальне суспільство. В основі цієї класифікації лежить тип суспільного виробництва: сільськогосподарський, промисловий і виробництва інформації. В.Степін пише про традиційну, техногенну і антропогенну цивілізації. З'явилося визначення „буттєвого”, „інструментального”, „термінального” типів цивілізацій, де перший тип характеризується домінантою відтворення засобів виробництва, одним із яких виступає і сама людина (звідси інструментальне ставлення до особистості). Третій тип характеризується домінантою цінності самої людини, цільової функції спрямованості суспільного розвитку на усвідомлення і примноження можливостей розвитку людської особистості. Якщо ж в основу класифікації покласти особливості типу культури і регуляції соціальної поведінки людей, то виділяють інші фази цивілізаційного розвитку – традиційне суспільство і суспільство, у якому регуляція соціальної поведінки визначається доцільною ефективністю. Починаючи з 70-х рр., найбільш модним у загальнотеоретичному аналізі стало поняття постмодерністської фази розвитку людської цивілізації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ід, що позначився в найбільш розвинених суспільствах до історичного часу постмодернізму, змушує по-новому розглянути модернізацію – як ту, що проходила в минулому, так і незавершену для багатьох суспільств донині. Як відзначають російські політологи В.Пантін та В.Лапкін, для усіх них перехід до постмодернізму став безпосереднім продовженням руху до сучасності, і обидва процеси зараз переплетені і взаємопов'язані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ібне суміщення „парадигми" розвитку властиве і Україні, модернізація якої водночас продовжує виявляти особливості, що відрізняють її від інших. У цьому відношенні український постмодерн – як особливого роду гетерогенність і непевність еволюційних тенденцій, якийсь колаж епох – постає скоріше у вигляді незавершеного або, принаймні, некласичного модерну, обтяженого наслідками складного і болісного становлення, а також неорганічним і непослідовним характером позичання традицій. Разом з тим, чим необережніше поводження „модернізаторів” з національною традицією, тим ймовірніша непередбачена реакція традиціоналізму, або в прямих, або в перетворених формах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в історії багатьох суспільств, що модернізуються, виявляються ознаки своєрідного соціокультурного і політичного циклу, фазами якого є спалах крайнього модернізму, за яким випливають кризи ідентичності, масової дезорієнтації та маргіналізації значних шарів населенн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омо, що теорія модернізації склалася в 50-60 рр.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ст. як одна з теорій суспільно-історичного розвитку, узгоджених із парадигмою прогресивних змін, окресленою філософією Нового часу. Під модернізацією як такою розуміються не обов'язково синхронізовані глибинні перетворення в економічній, політичній і ціннісній системах суспільства, що відбуваються внаслідок того, що називають промисловою, демократичною й освітньою революціями. Сильною стороною теорії модернізації був її цілісно-узагальнюючий характер при аналізі структурних змін, що відбуваються в етапі переходу від традиційного до сучасного суспільства, специфіка політичних і економічних трансформацій пов'язувалися з проблемами змін самої людини, її уявлень, орієнтації і засобу взаємодії із подібними собі, а також цінностей. На ранній стадії розробки теорії модернізації її сутнісними ознаками були універсалізм (еволюція суспільства розглядалася як загальний, або універсальний, процес, що має ті ж самі закономірності й етапи для всіх цивілізацій, країн і народів) і уявлення про лінійно-поступальний характер суспільного розвитку в цілому. Проте незабаром з'ясувалося, що лінійно-поступальна модель модернізації не спроможна аналітично відбити реальні перетворення в суспільствах, що здійснювали перехід від традиційного до сучасного стану в латинській Америці, південно-Східній Азії та інших регіонах світу. Пізніше ця неадекватність лінійно-поступальної моделі підтвердилася і на досвіді країн Східної Європи і республік колишнього СРСР. Накопичений емпіричний матеріал свідчив: процесам політичної модернізації багатьох суспільств, як правило, властиві прискорення і уповільнення, свого роду „хвилі", що специфічним чином їх ритмізують у кожному конкретному випадку. Більш того, як показали дослідження, фази модернізації можуть змінюватися фазами контрмодернізації і антимодернізації, що можна визначити як реакцію на неорганічні для політико-культурного розвитку тієї чи іншої країни спроби трансформації її політичної систем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оби прямо сформувати в цих суспільствах політичну систему ліберально-демократичного типу здебільшого не увінчалися успіхом, що спонукало дослідників політичної модернізації відійти від західного варіанту і пристосувати концепцію до специфічних умов перехідних суспільств. У результаті було розроблено кілька нетрадиційних варіантів теорії політичної модернізації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усім студентам слід знати про авторитарно-прагматичну концепцію, розроблену С.Хантінгтоном і його послідовниками. Вони розробили цілий ряд умов здійснення політичної модернізації в умовах авторитарного підтримання політичної стабільності: поетапна структуризація системи реформ, концентрація реальної влади в руках уряду і компетентність політичного керівництва, послідовність і поступовість у проведенні реформ, створення надійної коаліції реформаторських сил як політичного, так і соціального характеру. Дана концепція стала основою численних авторитарно-елітнетських програм політичної модернізації, що досить успішно здійснені в ряді країн (наприклад, у Чилі). На основі аналізу нового емпіричного матеріалу С.Хантінгтон переосмислив свою концепцію, сформулювавши її у вигляді взаємодії трьох факторів політичної модернізації - економічного розвитку, соціально-економічної рівності і політичної участі, пріоритетність кожного з яких і визначає характер політичної модернізації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совно України, перша серед проблем її політичної модернізації найтісніше, порівняно з іншими, пов'язана з перехідним, кризовим станом українського суспільства, котрий, з одного боку, має спільні риси з кризою у таких країнах Східної Європи, як Угорщина, Чехія, Словаччина, Польща, а також за деякими головними ознаками схожа на кризу в Росії. А з іншого боку, перехідний стан українського суспільства має і свої особливості, що характеризуються відсутністю конкуренції, надзвичайною розбалансованістю і диспропорційністю, а також кадровою кризою, засиллям колишньої радянської номенклатури на всіх рівнях, економічною й інституційною залежністю від Росії. З огляду на такий стан українського суспільства, полеміка на тему ,,Яке суспільство ми будуємо? ”, що точиться не лише у вищих ешелонах влади з самого початку досягнення Україною незалежності, а й серед усіх верств населення, не відповідає сучасним реаліям і потребам. Саме тому однією з найважливіших проблем сучасної політичної модернізації є проблема досягнення відносно стійкої рівноваги і політичної стабільності та консолідації в суспільстві на основі визначення природи і напрямку процесів, що відбуваються у ньому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ікавими є думки російського політолога О.С.Панаріна: „Цивілізаційна аналітика допомагає нам оцінити різницю між розвитком як іманентним процесом і модернізацією як різновидом внутрішнього чи зовнішнього колоніалізму. Одна справа – розвиток як саморозвиток. Він збігається з духом ліберальної епохи, з демократією, тому що в цілому відповідає принципу самодіяльності. Чим вільніше розгортається масова громадянська самодіяльність, тим швидше і успішніше відбувається процес розвитку. Зовсім інша справа – модернізація. Вона означає розподіл суспільства на модернізаторів і тих, що модернізуються. Модернізаторська меншість веде за собою, перетворює і перевиховує традиціоналістськи настроєну, „неадаптовану до духу часу більшість”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а припустити, що подібне перевиховання і здійснюється саме не без допомоги політичного ідеалу, що висувається як засіб для здійснення певного політичного устрою. За словами того ж Панаріна, лише пошуки стабільності можуть вести до спроб (найчастіше несвідомих) декультурації і деінтелектуалізації суспільства, у якого поступово атрофується почуття ідеалу. Сама орієнтація на Ідеал засуджується як архаїзм, що перешкоджає здоровому практицизму і прагматизму. Сьогодення України, на жаль, доводить, що неможливо здійснити модернізацію суспільства без попередньої „революції" у головах її громадян. А зробити це – якраз і є найважчим завданням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7:37:00Z</dcterms:created>
  <dc:creator>Вадим</dc:creator>
  <dc:description/>
  <cp:keywords/>
  <dc:language>en-US</dc:language>
  <cp:lastModifiedBy>SYSTEM</cp:lastModifiedBy>
  <dcterms:modified xsi:type="dcterms:W3CDTF">2011-09-22T17:37:00Z</dcterms:modified>
  <cp:revision>2</cp:revision>
  <dc:subject/>
  <dc:title/>
</cp:coreProperties>
</file>