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сфера соціальної робо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у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2. Проблеми методології соціальної робо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3. Процес соціальної робо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етоди і технології соціальної робо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користана літ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сту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робота є синтезом теоретичних концепцій і практичних підходів, що вирізняються за правовими, психологічними, педагогічними, соціологічними, адмі</w:t>
        <w:softHyphen/>
        <w:t>ністративними та іншими ознаками. Водночас це без</w:t>
        <w:softHyphen/>
        <w:t>межний простір практичної діяльності соціальних пра</w:t>
        <w:softHyphen/>
        <w:t>цівників, у якому співіснують ідеї щодо природи люд</w:t>
        <w:softHyphen/>
        <w:t>ської поведінки і соціальних проблем, етичні норми професії, перелік технологій, послуг та стратегій втру</w:t>
        <w:softHyphen/>
        <w:t>чання, чітке уявлення про логічну послідовність проце</w:t>
        <w:softHyphen/>
        <w:t>су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, вміння і цінності соціальної роботи визна</w:t>
        <w:softHyphen/>
        <w:t>чають її форми та рівні, на яких вона відбувається, спе</w:t>
        <w:softHyphen/>
        <w:t>цифіку методів роботи з різними групами клієнтів, вза</w:t>
        <w:softHyphen/>
        <w:t>ємозв'язок між цими компонентами практичної діяль</w:t>
        <w:softHyphen/>
        <w:t>ності соціальних працівників. Ця система методів і форм соціальної роботи являє собою специфічний інс</w:t>
        <w:softHyphen/>
        <w:t>трументарій науково-практичних знань фахівців. Влас</w:t>
        <w:softHyphen/>
        <w:t>тивістю методології соціальної роботи є її гнучкість, яка виявляється в постійній зміні змісту і форми роботи соціальних працівників, та дискретність, свідченням чого є нерівномірність її впливу на клієнта на різних етапах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2. Проблеми методології соціальної робо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ь-яких науки і фаху актуальними є пробле</w:t>
        <w:softHyphen/>
        <w:t>ми методології, тобто системи принципів і засобів орга</w:t>
        <w:softHyphen/>
        <w:t>нізації діяльності, побудови теоретичної і практичної діяльності, а також учення про цю систему. Стосовно соціальної роботи методологія — це система принципів і способів організації діяльності соціальних працівни</w:t>
        <w:softHyphen/>
        <w:t>ків і соціальних служб, наукові основи побудови систе</w:t>
        <w:softHyphen/>
        <w:t>ми надання соціальної допомоги тим, хто її потребує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ими компонентами методології соціальної роботи як прикладної діяльності є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(послідовність дій із розв'язання проблем клієнті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(засоби діяльності соціальних працівни</w:t>
        <w:softHyphen/>
        <w:t>кі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ї (організаційні процедури, що їх вико</w:t>
        <w:softHyphen/>
        <w:t>ристовують соціальні працівники і соціальні служб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ї втручання (загальні підходи, спрямова</w:t>
        <w:softHyphen/>
        <w:t>ність діяльності соціальних працівників і соціальних служ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 існують різні описи змісту, структури, класифікації, оцінки цих компонентів. Це пов'язно з тим, що соціальна робота як наука все ще перебуває на стадії еволюційного формування, а практичні питання, вирішенням яких займаються соціальні працівники, надзвичайно складні та розноманітні, що ускладнює систематизацію методів і принципів організації та регу</w:t>
        <w:softHyphen/>
        <w:t>лювання фахової діяльності. Специфіка практики соці</w:t>
        <w:softHyphen/>
        <w:t>альної роботи полягає ще й у тому, що зміна об'єктивних умов надання соціальної допомоги та підтримки немину</w:t>
        <w:softHyphen/>
        <w:t>че породжує нові соціальні ситуації, зміну в стосунках між людьми в процесі соціальної роботи. Це зумовлює необхідність використання адекватних новим ситуаціям методів, технологій і стратегій втручання, впроваджен</w:t>
        <w:softHyphen/>
        <w:t>ня інноваційних підходів. У зв'язку з цим практика со</w:t>
        <w:softHyphen/>
        <w:t>ціальної роботи перебуває у постійному пошуку і трансфор</w:t>
        <w:softHyphen/>
        <w:t>м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актуальніші методологічні проблеми соціальної роботи стосуються організації її на такому рівні, який забезпечував би максимальну її результативність, а та</w:t>
        <w:softHyphen/>
        <w:t>кож критеріїв її ефективності. Ці дві проблеми фокусу</w:t>
        <w:softHyphen/>
        <w:t>ються на головному методологічному принципі практи</w:t>
        <w:softHyphen/>
        <w:t>ки діяльності соціальних працівників, який зобов'язує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безпечення єдності теоретичних знань, практич</w:t>
        <w:softHyphen/>
        <w:t>них навичок і вмінь. А це формує відповідні вимоги до фахової компетентності та особистісних якостей соці</w:t>
        <w:softHyphen/>
        <w:t>альних праців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влення методології соціальної роботи відбува</w:t>
        <w:softHyphen/>
        <w:t>ється за гострих дискусій. Обумовлено це тим, що ха</w:t>
        <w:softHyphen/>
        <w:t>рактер практичної соціальної роботи, її структура і на</w:t>
        <w:softHyphen/>
        <w:t>прями здійснення розглядаються представниками різ</w:t>
        <w:softHyphen/>
        <w:t>номанітних теоретичних шкіл під різними кутами з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3. Процес соціальної робо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робота, що ґрунтується на відносинах со</w:t>
        <w:softHyphen/>
        <w:t>ціальних служб, соціальних працівників з клієнтами, попри універсальну логіку, загальні закономірності функціонування, у кожному конкретному випадку є са</w:t>
        <w:softHyphen/>
        <w:t>мобутнім феноменом. Адже соціальні працівники у сво</w:t>
        <w:softHyphen/>
        <w:t>єму прагненні поліпшити життя клієнтів (індивідів, ро</w:t>
        <w:softHyphen/>
        <w:t>дин, груп, громад), часто дотримуючись різних, часом антагоністичних теорій людської поведінки і заснова</w:t>
        <w:softHyphen/>
        <w:t>них на них моделей практики, використовують різно</w:t>
        <w:softHyphen/>
        <w:t>манітні стратегії втручання. Сповідуючи однакову ме</w:t>
        <w:softHyphen/>
        <w:t>ту, вони можуть обирати різні варіанти послідовності дій щодо її досягнення, які в сукупності утворюють про</w:t>
        <w:softHyphen/>
        <w:t>цес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цес соціальної роботи </w:t>
      </w:r>
      <w:r>
        <w:rPr>
          <w:i/>
          <w:iCs/>
          <w:sz w:val="28"/>
          <w:szCs w:val="28"/>
          <w:lang w:val="uk-UA"/>
        </w:rPr>
        <w:t>— послідовність дій, за якою відбува</w:t>
        <w:softHyphen/>
        <w:t>ється втручання соціального працівника у ситуацію клієнта задля досягнення конкретного результа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оціальна робота є динамічним процесом, у структу</w:t>
        <w:softHyphen/>
        <w:t>рі якого нелегко виокремити фази, і не всі вони наявні у кожному конкретному випадку. Багатомірність і багатоаспектність процесу соціальної роботи зумовлені різ</w:t>
        <w:softHyphen/>
        <w:t>ними підходами до тлумачення суті, різним баченням його внутрішньої структу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аціональний (лінійний) підхід. Його прихильни</w:t>
        <w:softHyphen/>
        <w:t>ки вважають процес соціальної роботи своєрідним цик</w:t>
        <w:softHyphen/>
        <w:t>лом, що складається з окремих послідовних фаз (почат</w:t>
        <w:softHyphen/>
        <w:t>кового оцінювання, планування, реалізації плану, кін</w:t>
        <w:softHyphen/>
        <w:t>цевого оцінювання). Вони виходять із того, що людина, відчуваючи або усвідомлюючи потребу в допомозі, до</w:t>
        <w:softHyphen/>
        <w:t>лає разом із соціальним працівником цикл із чотирьох послідовних фаз, які утворюють процес допомоги або процес розв'язання проблеми (табл. 3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і фази властиві не тільки індивідуальній соціаль</w:t>
        <w:softHyphen/>
        <w:t>ній роботі, а й груповій роботі та роботі у громаді. Нерід</w:t>
        <w:softHyphen/>
        <w:t>ко за один цикл не вдається досягти мети, через що постає необхідність повторити його. Наприкінці запла</w:t>
        <w:softHyphen/>
        <w:t>нованої роботи може виникнути інша проблема, що спонукатиме соціального працівника продовжити співпра</w:t>
        <w:softHyphen/>
        <w:t>цю з клієнтом чи повернутися на якусь із попередніх фаз і переглянути прийняті рішення. У процесі роботи актуальність запланованої мети може суттєво знизити</w:t>
        <w:softHyphen/>
        <w:t>ся, внаслідок чого процес її буде значно важливішим за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вжди один і той самий соціальний працівник є відповідальним за всі фази процесу. Інколи оцінюють ситуацію, планують роботу одні фахівці, а виконують план (надають послуги) — інші. Головне, щоб у соці</w:t>
        <w:softHyphen/>
        <w:t>альній службі зберігалася безперервність у роботі, фун</w:t>
        <w:softHyphen/>
        <w:t>кціонувала система відповідальності за конкретного кліє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йна модель зосереджена на цілях і наслідках (розв'язанні проблем). її ще називають раціональною, оскільки вона орієнтує на пошук технічного і оптималь</w:t>
        <w:softHyphen/>
        <w:t>ного (раціонального) методу розв'язання певної пробле</w:t>
        <w:softHyphen/>
        <w:t>ми, передбачає її структурний аналіз, визначення цілей і пріоритетів, альтернатив та інструментів, вибір опти</w:t>
        <w:softHyphen/>
        <w:t>мального варіан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оковий (інкрементальний, аналітичний) під</w:t>
        <w:softHyphen/>
        <w:t>хід. Йому не властиве бачення соціального процесу крізь призму довгострокових цілей і альтернатив, він орієнтує на поміркованість, поступові зміни з урахуванням ситу</w:t>
        <w:softHyphen/>
        <w:t>ації, що склалася, досягнення на кожному етапі компро</w:t>
        <w:softHyphen/>
        <w:t>місу, домовленості між суб'єктами соціальної роботи. Покроковий підхід є інтерактивним, що передбачає вза</w:t>
        <w:softHyphen/>
        <w:t>ємодію багатьох елементів. Його використовують у зосе</w:t>
        <w:softHyphen/>
        <w:t>редженій на завданні моделі соціальної робо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актичний підхід. Його засадничою основою є діалог між соціальним працівником і клієнтом. Діяльність може починатися без попереднього знання адек</w:t>
        <w:softHyphen/>
        <w:t>ватних стратегій втручання і методів роботи, завдяки яким можна передбачити кінцевий результат, без фор</w:t>
        <w:softHyphen/>
        <w:t>мулювання цілей. Соціальні працівники відштовхують</w:t>
        <w:softHyphen/>
        <w:t>ся від свого обов'язку сприяти добробуту, використову</w:t>
        <w:softHyphen/>
        <w:t>ють різноманітні уявлення та ідеї, щоб осягнути конкретне завдання. Кінцевий результат проектується з урахуванням придатних у конкретному випадку засобів діяльності. Соціальні працівники, розмірковуючи ра</w:t>
        <w:softHyphen/>
        <w:t>зом із клієнтами про очікувані результати, аналізують способи їх досягнення. Внаслідок цього може з'явитися нова мета дільності. Так відбувається постійна взаємо</w:t>
        <w:softHyphen/>
        <w:t>дія між цілями і засобами, зберігається відкритість до альтернативних ідей, реалізовується постійний пошук істини. Найчастіше цим підходом послуговуються за гу</w:t>
        <w:softHyphen/>
        <w:t>маністичних моделей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бір підходу до процесу соціальної роботи залежить від теоретичної моделі, якої дотримуються соці</w:t>
        <w:softHyphen/>
        <w:t>альні працівники, обраної стратегії втручання і методу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оли в соціальній роботі виникає загроза застосу</w:t>
        <w:softHyphen/>
        <w:t>вання шаблонів і усталених процедур, орієнтації на бю</w:t>
        <w:softHyphen/>
        <w:t>рократичні вимоги і теоретичні знання, яка заступає потребу ґрунтовно розібратися в ситуації клієнта, забез</w:t>
        <w:softHyphen/>
        <w:t>печити його право на самовизначення. Добре налаго</w:t>
        <w:softHyphen/>
        <w:t>джений процес соціальної роботи має убезпечити від ру</w:t>
        <w:softHyphen/>
        <w:t>тинного, шаблонного застосування стратегій і тактик втручання, неадекватних ситуації методів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етоди і технології соціальної робо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розв'язанні соціальних проблем клієнтів, стимулю</w:t>
        <w:softHyphen/>
        <w:t>ванні розвитку їхніх сил, конструктивної діяльності щодо зміни несприятливої життєвої ситуації соціальні праців</w:t>
        <w:softHyphen/>
        <w:t xml:space="preserve">ники використовують різноманітні </w:t>
      </w:r>
      <w:r>
        <w:rPr>
          <w:i/>
          <w:iCs/>
          <w:sz w:val="28"/>
          <w:szCs w:val="28"/>
          <w:lang w:val="uk-UA"/>
        </w:rPr>
        <w:t xml:space="preserve">методи соціальної роботи </w:t>
      </w:r>
      <w:r>
        <w:rPr>
          <w:sz w:val="28"/>
          <w:szCs w:val="28"/>
          <w:lang w:val="uk-UA"/>
        </w:rPr>
        <w:t>— сукупність прийомів, способів діяльності. Мета їх — дати розуміння того, як окремі індивіди або групи можуть подолати шлях у розв'язанні власних життєвих проб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«метод» прижилося у європейській соці</w:t>
        <w:softHyphen/>
        <w:t>альній роботі після Другої світової війни під впливом американських концепцій. У США до 60-х років XX ст. до методів соціальної роботи відносили індивідуальну, групову роботу, а також роботу в громаді. Вивчали ці методи незалежно один від одного, що відповідало їх іс</w:t>
        <w:softHyphen/>
        <w:t>торичному розвитку. Протягом наступних десятиліть унаслідок дискусій у Нідерландах і Швеції сформува</w:t>
        <w:softHyphen/>
        <w:t>лися нові підходи, у межах яких було розроблено пси</w:t>
        <w:softHyphen/>
        <w:t>хологічні моделі і терапевтичні техніки (клієнтцентрована терапія спілкування, тренінг відносин, групова терапі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сучасній зарубіжній практиці, попри різноманітні дискусії, поширена класифікація методів на первинні (класичні, інноваційні) і вторинні. До </w:t>
      </w:r>
      <w:r>
        <w:rPr>
          <w:i/>
          <w:iCs/>
          <w:sz w:val="28"/>
          <w:szCs w:val="28"/>
          <w:lang w:val="uk-UA"/>
        </w:rPr>
        <w:t>класичних пер</w:t>
        <w:softHyphen/>
        <w:t xml:space="preserve">винних методів </w:t>
      </w:r>
      <w:r>
        <w:rPr>
          <w:sz w:val="28"/>
          <w:szCs w:val="28"/>
          <w:lang w:val="uk-UA"/>
        </w:rPr>
        <w:t xml:space="preserve">зараховують індивідуальну підтримку, групову роботу, роботу в громаді, до </w:t>
      </w:r>
      <w:r>
        <w:rPr>
          <w:i/>
          <w:iCs/>
          <w:sz w:val="28"/>
          <w:szCs w:val="28"/>
          <w:lang w:val="uk-UA"/>
        </w:rPr>
        <w:t>інноваційних пер</w:t>
        <w:softHyphen/>
        <w:t xml:space="preserve">винних методів </w:t>
      </w:r>
      <w:r>
        <w:rPr>
          <w:sz w:val="28"/>
          <w:szCs w:val="28"/>
          <w:lang w:val="uk-UA"/>
        </w:rPr>
        <w:t xml:space="preserve">— індивідуальну терапію, сімейну терапію, групову терапію; до </w:t>
      </w:r>
      <w:r>
        <w:rPr>
          <w:i/>
          <w:iCs/>
          <w:sz w:val="28"/>
          <w:szCs w:val="28"/>
          <w:lang w:val="uk-UA"/>
        </w:rPr>
        <w:t xml:space="preserve">вторинних методів </w:t>
      </w:r>
      <w:r>
        <w:rPr>
          <w:sz w:val="28"/>
          <w:szCs w:val="28"/>
          <w:lang w:val="uk-UA"/>
        </w:rPr>
        <w:t>— супервізію (наставництво та спостереження), плануван</w:t>
        <w:softHyphen/>
        <w:t>ня, консультування, супровід практики, розвиток ор</w:t>
        <w:softHyphen/>
        <w:t>ганізації, менеджмент. Застосовують їх, як правило, при структурних змінах, коли індивідуальні процеси і розвиток перебувають ніби на другому плані. Засоба</w:t>
        <w:softHyphen/>
        <w:t>ми змін є дії, активна позиція і меншою мірою вербалізац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і вчені класифікують методи соціальної роботи за такими ознаками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ab/>
        <w:t>за напрямами і формами діяльності (організаційні, соціально-психологічні, соціально-педагогічні, соціально-медичні, соціально-економічні та ін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б'єктами соціальної роботи (індивідуальні, групові, в громаді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уб'єктами соціальної роботи (методи, які зас</w:t>
        <w:softHyphen/>
        <w:t>тосовують окремі спеціалісти, колектив соціальної служби, орган управління соціальною робото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ншою класифікацією, яка бере за основу специ</w:t>
        <w:softHyphen/>
        <w:t>фіку роботи державних служб соціального захисту насе</w:t>
        <w:softHyphen/>
        <w:t>лення, розрізняю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і методи (впливають на мате</w:t>
        <w:softHyphen/>
        <w:t>ріальні, моральні, національні, сімейні та інші соціаль</w:t>
        <w:softHyphen/>
        <w:t>ні інтереси і потреби клієнтів). До них належать нату</w:t>
        <w:softHyphen/>
        <w:t>ральна і грошова допомога, пільги, компенсації і допо</w:t>
        <w:softHyphen/>
        <w:t>моги, догляд і побутове обслуговування тощ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розпорядчі методи (орієнтовані на координацію взаємовідносин соціальної роботи з орга</w:t>
        <w:softHyphen/>
        <w:t>нізаційною структурою соціальних служб). їм властива безпосередність впливу, опора на нормативно-правові, регламентуючі акти. Організаційні методи впливають на роботу соціальних служб через положення та інс</w:t>
        <w:softHyphen/>
        <w:t>трукції, розпорядчі — сприяють оперативному розв'я</w:t>
        <w:softHyphen/>
        <w:t>занню проблем, своєчасному уточненню завдань. До ор</w:t>
        <w:softHyphen/>
        <w:t>ганізаційно-розпорядчих методів належать регламенту</w:t>
        <w:softHyphen/>
        <w:t>вання, нормування та інструктування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ab/>
        <w:t>психолого-педагогічні методи (характерною їх особливістю є безпосередня взаємодія з клієнтом через механізм соціально-психологічної, педагогічної зміни його поведінки, самопочуття тощо). Такими методами є підтримка, надання інформації, роз'яснення, рекомен</w:t>
        <w:softHyphen/>
        <w:t>дації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оді ведуть мову про такі методи соціальної роботи, як біографічний метод (з'ясування суб'єктивних аспек</w:t>
        <w:softHyphen/>
        <w:t>тів громадського життя завдяки дослідженню особис</w:t>
        <w:softHyphen/>
        <w:t>тих документів), консультування, моделюв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сифікація російського дослідника Сергія Тетерського охоплює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дослідницькі методи (забезпечують от</w:t>
        <w:softHyphen/>
        <w:t>римання достовірної інформації, формування на її осно</w:t>
        <w:softHyphen/>
        <w:t>ві наукових теорій). До них належать організаційно-розпорядчі (регламентування, нормування, інструкту</w:t>
        <w:softHyphen/>
        <w:t>вання), психолого-педагогічні методи (переконання, со</w:t>
        <w:softHyphen/>
        <w:t>ціальна терапія, сповідальний метод), метод соціально</w:t>
        <w:softHyphen/>
        <w:t>го діагнозу, метод втручання в критичних випадках, метод роботи у громаді та метод роботи на вулиц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еретворювальні методи (засоби, прийоми про</w:t>
        <w:softHyphen/>
        <w:t>фесійного впливу соціального працівника на клієнта і його оточення). Вибір методів залежить від специфіки роботи соціальних служб. Здебільшого вони викорис</w:t>
        <w:softHyphen/>
        <w:t>товують комплекс методів, хоча можливе надання пе</w:t>
        <w:softHyphen/>
        <w:t>реваги якомусь одному з них. У практичній соціальній роботі інколи послуговуються поняттям «група пос</w:t>
        <w:softHyphen/>
        <w:t>луг». Наприклад, служба соціальної підтримки сім'ї може надавати їй матеріальну допомогу (забезпечення дітей харчуванням, належних умов у помешканні; придбання обладнання для догляду за дитиною-інвалідом; придбання одягу, взуття для дитини; придбання насіння для городу та ін.), допомагати організаційно (сприяння працевлаштуванню, представництво інтере</w:t>
        <w:softHyphen/>
        <w:t>сів на міжвідомчому рівні, контроль та інспектування, правове консультування), надавати психолого-педаго</w:t>
        <w:softHyphen/>
        <w:t>гічні послуги (підтримка і моральне заохочення, нав</w:t>
        <w:softHyphen/>
        <w:t>чання догляду за немовлям, сприяння в оволодінні ме</w:t>
        <w:softHyphen/>
        <w:t>тодами виховання дитини, ведення домашнього госпо</w:t>
        <w:softHyphen/>
        <w:t>дарства, розподіл сімейного бюджету, налагодження стосункі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переконаннями багатьох учених, доцільніше за</w:t>
        <w:softHyphen/>
        <w:t xml:space="preserve">мість поняття «методи» послуговуватися ширшим за смисловою наповненістю поняттям </w:t>
      </w:r>
      <w:r>
        <w:rPr>
          <w:i/>
          <w:iCs/>
          <w:sz w:val="28"/>
          <w:szCs w:val="28"/>
          <w:lang w:val="uk-UA"/>
        </w:rPr>
        <w:t>«соціальні техноло</w:t>
        <w:softHyphen/>
        <w:t xml:space="preserve">гії» </w:t>
      </w:r>
      <w:r>
        <w:rPr>
          <w:sz w:val="28"/>
          <w:szCs w:val="28"/>
          <w:lang w:val="uk-UA"/>
        </w:rPr>
        <w:t>— сукупність наукових знань, засобів, прийомів, методів, організаційних процедур, спрямованих на оптимізацію процесу впли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технологій соціальної роботи виокремлюють загальні та спеціальні (прикладн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гальних технологій переважно відносять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ab/>
        <w:t>соціальну діагностику — процес наукового визначення і вивчення причинно-наслідкових зв'язків, ставлення індивіда до соціальних цінностей суспільства, з'ясування сутності соціальних проблем, що утворюють складну життєву ситуацію індивіда, родини, групи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ab/>
        <w:t>соціальну профілактику — роботу, спрямовану на попередження аморальної, протиправної, іншої асоціальної поведінки, виявлення негативного впливу на життя і здоров'я людей і запобігання такому впливу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ab/>
        <w:t>соціальну реабілітацію — відновлення порушених чи втрачених суспільних зв'язків, соціальних функцій, забезпечення відповідності індивідуальної та колективної поведінки загальновизначеним суспільним нормам і правилам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lang w:val="uk-UA"/>
        </w:rPr>
        <w:t>г)</w:t>
      </w:r>
      <w:r>
        <w:rPr>
          <w:sz w:val="28"/>
          <w:szCs w:val="28"/>
          <w:lang w:val="uk-UA"/>
        </w:rPr>
        <w:tab/>
        <w:t>соціальну корекцію — подолання чи послаблення вад психічного або фізичного розвитку дітей, порушення функції у доросли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ґ) соціальну терапію — допомогу на емоційному, когнітивному і поведінковому рівні у визнанні і розв'язанні клієнтом власних труднощ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які науковці до загальних технологій соціальної роботи відносять також: </w:t>
      </w:r>
      <w:r>
        <w:rPr>
          <w:i/>
          <w:iCs/>
          <w:sz w:val="28"/>
          <w:szCs w:val="28"/>
          <w:lang w:val="uk-UA"/>
        </w:rPr>
        <w:t xml:space="preserve">соціальне забезпечення </w:t>
      </w:r>
      <w:r>
        <w:rPr>
          <w:sz w:val="28"/>
          <w:szCs w:val="28"/>
          <w:lang w:val="uk-UA"/>
        </w:rPr>
        <w:t>(перед</w:t>
        <w:softHyphen/>
        <w:t>бачена законодавством система матеріального забезпе</w:t>
        <w:softHyphen/>
        <w:t>чення і обслуговування громадян у разі цілковитої або часткової втрати працездатності, у старості, а також членів сім'ї, які втратили годувальника; основними ви</w:t>
        <w:softHyphen/>
        <w:t>дами є: пенсія, допомога, пільги, утримання непраце</w:t>
        <w:softHyphen/>
        <w:t xml:space="preserve">здатних громадян у будинках для людей похилого віку й інвалідів тощо); </w:t>
      </w:r>
      <w:r>
        <w:rPr>
          <w:i/>
          <w:iCs/>
          <w:sz w:val="28"/>
          <w:szCs w:val="28"/>
          <w:lang w:val="uk-UA"/>
        </w:rPr>
        <w:t xml:space="preserve">соціальне страхування </w:t>
      </w:r>
      <w:r>
        <w:rPr>
          <w:sz w:val="28"/>
          <w:szCs w:val="28"/>
          <w:lang w:val="uk-UA"/>
        </w:rPr>
        <w:t>(матеріальне забезпечення громадян у разі безробіття, захворюван</w:t>
        <w:softHyphen/>
        <w:t xml:space="preserve">ня, нещасного випадку, а також у старості; формується за рахунок внесків до спеціально створених страхових фондів); </w:t>
      </w:r>
      <w:r>
        <w:rPr>
          <w:i/>
          <w:iCs/>
          <w:sz w:val="28"/>
          <w:szCs w:val="28"/>
          <w:lang w:val="uk-UA"/>
        </w:rPr>
        <w:t xml:space="preserve">опіку і піклування </w:t>
      </w:r>
      <w:r>
        <w:rPr>
          <w:sz w:val="28"/>
          <w:szCs w:val="28"/>
          <w:lang w:val="uk-UA"/>
        </w:rPr>
        <w:t>(особлива форма державної турботи про неповнолітніх дітей, що залишились без піклування батьків, та повнолітніх осіб, які потребують допомоги щодо забезпечення їх прав та інтересів). Про</w:t>
        <w:softHyphen/>
        <w:t>те ці технології збігаються з напрямами соціальної полі</w:t>
        <w:softHyphen/>
        <w:t>тики й здебільшого не передбачають участі в них соці</w:t>
        <w:softHyphen/>
        <w:t>альних праців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 (прикладні) технології соціальної роботи у своїй основі становлять певні технологічні процедури надання допомоги соціально вразливим групам сус</w:t>
        <w:softHyphen/>
        <w:t>пільства. Масив прикладних технологій утворюють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</w:t>
        <w:tab/>
        <w:t>соціальна робота з конкретними групами клієнтів — безробітними громадянами; з особами девіантної поведінки; з особами, що мають психічні розлади або розумову відсталість; з людьми похилого віку; людьми, які мають функціональні обмеження; з дітьми-сиротами і тими, хто залишився без батьківського піклування; з бездомними та безпритульними тощо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ab/>
        <w:t>прикладні технології соціальної роботи в пенітенціарних (виправних) установах, армії, на виробництві, за місцем проживання та ін.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ab/>
        <w:t>вирішення соціально-етнічних проблем. Соціальні технології поділяють також на інноваційні (спрямовані на впровадження нововведень) і рути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«соціальна технологія» певною мірою відоб</w:t>
        <w:softHyphen/>
        <w:t>ражає процес стандартизації («машинізації») майже всіх сфер суспільного життя під впливом науково-тех</w:t>
        <w:softHyphen/>
        <w:t>нічного прогресу, інформатизації суспільства. У зв'яз</w:t>
        <w:softHyphen/>
        <w:t>ку з цим вживання у соціальній роботі словосполучення «соціальні технології» викликає певні застороги, ос</w:t>
        <w:softHyphen/>
        <w:t>кільки технологія передбачає набір стандартних про</w:t>
        <w:softHyphen/>
        <w:t>цедур, послідовність операцій тощо. А соціальна робота за своєю суттю далека від раціонального процесу із заз</w:t>
        <w:softHyphen/>
        <w:t>далегідь заданим порядком роботи, заснованим на стан</w:t>
        <w:softHyphen/>
        <w:t>дартних, одноманітних процедурах і операціях, які не передбачають творчого, індивідуального підходу до кожного випадку. У ній немає рецептів і універсальних порад, а опанування навичками і знаннями відбуваєть</w:t>
        <w:softHyphen/>
        <w:t>ся переважно в процесі практичної діяльності, часто на власному досвіді. Соціальний працівник, який глибоко усвідомлює мету, призначення, значущість своєї діяль</w:t>
        <w:softHyphen/>
        <w:t>ності, мусить завжди добирати адекватні конкретній життєвій ситуації, часто унікальні методи роботи, уни</w:t>
        <w:softHyphen/>
        <w:t>каючи будь-якої «шаблонізації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2" w:hanging="0"/>
        <w:jc w:val="both"/>
        <w:rPr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 xml:space="preserve">Димитрова Л. М. </w:t>
      </w:r>
      <w:r>
        <w:rPr>
          <w:spacing w:val="-4"/>
          <w:sz w:val="28"/>
          <w:szCs w:val="28"/>
          <w:lang w:val="uk-UA"/>
        </w:rPr>
        <w:t xml:space="preserve">Соціальна робота: логіка розвитку // Соціальна </w:t>
      </w:r>
      <w:r>
        <w:rPr>
          <w:spacing w:val="-2"/>
          <w:sz w:val="28"/>
          <w:szCs w:val="28"/>
          <w:lang w:val="uk-UA"/>
        </w:rPr>
        <w:t>робота в Україні: теорія і практика. — 2003. — № 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2" w:hanging="0"/>
        <w:jc w:val="both"/>
        <w:rPr/>
      </w:pPr>
      <w:r>
        <w:rPr>
          <w:b/>
          <w:bCs/>
          <w:spacing w:val="-5"/>
          <w:sz w:val="28"/>
          <w:szCs w:val="28"/>
          <w:lang w:val="uk-UA"/>
        </w:rPr>
        <w:t xml:space="preserve">Доброчинність </w:t>
      </w:r>
      <w:r>
        <w:rPr>
          <w:spacing w:val="-5"/>
          <w:sz w:val="28"/>
          <w:szCs w:val="28"/>
          <w:lang w:val="uk-UA"/>
        </w:rPr>
        <w:t xml:space="preserve">в Україні: минуле, сучасне, майбутнє. — К.: Гурт, </w:t>
      </w:r>
      <w:r>
        <w:rPr>
          <w:sz w:val="28"/>
          <w:szCs w:val="28"/>
          <w:lang w:val="uk-UA"/>
        </w:rPr>
        <w:t>199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2" w:hanging="0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Закон </w:t>
      </w:r>
      <w:r>
        <w:rPr>
          <w:spacing w:val="-3"/>
          <w:sz w:val="28"/>
          <w:szCs w:val="28"/>
          <w:lang w:val="uk-UA"/>
        </w:rPr>
        <w:t>України «Про соціальні послуги» від 19.06.2003 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2" w:hanging="0"/>
        <w:jc w:val="both"/>
        <w:rPr/>
      </w:pPr>
      <w:r>
        <w:rPr>
          <w:b/>
          <w:bCs/>
          <w:spacing w:val="-5"/>
          <w:sz w:val="28"/>
          <w:szCs w:val="28"/>
          <w:lang w:val="uk-UA"/>
        </w:rPr>
        <w:t xml:space="preserve">Закон </w:t>
      </w:r>
      <w:r>
        <w:rPr>
          <w:spacing w:val="-5"/>
          <w:sz w:val="28"/>
          <w:szCs w:val="28"/>
          <w:lang w:val="uk-UA"/>
        </w:rPr>
        <w:t xml:space="preserve">України «Про соціальну роботу з дітьми та молоддю» від </w:t>
      </w:r>
      <w:r>
        <w:rPr>
          <w:sz w:val="28"/>
          <w:szCs w:val="28"/>
          <w:lang w:val="uk-UA"/>
        </w:rPr>
        <w:t>21.06.2001 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2" w:hanging="0"/>
        <w:jc w:val="both"/>
        <w:rPr/>
      </w:pPr>
      <w:r>
        <w:rPr>
          <w:b/>
          <w:bCs/>
          <w:spacing w:val="-1"/>
          <w:sz w:val="28"/>
          <w:szCs w:val="28"/>
          <w:lang w:val="uk-UA"/>
        </w:rPr>
        <w:t xml:space="preserve">Кікало А. В. </w:t>
      </w:r>
      <w:r>
        <w:rPr>
          <w:spacing w:val="-1"/>
          <w:sz w:val="28"/>
          <w:szCs w:val="28"/>
          <w:lang w:val="uk-UA"/>
        </w:rPr>
        <w:t>Еволюція методології в соціальній роботі // Соці</w:t>
        <w:softHyphen/>
      </w:r>
      <w:r>
        <w:rPr>
          <w:sz w:val="28"/>
          <w:szCs w:val="28"/>
          <w:lang w:val="uk-UA"/>
        </w:rPr>
        <w:t>альна робота: теорія, досвід, перспективи // 36. міжн. наук.-практ. конф. — Ужгород: УжДУ, 1998. — Т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2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59:00Z</dcterms:created>
  <dc:creator>FuckYouBill</dc:creator>
  <dc:description/>
  <cp:keywords/>
  <dc:language>en-US</dc:language>
  <cp:lastModifiedBy>SYSTEM</cp:lastModifiedBy>
  <dcterms:modified xsi:type="dcterms:W3CDTF">2011-09-23T09:59:00Z</dcterms:modified>
  <cp:revision>2</cp:revision>
  <dc:subject/>
  <dc:title>Реферат на тему</dc:title>
</cp:coreProperties>
</file>