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емственность и индивидуальность покол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мачёвой Ксении, П-06-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 задают вопрос: людей, родившихся после и во время «перестройки» часто называют «потерянным поколением». Согласны ли Вы с эт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ярких событий истории нашего государства явилась «Перестройка» 1985- 1991 годов, то есть революционная радикальная форма преобразован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следствиями «Перестройки» связаны не только позитивные перемены. Но также, она достаточно противоречивое для своего поколения 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зу же отвечу на вопрос темы, я </w:t>
      </w:r>
      <w:r>
        <w:rPr>
          <w:b/>
          <w:sz w:val="28"/>
          <w:szCs w:val="28"/>
          <w:u w:val="single"/>
        </w:rPr>
        <w:t xml:space="preserve">не </w:t>
      </w:r>
      <w:r>
        <w:rPr>
          <w:sz w:val="28"/>
          <w:szCs w:val="28"/>
        </w:rPr>
        <w:t>согласна с тем, что «дети перестройки» - «потерянное поколение». Начну с позитивной точки зрения защищать свою мысль, и скажу напротив, что в моём собственном понимании «поколение перестройки» - «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>потерянное поколение», опираясь на противоречивые мнения различных авторов, историков, которые писали о переломных моментах в нашем обществе. Дети рождались на свет в наихудшие годы в истории нашего государства, во времена стремительно меняющегося настоящего, при котором не было времени думать о будущем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сейчас молодым быть легко, так как современная молодёжь живет и ощущает себя лучше, чем их сверстники 10 лет назад. Для оптимизма причины есть. Вызван он, прежде всего, тем, что сегодняшняя молодежь выросла и повзрослела в совершенно иных социальных условиях, чем юное поколение 90-х годов прошлого века. Десять лет назад страна испытывала жесточайший кризис во всех сферах, находилась в условиях политической нестабильности, на ее территории шли «локальные войны». Во времена хаоса, учителями молодёжи стали низкопробные западные фильмы, а также «злые улицы», ставшие ориентиром в жизни для многочисленных преступных группировок. Поколение 90-х оказалось лишено элементарного представления о том, что такое хорошо, а что такое плохо. Почему плохо лгать, если ложь сочится с экранов телевидения и страниц газет? Почему плохо воровать, если государство регулярно этим занимается, а люди, обворовывающие собственный народ именуются «элитой»?», - с этим я частично согласна, да, в наше время не без преступности, и возникает вопрос, откуда взялись такие люди и почему они по сей день занимаются преступной деятельностью? А всё оттуда, наверняка дети рождались в неблагополучных, неполных семьях, где родители, стремились каким-то образом выжить и вытянуть свою семью в материальном плане, мало времени уделяли своим детям, их образованию и воспитанию, или просто не в состоянии были обеспечить им достойную жизнь, у самих опускались руки, они спивались и «не питали» надежды «выползти» из нищеты и неблагополучия, вследствие чего их чадо целиком и полностью принадлежало улице, оно черпало информацию не из книг, не из уроков литературы и русского языка, а напрямую из мира хаоса, оно не общалось с хорошими ребятами, которые жили в это же время, но которые поддавались воспитанию своих родителей, учителей и школы и сейчас они благополучные, преуспевающие, самостоятельные молодые люди и девушки, которые осознали свою принадлежность в этом мире, что они созданы для того, чтобы создавать, творить и защищать свои права, которые встали на путь развития, а не утонули в воровстве и иной преступности. Считаю, что поколение 80-90х – это поколение стабильного будущего нашей страны, которая в новом русле формируется как независимое государство. Полноценные граждане, их большинство, вскоре подавят население малолетних и совершеннолетних бандитов, воров, насильников, которые вскоре потерпят до единого наказание, так как они в меньшинстве, и у таковых меньше прав занимать ответственные посты, полномочия в структурах государственного управления. Сегодня нет ничего хуже. Наоборот, преступная деятельность молодёжи строго наказывается, экономика последовательно растет, доходы населения увеличиваются, и плодами экономического роста, как показывают исследования, пользуется главным образом молодежь. Поколение 80-90х – это свободные, активные, самостоятельные и предприимчивые молодые люди и девушки, в отличие от своих отцов и матерей, потому что у молодых впереди еще долгий путь для того, чтобы своих целей достичь. Но надо обратить внимание на то, что в планах старшего поколения гораздо реже вообще фигурировало то, что требовало от людей активных действий: образование, карьера, собственный бизнес. И по сравнению с 1997 годом, и в сопоставлении с «отцами» современная молодежь активнее стремится чего-то достичь в жизни. И не просто говорит об этом, а верит в свои силы и делает все, чтобы мечты сбы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Прошло время. На смену «лихим девяностым» пришли «</w:t>
      </w:r>
      <w:r>
        <w:rPr>
          <w:b/>
          <w:sz w:val="28"/>
          <w:szCs w:val="28"/>
        </w:rPr>
        <w:t>стабильные двухтысячные</w:t>
      </w:r>
      <w:r>
        <w:rPr>
          <w:sz w:val="28"/>
          <w:szCs w:val="28"/>
        </w:rPr>
        <w:t>». И, исходя из своих личных соображений, я опять-таки хочу защитить поколение, с которым сама же стою на одной ступени развития, к таковым я могу отнести своих ровесников, друзей, братьев и сестёр. Мы – дети «перестройки» - дети будущего страны, у каждого из нас есть цели, интересы и стремления, каждый второй работает, учится в престижном ВУЗе, живет с родителями, имеет семью и ребенка, или живет гражданским браком. Современная молодёжь является взрослым сознательным населением со своими ценностными убеждениями и принципами. Но и тут есть негативный момент, немногие из числа современной молодёжи пропагандируют образ прожигателя жизни, не скованного моральными нормами. Они нигде не работают, но имеют огромные деньги, которые демонстративно тратят. В такой ситуации приоритетной задачей становится добыча лёгкого заработка. Медленное, но верное продвижение по социальной лестнице не кажется ребятам привлекательным, это слишком долго. А жить нужно сейчас. И в этом тоже есть определённое наследие «лихих девяностых». Вскоре, я думаю, потерявшее себя поколение станет найденным. И всё, что сможет отличить современную молодежь от отцов и матерей – способность к риску ради жизненного успеха. Для молодых людей и девушек в настоящее время самым важным моментом является непохожесть на других, считают, что лучше выделяться среди других и быть яркой индивидуальностью, чем «жить как все». В эпоху «перестройки» ни школа, ни родители не могли дать молодым людям ориентиров. Поэтому им пришлось искать свой путь самостоятельно. Это поколение получило возможность после перестройки начать жизнь с чистого листа и выбрать свою дорогу в ситуации, открывавшей множество нов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Дети перестройки» сейчас живут намного лучше своих родителей, эту жизнь даже сравнивать не стоит с поколением прошлого века. И в будущем молодежь будет жить лучше, так как жизнь в России становится более привлекательной. Уже сейчас можно говорить о том, что нынешнее поколение молодежи – самое успешное в новейшей истории Росси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24:00Z</dcterms:created>
  <dc:creator>Admin</dc:creator>
  <dc:description/>
  <cp:keywords/>
  <dc:language>en-US</dc:language>
  <cp:lastModifiedBy>SYSTEM</cp:lastModifiedBy>
  <dcterms:modified xsi:type="dcterms:W3CDTF">2011-09-22T17:24:00Z</dcterms:modified>
  <cp:revision>2</cp:revision>
  <dc:subject/>
  <dc:title>ЭССЕ</dc:title>
</cp:coreProperties>
</file>