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инципы и методы социальной работы, цели, задач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рость — это объективный социальный риск, поэтому необходимо создать условия и предпосылки для адаптации к ограничениям жизнедеятельности в пожилом возраст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жилые граждане особенно престарелые и долгожители, нуждаются в гарантированном обеспечении своих жизненно важных потребностей, а именно: надежном жилище, полноценном рациональном питании, создании благоприятной среды жизнедеятельности и условий для использования остаточной трудоспособности, человеческом общении и понимании, охране здоровья, медико-социальном уходе, а также достойном погребении после конч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социальной политики – это достижение социально–экономического и морального благополучия людей, перешагнувших порог пенсионного возр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 цель</w:t>
      </w:r>
      <w:r>
        <w:rPr>
          <w:sz w:val="28"/>
          <w:szCs w:val="28"/>
        </w:rPr>
        <w:t xml:space="preserve"> - способствовать безусловному соблюдению конституционных прав и законных интересов пожилых людей, в том числе на социальное обеспеч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 цель</w:t>
      </w:r>
      <w:r>
        <w:rPr>
          <w:sz w:val="28"/>
          <w:szCs w:val="28"/>
        </w:rPr>
        <w:t xml:space="preserve"> - содействовать обеспечению человеческого достоинства пожилых людей, утверждению их новой общественно значимой роли в социальном развит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 цель - </w:t>
      </w:r>
      <w:r>
        <w:rPr>
          <w:sz w:val="28"/>
          <w:szCs w:val="28"/>
        </w:rPr>
        <w:t>добиваться оптимального уровня индивидуальной адаптации лиц пожилого возраста к жизнедеятельности в новых социально-экономических услов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5 цель - </w:t>
      </w:r>
      <w:r>
        <w:rPr>
          <w:sz w:val="28"/>
          <w:szCs w:val="28"/>
        </w:rPr>
        <w:t>предоставлять необходимую социальную помощь и гарантированное социальное обслуживание, способствующие созданию и поддержанию условий для полноценной жизни в стар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6 цель - </w:t>
      </w:r>
      <w:r>
        <w:rPr>
          <w:sz w:val="28"/>
          <w:szCs w:val="28"/>
        </w:rPr>
        <w:t>участвовать в формировании общественного консенсуса в отношении положения и проблем пожилых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7цель -</w:t>
      </w:r>
      <w:r>
        <w:rPr>
          <w:sz w:val="28"/>
          <w:szCs w:val="28"/>
        </w:rPr>
        <w:t xml:space="preserve"> способствовать привлечению дополнительных инвестиций для финансирования мероприятий по социальному обслуживанию пожилых людей в духе «нового партнерства», опираясь на инициативу общественности, используя участие негосударственны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этой деятельности положены следующие </w:t>
      </w:r>
      <w:r>
        <w:rPr>
          <w:sz w:val="28"/>
          <w:szCs w:val="28"/>
          <w:u w:val="single"/>
        </w:rPr>
        <w:t>основные принцип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упреждение причин, порождающих проблемы пожилых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йствие практической реализации прав и законных интересов, обеспечение возможности самовыражения пожилых граждан и предупреждение устранения их от активной общественной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облюдение равенства прав и возможностей пожилых граждан при получении социальной помощи и услу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фференциация подходов к разрешению проблем различных групп пожилых людей на основе учета факторов социального риска, влияющих на их полож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ыявление индивидуальных потребностей пожилых граждан в социальной помощи и обслужива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адресность при предоставлении социальных услуг с приоритетом содействия пожилым гражданам в ситуациях, угрожающих их здоровью и жизн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использование новых технологий социальной работы, направленной на удовлетворение потребностей и нужд пожилых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иентация на развитие самопомощи и взаимоподдержки пожилых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еспечение информированности всего населения о положении пожилых людей в обществе, о правовых гарантиях и возможностях получения социальной помощи и услуг в пожилом возра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, преломленная в условиях той или иной ситуации, становится конкретной задачей. Совокупность задач социальной работы может быть использована также для содержательной характеристики социальной работы как особого вида общественной практики. В перечень </w:t>
      </w:r>
      <w:r>
        <w:rPr>
          <w:iCs/>
          <w:sz w:val="28"/>
          <w:szCs w:val="28"/>
        </w:rPr>
        <w:t xml:space="preserve">задач </w:t>
      </w:r>
      <w:r>
        <w:rPr>
          <w:sz w:val="28"/>
          <w:szCs w:val="28"/>
        </w:rPr>
        <w:t>социальной работы могут быть включены следующие форму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Cs/>
          <w:sz w:val="28"/>
          <w:szCs w:val="28"/>
        </w:rPr>
        <w:t xml:space="preserve">Гуманизация социальных и государственных норм отношений к жизни индивида, семьи и сообщества. </w:t>
      </w:r>
      <w:r>
        <w:rPr>
          <w:sz w:val="28"/>
          <w:szCs w:val="28"/>
        </w:rPr>
        <w:t xml:space="preserve">Социальная работа призвана решать задачу продвижения в общественном сознании ценностей сострадания категориям населения, находящимся в трудной жизненной ситу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Развитие потенциалов общественных институтов в сфере помощи нуждающимся. </w:t>
      </w:r>
      <w:r>
        <w:rPr>
          <w:sz w:val="28"/>
          <w:szCs w:val="28"/>
        </w:rPr>
        <w:t>Это значит, что необходимо привлекать негосударственные, неформальные институты к помощи отдельным лицам и группам, создавать и пополнять финансовые и материальные резервы социальных учреждений за счет спонсорской помощи, международного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Соотнесение общественных эталонов существования в обществе с ресурсным потенциалом общества. </w:t>
      </w:r>
      <w:r>
        <w:rPr>
          <w:sz w:val="28"/>
          <w:szCs w:val="28"/>
        </w:rPr>
        <w:t>Реализация этой задачи требует соблюдения принципа справедливости на всех уровнях социальной политики и социальной работы (выработка законодательств распределение бюджетных средств, непосредственного распределения всех видов помощ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iCs/>
          <w:sz w:val="28"/>
          <w:szCs w:val="28"/>
        </w:rPr>
        <w:t xml:space="preserve">Согласование общественных норм и представлений о норме нуждающегося в помощи </w:t>
      </w:r>
      <w:r>
        <w:rPr>
          <w:sz w:val="28"/>
          <w:szCs w:val="28"/>
        </w:rPr>
        <w:t>может происходить не иначе как в режим переговоров, завершающихся заключением контракта. Контра</w:t>
      </w:r>
      <w:r>
        <w:rPr>
          <w:sz w:val="28"/>
          <w:szCs w:val="28"/>
          <w:lang w:val="uk-UA"/>
        </w:rPr>
        <w:t>кт</w:t>
      </w:r>
      <w:r>
        <w:rPr>
          <w:sz w:val="28"/>
          <w:szCs w:val="28"/>
        </w:rPr>
        <w:t xml:space="preserve"> может иметь или не иметь юридической силы, однако в нем необходимо оговорить взаимные ожидания и «правила игры» при оказании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iCs/>
          <w:sz w:val="28"/>
          <w:szCs w:val="28"/>
        </w:rPr>
        <w:t xml:space="preserve">Актуализация внутренних ресурсов объекта социальной работы </w:t>
      </w:r>
      <w:r>
        <w:rPr>
          <w:sz w:val="28"/>
          <w:szCs w:val="28"/>
        </w:rPr>
        <w:t>Активизация возможностей самих клиентов социальных служб, с одной стороны, позволяет рационально использовать имеющиеся общественные ресурсы как в настоящий момент, так и в будуще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 другой стороны, только развитие у лиц, находящихся в трудной жизненной ситуации, самостоятельности и ответственности за обстоятельства собственной жизни обеспечит в наибольшей степени полноценность социального функционирования, ощущение собственной востребованности и полезности. Вследствие этого перед социальными работниками должна формулироваться задача - </w:t>
      </w:r>
      <w:r>
        <w:rPr>
          <w:iCs/>
          <w:sz w:val="28"/>
          <w:szCs w:val="28"/>
        </w:rPr>
        <w:t xml:space="preserve">поддерживать активную жизненную позицию клиента социальной службы, содействовать ему в развитии способностей, социального опыта самопомощи, самообеспечения и организации своей жизни на личностно и социально приемлемом уровн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iCs/>
          <w:sz w:val="28"/>
          <w:szCs w:val="28"/>
        </w:rPr>
        <w:t xml:space="preserve">Облегчение использования (обеспечение доступности) общественных ресурсов для объекта социальной работы </w:t>
      </w:r>
      <w:r>
        <w:rPr>
          <w:sz w:val="28"/>
          <w:szCs w:val="28"/>
        </w:rPr>
        <w:t>обусловлено готовностью к управлению ресурсами обеих сторон помогающего взаимодействия. Клиент должен владеть информацией о том, какие услуги и выплаты, где, когда и при каких обстоятельствах он может получить. Кроме того, социальная поддержка нуждающегося состоит в обучении оптимальным способам взаимодействия с ресурсными источн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итывая тот факт, что социальная работа является универсальным видом деятельности, имеет междисциплинарный характер, ее методологическими принципами выступают интегрированные принципы других наук. Их можно разделить на несколько групп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- </w:t>
      </w:r>
      <w:r>
        <w:rPr>
          <w:bCs/>
          <w:sz w:val="28"/>
          <w:szCs w:val="28"/>
          <w:u w:val="single"/>
        </w:rPr>
        <w:t>Общефилософские принципы</w:t>
      </w:r>
      <w:r>
        <w:rPr>
          <w:bCs/>
          <w:sz w:val="28"/>
          <w:szCs w:val="28"/>
        </w:rPr>
        <w:t>, лежащие в основе всех наук об обществе, человеке и механизмах их взаимодействия: принципы детерминизма, отражения,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Общие принципы социальных (общественных) наук</w:t>
      </w:r>
      <w:r>
        <w:rPr>
          <w:sz w:val="28"/>
          <w:szCs w:val="28"/>
        </w:rPr>
        <w:t>: принципы историзма социальной обусловленности, социальной значимости, гносеологического подхода, единства сознания 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Социально-политические принципы</w:t>
      </w:r>
      <w:r>
        <w:rPr>
          <w:sz w:val="28"/>
          <w:szCs w:val="28"/>
        </w:rPr>
        <w:t xml:space="preserve"> выражают требования, обусловленные зависимостью содержания и направленности социальной работы от социальной политики государ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Организационные принципы</w:t>
      </w:r>
      <w:r>
        <w:rPr>
          <w:bCs/>
          <w:sz w:val="28"/>
          <w:szCs w:val="28"/>
        </w:rPr>
        <w:t xml:space="preserve"> — социально-технологическая компетентность кадров, принципы контроля и проверки исполнения, функциональной определенности, единства прав и обязанностей, полномочий и ответ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Психолого-педагогические принци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>Специфические принципы</w:t>
      </w:r>
      <w:r>
        <w:rPr>
          <w:bCs/>
          <w:sz w:val="28"/>
          <w:szCs w:val="28"/>
        </w:rPr>
        <w:t xml:space="preserve"> социальной работы, определяющие основные правила деятельности в сфере оказания социальных услуг населению: принципы гуманизма, справедливости, альтруизма, коммуникативности, вариативности социальной помощи, гармонизации общественных групповых и личностных интересо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инцип универсальности </w:t>
      </w:r>
      <w:r>
        <w:rPr>
          <w:bCs/>
          <w:sz w:val="28"/>
          <w:szCs w:val="28"/>
        </w:rPr>
        <w:t>требует исключить дискриминацию при оказании социальной помощи по любым признакам идеологического, политического, религиозного, национального, расового, возрастного характера. Содействие должно оказываться каждому клиенту по единственной причине — его потребности в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охраны социальных прав </w:t>
      </w:r>
      <w:r>
        <w:rPr>
          <w:sz w:val="28"/>
          <w:szCs w:val="28"/>
        </w:rPr>
        <w:t xml:space="preserve">гласит, что оказание помощи клиенту не может быть обусловлено требованием к нему отказаться от своих социальных прав или от части и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социального реагирования </w:t>
      </w:r>
      <w:r>
        <w:rPr>
          <w:sz w:val="28"/>
          <w:szCs w:val="28"/>
        </w:rPr>
        <w:t>подразумевает осознание необходимости принимать меры по выявленным социальным проблемам, действовать в соответствии с конкретными обстоятельствами социальной ситуации индивидуального клиента, а не ограничиваться только стандартным набором мероприятии, ориентированных на «среднего» потребителя социальны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профилактической направленности </w:t>
      </w:r>
      <w:r>
        <w:rPr>
          <w:sz w:val="28"/>
          <w:szCs w:val="28"/>
        </w:rPr>
        <w:t xml:space="preserve">предполагает предпринимать усилия по предупреждению возникновения социальных проблем и жизненных затруднений клиентов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нцип клиентопроцентризма </w:t>
      </w:r>
      <w:r>
        <w:rPr>
          <w:sz w:val="28"/>
          <w:szCs w:val="28"/>
        </w:rPr>
        <w:t>означает признание приоритета прав клиента во всех случаях, кроме тех, где это противоречит правам и интересам других людей. Основан на праве человека делать собственный выбор образа жизни и конкретных действий, даже если его поведение не соответствует общепринятым моральным н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нцип опоры на собственные силы </w:t>
      </w:r>
      <w:r>
        <w:rPr>
          <w:sz w:val="28"/>
          <w:szCs w:val="28"/>
        </w:rPr>
        <w:t xml:space="preserve">подчеркивает субъектную роль клиента, его активную позицию в разрешении своих проблем. Вряд ли кто-либо может вместо самого человека разрешить его жизненные затруднения, устранить конфликтную ситуацию, наладить отношения с близкими людь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максимизации социальных ресурсов </w:t>
      </w:r>
      <w:r>
        <w:rPr>
          <w:sz w:val="28"/>
          <w:szCs w:val="28"/>
        </w:rPr>
        <w:t xml:space="preserve">исходит из того, что каждая социальная система с неизбежностью выделяет минимум средств на оказание социальной помощи своему насел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конфиденциальности </w:t>
      </w:r>
      <w:r>
        <w:rPr>
          <w:sz w:val="28"/>
          <w:szCs w:val="28"/>
        </w:rPr>
        <w:t>связан с тем, что в процессе деятельности социальному работнику становится доступной информация о клиенте, которая, будучи разглашенной, может принести вред ему или его близким, дискредитировать и опорочить их. Это сведения о болезнях, негативных привычках, психических заболеваниях, семейных конфликтах, криминальном прошлом или настоящем. Такая информация может использоваться только в профессиональных целях. Она не должна разглаш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нцип толерантности </w:t>
      </w:r>
      <w:r>
        <w:rPr>
          <w:sz w:val="28"/>
          <w:szCs w:val="28"/>
        </w:rPr>
        <w:t>обусловлен тем, что социальная работа ведется с самыми различными категориями клиентов, в том числе с личностями, которые могут не внушать симпатии специалисту. Социальные работники не свободны от иллюзии считать свою точку зрения, свой стереотип поведения, свои представления о хорошем и плохом единственно верными и норма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социальной работы позволяют обеспечить эффективность социальной защиты и социальной помощ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нание об окружающей нас социальной действительности — это важнейшее орудие практического воздействия на нее. Существенными компонентами системы элементов научной теории являются вытекающие из закономерностей и принципов следствия, запечатленные в методах. Они дают ключ к решению проблемных ситуаций и практических зада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 методами понимаются способы, совокупность приемов и операций в социальной работе; способы достижения какой-либо цели, решения конкретной за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методы, используемые в социальной работе, являются междисциплинарными, что предопределяется, универсальным характером социальной работы как вида деятельности. Поэтому их делят на экономические, правовые, политические, социально-психологические, медико-социальные, административно-управленческие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тоды социальной работы можно разделить на две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тоды решения задач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ы получения 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тодам решения задач относятся следующ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циолог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>В своей деятельности социальные работники обращаются, прежде всего, к таким социологическим методам, как анализ документов (письменные, печатные, личные, безличные официальные, неофициальные), наблюдение, опросы и контент-анализ (содержание газет, кинофильмов, публичных выступлений</w:t>
      </w:r>
      <w:r>
        <w:rPr>
          <w:sz w:val="28"/>
          <w:szCs w:val="23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сихологическ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психологических методов заключается в том, что они направлены на изучение человеческой психи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ругие мет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ль социологических и психологических методов в социальной работе огромна, но не исключительна. Используя их, социальные работники получают информацию об условиях жизни людей, а также их личностных особенностях. Важную роль в их деятельности играют, однако, и другие методы, требующие от них определенных теоретических знаний и</w:t>
      </w:r>
      <w:r>
        <w:rPr>
          <w:sz w:val="28"/>
          <w:szCs w:val="23"/>
        </w:rPr>
        <w:t xml:space="preserve"> </w:t>
      </w:r>
      <w:r>
        <w:rPr>
          <w:sz w:val="28"/>
          <w:szCs w:val="28"/>
        </w:rPr>
        <w:t xml:space="preserve">практических навыков, основными из которых являются </w:t>
      </w:r>
      <w:r>
        <w:rPr>
          <w:sz w:val="28"/>
          <w:szCs w:val="28"/>
          <w:u w:val="single"/>
        </w:rPr>
        <w:t xml:space="preserve">социально-психологические, педагогические, организационные, правовые, финансово-экономические и медико-социальны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циально-психологические</w:t>
      </w:r>
      <w:r>
        <w:rPr>
          <w:sz w:val="28"/>
          <w:szCs w:val="28"/>
        </w:rPr>
        <w:t xml:space="preserve"> позволяют изучать закономерности поведения людей, обусловленные их принадлежностью к тем или иным социальным групп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u w:val="single"/>
        </w:rPr>
        <w:t xml:space="preserve">педагогических </w:t>
      </w:r>
      <w:r>
        <w:rPr>
          <w:sz w:val="28"/>
          <w:szCs w:val="28"/>
        </w:rPr>
        <w:t xml:space="preserve">методов обусловлено тем, что в своей деятельности социальные работники часто сталкиваются с проблемами воспитания, решение которых требует специальных знаний из области педагогики. </w:t>
      </w:r>
      <w:r>
        <w:rPr>
          <w:sz w:val="28"/>
          <w:szCs w:val="28"/>
          <w:u w:val="single"/>
        </w:rPr>
        <w:t>Организационные</w:t>
      </w:r>
      <w:r>
        <w:rPr>
          <w:sz w:val="28"/>
          <w:szCs w:val="28"/>
        </w:rPr>
        <w:t xml:space="preserve"> методы связаны с организацией трудовой и общественной деятельности социально незащищенных групп. Обращение социальных работников к </w:t>
      </w:r>
      <w:r>
        <w:rPr>
          <w:sz w:val="28"/>
          <w:szCs w:val="28"/>
          <w:u w:val="single"/>
        </w:rPr>
        <w:t>правовым методам</w:t>
      </w:r>
      <w:r>
        <w:rPr>
          <w:sz w:val="28"/>
          <w:szCs w:val="28"/>
        </w:rPr>
        <w:t xml:space="preserve"> объясняется тем, что профессиональная помощь нуждающимся основывается на определенном законодательстве, без которого она была бы невозможна. Они должны владеть </w:t>
      </w:r>
      <w:r>
        <w:rPr>
          <w:sz w:val="28"/>
          <w:szCs w:val="28"/>
          <w:u w:val="single"/>
        </w:rPr>
        <w:t xml:space="preserve">финансово-экономическими </w:t>
      </w:r>
      <w:r>
        <w:rPr>
          <w:sz w:val="28"/>
          <w:szCs w:val="28"/>
        </w:rPr>
        <w:t>методами, направленными не решение проблем материальной поддержки, а также экономических льгот и сан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дико-социальные</w:t>
      </w:r>
      <w:r>
        <w:rPr>
          <w:sz w:val="28"/>
          <w:szCs w:val="28"/>
        </w:rPr>
        <w:t xml:space="preserve"> методы применяются теми, кто занимается санитарным просвещением, врачебно-трудовой экспертизой или патронаж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образие методов социальной работы не означает, что все они используются при решении каждой из ее задач. Выбирая определенные методы, социальный работник руководствуется задачами, стоящими перед ни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 методам получения знания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муникатив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абота является частным случаем коммуникации. В процессе коммуникации знание выступает как информация. Социальные работники должны быть знакомы с коммуникативными методами, т. е. приемами, направленными на поддержание нормального хода общения между людьми, которые обмениваются информаци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лософск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знание получается в результате познания человеком окружающего мира, оно является предметом специального исследования гносеологии (или теории познания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ог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ние включает в себя не только исследование предметов, но и преобразование имеющегося уже 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тановления социальной работы далек от завершения и осмысления ее принципов и методов и носит плюралистический характ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Общая психология» Гуманитарный издательский центр «Владос», Москва 199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Социальная работа. Теория и организация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нск «Тетра Системс» 2005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Социальная работа для студентов вузов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 – на – Дону «Феникс»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22:00Z</dcterms:created>
  <dc:creator>Виктор</dc:creator>
  <dc:description/>
  <cp:keywords/>
  <dc:language>en-US</dc:language>
  <cp:lastModifiedBy>SYSTEM</cp:lastModifiedBy>
  <dcterms:modified xsi:type="dcterms:W3CDTF">2011-09-22T17:22:00Z</dcterms:modified>
  <cp:revision>2</cp:revision>
  <dc:subject/>
  <dc:title>Старость – это объективный социальный риск, поэтому необходимо создать условия</dc:title>
</cp:coreProperties>
</file>