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Природничо-наукова й гуманітарна культури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методології науки під цими термінами розуміють дві різні традиції, які сформувалися у вивченні природи, тобто в природознавстві, з одного боку, і дослідженні явищ духовного життя суспільства, тобто в гуманітарних науках, з іншої. Це розходження обумовлене самою специфікою об'єктів вивчення природних і гуманітарних наук.</w:t>
      </w:r>
      <w:r>
        <w:rPr>
          <w:sz w:val="28"/>
        </w:rPr>
        <w:t xml:space="preserve"> </w:t>
      </w:r>
      <w:r>
        <w:rPr>
          <w:sz w:val="28"/>
          <w:lang w:val="uk-UA"/>
        </w:rPr>
        <w:t>У той час як у природі діють сліпі, стихійної й незалежні від людини процеси, у суспільстві нічого не відбувається без свідомих цілей, інтересів і мотивацій. На цій підставі природничо-наукову культуру нерідко протиставляють культурі гуманітарної. Оскільки методи дослідження в природознавстві сформувалися раніше, ніж у гуманітарних науках, то в історії пізнання робилися кількаразові спроби перенести їх цілком і повністю, без відповідних змін і уточнень, у гуманітарні науки. Такі спроби не могли не зустріти опору й критики з боку фахівців, що вивчали явища соціального життя й духовної культури. Іноді подібний опір супроводжувався повним запереченням якого-небудь значення методів природознавства для дослідження соціально-культурних і гуманітарних процесів. Однак в останні десятиліття під впливом науково-технічної революції й виникнення нових загальнонаукових і міждисциплінарних напрямків дослідження колишня конфронтація між натуралістами й гуманітаріями усе більше поступається місцем згоді й прагненню зрозуміти й використовувати методи один одного. Ми є свідками того, як соціологи, юристи, педагоги й інші фахівці-гуманітарії починають застосовувати системний підхід, ідеї й методи кібернетики й теорії інформації у своїх дослідженнях. Тому представляється досить важливим познайомитися з основними концепціями сучасного природознавства, по-перше, щоб свідомо застосовувати їх у своїй діяльності, по-друге, щоб одержати більше ясне й точне подання про сучасну наукову картину миру, що дає сьогоднішнє природознав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ві традиції в поясненні, розумінні й пророкуванні явищ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виразне розходження між природниче-наукової і гуманітарної культурами виражається в тлумаченні їхнього підходу до основних функцій науки, найважливіші з яких - пояснення, розуміння й пророкування явищ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яснення в самій загальній формі можна визначити як підведення явища, факту або події під деякий загальний закон, теорію або концепці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йсно, щоб пояснити, наприклад, факт, необхідно логічно вивести висловлення про факт із певного загального висловлення або твердження, у якості яких найчастіше виступають закони й теорії. Ми повинні постаратися знайти таке висловлення й підвести під нього конкретний факт, випадок або подія. Щоб пояснити, чому яблука падають на землю, Ньютонові, по легенді, довелося відкрити закон всесвітнього тяжіння. В економіці для пояснення рівноваги на ринку звертаються до закону попиту та пропозиції. Нерідко розрізняють різні рівні пояснення. Так, щоб пояснити розширення стрижня, указують на безпосередньо спостережуваний факт - його нагрівання, але для більше глибокого пояснення цього явища фізики залучають молекулярно-кінетичну теорію речовини. Відповідно до цієї теорії при нагріванні відбувається збільшення величини вільного пробігу молекул, внаслідок чого відповідно зростають розміри ті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риродознавстві спочатку переважали причинні пояснення, коли для цього використовувалися найпростіші емпіричні закони. Саме з такого роду поясненнями ми зустрічаємося вже в механіку. Ми говоримо, що причиною прискорення руху тіла служить прикладена до нього сила. Подібного роду каузальні, або причинні, закони відображають регулярні, повторювані зв'язки між явищами, коли одне з них служить причиною виникнення або походження іншого. З подальшим розвитком науки ставало усе більше очевидним, що причинні закони становлять лише частину великого класу наукових законів. У принципі пояснення може бути здійснене за допомогою будь-яких загальних висловлень, починаючи від емпіричного узагальнення й кінчаючи науковими теоріями або системою теорій. Дійсно, уже просте узагальнення можна вважати поясненням, тому що воно охоплює безліч окремих конкретних випадків, розглянутих з деякої загальної точки зору. Однак цінність таких пояснень невелика, особливо коли для цього вибирається загальна властивість або ознака несуттєвого, другорядного характеру. На відміну від цього пояснення, що опираються на закони й теорії науки, характеризуються особливою надійністю, тому що встановлюються й перевіряються дуже рете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представляє проблема пояснення за допомогою законів у природознавстві й гуманітарних науках, по якому дотепер не припиняються суперечки. Вони викликані головним чином тим обставиною, що в ряді гуманітарних наук, наприклад в історії, важко підвести індивідуальні й неповторні події і явища під який-небудь загальний закон або теорію. Тому є чимало істориків, які рішуче заперечують проти переносу природничо-наукових методів пояснення в історичні дослідження. З іншого боку, деякі філософи з не меншою завзятістю відстоюють погляд, що історичні й інші гуманітарні події і явища також у принципі піддаються поясненню за допомогою загальних законів і теорій. Все лихо, на їхню думку, складається в не розробленості концептуального апарата багатьох гуманітарних наук, зокрема історичних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 стосується характеру законів, на які повинні опиратися гуманітарні пояснення, то думки тут рішуче розходяться. Одні вважають, що такі закони досить прості й тривіальні й тому не заслуговують особливого аналізу. Інші, навпроти, заявляють, що вони занадто складні й заплутані і їх має бути ще відкрити, щоб пояснення історичних подій стали адекватними. Треті думають, що для пояснення історичних подій і діяльності людей, що беруть участь у них, варто звернутися до так званих телеологічних поясненням, які опираються не на причинні закони або навіть не на закони взагалі, а на розкриття цілей, намірів і мотивів поводження й діяльності людей. Телеологічні пояснення відомі ще із часів античності й ними користувався основоположник класичної логіки Аристотель. Однак під впливом швидко, що розвивається природознавства, зокрема фізики й хімії, які широко застосовували для пояснення причинні закони, до телеологічних пояснень стали прибігати усе рідше й рідше. Інтерес до них відродився тільки після того, коли стало ясно, що причинні пояснення виявляються здебільшого неадекватними в гуманітарній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 істориків і інших учених-гуманітаріїв є також чимало дослідників, які заявляють, що методи пояснення виявляються взагалі марними в гуманітарних науках, оскільки в них головна увага повинне бути звернене не стільки на спільність, скільки на індивідуальність, неповторність і навіть унікальність подій і явищ духовного й соціального життя. Тому вони вважають головним або навіть майже єдиним способом їхнього дослідження метод розуміння, пов'язаний з їхнім тлумачення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умінням називають спосіб, за допомогою якого можна інтерпретувати або витлумачувати явища й події індивідуального духовного життя й гуманітар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й метод часто називають герменевтичним, по ім'ю давньогрецького бога Гермеса, що, відповідно до легенди, служив посередником між людьми й богами Олімпу. Оскільки смертні люди не розуміли божественну мову, те Гермес виступав як перекладач і толмач волі бо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гуманітарній методології розрізняють два підходи до процесу розуміння, які умовно можна назвати психологічним і теоретичним. До психологічного відносять розуміння, засноване на переживанні одною людиною духовного досвіду іншого, його почуттів, настроїв, мотивацій і т.п. З такого погляду розуміння в основному досягається шляхом емпатії, тобто втілення, проникнення в духовний мир іншої людини. Грубо говорячи, щоб зрозуміти іншу людину, наприклад, автора художнього твору давньої епохи, необхідно влізти в його "шкіру" і внутрішньо пережити те, що пережив авто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дібний погляд на розуміння був широко розповсюджений у минулому столітті серед теоретиків і істориків мистецтва, літературознавців і критиків, а також інших гуманітаріїв. Найбільш видним представником цього напрямку був відомий німецький історик мистецтва й теоретик герменевтики Вільгельм Дільтей (1883-1911). Хоча прийом перевтілення до іншої людини, й проникнення в його духовний мир, безсумнівно, приносить користь, проте умови життя, конкретні події й процеси, які спостерігав, скажемо, У. Шекспір (1564-1616), а тим більше стародавній грек Еврипід (480-406 до н.е.), істотно змінилися. Тому сучасний дослідник не може спостерігати їх тепер, до того ж про минулу епоху, його вдачах, звичаях і духовному житті він судить із погляду сьогоднішніх ідей, вдач і подань. У найкращому разі він може міркувати про минуле, опираючись лише на деякі аналогії й припущ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оретичне розуміння ґрунтується насамперед на інтерпретації, або тлумаченні, певних фактів, подій і процесів. Суть інтерпретації в гуманітарній діяльності складається в розкритті цілей, мотивацій і змісту дій і вчинків людей. Щодо цього таке розуміння зближається з телеологічними пояснен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сторично герменевтика виникла з досвіду роботи над текстами, які були написані на древніх мовах, погано збереглися, важко піддаються перекладу, а тому їх нелегко зрозуміти. Щоб їх зрозумів сучасний читач, необхідно насамперед розкрити їхній зміст. Нерідке розуміння зводять тільки до розкриття й засвоєння того змісту, що вклав у текст його автор. Уважається, що якщо ми розкрили цей зміст, те тим самим зрозуміли його. Саме так розглядають розуміння не тільки в повсякденному пізнанні й навчанні, але й при перекладі текстів із чужої мови на рідну. Є чимало перекладачів, які рішуче заявляють, що їхня головна мета полягає в тому, щоб повністю, без перекручувань і власних додавань донести до читача зміст авторського тексту. На перший погляд така вимога виглядає цілком переконливо, але якщо вникнути в нього глибше, те ясно виявляється його обмеженість. Справді, чому люди різних епох захоплюються утворами великих майстрів літератури, живопису й музики? Зрозуміло, насамперед це пояснюється тим, що в них виражаються глибокі загальнолюдські проблеми, тривоги й надії, але не тільки це залучає до них увага. Адже, якби інтерпретатори різних епох розкривали лише авторський зміст, те все звелося б до безперервного відтворення того ж самого. Насправді кожний, хто береться, наприклад, ставити п'єси Шекспіра або античні трагедії Еврипіда, додає до них свій, власний зміст, що виражає подання й ідеї його часу, і тим самим збагачує первісний авторський зміст. Від цього, якщо за справу береться справжній художник, оригінальний добуток тільки вигр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рохи сутужніше є справа з інтерпретацією історичних подій, але й вони витлумачуються звичайно з позицій і результатів, досягнутих у цей час. Це, звичайно, не означає повернення до гасла: "історія - є політика, перекинуте в минуле" , що припускає упереджене, неісторичне тлумачення минулих подій. У той же час не можна не визнати, що погляд з більше високої позиції, обґрунтований і збагачений досвідом нових поколінь, дає можливість краще зрозуміти тенденції історичного розвитку, а тим самим і минулі под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 можна говорити про розуміння природи? Очевидно, що безпосередньо цього затверджувати не можна, оскільки в явищах природи не існує ні цілей, ні намірів, ні мотивів, а тим самим і вкладеного кимсь змісту. Думати інакше означало б вернутися до антропоморфізму, тобто наділенню природи особливостями, які властиві тільки людині. У той же час для дослідження явищ природи ми вводимо поняття, відкриваємо закони й будуємо наукові теорії, за допомогою яких інтерпретуємо ці явища. А це означає, що ми досягаємо певного розуміння існуючої в природі регулярності, повторюваності й закономірності, але таке розуміння за своїм характером виявляється деякою мірою ближче до природничо-наукового пояснення. У цілому розуміння являє собою більше складний, суперечливий і заплутаний процес, чим пояснення. Розходження між ними полягає в тому, що якщо пояснення зводиться до логічного висновку, то розуміння - до інтерпретації. До логічного висновку звертаються й при передбаченні подій, явищ і інших нових фак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дбачення, або пророкування, за логічною структурою не відрізняється від пояснення й ґрунтується також на висновку висловлень про факти із загальних тверджень (законів і теорій), але самі факти залишаються гіпотетичними, невідомими і їх має бути ще відкр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ой час як пояснення ставиться до подій і фактів сьогоденням, а часто й до минулим (археологія, історія, палеонтологія), передбачення спрямоване до майбутніх подій. Воно відіграє вирішальну роль не тільки в розвитку теоретичного знання, але особливо в процесі практичного застосування цього знання, забезпечуючи можливість прогнозування явищ і подій. Відома максима "знати, щоб передбачати" досить ясно виражає роль передбачення в практичній діяльності. Інша особливість пророкувань пов'язана з імовірнісним їхнім характером. Це особливо ставиться до пророкування соціальних і гуманітарних подій і процесів, які опираються не на універсальні закони, а закони статистичні, імовірнісні. Як буде показано надалі, висновку, отримані зі статистичних законів, завжди мають імовірнісний або правдоподібний, а не достовірний характер. Щодо цього пророкування в соціальних і гуманітарних науках по своїй точності далеко відстають від пророкувань у природничих науках, особливо найбільш розвинених. Добре відомо, з якою точністю астрономи обчислюють сонячні й місячні затьмарення, а фізики пророкують результати процесів, що відбуваються усередині атомів і ядер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 чого залежать точність і однозначність пророкувань, із чим вони зв'язані? Чому пророкування соціальних і гуманітарних наук лише ймовірні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оді говорять, що гуманітарні й соціальні науки не досягли ще того ступеня теоретичної зрілості, що властива так званим точним наукам (астрономія, механіка, фізика, хімія й ін.). У цьому твердженні є частка істини, але далеко не вся істина. У дійсності точність пророкувань прямо залежить від характеру досліджуваних наукою процесів. Якщо в механіку й астрономії пророкування опираються на загальні, універсальні закони, якими є, наприклад, основні закони динаміки й закон всесвітнього тяжіння Ньютона, то в соціології й психології доводиться обмежуватися напівемпіричними законами статистичного хар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ходить, що чим складніше процеси, які вивчає та або інша наука, тим сутужніше абстрагуватися в ній від цілого ряду властивостей і особливостей цих процесів, їхнього зв'язку й взаємодії з іншими процесами. Тому загальний, сукупний результат їхньої дії пророчити досить важко. Варто особливо підкреслити також роль суб'єктивного фактора в суспільно-гуманітарному пізнанні, що робить прогнози в цій сфері не точними й достовірними, а лише ймовірними в тім або іншому ступе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зитивізм і антипозитивізм у методології нау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кільки методи дослідження й способи пояснення, розуміння й пророкування в природознавстві були розроблені значно раніше, ніж у соціальних і гуманітарних науках, те вже давно вживали спроби цілком перенести їх у сферу суспільних наук. Однак уперше така програма була ясно сформульована відомим французьким філософом і соціологом Огюстом Контом (1798-1857) у його "Курсі позитивної філософії"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зитивна філософія вказує на одноманітний прийом міркування, застосовний до всіх предметів, що підлягають людському дослідже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Конта саме позитивне, або позитивні науки, до яких він відносив насамперед науки про природу, не мають потреби в якоїсь особливої філософії, що коштує над ними й указує їм прийоми й методи дослідження. Наука - сама собі філософія, так можна було б коротко виразити суть контовського позитивізму. Основна властивість науки, що Конт називає позитивною філософією, складається, на його думку в тім, що "позитивну філософію можна вважати єдиною міцною основою суспільного перетворення"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ороже відношення Конта до традиційної філософії легко зрозуміти, якщо врахувати, що аж до середини минулого століття була широко поширена натурфілософія, представники якої намагалися пояснити явища й процеси природи не за допомогою спостережень і експериментів і наступного їхнього теоретичного аналізу, а винятково за допомогою чисто спекулятивних умоглядних побудов. Що стосується проблем пояснення й розуміння соціальних процесів і явищ, то прихильники позитивізму намагалися звести їх до вже відкритих, існуючих закономірностей природознавства. Сам Конт, наприклад, розглядав соціологію як свого роду соціальну фізику, у якій замість атомів фігурують людські індивідууми. Невдачі редукції, або відомості, соціальних законів до фізичних позитивісти пояснювали недостатньою теоретичною зрілістю соціальн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учасний позитивізм успадкував не тільки багато рис старого, але й додав до них ряд нових. Поряд із проголошенням гасла про загальний, єдиний, універсальний метод пізнання для всіх наук, він підкреслює особливе значення логіки для побудови системи наукового знання, його уніфікації. У зв'язку із цим сучасний позитивізм часто називають логічним позитивізмом. Ідеалом для всіх наук вони проголошують математичну фізику, що будується відповідно до вимог дедуктивно-аксіоматичного методу. По такому методі, як відомо, будується елементарна геометрія Евкліда, у якій спочатку перераховуються аксіоми й основні поняття геометрії, а потім з них за правилами логіки виводяться або доводяться теореми. У математичній фізиці замість аксіом використовуються закони фізики. Неважко зрозуміти, що на такий ідеал можна орієнтуватися лише в закінченому дослідженні або в підручнику для викладу досягнутих результатів у тій або іншій галузі знання. Зовсім інакше є справа в реальній дослідницькій практиці, спрямованої на одержання в першу чергу нових знань, а не на їхню класифікацію й систематизацію. Нарешті, відмінною рисою сучасного позитивізму є орієнтація на емпіричне обґрунтування отриманих у науці результатів. Усе, що не може бути таким шляхом обґрунтоване, оголошується ненауковим, метафізичним і спекулятивним. У зв'язку з такою вимогою сучасний позитивізм нерідко називають позитивізмом емпірич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50-е роки нашого століття сучасний позитивізм, що на відміну від старого називають також неопозитивізмом, зазнав різкої критики як з боку вчених-натуралістів, так і антипозитивістські настроєних філософів. Було показано, що принципи, на які опирається неопозитивізм, не погодяться з реальною практикою наукових досліджень, вони обмежують творчі можливості вчених і розглядають науку не в процесі пошуку нових істин, не в русі й розвитку, а у вигляді готових істин і резуль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обливо гострим нападкам неопозитивізм піддався з боку представників соціальних і гуманітарних наук, зокрема прихильників герменевтики, діалектики, філософії життя, екзистенціалізму й ін. Вони переконливо доводили, що неопозитивістські ідеї зовсім не підходять для аналізу досить складних, суперечливих і заплутаних явищ соціального життя, де доводиться враховувати взаємодію об'єктивних і суб'єктивних факторів, специфіку емпіричних і раціональних методів пізнання, особливу роль теоретичних подань у відкритті нових фактів і т.п. Завдяки різанням, але справедливій і обґрунтованій критиці неопозитивізм втратив тепер свій домінуючий вплив у природознавстві, а його прихильники переглянули свої колишні погляди й багато хто з них примкнули до впливового напрямку аналітичної філософ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уткевич М.Н. О предмете социологической науки: три методологических вопроса. //Социологические исследования. – 1991. - № 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ебер М. Основные социологические понятия. – М., 200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алевич Е.Ф. К вопросу о структуре современного социологического знания //Социологические исследования. – 1997. - №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лкей М. Наука й соціологія знання. - К., 200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Свідзинський А. Культура як феномен самоорганізації //Сучасність. 1992. - №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0:00Z</dcterms:created>
  <dc:creator>FuckYouBill</dc:creator>
  <dc:description/>
  <cp:keywords/>
  <dc:language>en-US</dc:language>
  <cp:lastModifiedBy>SYSTEM</cp:lastModifiedBy>
  <dcterms:modified xsi:type="dcterms:W3CDTF">2011-09-22T17:20:00Z</dcterms:modified>
  <cp:revision>2</cp:revision>
  <dc:subject/>
  <dc:title>Природничо-наукова й гуманітарна культури</dc:title>
</cp:coreProperties>
</file>