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филиал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/>
      </w:pPr>
      <w:r>
        <w:rPr>
          <w:b/>
          <w:i/>
          <w:sz w:val="28"/>
          <w:szCs w:val="28"/>
        </w:rPr>
        <w:t>Эссе по социологии: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ричины бедности в России»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 г.</w:t>
      </w:r>
      <w:r>
        <w:br w:type="page"/>
      </w:r>
    </w:p>
    <w:p>
      <w:pPr>
        <w:pStyle w:val="Style16"/>
        <w:tabs>
          <w:tab w:val="clear" w:pos="708"/>
          <w:tab w:val="left" w:pos="8820" w:leader="none"/>
          <w:tab w:val="left" w:pos="9356" w:leader="none"/>
        </w:tabs>
        <w:spacing w:lineRule="auto" w:line="360" w:before="0" w:after="0"/>
        <w:ind w:right="-2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 бедности в России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                     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Проблема бедности во многих странах была и остается острой темой среди всех слоев населения. Но для России она является особенно актуальной. Нимало научных и художественных произведений написано по данному вопросу да и, наверное, не существует человека, не обеспокоенного этим  разлагающим явлением общества. Однако, ни в одном экономическом словаре не приводится определения этого понятия, хотя я считаю бедность в большей мере экономическим фактором. В «Большом энциклопедическом словаре» приводится лишь определение понятия «беднота», но оно не является исчерпывающим.Для того, чтобы бороться с бедностью и пытаться её искоренить, необходимо знать причины этого явления. Не раз проводились социологические опросы, которые выявили мнение населения о причинах бедности в России, среди них отмечаются: правительство, коррупция, лень, национальный менталитет, пьянство, мафия, монополизм.  Я бы хотела рассмотреть главные причины бедности в России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Около 50% опрошенных отметили коррупцию самой главной причиной бедности в России. И это неудивительно, ведь коррупция- страшное явление, разлагающее общество, затрагивающее все его слои и практически не поддающееся истреблению в нашей стране. А между тем, коррупция имеет ряд очень неблагоприятных и даже ужасающих последствий: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Коррупция расширяет теневую экономику, что сокращает поступления в бюджет и лишает государство рычагов управления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>- Коррупция разрушает конкуренцию, так как взятка обеспечивает предоставление неконкурентных преимуществ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Коррупция лишает государство возможности обеспечивать соблюдение честных правил рыночной игры, что дискредитирует и саму идею рынка, и авторитет государства как арбитра и судьи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Влияние коррупции на проведение приватизации и банкротств (принявшее поистине гигантские масштабы) затрудняет появление эффективных собственников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Нерациональное расходование бюджетных средств усугубляет бюджетный кризис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Коррупция увеличивает издержки субъектов экономики, что перекладывается на потребителей через повышение цен и тарифов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Коррупция в органах государственного управления разлагает не только их самих, но и аппарат управления крупных корпораций. Соответственно происходит общее снижение эффективности управления - как государственного, так и коммерческого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Управленческий потенциал общества переориентируется коррупцией с интересов развития страны на интересы ее разворовывания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Широкомасштабная коррупция, поощряя недобросовестную конкуренцию, делает невозможным привлечение не только иностранных, но и российских инвестиций, что в принципе лишает Россию возможностей развития. Взятки - это сгнившие или непоявившиеся инвестиции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рупция снижает зависимость государства от населения, а тем самым - его заинтересованность в решении социальных проблем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Из-за нарушения бюджетных обязательств не выполняются важнейшие социальные программы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Делая бесправных бедных еще беднее, а влиятельных богатых еще богаче, коррупция поддерживает высокую социальную дифференциацию, а с ней - и высокую социальную напряженность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Охватывая жизненно важные сферы (например, образование и здравоохранение) и разрушая их, коррупция отвлекает колоссальные средства от целей общественного развития и усиливает деградацию общества - не только социальную и интеллектуальную, но и биологическую.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>- Распространяясь "сверху вниз" и пронизывая все уровни общественной жизни, коррупция усиливает нравственную деградацию общества, создает терпимость по отношению к ней и преступности вообще (например, даже к заказным убийствам). Все шире распространяется восприятие коррупции как единственно возможной в России формы эффективных отношений между обществом и государством.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bCs/>
          <w:sz w:val="28"/>
          <w:szCs w:val="28"/>
        </w:rPr>
        <w:t>Еще  одна из  причин бедности россиян - бесправие малого бизнеса.</w:t>
      </w:r>
      <w:r>
        <w:rPr>
          <w:sz w:val="28"/>
          <w:szCs w:val="28"/>
        </w:rPr>
        <w:t xml:space="preserve"> Всемирный банк обнародовал данные исследовательского доклада «Экономический рост, бедность и неравенство в странах Восточной Европы и бывшего Советского союза». В нем анализируется в том числе и российская статистика доходов населения. Чем больше будут богатеть богатые, тем больше будут беднеть бедные. Хотя среднестатистический доход, учитывая доходы и тех, и других, как это делают правительственные структуры, показывает, что Россия – совсем не самая бедная страна. Причем с растущими экономикой и доходами граждан. «Такая концентрация капитала, как в России, исключительно отрицательно влияет на качественный состав населения, – сказал старший экономический советник, сотрудник отдела управления экономикой и снижения уровня бедности Всемирного банка Владимир Дребенцов. – Конечно, связь между экономическим ростом и сокращением бедности есть. Проблема в том, что государство продолжает субсидировать отжившие свой век структурные образования». Это подробно изложено в экономическом меморандуме Всемирного банка, где впервые аналитически оформлены данные о концентрации собственности в РФ, особенно в регионах. Меморандум обвиняет российское правительство в агрессивном захвате ресурсов и неэффективном их использовании. Это и провоцирует дальнейший упадок населения. «Но ограничение доходов российских миллиардеров и перераспределение их между бедными, как иногда предлагается, не приведет к победе над бедностью, – говорит Владимир Дребенцов. – Наши претензии к тому, что в России называется олигархами, а мы их называем крупным бизнесом, – это то, что они создают недостаточное количество рабочих мест. Постоянный тезис Всемирного банка таков: малый и средний бизнес способны генерировать гораздо большее число эффективных рабочих мест». </w:t>
        <w:br/>
        <w:t xml:space="preserve">Малому бизнесу, по его словам, мешает все – начиная с бюрократических барьеров и кончая теми ограничениями, которые накладывает на него присутствие большого бизнеса: «В первую очередь это проблема непосредственного доступа к ресурсам всех типов, прежде всего экономическим». Попросту говоря, малый бизнес в России бесправен, это в том числе и является причиной слишком яркой и постоянно растущей дифференциации доходов граждан страны. Предприятия-монополисты выбивают для себя пониженные ставки оплаты электроэнергии и других энергетических ресурсов. Таким образом, происходит чисто экономический захват ресурса. Специалисты ВБ заметили и еще один, возможно, неожиданный для российских властей факт: бюджетный сектор перестал быть основным источником генерирования бедности. «Нужна реструктуризация самой бюджетной сферы. В большинстве российских регионах бюджетный сектор во многом замещает неэффективные сектора экономики. А в некоторых регионах до 40% населения работает именно в бюджетной сфере. Это ненормально», - считают в ВБ. Власти именно госсектор воспринимают в качестве беднейшего слоя и постоянно вливают в него финансовые инъекции. А из-за того что он слишком раздут, как это отмечают эксперты ВБ, за ним не видно, что Россия бедна совсем не из-за бюджетников. Согласно официальным данным, Россия впервые за последние десять лет переживает период экономического подъема, который начался примерно с середины 1999 г. В 2000 г. по сравнению с 1999 г. рост ВВП составил 7,7% (аналогичный показатель 1999 г. к 1998 г. - 3,5%), объем промышленной продукции увеличился на 9% (1999 г. к 1998 г. - 8,1%)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iCs/>
          <w:sz w:val="28"/>
          <w:szCs w:val="28"/>
        </w:rPr>
        <w:t>Вместе с тем, несмотря на позитивную динамику макроэкономических показателей, сохраняются значительная дифференциации населения по уровню доходов, низкая зарплата в ряде отраслей экономики, высокий уровень бедно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Среднедушевые денежные доходы 10% наиболее обеспеченных граждан превышают доходы 10% наименее обеспеченных почти в 14 раз. Социальные трансферты и внутрисемейное перераспределение ресурсов более-менее выравнивают доходную обеспеченность домохозяйств, поскольку дифференциация оплаты труда достигла угрожающих размеров - 34 раза. Столь высокая дифференциация заработной платы непосредственно связана с межотраслевым и внутриотраслевым неравенством в оплате труда. Межотраслевые различия в оплате труда в 2000 г. достигли 8,5 раз. Наиболее высокие заработки отмечены в топливно-энергетическом комплексе, цветной металлургии и в сфере финансов, самые низкие - в сельском и лесном хозяйстве, легкой промышленности и в бюджетных секторах экономики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drawing>
          <wp:inline distT="0" distB="0" distL="0" distR="0">
            <wp:extent cx="3103245" cy="249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следствие либерализации цен в 1992-1993 гг. реальные располагаемые денежные доходы населения снизились почти в два раза, что, в свою очередь, привело к резкому расширению бедности. В этот период практически в одинаковой степени обесценились все составляющие денежных доходов населения - заработная плата, пенсии, пособия, стипендии и другие социальные выплаты. Если к середине 1998 г. процессы расслоения общества по уровню денежных доходов приостановились, то финансовый кризис августа 1998 г. вновь обострил эту проблему и в 1999 г. численность населения с доходами ниже прожиточного минимума составила 42 млн. человек (28,7% населения страны). Основной прирост доходов в 1999 г. произошел у высокодоходных групп.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t>В 2000 г. ситуация с доходами населения улучшилась, но введение новой методологии расчета величины прожиточного минимума привело к повышению черты бедности (примерно на 15%) и, соответственно, росту показателя бедности: численность населения с денежными доходами ниже прожиточного минимума составила в 2000 г. 44 млн. человек, или 30,2% населения  страны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/>
      </w:pPr>
      <w:r>
        <w:rPr/>
        <w:drawing>
          <wp:inline distT="0" distB="0" distL="0" distR="0">
            <wp:extent cx="3771900" cy="196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Традиционно уязвимыми группами населения на рынке труда являются: родители-одиночки (главным образом одинокие матери), воспитывающие несовершеннолетних детей; молодежь, не способная найти работу после окончания учебного заведения; безработные (особенно лица, не имеющие работы на протяжении длительного времени); работники старших возрастов; инвалиды; мигранты. Дополнительными факторами, связанными с риском бедности, являются низкий уровень образования, недостаточный опыт работы, семейный статус. К группам с высоким риском бедности относятся неполные семьи, возглавляемые, как правило, женщинами, и одиноко проживающие пенсионеры старших возрастов, среди которых также преобладают женщины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нынешнего этапа развития нашей страны является то, что на фоне социальной бедности (многодетные и неполные семьи с детьми, семьи с иждивенцами, одинокие пенсионеры, инвалиды) усиливается экономическая бедность, когда работоспособные граждане не могут обеспечить себе социально приемлемый уровень благосостояния из-за низкой заработной платы или задержек с ее выплатой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При этом факторы, генерирующие экономическую бедность, таковы, что само по себе получение работы трудоактивным населением не может служить источником благосостояния по следующим причинам: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сутствие рынка труда в депрессивных регионах (особенно в малых городах и поселках), где экономика определяется узким кругом предприятий (а зачастую одним - градообразующим) стагнирующих отраслей промышленности;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ормативно установленные рамки оплаты труда таковы, что не позволяют работникам официально получать достойное вознаграждение в зависимости от эффективности и качества труда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заработная плата является основным источником доходов большинства россиян и составляет две трети структуры доходов всего населения, вполне естественно, что ситуация, сложившаяся на рынке труда, оказала доминирующее влияние на масштабы распространения бедности в период экономических преобразований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 профиля бедности, а именно появление категории "новых бедных", или "работающей бедноты", связано в первую очередь с невысокими конкурентными позициями отечественного производства, формировавшегося в условиях закрытости национальной экономики, неготовностью включения страны в мирохозяйственные отношения и глобальный товарный рынок. Большинство российских предприятий, несмотря на нынешний экономический подъем, пока проигрывают в международной конкуренции. В частности, до 60% потребляемых российским населением товаров текстильной, легкой, пищевой, обувной промышленности до сих пор ввозится из-за рубежа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чины российской бедности состоят прежде всего в вялой адаптации национальной экономики к процессам глобализации, неконкурентоспособности целых отраслей и производств, низкой производительности труда и слабой его организации, превалировании низкооплачиваемых рабочих мест и дефиците специалистов требуемой квалификации В целом необходимо констатировать, что сложившаяся в стране модель бедности - прежде всего результат низкого уровня доходов от занятости. Факторы, связанные с крайне неудовлетворительной ситуацией на рынке труда, низким качеством рабочих мест, являются доминирующими среди причин дифференциации семей по статусу бедности. В этой связи российскую бедность можно определить в терминах "экономической" или "рыночной бедности" - бедности, связанной с местом конкретных категорий экономически активного населения на рынке труда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В таких отраслях, как сельское хозяйство, здравоохранение, образование и культура, более 65% работников получают зарплату ниже прожиточного минимума. В целом по экономике доля работников, начисленная зарплата которых в 2000 г. была на уровне прожиточного минимума и ниже, составляла 41,5% их общей численности. Номинальная начисленная заработная плата более 18% работников была ниже стоимости минимального набора продуктов. Низкооплачиваемые секторы экономики можно объединить в две основные группы. Первая группа - организации и учреждения бюджетного сектора экономики: здравоохранение, физкультура и социальное обеспечение, образование, культура и искусство. Ко второй группе относятся отрасли с низким уровнем конкурентоспособности продукции: это, прежде всего, сельское и лесное хозяйство, легкая промышленность. Таким образом, хронические очаги бедности сформировались в бюджетной сфере и в ряде стагнирующих отраслей промышленности. Низкий уровень оплаты труда работников этих секторов экономики стал главной причиной бедности работающего населения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iCs/>
          <w:sz w:val="28"/>
          <w:szCs w:val="28"/>
        </w:rPr>
        <w:t>Если не предпринять срочные меры по реструктуризации экономики, занятости и активизации политики доходов населения, то неизбежное сближение потребительских цен национального рынка с мировыми ценами, связанное с интеграцией отечественной экономики в мировую экономическую систему, приведет к консервации уровня жизни большинства населения вокруг порога бедности или в крайнем случае невысокого материального достатка со всеми вытекающими последствиями для безопасности страны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нденцией, характерной для социально-трудовой сферы, является также рост региональной дифференциации уровня жизни населения (по республикам, краям и областям). Региональный аспект бедности обусловлен различиями в экономическом потенциале территорий, преобладанием в отдельных субъектах Федерации нерентабельных предприятий депрессивных секторов экономики, слабой адаптацией населения к новому типу экономических отношений, неудовлетворительной структурой занятости, отсутствием программ адресной социальной защиты населения. </w:t>
      </w:r>
    </w:p>
    <w:p>
      <w:pPr>
        <w:pStyle w:val="Style16"/>
        <w:tabs>
          <w:tab w:val="clear" w:pos="708"/>
          <w:tab w:val="left" w:pos="9356" w:leader="none"/>
        </w:tabs>
        <w:spacing w:lineRule="auto" w:line="360" w:before="0" w:after="0"/>
        <w:ind w:right="-2" w:firstLine="709"/>
        <w:rPr/>
      </w:pPr>
      <w:r>
        <w:rPr>
          <w:sz w:val="28"/>
          <w:szCs w:val="28"/>
        </w:rPr>
        <w:t xml:space="preserve">Таким образом, основными причинами бедности в России являются не менталитет и пьянство, а коррупция, </w:t>
      </w:r>
      <w:r>
        <w:rPr>
          <w:bCs/>
          <w:sz w:val="28"/>
          <w:szCs w:val="28"/>
        </w:rPr>
        <w:t>бесправие малого бизнеса,</w:t>
      </w:r>
      <w:r>
        <w:rPr>
          <w:sz w:val="28"/>
          <w:szCs w:val="28"/>
        </w:rPr>
        <w:t xml:space="preserve"> недостаточное кол-во рабочих мест, низкая з\п или задержки с ее выплатой, неразвитость с\х и других малоприбыльных секторов экономики, невысокие конкурентные позиции отечественного производства.</w:t>
      </w:r>
      <w:r>
        <w:br w:type="page"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2" w:firstLine="709"/>
        <w:jc w:val="both"/>
        <w:rPr>
          <w:b/>
          <w:b/>
          <w:i/>
          <w:i/>
        </w:rPr>
      </w:pPr>
      <w:r>
        <w:rPr>
          <w:b/>
          <w:i/>
        </w:rPr>
        <w:t>Литература и Интернет-ресурсы:</w:t>
      </w:r>
    </w:p>
    <w:p>
      <w:pPr>
        <w:pStyle w:val="Normal"/>
        <w:tabs>
          <w:tab w:val="clear" w:pos="708"/>
          <w:tab w:val="left" w:pos="1980" w:leader="none"/>
          <w:tab w:val="left" w:pos="6480" w:leader="none"/>
          <w:tab w:val="left" w:pos="8640" w:leader="none"/>
          <w:tab w:val="left" w:pos="9356" w:leader="none"/>
          <w:tab w:val="left" w:pos="10440" w:leader="none"/>
        </w:tabs>
        <w:spacing w:lineRule="auto" w:line="360"/>
        <w:ind w:right="-2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d2"/>
        <w:numPr>
          <w:ilvl w:val="0"/>
          <w:numId w:val="1"/>
        </w:numPr>
        <w:tabs>
          <w:tab w:val="clear" w:pos="708"/>
          <w:tab w:val="left" w:pos="1980" w:leader="none"/>
          <w:tab w:val="left" w:pos="6480" w:leader="none"/>
          <w:tab w:val="left" w:pos="8640" w:leader="none"/>
          <w:tab w:val="left" w:pos="9356" w:leader="none"/>
          <w:tab w:val="left" w:pos="10440" w:leader="none"/>
        </w:tabs>
        <w:spacing w:lineRule="auto" w:line="360" w:before="0" w:after="0"/>
        <w:ind w:left="0"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ермской гражданской палаты "Пермская Ассамблея - Гражданские дискуссии" при поддержке института "Открытое общество" (Фонд Сороса). Россия </w:t>
      </w:r>
    </w:p>
    <w:p>
      <w:pPr>
        <w:pStyle w:val="Hd2"/>
        <w:numPr>
          <w:ilvl w:val="0"/>
          <w:numId w:val="1"/>
        </w:numPr>
        <w:tabs>
          <w:tab w:val="clear" w:pos="708"/>
          <w:tab w:val="left" w:pos="1980" w:leader="none"/>
          <w:tab w:val="left" w:pos="6480" w:leader="none"/>
          <w:tab w:val="left" w:pos="8640" w:leader="none"/>
          <w:tab w:val="left" w:pos="9356" w:leader="none"/>
          <w:tab w:val="left" w:pos="10440" w:leader="none"/>
        </w:tabs>
        <w:spacing w:lineRule="auto" w:line="36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клад Московского Бюро МОТ "Россия: подготовка стратегии борьбы с бедностью. Анализ и методологические подходы". Издание Бюро МОТ, Москва 2001. </w:t>
      </w:r>
    </w:p>
    <w:p>
      <w:pPr>
        <w:pStyle w:val="Hd2"/>
        <w:numPr>
          <w:ilvl w:val="0"/>
          <w:numId w:val="1"/>
        </w:numPr>
        <w:tabs>
          <w:tab w:val="clear" w:pos="708"/>
          <w:tab w:val="left" w:pos="1980" w:leader="none"/>
          <w:tab w:val="left" w:pos="6480" w:leader="none"/>
          <w:tab w:val="left" w:pos="8640" w:leader="none"/>
          <w:tab w:val="left" w:pos="9356" w:leader="none"/>
          <w:tab w:val="left" w:pos="10440" w:leader="none"/>
        </w:tabs>
        <w:spacing w:lineRule="auto" w:line="360"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следования НИИ статистики Госкомстата России по заказу </w:t>
      </w:r>
      <w:r>
        <w:rPr>
          <w:rFonts w:cs="Times New Roman" w:ascii="Times New Roman" w:hAnsi="Times New Roman"/>
          <w:sz w:val="28"/>
          <w:szCs w:val="28"/>
        </w:rPr>
        <w:t xml:space="preserve">Минтруда России. 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d">
    <w:name w:val="hd"/>
    <w:basedOn w:val="Normal"/>
    <w:qFormat/>
    <w:pPr>
      <w:spacing w:before="280" w:after="280"/>
    </w:pPr>
    <w:rPr>
      <w:rFonts w:ascii="Verdana" w:hAnsi="Verdana" w:cs="Verdana"/>
      <w:b/>
      <w:bCs/>
      <w:sz w:val="24"/>
      <w:szCs w:val="24"/>
    </w:rPr>
  </w:style>
  <w:style w:type="paragraph" w:styleId="Hd2">
    <w:name w:val="hd2"/>
    <w:basedOn w:val="Normal"/>
    <w:qFormat/>
    <w:pPr>
      <w:spacing w:before="280" w:after="280"/>
      <w:jc w:val="center"/>
    </w:pPr>
    <w:rPr>
      <w:rFonts w:ascii="Verdana" w:hAnsi="Verdana" w:cs="Verdana"/>
      <w:b/>
      <w:bCs/>
      <w:sz w:val="20"/>
      <w:szCs w:val="20"/>
    </w:rPr>
  </w:style>
  <w:style w:type="paragraph" w:styleId="Au">
    <w:name w:val="au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Drw">
    <w:name w:val="drw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20:00Z</dcterms:created>
  <dc:creator>1</dc:creator>
  <dc:description/>
  <cp:keywords/>
  <dc:language>en-US</dc:language>
  <cp:lastModifiedBy>SYSTEM</cp:lastModifiedBy>
  <dcterms:modified xsi:type="dcterms:W3CDTF">2011-09-22T17:20:00Z</dcterms:modified>
  <cp:revision>2</cp:revision>
  <dc:subject/>
  <dc:title>Нижегородский филиал </dc:title>
</cp:coreProperties>
</file>