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Федеральное 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«ПОВОЛЖСКАЯ АКАДЕМИЯ ГОСУДАРСТВЕННОЙ СЛУЖБЫ имени П. А. СТОЛЫПИНА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ой проект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 дисциплине «Исследование социально-экономических процессов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на тему: </w:t>
      </w:r>
      <w:r>
        <w:rPr>
          <w:b/>
          <w:sz w:val="28"/>
          <w:szCs w:val="28"/>
        </w:rPr>
        <w:t>«Гражданское и патриотическое воспитанное молодежи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аратов 2008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роблематизац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Операционализац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Методы исследова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1 Анкетиров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 Экспертное интервь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 Наблюде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ы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Фокус-группа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облематизац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Проблематизация</w:t>
      </w:r>
      <w:r>
        <w:rPr>
          <w:sz w:val="28"/>
          <w:szCs w:val="28"/>
        </w:rPr>
        <w:t xml:space="preserve"> - формы и методы постановки и употребления проблем в мышлении. Проблематизация определяется через трактовку смысла и функции проблемы в деятельности и мышлении. Термин проблема употребляется как минимум в трех смысловых значениях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ак препятствие в деятельности, непреодолимое наличными и известными деятелю средствами и методами. Собственно проблема в этом смысле характеризует не само препятствие, а отношение деятеля к препятствию (она есть субъективное отношение к препятствиям при достижении целей). В такой субъективной трактовке проблема может восприниматься как вызов, требующий ответа, усилия, подвига или изобретен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ак "ученое незнание" или знание о незнан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ак столкновение двух внутренне непротиворечивых знаний об одном и том ж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для нашей страны насущной проблемой становится воспитание молодежи. Так как молодежь – это будущее страны, гарант ее экономической, политической, социальной стабильности. Молодежь – это настоящие и будущие успехи страны в промышленности и сельском хозяйстве, в культуре, науке, технике, спорте. Молодежь составляет треть всех жителей России и 48% экономически активного населения. Гражданская ответственность и патриотизм молодежи - одно из важнейших условий экономического, социального и политического развития России, ее продвижения по пути демократии и строительства гражданского обще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рмирование гражданского и патриотического сознания молодежи – многогранный, динамический процесс, который определяется многими факторами общественной жизни и в котором участвуют все общественные институты: семья, школа, вуз, средства массовой информации и друг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государства является формирование у молодежи высокого патриотического сознания, верности Отечеству, готовности к выполнению конституционных обязанност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годы государство стало уделять немало внимания воспитанию молодежи: была разработана и утверждена федеральная целевая программа «Патриотическое воспитание граждан Российской Федерации на 2006–2010 гг. Все это, безусловно, оказывает большое влияние на молодежь и способствует формированию ее гражданских и патриотических позиций. Но многие молодые люди не имеют ясного представления о федеральной целевой программ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становится ясно, что гражданское и патриотическое воспитание молодежи зачастую осуществляется только на словах. Сами же молодые люди не совсем видят и понимают роль государства в этом процессе. В чем причина этого? И как можно решить эту проблему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ъектом</w:t>
      </w:r>
      <w:r>
        <w:rPr>
          <w:sz w:val="28"/>
          <w:szCs w:val="28"/>
        </w:rPr>
        <w:t xml:space="preserve"> исследования являются молодые люди от 16 до 30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едметом</w:t>
      </w:r>
      <w:r>
        <w:rPr>
          <w:sz w:val="28"/>
          <w:szCs w:val="28"/>
        </w:rPr>
        <w:t xml:space="preserve"> исследования являются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оры, влияющие на формирование гражданского и патриотического воспитания молодежи;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ценка молодыми людьми места государства в процессе гражданского и патриотического воспитания (анкетирование)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целевая федеральная государственная программа «Патриотическое воспитание граждан Российской Федерации на 2006-2010 гг.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определить отношение молодежи к программе «Патриотическое воспитание граждан Российской Федерации на 2006-2010 гг.»; роль государства в формировании гражданских и патриотических чувств молодеж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отношение молодежи к программе «Патриотическое воспитание граждан Российской Федерации на 2006-2010 гг.» (анкетирование)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понимание молодыми людьми понятий «гражданственность», «патриотизм» (анкетирование)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снить отношения молодежи к действиям властей по решению данной проблемы (анкетирование)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снить роль государства в формировании гражданских и патриотических чувств (экспертное интервью, наблюдение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потез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озможности молодежи в участии программы «Патриотическое воспитание граждан Российской Федерации на 2006-2010 гг.» ограничены из-за недостаточной информированност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езнание понятий «гражданственность», «патриотизм» отрицательно сказывается на гражданском и патриотическом воспитан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 понимание молодежью роли властей в формировании гражданских и патриотических чувств происходит из-за недостаточного обсуждения общественностью этой пробл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перационализац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операционализации предполагает интерпретацию понятий и непосредственно операционализ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и подлежат следующие понят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оспитание – </w:t>
      </w:r>
      <w:r>
        <w:rPr>
          <w:sz w:val="28"/>
          <w:szCs w:val="28"/>
        </w:rPr>
        <w:t>целенаправленное развитие человека, включающее освоение культуры, ценностей и норм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ражданское воспитание</w:t>
      </w:r>
      <w:r>
        <w:rPr>
          <w:sz w:val="28"/>
          <w:szCs w:val="28"/>
        </w:rPr>
        <w:t xml:space="preserve"> – воспитание в духе нрав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Гражданственность </w:t>
      </w:r>
      <w:r>
        <w:rPr>
          <w:sz w:val="28"/>
          <w:szCs w:val="28"/>
        </w:rPr>
        <w:t>– чувство неразрывной связи с наро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олодежь</w:t>
      </w:r>
      <w:r>
        <w:rPr>
          <w:sz w:val="28"/>
          <w:szCs w:val="28"/>
        </w:rPr>
        <w:t xml:space="preserve"> – молодые люди: юноши, девушки; социально – демографическая группа, выделяемая на основе совокупности возрастных характеристик и обусловленных этим, а также характером и свойственных данному обществу закономерностей социализации социально – психологических свойств. Современные возрастные границы от 16 до 30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атриот</w:t>
      </w:r>
      <w:r>
        <w:rPr>
          <w:sz w:val="28"/>
          <w:szCs w:val="28"/>
        </w:rPr>
        <w:t xml:space="preserve"> – человек, любящий свое отечество, преданный своему народу, готовый на жертвы и совершающий подвиги во имя интересов своей родин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триотизм</w:t>
      </w:r>
      <w:r>
        <w:rPr>
          <w:sz w:val="28"/>
          <w:szCs w:val="28"/>
        </w:rPr>
        <w:t xml:space="preserve"> – любовь к родине, преданность своему отечеству, своему нар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атриотическое воспитание</w:t>
      </w:r>
      <w:r>
        <w:rPr>
          <w:sz w:val="28"/>
          <w:szCs w:val="28"/>
        </w:rPr>
        <w:t xml:space="preserve"> – воспитание любви к своей Роди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. Определение недостаточной информированности молодеж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Высокая </w:t>
      </w:r>
      <w:r>
        <w:rPr>
          <w:sz w:val="28"/>
          <w:szCs w:val="28"/>
        </w:rPr>
        <w:t>люди знают о существовании программ по гражданскому и патриотическому воспитанию, осведомлены о мероприятиях, которые проводятся в рамках реализации этих програ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изкая</w:t>
      </w:r>
      <w:r>
        <w:rPr>
          <w:sz w:val="28"/>
          <w:szCs w:val="28"/>
        </w:rPr>
        <w:t xml:space="preserve"> люди не знают о существовании программ по гражданскому и патриотическому воспитанию, не осведомлены о мероприятиях, которые проводятся в рамках реализации этих программ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Участие общественности в обсуждении проблемы гражданского и патриотического восп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статочное </w:t>
      </w:r>
      <w:r>
        <w:rPr>
          <w:sz w:val="28"/>
          <w:szCs w:val="28"/>
        </w:rPr>
        <w:t>проблема обсуждается во многих телевизионных и радио программах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о ней пишут в различных информационных издания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достаточное </w:t>
      </w:r>
      <w:r>
        <w:rPr>
          <w:sz w:val="28"/>
          <w:szCs w:val="28"/>
        </w:rPr>
        <w:t>проблема не обсуждается в телевизионных и радио программах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о ней не пишут в различных информационных изданиях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тоды исследова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Анкетир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нкета</w:t>
      </w:r>
      <w:r>
        <w:rPr>
          <w:sz w:val="28"/>
          <w:szCs w:val="28"/>
        </w:rPr>
        <w:t xml:space="preserve">, используемая в нашем исследовании, представляет собой разновидность вопросника, используемого для сбора данных при письменном опросе. Представляет собой тиражированный документ, содержащий совокупность вопросов, сформулированных и связанных между собой по определенным правил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формируют вопросы, на которые должен быть получен отв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анкетирования – выявить отношение молодежи к программе «Патриотическое воспитание граждан Российской Федерации на 2006-2010 гг.», выявить понимание молодежью таких понятий, как «гражданственность» и «патриотизм», их отношение к действиям властей по решению данной пробле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анкетирования - молодые люди п.Расково Саратовского района Саратовской области от 16-30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шено 40 человек. На основе собранного материала необходимо проанализировать полученную информацию для достижения цели анкет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 респондентов на вопросы анкеты помогут нам выяснить следующее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№ 2, 3 помогут определить отношение населения к программе «Патриотическое воспитание граждан Российской Федерации на 2006-2010 гг.»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просы № 5, 6 помогут выявить понимание молодыми людьми таких понятий, как «гражданственность» и «патриотизм»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просы № 4, 7, 8 помогут выяснить отношение населения к действиям властей по решению данной проблем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ажаемый респондент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м Вам принять участие в социологическом исследовании, посвящённом проблеме гражданского и патриотического воспитания молодеж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ение анкеты простое: если Ваше мнение совпадает с одним из предлагаемых вариантов ответов, то код этой позиции обводится кружком. В некоторых случаях на свободных строках Вам даётся возможность изложить собственное мнение по данному вопросу. Опрос – анонимный, фамилию и имя указывать не нужно. Заранее благодарим Вас за сотруднич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ак вы относитесь к государственной молодежной полити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держива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е рав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поддержива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имею информ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8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262"/>
        <w:gridCol w:w="1843"/>
        <w:gridCol w:w="2268"/>
      </w:tblGrid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ю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в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держива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 информации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акие направления государственной молодежной политики Вам извест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«Здоровое поколение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«Гражданин Росси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«Молодая семь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«Профессионализм молодых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«Молодежь в трудных жизненных ситуациях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«Молодежь в интеграционном пространстве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имею информ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044"/>
        <w:gridCol w:w="1383"/>
        <w:gridCol w:w="1440"/>
        <w:gridCol w:w="1711"/>
        <w:gridCol w:w="135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ое поко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ин Росс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ая семь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изм молод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 в трудных жизненных ситуация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 в интеграционном пространств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 информ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%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ак Вы относитесь к государственной программе «Патриотическое воспитание граждан Российской Федерации на 2006-2010 гг.»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держива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поддержива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имею информ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843"/>
        <w:gridCol w:w="2126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держива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 информаци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то, по вашему мнению, должен заниматься воспитанием гражданственности и патриотизма подрастающего поколения (укажите несколько вариантов)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емья, родите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шко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у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олодежные орган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ругое (укажит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992"/>
        <w:gridCol w:w="2693"/>
        <w:gridCol w:w="8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ые орган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ак Вы понимаете гражданственност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твенность – это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инство опрошенных ответили на этот вопрос выполнение своих гражданских обязанностей по отношению к своей стране (72%); активная социальная позиция в обществе (12%); взаимоотношение между государством и обществом (6%); ощущение себя гражданином в обществе в целом (6%) и только 4% не могут дать опреде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ак Вы понимаете патриотиз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риотизм – это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прошенные ответили любовь и уважение к Родине во всех ее проявл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 Ваш взгляд, какова роль государства в формировании гражданского и патриотического воспитания молодеж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о занимается гражданским и патриотическим воспитани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о должно заниматься гражданским и патриотическим воспитани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о этим не занимае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118"/>
        <w:gridCol w:w="311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о занимает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о должно занимать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о этим не занимаетс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частвует ли общественность в обсуждении проблемы гражданского и патриотического воспитани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ву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 участву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участву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8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551"/>
        <w:gridCol w:w="156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у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 участву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частвуе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аш по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ужск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женск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ge">
                  <wp:posOffset>753110</wp:posOffset>
                </wp:positionV>
                <wp:extent cx="1508760" cy="458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жско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енск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36.1pt;mso-wrap-distance-left:9pt;mso-wrap-distance-right:9pt;mso-wrap-distance-top:0pt;mso-wrap-distance-bottom:0pt;margin-top:59.3pt;mso-position-vertical-relative:page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23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992"/>
                      </w:tblGrid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жской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енск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%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аш возрас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16-17 л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18-20 л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21-22 л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23-25 л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26-30 л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134"/>
        <w:gridCol w:w="1276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0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5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30 ле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им за участие! Желаем Вам здоровья, творческих успехов, счастья и благополучия!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Экспертное интервью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ое интервью проводилось с секретарем Саратовского районного отделения партии «Единая Россия» Тудаковым Дмитрием Александровичем. На основе ответов на вопросы интервью и представленной им информации можно будет судить о действительном положении дел в области гражданского и патриотического воспитания молодеж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вью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: Ваше отношение к государственной молодежной политик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даков Д.А.: Государственная молодежная политика нужна и важна для нашей страны. Она направлена на будущее России. Благодаря ней мы вырастим достойное поколение молодых людей. Конечно же, в ее осуществлении много «подводных камней», но государство пока очень хорошо с ними справляется. Огромная проблема в осуществлении государственной молодежной политики это нехватка средств и недостаточная информированность молодежи о ее направлениях. Считаю, что в крупных городах государственная молодежная политика очень даже эффективна, но вот в дальних районах и деревнях она пока не достигала всех своих высот. Поэтому мы будем вместе с главами администраций деревень и поселков решать эту проблему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: Какие направления в государственной молодежной политике Вы считаете приоритетным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даков Д.А.: Все направления очень важны, но самым главным считаю это направление гражданского и патриотического воспитания молодежи. Если мы сможем воспитать патриотов нашей страны, то мы и сможем сделать из них и профессионалов в различных областях и научим справляться со всеми трудностями в жизни и следить за своим здоровье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: Причины низкого уровня патриотического воспитания нынешней молодеж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даков Д.А.: Уже в течение 18 лет, это около 2 поколений, молодые люди воспитывается без какой-либо идеологии и ценностных ориентаций. Сейчас самое главное доказать им что Россия великая держава и ею можно гордится. Сделать все возможное для того, чтобы им было комфортно жить в стране, в ней развиваться и трудиться во благо не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: Какие Вы видите пути совершенствования патриотического воспитани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даков Д.А.: Надо начинать патриотическое воспитание с самого низа, то есть с детского сада, со школы. Нужно создавать детские организации, деятельность которых была бы направлена на воспитание у подростков этических ценностей. Нужно с самого начала учить детей уважать и любить ту страну, в которой они родились; уважать и знать ее законы; а также знать ее историю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: Вы говорите о создании детских и молодежных организациях. Как Вы считаете «Молодая гвардия» является той начальной ступенью к патриотическому воспитанию молодеж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даков Д.А.: Конечно же, является, именно такие молодежные организации и помогут нам в воспитании патриотов нашей страны. «Молодая гвардия» это именно та ступень для нынешней молодежи, которая поможет в формировании их мировоззрения и политически активной позиции в жизни. Благодаря такой молодежной организации как «Молодая гвардия» молодые люди стали понимать, что многое в стране зависит от них. И что все в их рук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интервью можно сделать следующие выводы: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аратовской области существует проблема гражданского и патриотического воспитания и с каждым годом она приобретает всё большую актуальность и необходимость разрешения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власти решают данную проблему, но не эффективно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шение проблемы не выделяется достаточное количество финансовых средств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способов решения данной проблемы можно назвать создание молодежных организац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Наблю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ъектом</w:t>
      </w:r>
      <w:r>
        <w:rPr>
          <w:sz w:val="28"/>
          <w:szCs w:val="28"/>
        </w:rPr>
        <w:t xml:space="preserve"> наблюдения являются молодые люди, проживающие в п.Расково Саратовского района Сарат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есто наблюдения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Дом досуга п.Раско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поведения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собрание молодых людей п.Расково на тему: «Гражданское и патриотическое воспитание молодеж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 наблюдения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в ходе собрания выявить понимание собравшихся следующих понятий: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Я и молодежная программа «Патриотическое воспитание молодежи Российской Федерации на 2006-2010 гг.»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интересованность в проведении молодежной политики в сфере гражданского и патриотического воспитания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от программы «Патриотическое воспитание молодежи Российской Федерации на 2006-2010 гг.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шифровк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менты наблюдаемого повед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нимательное прослушивание информаци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одобрительные реплик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одобрительные реплик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уточнение информации с помощью вопросо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выражение собственного мнения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ла проявления реакции: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аудитории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ьшинство аудитории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вина аудитории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-2 человека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колько челов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925"/>
        <w:gridCol w:w="2552"/>
        <w:gridCol w:w="1984"/>
        <w:gridCol w:w="3544"/>
      </w:tblGrid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(мин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ы наблюдаемого п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ла проявления реак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и молодежной организации «Молодая гвардия» рассказали о молодежной политике государства.</w:t>
            </w:r>
          </w:p>
        </w:tc>
      </w:tr>
      <w:tr>
        <w:trPr>
          <w:trHeight w:val="240" w:hRule="atLeast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тся информация о программе «Патриотическое воспитание молодежи на 2006-2010 гг.».</w:t>
            </w:r>
          </w:p>
        </w:tc>
      </w:tr>
      <w:tr>
        <w:trPr>
          <w:trHeight w:val="240" w:hRule="atLeast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ъяснение направлений данной программы. Информация о мероприятиях реализуемых в данной программе.</w:t>
            </w:r>
          </w:p>
        </w:tc>
      </w:tr>
      <w:tr>
        <w:trPr>
          <w:trHeight w:val="240" w:hRule="atLeast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вопроса о патриотическом воспитании молодежи.</w:t>
            </w:r>
          </w:p>
        </w:tc>
      </w:tr>
      <w:tr>
        <w:trPr>
          <w:trHeight w:val="120" w:hRule="atLeast"/>
        </w:trPr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ается вопрос о необходимости создания патриотических молодежных организаций.</w:t>
            </w:r>
          </w:p>
        </w:tc>
      </w:tr>
      <w:tr>
        <w:trPr>
          <w:trHeight w:val="120" w:hRule="atLeast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тся информация о молодежной организации «Молодая гвардия».</w:t>
            </w:r>
          </w:p>
        </w:tc>
      </w:tr>
      <w:tr>
        <w:trPr>
          <w:trHeight w:val="160" w:hRule="atLeast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-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ельное слово представителя молодежной организации «Молодая гвардия», раздача информационных бюллетеней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u w:val="single"/>
        </w:rPr>
        <w:t>Первые 10 минут</w:t>
      </w:r>
      <w:r>
        <w:rPr>
          <w:sz w:val="28"/>
          <w:szCs w:val="28"/>
        </w:rPr>
        <w:t xml:space="preserve"> представители молодежной организации «Молодая гвардия» рассказали о молодежной политике государств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пли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 поподробне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чень хорош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хорошо, что государство этим занялось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u w:val="single"/>
        </w:rPr>
        <w:t xml:space="preserve">11-20 минут. </w:t>
      </w:r>
      <w:r>
        <w:rPr>
          <w:sz w:val="28"/>
          <w:szCs w:val="28"/>
        </w:rPr>
        <w:t>Представляется информация о программе «Патриотическое воспитание молодежи на 2006-2010 гг.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пли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тересные предлож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то интересно!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 давно по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u w:val="single"/>
        </w:rPr>
        <w:t>21-26 минут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Разъяснение направлений данной программы. Информация о мероприятиях реализуемых в данной программе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пли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нтересные предлож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то может принять участ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u w:val="single"/>
        </w:rPr>
        <w:t>27-32 минут.</w:t>
      </w:r>
      <w:r>
        <w:rPr>
          <w:sz w:val="28"/>
          <w:szCs w:val="28"/>
        </w:rPr>
        <w:t xml:space="preserve"> Обсуждение вопроса о патриотическом воспитании молодеж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плики: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ужно привлекать к участию воспитания молодежи участников ВОВ и воинов-интернациона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) </w:t>
      </w:r>
      <w:r>
        <w:rPr>
          <w:sz w:val="28"/>
          <w:szCs w:val="28"/>
          <w:u w:val="single"/>
        </w:rPr>
        <w:t xml:space="preserve">33-40 минут. </w:t>
      </w:r>
      <w:r>
        <w:rPr>
          <w:sz w:val="28"/>
          <w:szCs w:val="28"/>
        </w:rPr>
        <w:t>Обсуждается вопрос о необходимости создания патриотических молодежных организац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пли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чень нужн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вно по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стая трата времен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 задан один вопрос по поводу того, чем в таких организациях занима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) </w:t>
      </w:r>
      <w:r>
        <w:rPr>
          <w:sz w:val="28"/>
          <w:szCs w:val="28"/>
          <w:u w:val="single"/>
        </w:rPr>
        <w:t xml:space="preserve">41-45 минут. </w:t>
      </w:r>
      <w:r>
        <w:rPr>
          <w:sz w:val="28"/>
          <w:szCs w:val="28"/>
        </w:rPr>
        <w:t>Предлагается информация о молодежной организации «Молодая гвардия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пли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ышали о такой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 задан вопрос о том, как можно вступить в молодежную организацию «Молодая гвард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) </w:t>
      </w:r>
      <w:r>
        <w:rPr>
          <w:sz w:val="28"/>
          <w:szCs w:val="28"/>
          <w:u w:val="single"/>
        </w:rPr>
        <w:t xml:space="preserve">46-60 минут. </w:t>
      </w:r>
      <w:r>
        <w:rPr>
          <w:sz w:val="28"/>
          <w:szCs w:val="28"/>
        </w:rPr>
        <w:t xml:space="preserve">Заключительным этапом стала раздача информационных бюллетеней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воды по итогам наблю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итогам наблюдения за поведением молодых людей от 16 до 30 лет, пришедших на собрание с представителями молодежной организации «Молодая гвардия», проводимое в Доме досуга п.Расково, были сделаны следующие выво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На собрание явились большое количество молодых людей, что говорит об их заинтересованности в гражданском и патриотическом воспит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 анализе поведения присутствующих во время разъяснения направлений программы было отмечено, что многие не знали о проводимых программах государством и в связи с этим было задано большое количество вопрос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блюдая за реакцией на выступления представителей «Молодой гвардии» было выявлено, что большинство слушателей с одобрением относятся к созданию местной молодежной организации. Об этом свидетельствуют высказывания, такие как: «Давно пора», «Это очень нужно», «Как туда можно вступить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Все присутствующие были достаточно активны, принимали участие в дискуссиях с представителями «Молодой гвардии». Все это говорит о том, что многие хотели бы участвовать в политической жизни страны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</w:rPr>
      </w:pPr>
      <w:r>
        <w:rPr/>
        <w:t>В результате проведенного исследования было получено достаточно репрезентативных данных, чтобы утверждать, что цель и задачи работы были достигнуты.</w:t>
      </w:r>
      <w:r>
        <w:rPr>
          <w:bCs/>
        </w:rPr>
        <w:t xml:space="preserve"> Отметим, что следующие гипотезы, предложенные нами, также нашли свое отражение в действительности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лодые люди на самом деле не информированы о программе «Патриотическое воспитание граждан Российской Федерации на 2006-2010 гг.»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нная проблема не обсуждается общественностью и это сказывается на гражданском и патриотическом воспитании молодых людей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днако было опровергнута гипотеза о том, что молодые люди не знают таких понятий, как «гражданственность» и «патриотизм», наоборот, большинство молодых людей знают интерпретацию этих понятий, что подтверждается результатами анкетирования.</w:t>
      </w:r>
    </w:p>
    <w:p>
      <w:pPr>
        <w:pStyle w:val="TextBodyIndent"/>
        <w:spacing w:lineRule="auto" w:line="360"/>
        <w:rPr/>
      </w:pPr>
      <w:r>
        <w:rPr>
          <w:bCs/>
        </w:rPr>
        <w:t xml:space="preserve">В своем исследовании мы </w:t>
      </w:r>
      <w:r>
        <w:rPr/>
        <w:t xml:space="preserve">выявили отношение молодежи к данной проблеме, к действиям органов власти по её решению. </w:t>
      </w:r>
    </w:p>
    <w:p>
      <w:pPr>
        <w:pStyle w:val="TextBodyIndent"/>
        <w:spacing w:lineRule="auto" w:line="360"/>
        <w:rPr/>
      </w:pPr>
      <w:r>
        <w:rPr/>
      </w:r>
      <w:r>
        <w:br w:type="page"/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  <w:t>Приложение 1</w:t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  <w:t>«Фокус-групп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Цель фокус-группы</w:t>
      </w:r>
      <w:r>
        <w:rPr>
          <w:sz w:val="28"/>
          <w:szCs w:val="28"/>
        </w:rPr>
        <w:t xml:space="preserve"> – выявить отношение потенциальных получателей к проблеме связанной с получением кредитов по программе «Молодая семья», определить основные причины ее возникновения и возможные пути ре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бъект</w:t>
      </w:r>
      <w:r>
        <w:rPr>
          <w:sz w:val="28"/>
          <w:szCs w:val="28"/>
        </w:rPr>
        <w:t xml:space="preserve"> - представители молодых семей города Саратов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дератор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в области ипотечного кредитования. Возраст 27– 35 лет (этот возраст позволит создать непринужденную, неформальную обстановку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 значения не име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упительное слово модератора (выступление сопровождается презентацией)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обрый день! Сегодня мы пригласили Вас, чтобы вместе обсудить насущную проблему отсутствия жилищных условий. Ваше участие поможет определить причины этой проблемы, трудности, связанные с ней, и возможные пути их преодо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ы ли Вы приступить к обсуждению данной проблемы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приступим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думаю, каждый из присутствующих столкнулся с проблемой приобретения доступного жилья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)Как вы думаете, в чем причина недоступности жилья сегодня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ы считаете, что Вам не хватит средств на участие в программах ипотечного кредитования?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 считаете, что цены на квартиры слишком быстро растут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Обсуждение этого вопроса позволит определить наиболее распространенные причины возникновения проблем при желании участвовать в государственной программе ипотечного кредитования. Примерная продолжительность обсуждения вопроса – 15 минут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, в условия в программах доступны не для всех. Я и сам с этим недавно столкнул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2)Какие из условий вы считаете доступными, а какие наоборот и почему?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ы считаете недоступной для себя процентную ставку по кредиту?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 считаете, что Вас обременит срок выплаты по кредиту?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 считаете, что государство выделяет недостаточный размер субсидий на приобретение квартиры?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с не устраивает цена на квадратный метр?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вы оцениваете свои финансовые возможности для участия в этой программ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[Обсуждение данных вопросов позволит определить, какие из условий участники фокус-группы считают приемлемыми, а какие нет. Так же можно будет говорить о том как сами участники оценивают свои финансовые возмож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вопроса сопровождается видеофрагментами и слайдами реализации ипотечных программ в других регионах. Время, отводящееся на обсуждение вопроса – 10 минут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ерняка, многие из вас уже интересовались существующими программами ипотечного кредит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3)Доступна ли была информация? Надеялись ли вы на то, что государственные программы вам подойдут и что вы от них ожидали? Оправдались ли ваши ожидания?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ы узнали о программе из СМИ?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 узнали о программе из газет?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 узнали о программе от родителей?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 узнали о программе от друзей?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Вы ожидали от программы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осле того как Вы узнали о программе, Ваши надежды на нее оправдалис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Ответ на эти вопросы позволит определить, что ожидают представители молодых семей от государственных программ ипотечного кредитования. На обсуждение отводится 20 минут]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иложение 2 «Социометрия».</w:t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  <w:t>Социометрия</w:t>
      </w:r>
    </w:p>
    <w:p>
      <w:pPr>
        <w:pStyle w:val="TextBodyIndent"/>
        <w:spacing w:lineRule="auto" w:line="360"/>
        <w:rPr/>
      </w:pPr>
      <w:r>
        <w:rPr/>
        <w:t>Место проведения: Поволжская академия государственной службы им. П.А. Столыпина.</w:t>
      </w:r>
    </w:p>
    <w:p>
      <w:pPr>
        <w:pStyle w:val="TextBodyIndent"/>
        <w:spacing w:lineRule="auto" w:line="360"/>
        <w:rPr/>
      </w:pPr>
      <w:r>
        <w:rPr/>
        <w:t>Объект исследования: группа студентов 403 группы в количестве 10 человек.</w:t>
      </w:r>
    </w:p>
    <w:p>
      <w:pPr>
        <w:pStyle w:val="TextBodyIndent"/>
        <w:spacing w:lineRule="auto" w:line="360"/>
        <w:rPr/>
      </w:pPr>
      <w:r>
        <w:rPr/>
        <w:t xml:space="preserve"> </w:t>
      </w:r>
      <w:r>
        <w:rPr/>
        <w:t>Состав респондентов</w:t>
      </w:r>
      <w:r>
        <w:rPr>
          <w:lang w:val="en-US"/>
        </w:rPr>
        <w:t>:</w:t>
      </w:r>
    </w:p>
    <w:p>
      <w:pPr>
        <w:pStyle w:val="TextBodyIndent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rPr/>
      </w:pPr>
      <w:r>
        <w:rPr/>
        <w:t>Башкайкина Н.</w:t>
      </w:r>
    </w:p>
    <w:p>
      <w:pPr>
        <w:pStyle w:val="TextBodyIndent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rPr/>
      </w:pPr>
      <w:r>
        <w:rPr/>
        <w:t>Федина Ю.</w:t>
      </w:r>
    </w:p>
    <w:p>
      <w:pPr>
        <w:pStyle w:val="TextBodyIndent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rPr/>
      </w:pPr>
      <w:r>
        <w:rPr/>
        <w:t>Кувшинова Е.</w:t>
      </w:r>
    </w:p>
    <w:p>
      <w:pPr>
        <w:pStyle w:val="TextBodyIndent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rPr/>
      </w:pPr>
      <w:r>
        <w:rPr/>
        <w:t>Тименкова М.</w:t>
      </w:r>
    </w:p>
    <w:p>
      <w:pPr>
        <w:pStyle w:val="TextBodyIndent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rPr/>
      </w:pPr>
      <w:r>
        <w:rPr/>
        <w:t>Курочкин А.</w:t>
      </w:r>
    </w:p>
    <w:p>
      <w:pPr>
        <w:pStyle w:val="TextBodyIndent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rPr/>
      </w:pPr>
      <w:r>
        <w:rPr/>
        <w:t>Чиж Е.</w:t>
      </w:r>
    </w:p>
    <w:p>
      <w:pPr>
        <w:pStyle w:val="TextBodyIndent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rPr/>
      </w:pPr>
      <w:r>
        <w:rPr/>
        <w:t>Букунева Е.</w:t>
      </w:r>
    </w:p>
    <w:p>
      <w:pPr>
        <w:pStyle w:val="TextBodyIndent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rPr/>
      </w:pPr>
      <w:r>
        <w:rPr/>
        <w:t>Данилова К.</w:t>
      </w:r>
    </w:p>
    <w:p>
      <w:pPr>
        <w:pStyle w:val="TextBodyIndent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rPr/>
      </w:pPr>
      <w:r>
        <w:rPr/>
        <w:t>Бутенко Е.</w:t>
      </w:r>
    </w:p>
    <w:p>
      <w:pPr>
        <w:pStyle w:val="TextBodyIndent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rPr/>
      </w:pPr>
      <w:r>
        <w:rPr/>
        <w:t xml:space="preserve"> </w:t>
      </w:r>
      <w:r>
        <w:rPr/>
        <w:t>Шанин А.</w:t>
      </w:r>
    </w:p>
    <w:p>
      <w:pPr>
        <w:pStyle w:val="TextBodyIndent"/>
        <w:spacing w:lineRule="auto" w:line="360"/>
        <w:rPr/>
      </w:pPr>
      <w:r>
        <w:rPr/>
        <w:t>Критерий: организационные и профессиональные способности члена группы.</w:t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  <w:t>Социометрическая процедура</w:t>
      </w:r>
    </w:p>
    <w:p>
      <w:pPr>
        <w:pStyle w:val="TextBodyIndent"/>
        <w:spacing w:lineRule="auto" w:line="360"/>
        <w:rPr/>
      </w:pPr>
      <w:r>
        <w:rPr/>
        <w:t>Опросный лист включает следующий вопрос: Кто из членов Вашей группы лучше исполнит (не исполнит) функции старосты?</w:t>
      </w:r>
    </w:p>
    <w:p>
      <w:pPr>
        <w:pStyle w:val="TextBodyIndent"/>
        <w:spacing w:lineRule="auto" w:line="360"/>
        <w:rPr/>
      </w:pPr>
      <w:r>
        <w:rPr/>
        <w:t>Мы проводим непараметрическую процедуру. В данном случае испытуемому предлагается ответить на вопросы социометрической карточки без ограничения числа выборов испытуемого.</w:t>
      </w:r>
    </w:p>
    <w:p>
      <w:pPr>
        <w:pStyle w:val="TextBodyIndent"/>
        <w:spacing w:lineRule="auto" w:line="360"/>
        <w:rPr/>
      </w:pPr>
      <w:r>
        <w:rPr/>
      </w:r>
      <w:r>
        <w:br w:type="page"/>
      </w:r>
    </w:p>
    <w:p>
      <w:pPr>
        <w:pStyle w:val="TextBodyIndent"/>
        <w:spacing w:lineRule="auto" w:line="360"/>
        <w:rPr/>
      </w:pPr>
      <w:r>
        <w:rPr>
          <w:b/>
        </w:rPr>
        <w:t xml:space="preserve">Социоматрица. </w:t>
      </w:r>
      <w:r>
        <w:rPr/>
        <w:t>Проведём математическую обработку полученных данных с помощью составления таблицы (социоматрицы).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563"/>
        <w:gridCol w:w="562"/>
        <w:gridCol w:w="563"/>
        <w:gridCol w:w="562"/>
        <w:gridCol w:w="563"/>
        <w:gridCol w:w="563"/>
        <w:gridCol w:w="562"/>
        <w:gridCol w:w="563"/>
        <w:gridCol w:w="563"/>
        <w:gridCol w:w="430"/>
        <w:gridCol w:w="726"/>
        <w:gridCol w:w="766"/>
        <w:gridCol w:w="568"/>
      </w:tblGrid>
      <w:tr>
        <w:trPr>
          <w:trHeight w:val="803" w:hRule="atLeast"/>
          <w:cantSplit w:val="true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щкайкина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ина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вшинова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енкова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очкин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унева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ова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енко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нин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сделанных выборов</w:t>
            </w:r>
          </w:p>
        </w:tc>
      </w:tr>
      <w:tr>
        <w:trPr>
          <w:trHeight w:val="802" w:hRule="atLeas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 +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 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∑ </w:t>
            </w:r>
            <w:r>
              <w:rPr>
                <w:b/>
                <w:sz w:val="20"/>
                <w:szCs w:val="20"/>
              </w:rPr>
              <w:t>Т</w:t>
            </w:r>
          </w:p>
        </w:tc>
      </w:tr>
      <w:tr>
        <w:trPr>
          <w:trHeight w:val="495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ашкайки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31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Феди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39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увшино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19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Тименко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27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урочкин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35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Чиж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29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Букуне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Данило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31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Бутенк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Шанин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19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 +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 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∑ </w:t>
            </w:r>
            <w:r>
              <w:rPr>
                <w:b/>
                <w:sz w:val="20"/>
                <w:szCs w:val="20"/>
              </w:rPr>
              <w:t>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водная таблица индивидуальных социометрических индексов</w:t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285"/>
        <w:gridCol w:w="872"/>
        <w:gridCol w:w="882"/>
        <w:gridCol w:w="857"/>
        <w:gridCol w:w="850"/>
        <w:gridCol w:w="862"/>
        <w:gridCol w:w="2027"/>
      </w:tblGrid>
      <w:tr>
        <w:trPr>
          <w:trHeight w:val="765" w:hRule="atLeast"/>
        </w:trPr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ометрический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моциональная экспансивность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объем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заимодействий</w:t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∑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∑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ашкайки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</w:tr>
      <w:tr>
        <w:trPr>
          <w:trHeight w:val="160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и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</w:tr>
      <w:tr>
        <w:trPr>
          <w:trHeight w:val="160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вшинов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именков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</w:tr>
      <w:tr>
        <w:trPr>
          <w:trHeight w:val="345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урочкин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</w:tr>
      <w:tr>
        <w:trPr>
          <w:trHeight w:val="315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иж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</w:tr>
      <w:tr>
        <w:trPr>
          <w:trHeight w:val="315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укунев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</w:tr>
      <w:tr>
        <w:trPr>
          <w:trHeight w:val="315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ов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</w:tr>
      <w:tr>
        <w:trPr>
          <w:trHeight w:val="315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утенк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</w:tr>
      <w:tr>
        <w:trPr>
          <w:trHeight w:val="315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Шанин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проведённого социометрического исследования в группе был выявлен формальный лидер Чиж Екатерина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2-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350"/>
        </w:tabs>
        <w:ind w:left="1350" w:hanging="81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  <w:i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Style16">
    <w:name w:val="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7:16:00Z</dcterms:created>
  <dc:creator>Ирусик</dc:creator>
  <dc:description/>
  <cp:keywords/>
  <dc:language>en-US</dc:language>
  <cp:lastModifiedBy>SYSTEM</cp:lastModifiedBy>
  <cp:lastPrinted>2009-01-05T12:10:00Z</cp:lastPrinted>
  <dcterms:modified xsi:type="dcterms:W3CDTF">2011-09-22T17:16:00Z</dcterms:modified>
  <cp:revision>2</cp:revision>
  <dc:subject/>
  <dc:title>Проблема гражданского и патриотического </dc:title>
</cp:coreProperties>
</file>