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Cs/>
          <w:kern w:val="2"/>
          <w:sz w:val="28"/>
          <w:szCs w:val="28"/>
        </w:rPr>
      </w:pPr>
      <w:r>
        <w:rPr>
          <w:bCs/>
          <w:kern w:val="2"/>
          <w:sz w:val="28"/>
          <w:szCs w:val="28"/>
        </w:rPr>
      </w:r>
    </w:p>
    <w:p>
      <w:pPr>
        <w:pStyle w:val="Normal"/>
        <w:numPr>
          <w:ilvl w:val="0"/>
          <w:numId w:val="0"/>
        </w:numPr>
        <w:spacing w:lineRule="auto" w:line="360"/>
        <w:ind w:firstLine="709"/>
        <w:jc w:val="both"/>
        <w:outlineLvl w:val="0"/>
        <w:rPr>
          <w:bCs/>
          <w:kern w:val="2"/>
          <w:sz w:val="28"/>
          <w:szCs w:val="28"/>
        </w:rPr>
      </w:pPr>
      <w:r>
        <w:rPr>
          <w:bCs/>
          <w:kern w:val="2"/>
          <w:sz w:val="28"/>
          <w:szCs w:val="28"/>
        </w:rPr>
      </w:r>
    </w:p>
    <w:p>
      <w:pPr>
        <w:pStyle w:val="Normal"/>
        <w:numPr>
          <w:ilvl w:val="0"/>
          <w:numId w:val="0"/>
        </w:numPr>
        <w:spacing w:lineRule="auto" w:line="360"/>
        <w:ind w:firstLine="709"/>
        <w:jc w:val="both"/>
        <w:outlineLvl w:val="0"/>
        <w:rPr>
          <w:bCs/>
          <w:kern w:val="2"/>
          <w:sz w:val="28"/>
          <w:szCs w:val="28"/>
        </w:rPr>
      </w:pPr>
      <w:r>
        <w:rPr>
          <w:bCs/>
          <w:kern w:val="2"/>
          <w:sz w:val="28"/>
          <w:szCs w:val="28"/>
        </w:rPr>
      </w:r>
    </w:p>
    <w:p>
      <w:pPr>
        <w:pStyle w:val="Normal"/>
        <w:numPr>
          <w:ilvl w:val="0"/>
          <w:numId w:val="0"/>
        </w:numPr>
        <w:spacing w:lineRule="auto" w:line="360"/>
        <w:ind w:firstLine="709"/>
        <w:jc w:val="both"/>
        <w:outlineLvl w:val="0"/>
        <w:rPr>
          <w:bCs/>
          <w:kern w:val="2"/>
          <w:sz w:val="28"/>
          <w:szCs w:val="28"/>
        </w:rPr>
      </w:pPr>
      <w:r>
        <w:rPr>
          <w:bCs/>
          <w:kern w:val="2"/>
          <w:sz w:val="28"/>
          <w:szCs w:val="28"/>
        </w:rPr>
      </w:r>
    </w:p>
    <w:p>
      <w:pPr>
        <w:pStyle w:val="Normal"/>
        <w:numPr>
          <w:ilvl w:val="0"/>
          <w:numId w:val="0"/>
        </w:numPr>
        <w:spacing w:lineRule="auto" w:line="360"/>
        <w:ind w:firstLine="709"/>
        <w:jc w:val="both"/>
        <w:outlineLvl w:val="0"/>
        <w:rPr>
          <w:bCs/>
          <w:kern w:val="2"/>
          <w:sz w:val="28"/>
          <w:szCs w:val="28"/>
        </w:rPr>
      </w:pPr>
      <w:r>
        <w:rPr>
          <w:bCs/>
          <w:kern w:val="2"/>
          <w:sz w:val="28"/>
          <w:szCs w:val="28"/>
        </w:rPr>
      </w:r>
    </w:p>
    <w:p>
      <w:pPr>
        <w:pStyle w:val="Normal"/>
        <w:numPr>
          <w:ilvl w:val="0"/>
          <w:numId w:val="0"/>
        </w:numPr>
        <w:spacing w:lineRule="auto" w:line="360"/>
        <w:ind w:firstLine="709"/>
        <w:jc w:val="both"/>
        <w:outlineLvl w:val="0"/>
        <w:rPr>
          <w:bCs/>
          <w:kern w:val="2"/>
          <w:sz w:val="28"/>
          <w:szCs w:val="28"/>
        </w:rPr>
      </w:pPr>
      <w:r>
        <w:rPr>
          <w:bCs/>
          <w:kern w:val="2"/>
          <w:sz w:val="28"/>
          <w:szCs w:val="28"/>
        </w:rPr>
      </w:r>
    </w:p>
    <w:p>
      <w:pPr>
        <w:pStyle w:val="Normal"/>
        <w:numPr>
          <w:ilvl w:val="0"/>
          <w:numId w:val="0"/>
        </w:numPr>
        <w:spacing w:lineRule="auto" w:line="360"/>
        <w:ind w:firstLine="709"/>
        <w:jc w:val="both"/>
        <w:outlineLvl w:val="0"/>
        <w:rPr>
          <w:bCs/>
          <w:kern w:val="2"/>
          <w:sz w:val="28"/>
          <w:szCs w:val="28"/>
        </w:rPr>
      </w:pPr>
      <w:r>
        <w:rPr>
          <w:bCs/>
          <w:kern w:val="2"/>
          <w:sz w:val="28"/>
          <w:szCs w:val="28"/>
        </w:rPr>
      </w:r>
    </w:p>
    <w:p>
      <w:pPr>
        <w:pStyle w:val="Normal"/>
        <w:numPr>
          <w:ilvl w:val="0"/>
          <w:numId w:val="0"/>
        </w:numPr>
        <w:spacing w:lineRule="auto" w:line="360"/>
        <w:ind w:firstLine="709"/>
        <w:jc w:val="both"/>
        <w:outlineLvl w:val="0"/>
        <w:rPr>
          <w:bCs/>
          <w:kern w:val="2"/>
          <w:sz w:val="28"/>
          <w:szCs w:val="28"/>
        </w:rPr>
      </w:pPr>
      <w:r>
        <w:rPr>
          <w:bCs/>
          <w:kern w:val="2"/>
          <w:sz w:val="28"/>
          <w:szCs w:val="28"/>
        </w:rPr>
      </w:r>
    </w:p>
    <w:p>
      <w:pPr>
        <w:pStyle w:val="Normal"/>
        <w:numPr>
          <w:ilvl w:val="0"/>
          <w:numId w:val="0"/>
        </w:numPr>
        <w:spacing w:lineRule="auto" w:line="360"/>
        <w:ind w:firstLine="709"/>
        <w:jc w:val="both"/>
        <w:outlineLvl w:val="0"/>
        <w:rPr>
          <w:bCs/>
          <w:kern w:val="2"/>
          <w:sz w:val="28"/>
          <w:szCs w:val="28"/>
        </w:rPr>
      </w:pPr>
      <w:r>
        <w:rPr>
          <w:bCs/>
          <w:kern w:val="2"/>
          <w:sz w:val="28"/>
          <w:szCs w:val="28"/>
        </w:rPr>
      </w:r>
    </w:p>
    <w:p>
      <w:pPr>
        <w:pStyle w:val="Normal"/>
        <w:numPr>
          <w:ilvl w:val="0"/>
          <w:numId w:val="0"/>
        </w:numPr>
        <w:spacing w:lineRule="auto" w:line="360"/>
        <w:ind w:firstLine="709"/>
        <w:jc w:val="both"/>
        <w:outlineLvl w:val="0"/>
        <w:rPr>
          <w:bCs/>
          <w:kern w:val="2"/>
          <w:sz w:val="28"/>
          <w:szCs w:val="28"/>
        </w:rPr>
      </w:pPr>
      <w:r>
        <w:rPr>
          <w:bCs/>
          <w:kern w:val="2"/>
          <w:sz w:val="28"/>
          <w:szCs w:val="28"/>
        </w:rPr>
      </w:r>
    </w:p>
    <w:p>
      <w:pPr>
        <w:pStyle w:val="Normal"/>
        <w:numPr>
          <w:ilvl w:val="0"/>
          <w:numId w:val="0"/>
        </w:numPr>
        <w:spacing w:lineRule="auto" w:line="360"/>
        <w:ind w:firstLine="709"/>
        <w:jc w:val="both"/>
        <w:outlineLvl w:val="0"/>
        <w:rPr>
          <w:bCs/>
          <w:kern w:val="2"/>
          <w:sz w:val="28"/>
          <w:szCs w:val="28"/>
        </w:rPr>
      </w:pPr>
      <w:r>
        <w:rPr>
          <w:bCs/>
          <w:kern w:val="2"/>
          <w:sz w:val="28"/>
          <w:szCs w:val="28"/>
        </w:rPr>
      </w:r>
    </w:p>
    <w:p>
      <w:pPr>
        <w:pStyle w:val="Normal"/>
        <w:spacing w:lineRule="auto" w:line="360"/>
        <w:ind w:firstLine="709"/>
        <w:jc w:val="center"/>
        <w:rPr>
          <w:b/>
          <w:b/>
          <w:bCs/>
          <w:sz w:val="28"/>
          <w:szCs w:val="28"/>
        </w:rPr>
      </w:pPr>
      <w:r>
        <w:rPr>
          <w:b/>
          <w:sz w:val="28"/>
          <w:szCs w:val="28"/>
        </w:rPr>
        <w:t>Разработка социальной стратегии</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180" w:leader="none"/>
          <w:tab w:val="left" w:pos="240" w:leader="none"/>
        </w:tabs>
        <w:spacing w:lineRule="auto" w:line="360"/>
        <w:jc w:val="both"/>
        <w:rPr>
          <w:bCs/>
          <w:sz w:val="28"/>
          <w:szCs w:val="28"/>
        </w:rPr>
      </w:pPr>
      <w:r>
        <w:rPr>
          <w:bCs/>
          <w:sz w:val="28"/>
          <w:szCs w:val="28"/>
        </w:rPr>
        <w:t>Введение</w:t>
      </w:r>
    </w:p>
    <w:p>
      <w:pPr>
        <w:pStyle w:val="Normal"/>
        <w:numPr>
          <w:ilvl w:val="0"/>
          <w:numId w:val="5"/>
        </w:numPr>
        <w:tabs>
          <w:tab w:val="clear" w:pos="708"/>
          <w:tab w:val="left" w:pos="180" w:leader="none"/>
          <w:tab w:val="left" w:pos="240" w:leader="none"/>
        </w:tabs>
        <w:spacing w:lineRule="auto" w:line="360"/>
        <w:ind w:left="0" w:hanging="0"/>
        <w:jc w:val="both"/>
        <w:rPr>
          <w:bCs/>
          <w:sz w:val="28"/>
          <w:szCs w:val="28"/>
        </w:rPr>
      </w:pPr>
      <w:r>
        <w:rPr>
          <w:bCs/>
          <w:sz w:val="28"/>
          <w:szCs w:val="28"/>
        </w:rPr>
        <w:t>Понятие, функции, методы социальной стратегии</w:t>
      </w:r>
    </w:p>
    <w:p>
      <w:pPr>
        <w:pStyle w:val="Style16"/>
        <w:numPr>
          <w:ilvl w:val="0"/>
          <w:numId w:val="0"/>
        </w:numPr>
        <w:spacing w:lineRule="auto" w:line="360" w:before="0" w:after="0"/>
        <w:jc w:val="both"/>
        <w:outlineLvl w:val="4"/>
        <w:rPr>
          <w:bCs/>
          <w:sz w:val="28"/>
          <w:szCs w:val="28"/>
        </w:rPr>
      </w:pPr>
      <w:r>
        <w:rPr>
          <w:bCs/>
          <w:sz w:val="28"/>
          <w:szCs w:val="28"/>
        </w:rPr>
        <w:t>1.1 Социально-конструктивное творчество</w:t>
      </w:r>
    </w:p>
    <w:p>
      <w:pPr>
        <w:pStyle w:val="Style16"/>
        <w:numPr>
          <w:ilvl w:val="0"/>
          <w:numId w:val="0"/>
        </w:numPr>
        <w:spacing w:lineRule="auto" w:line="360" w:before="0" w:after="0"/>
        <w:jc w:val="both"/>
        <w:outlineLvl w:val="4"/>
        <w:rPr>
          <w:bCs/>
          <w:sz w:val="28"/>
          <w:szCs w:val="28"/>
        </w:rPr>
      </w:pPr>
      <w:r>
        <w:rPr>
          <w:bCs/>
          <w:sz w:val="28"/>
          <w:szCs w:val="28"/>
        </w:rPr>
        <w:t xml:space="preserve">1.2 Методики социального проектирования </w:t>
      </w:r>
    </w:p>
    <w:p>
      <w:pPr>
        <w:pStyle w:val="Normal"/>
        <w:numPr>
          <w:ilvl w:val="0"/>
          <w:numId w:val="5"/>
        </w:numPr>
        <w:tabs>
          <w:tab w:val="clear" w:pos="708"/>
          <w:tab w:val="left" w:pos="180" w:leader="none"/>
          <w:tab w:val="left" w:pos="240" w:leader="none"/>
        </w:tabs>
        <w:spacing w:lineRule="auto" w:line="360"/>
        <w:ind w:left="0" w:hanging="0"/>
        <w:jc w:val="both"/>
        <w:rPr>
          <w:bCs/>
          <w:sz w:val="28"/>
          <w:szCs w:val="28"/>
        </w:rPr>
      </w:pPr>
      <w:r>
        <w:rPr>
          <w:bCs/>
          <w:sz w:val="28"/>
          <w:szCs w:val="28"/>
        </w:rPr>
        <w:t>Разработка социальной стратегии, прогнозирование потребностей населения в творческой деятельности</w:t>
      </w:r>
    </w:p>
    <w:p>
      <w:pPr>
        <w:pStyle w:val="Normal"/>
        <w:tabs>
          <w:tab w:val="clear" w:pos="708"/>
          <w:tab w:val="left" w:pos="180" w:leader="none"/>
          <w:tab w:val="left" w:pos="240" w:leader="none"/>
        </w:tabs>
        <w:spacing w:lineRule="auto" w:line="360"/>
        <w:jc w:val="both"/>
        <w:rPr>
          <w:bCs/>
          <w:sz w:val="28"/>
          <w:szCs w:val="28"/>
        </w:rPr>
      </w:pPr>
      <w:r>
        <w:rPr>
          <w:bCs/>
          <w:sz w:val="28"/>
          <w:szCs w:val="28"/>
        </w:rPr>
        <w:t>Заключение</w:t>
      </w:r>
    </w:p>
    <w:p>
      <w:pPr>
        <w:pStyle w:val="Normal"/>
        <w:tabs>
          <w:tab w:val="clear" w:pos="708"/>
          <w:tab w:val="left" w:pos="180" w:leader="none"/>
          <w:tab w:val="left" w:pos="240" w:leader="none"/>
        </w:tabs>
        <w:spacing w:lineRule="auto" w:line="360"/>
        <w:jc w:val="both"/>
        <w:rPr>
          <w:bCs/>
          <w:sz w:val="28"/>
          <w:szCs w:val="28"/>
        </w:rPr>
      </w:pPr>
      <w:r>
        <w:rPr>
          <w:bCs/>
          <w:sz w:val="28"/>
          <w:szCs w:val="28"/>
        </w:rPr>
        <w:t>Список литературы</w:t>
      </w:r>
    </w:p>
    <w:p>
      <w:pPr>
        <w:pStyle w:val="Normal"/>
        <w:tabs>
          <w:tab w:val="clear" w:pos="708"/>
          <w:tab w:val="left" w:pos="180" w:leader="none"/>
          <w:tab w:val="left" w:pos="540" w:leader="none"/>
        </w:tabs>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циальный проект остается пока новым и мало известным для хозяйственников, да и социологов. Самое удивительное, что, создавая сложные технические проекты заводов, фабрик, самолетов, машин и пр., никто практически не занимается людьми, социальными группами и их взаимодействием.</w:t>
      </w:r>
    </w:p>
    <w:p>
      <w:pPr>
        <w:pStyle w:val="Normal"/>
        <w:spacing w:lineRule="auto" w:line="360"/>
        <w:ind w:firstLine="709"/>
        <w:jc w:val="both"/>
        <w:rPr>
          <w:sz w:val="28"/>
          <w:szCs w:val="28"/>
        </w:rPr>
      </w:pPr>
      <w:r>
        <w:rPr>
          <w:sz w:val="28"/>
          <w:szCs w:val="28"/>
        </w:rPr>
        <w:t>Немыслимо, чтобы тот или иной завод воздвигался без тщательной разработки проекта. Однако такая ситуация не только допустима, но и обычна в социальном строительстве. При самом прекрасном техническом проекте, социальная составная часть оказывается полностью пущенной на самотек стихийного развития. На завод, построенный по самому последнему слову техники и по самым совершенным проектам, набираются случайные люди, случайно или весьма приблизительно расставляются по рабочим местам, и в результате никто не может сказать, как будет работать завод, выполнит ли он свои задачи. Ни один директор или автор проекта никогда не может с какой-либо точностью утверждать, как будет развиваться трудовой коллектив, какая система отношений там сложится и будет ли эта система отношений настолько оптимальной, чтобы завод выполнил свои задачи. Никаких документов, регулирующих социальные отношения, практически не разрабатывается.</w:t>
      </w:r>
    </w:p>
    <w:p>
      <w:pPr>
        <w:pStyle w:val="Normal"/>
        <w:spacing w:lineRule="auto" w:line="360"/>
        <w:ind w:firstLine="709"/>
        <w:jc w:val="both"/>
        <w:rPr/>
      </w:pPr>
      <w:r>
        <w:rPr>
          <w:sz w:val="28"/>
          <w:szCs w:val="28"/>
        </w:rPr>
        <w:t>Это касается не только новых, но и действующих предприятий. Социальные проекты не являются частью общей системы управления и потому предприятия плохо работают. К тому же требуется и постоянная работа по совершенствованию социальных проектов, исходя из новой ситуации, новых задач и пр., примерно, так как это делается при реконструкции действующих или старых предприятий. Удивительно, что, делая прекрасные проекты реконструкции и технической перевооруженности, начисто забывают о людях, о производственном коллективе, о тех, кто будет работать в новых стенах и на новом оборудовании. И в результате возникают самые парадоксальные и тупиковые положения. Например, некому работать на новом оборудовании, потому что не позаботились о квалифицированных кадрах, строят жилье, а люди уходят с предприятия, повышают зарплату, а производительность труда падает, отсутствие положения о регулировании социальных отношений в области премий, приводит к обратному эффекту: премия работает не на стимулирование труда, а, наоборот, тормозит производительность труда, отсутствие системы регулирования взаимоотношений с молодыми рабочими приводит к повышенной текучести среди них и т. д.</w:t>
      </w:r>
    </w:p>
    <w:p>
      <w:pPr>
        <w:pStyle w:val="Normal"/>
        <w:spacing w:lineRule="auto" w:line="360"/>
        <w:ind w:firstLine="709"/>
        <w:jc w:val="both"/>
        <w:rPr>
          <w:sz w:val="28"/>
          <w:szCs w:val="28"/>
        </w:rPr>
      </w:pPr>
      <w:r>
        <w:rPr>
          <w:sz w:val="28"/>
          <w:szCs w:val="28"/>
        </w:rPr>
        <w:t>Можно ли представить себе разумного человека, который без тщательной проверки последствий, решился бы прыгнуть с шестнадцатого этажа? Вряд ли. Зато это постоянно происходит в нашей социальной действительности. Разрабатывая технические проекты и нисколько не заботясь о социальных программах, мы уподобляемся тому неразумному прыгуну.</w:t>
      </w:r>
    </w:p>
    <w:p>
      <w:pPr>
        <w:pStyle w:val="Normal"/>
        <w:spacing w:lineRule="auto" w:line="360"/>
        <w:ind w:firstLine="709"/>
        <w:jc w:val="both"/>
        <w:rPr>
          <w:sz w:val="28"/>
          <w:szCs w:val="28"/>
        </w:rPr>
      </w:pPr>
      <w:r>
        <w:rPr>
          <w:sz w:val="28"/>
          <w:szCs w:val="28"/>
        </w:rPr>
        <w:t>Ставя себе задачу взобраться на высокую гору, пересечь Антарктиду на лыжах, пройти пешком Сахару, переплыть на лодке, плоту, бревне океан, человек тщательно готовится к экспедиции, взвешивает все возможные варианты и последствия. Нередко привлекает технические средства, с тем, чтобы к минимуму свести появление непредвиденных, опасных для жизни результатов. Но в социальных проектах все решается на уровне здравого смысла, жизненного опыта, с минимальной разработкой возможных вариантов и просчетов критических или опасных ситуаций. Удивительно, но в самом главном звене общественной жизни мы все пускаем на самотек. Хотя объяснить это, конечно, можно. Если технические сооружения инертны, т. е. части машины могут функционировать только тогда, когда они сконструированы строго определенно и строго определенно должны соотноситься друг с другом и т.д., то «живые системы» всегда активны и способны к самонастройке для решения той или иной задачи. И в этом плане технические проектанты в некотором смысле застрахованы в решении некоторых простых задач. Для более сложных задач необходимо строить специальную систему. Без чертежей можно построить деревенскую избу, но возвести без проекта высотный дом вряд ли удастся. Можно без специального проекта строить отношения на уровне семейного подряда, фермерства, но построить трудовой коллектив, например, крупного завода, будет очень трудно. Но именно последний и строится без тщательно разработанного социального проекта, хотя, конечно, элементы социального проектирования, имелись.</w:t>
      </w:r>
    </w:p>
    <w:p>
      <w:pPr>
        <w:pStyle w:val="Normal"/>
        <w:spacing w:lineRule="auto" w:line="360"/>
        <w:ind w:firstLine="709"/>
        <w:jc w:val="both"/>
        <w:rPr>
          <w:sz w:val="28"/>
          <w:szCs w:val="28"/>
        </w:rPr>
      </w:pPr>
      <w:r>
        <w:rPr>
          <w:sz w:val="28"/>
          <w:szCs w:val="28"/>
        </w:rPr>
        <w:t>Исходя из этого разработка социальной стратегии наиболее актуальна в наше время.</w:t>
      </w:r>
    </w:p>
    <w:p>
      <w:pPr>
        <w:pStyle w:val="Normal"/>
        <w:spacing w:lineRule="auto" w:line="360"/>
        <w:ind w:firstLine="709"/>
        <w:jc w:val="both"/>
        <w:rPr>
          <w:sz w:val="28"/>
          <w:szCs w:val="28"/>
        </w:rPr>
      </w:pPr>
      <w:r>
        <w:rPr>
          <w:sz w:val="28"/>
          <w:szCs w:val="28"/>
        </w:rPr>
      </w:r>
      <w:r>
        <w:br w:type="page"/>
      </w:r>
    </w:p>
    <w:p>
      <w:pPr>
        <w:pStyle w:val="Normal"/>
        <w:numPr>
          <w:ilvl w:val="0"/>
          <w:numId w:val="6"/>
        </w:numPr>
        <w:spacing w:lineRule="auto" w:line="360"/>
        <w:ind w:left="0" w:firstLine="709"/>
        <w:jc w:val="both"/>
        <w:rPr>
          <w:b/>
          <w:b/>
          <w:sz w:val="28"/>
          <w:szCs w:val="28"/>
        </w:rPr>
      </w:pPr>
      <w:r>
        <w:rPr>
          <w:b/>
          <w:sz w:val="28"/>
          <w:szCs w:val="28"/>
        </w:rPr>
        <w:t>Понятие, функции, методы социальной страте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Социальное проектирование — это проектирование социальных объектов, социальных качеств, социальных процессов и отношений. В отличие от проектирования таких объектов, при изменении которых не учитывается субъективный фактор, при проектировании социальных объектов этот фактор должен учитываться. Его учет во многом предопределяет специфику социального проектирования.</w:t>
      </w:r>
    </w:p>
    <w:p>
      <w:pPr>
        <w:pStyle w:val="Style16"/>
        <w:numPr>
          <w:ilvl w:val="0"/>
          <w:numId w:val="0"/>
        </w:numPr>
        <w:spacing w:lineRule="auto" w:line="360" w:before="0" w:after="0"/>
        <w:ind w:firstLine="709"/>
        <w:jc w:val="both"/>
        <w:outlineLvl w:val="4"/>
        <w:rPr>
          <w:bCs/>
          <w:sz w:val="28"/>
          <w:szCs w:val="28"/>
        </w:rPr>
      </w:pPr>
      <w:r>
        <w:rPr>
          <w:bCs/>
          <w:sz w:val="28"/>
          <w:szCs w:val="28"/>
        </w:rPr>
        <w:t xml:space="preserve">Социальное проектирование дает возможность оценить обоснованность прогноза, разработать научно обоснованный план социального развития. Проектирование учитывает и возможность неудачного эксперимента по проверке идей, так называемый отрицательный результат. При его получении необходим тщательный анализ причин, чем вызвано несоответствие в решении поставленных задач. Процесс социального проектирования также называют «социальным конструированием». </w:t>
      </w:r>
    </w:p>
    <w:p>
      <w:pPr>
        <w:pStyle w:val="Style16"/>
        <w:numPr>
          <w:ilvl w:val="0"/>
          <w:numId w:val="0"/>
        </w:numPr>
        <w:spacing w:lineRule="auto" w:line="360" w:before="0" w:after="0"/>
        <w:ind w:firstLine="709"/>
        <w:jc w:val="both"/>
        <w:outlineLvl w:val="4"/>
        <w:rPr>
          <w:bCs/>
          <w:sz w:val="28"/>
          <w:szCs w:val="28"/>
        </w:rPr>
      </w:pPr>
      <w:r>
        <w:rPr>
          <w:bCs/>
          <w:sz w:val="28"/>
          <w:szCs w:val="28"/>
        </w:rPr>
        <w:t xml:space="preserve">Проектирование социальных процессов направлено на внесение изменений в социальную среду человека. Оно в идеальной форме задает эти изменения, которые осуществляются последующей реализацией проекта. В этом качестве социальное проектирование выступает своеобразной инженерной деятельностью, по ряду показателей идентичной деятельности по проектированию технических систем. Говоря о деятельности социального проектировщика как о разновидности социально-инженерной деятельности, следует иметь в виду особенности определения поля творческого освоения социальной действительности, </w:t>
      </w:r>
    </w:p>
    <w:p>
      <w:pPr>
        <w:pStyle w:val="Style16"/>
        <w:numPr>
          <w:ilvl w:val="0"/>
          <w:numId w:val="0"/>
        </w:numPr>
        <w:spacing w:lineRule="auto" w:line="360" w:before="0" w:after="0"/>
        <w:ind w:firstLine="709"/>
        <w:jc w:val="both"/>
        <w:outlineLvl w:val="4"/>
        <w:rPr>
          <w:bCs/>
          <w:sz w:val="28"/>
          <w:szCs w:val="28"/>
        </w:rPr>
      </w:pPr>
      <w:r>
        <w:rPr>
          <w:bCs/>
          <w:sz w:val="28"/>
          <w:szCs w:val="28"/>
        </w:rPr>
        <w:t xml:space="preserve">Необходимо выделять следующие условия, которые позволяют конструировать социальное будущее. </w:t>
      </w:r>
    </w:p>
    <w:p>
      <w:pPr>
        <w:pStyle w:val="Heading4"/>
        <w:numPr>
          <w:ilvl w:val="0"/>
          <w:numId w:val="2"/>
        </w:numPr>
        <w:tabs>
          <w:tab w:val="clear" w:pos="708"/>
          <w:tab w:val="left" w:pos="1080" w:leader="none"/>
        </w:tabs>
        <w:spacing w:lineRule="auto" w:line="360" w:before="0" w:after="0"/>
        <w:ind w:left="0" w:firstLine="709"/>
        <w:jc w:val="both"/>
        <w:rPr>
          <w:b w:val="false"/>
          <w:b w:val="false"/>
          <w:sz w:val="28"/>
          <w:szCs w:val="28"/>
        </w:rPr>
      </w:pPr>
      <w:r>
        <w:rPr>
          <w:b w:val="false"/>
          <w:sz w:val="28"/>
          <w:szCs w:val="28"/>
        </w:rPr>
        <w:t xml:space="preserve">Во-первых, наряду с наиболее вероятной тенденцией существуют менее вероятные, но реально возможные тенденции развития. </w:t>
      </w:r>
    </w:p>
    <w:p>
      <w:pPr>
        <w:pStyle w:val="Heading4"/>
        <w:numPr>
          <w:ilvl w:val="0"/>
          <w:numId w:val="2"/>
        </w:numPr>
        <w:tabs>
          <w:tab w:val="clear" w:pos="708"/>
          <w:tab w:val="left" w:pos="1080" w:leader="none"/>
        </w:tabs>
        <w:spacing w:lineRule="auto" w:line="360" w:before="0" w:after="0"/>
        <w:ind w:left="0" w:firstLine="709"/>
        <w:jc w:val="both"/>
        <w:rPr>
          <w:b w:val="false"/>
          <w:b w:val="false"/>
          <w:sz w:val="28"/>
          <w:szCs w:val="28"/>
        </w:rPr>
      </w:pPr>
      <w:r>
        <w:rPr>
          <w:b w:val="false"/>
          <w:sz w:val="28"/>
          <w:szCs w:val="28"/>
        </w:rPr>
        <w:t xml:space="preserve">Во-вторых, в социальных объектах обычно имеется запас внутренних социальных ресурсов, которые могут быть мобилизованы для решения данной социальной задачи. </w:t>
      </w:r>
    </w:p>
    <w:p>
      <w:pPr>
        <w:pStyle w:val="Heading4"/>
        <w:numPr>
          <w:ilvl w:val="0"/>
          <w:numId w:val="2"/>
        </w:numPr>
        <w:tabs>
          <w:tab w:val="clear" w:pos="708"/>
          <w:tab w:val="left" w:pos="1080" w:leader="none"/>
        </w:tabs>
        <w:spacing w:lineRule="auto" w:line="360" w:before="0" w:after="0"/>
        <w:ind w:left="0" w:firstLine="709"/>
        <w:jc w:val="both"/>
        <w:rPr>
          <w:b w:val="false"/>
          <w:b w:val="false"/>
          <w:sz w:val="28"/>
          <w:szCs w:val="28"/>
        </w:rPr>
      </w:pPr>
      <w:r>
        <w:rPr>
          <w:b w:val="false"/>
          <w:sz w:val="28"/>
          <w:szCs w:val="28"/>
        </w:rPr>
        <w:t xml:space="preserve">В-третьих, общественным структурам присуще испытывать значительные деформации, что и может быть использовано для реализации предпочитаемого варианта будущего развития. </w:t>
      </w:r>
    </w:p>
    <w:p>
      <w:pPr>
        <w:pStyle w:val="Heading4"/>
        <w:numPr>
          <w:ilvl w:val="0"/>
          <w:numId w:val="2"/>
        </w:numPr>
        <w:spacing w:lineRule="auto" w:line="360" w:before="0" w:after="0"/>
        <w:ind w:left="0" w:firstLine="709"/>
        <w:jc w:val="both"/>
        <w:rPr/>
      </w:pPr>
      <w:r>
        <w:rPr>
          <w:b w:val="false"/>
          <w:sz w:val="28"/>
          <w:szCs w:val="28"/>
        </w:rPr>
        <w:t xml:space="preserve">В-четвертых, перспективные цели, родственные по содержанию, могут быть заменены одна другими, и одна и та же цель может быть реализована различными средствами. Кроме того, необходимо учитывать особенность детерминации общественной жизни, где каждый из компонентов системы относительно самостоятелен, но в то же время взаимосвязан с другими компонентами. Изменения в одном компоненте прямо или косвенно приводят к изменениям в других, а эти, теперь уже вторичные, изменения посредством обратных связей, в свою очередь, влияют на исходный компонент, изменяя его. Поведение каждого компонента и системы в целом во многом зависит от характера и направленности обратных связей, причем сохраняющая совокупность этих связей существенна. </w:t>
      </w:r>
    </w:p>
    <w:p>
      <w:pPr>
        <w:pStyle w:val="Style16"/>
        <w:numPr>
          <w:ilvl w:val="0"/>
          <w:numId w:val="0"/>
        </w:numPr>
        <w:spacing w:lineRule="auto" w:line="360" w:before="0" w:after="0"/>
        <w:ind w:firstLine="709"/>
        <w:jc w:val="both"/>
        <w:outlineLvl w:val="4"/>
        <w:rPr>
          <w:b/>
          <w:b/>
          <w:bCs/>
          <w:i/>
          <w:i/>
          <w:sz w:val="28"/>
          <w:szCs w:val="28"/>
        </w:rPr>
      </w:pPr>
      <w:r>
        <w:rPr>
          <w:b/>
          <w:bCs/>
          <w:i/>
          <w:sz w:val="28"/>
          <w:szCs w:val="28"/>
        </w:rPr>
      </w:r>
    </w:p>
    <w:p>
      <w:pPr>
        <w:pStyle w:val="Style16"/>
        <w:numPr>
          <w:ilvl w:val="0"/>
          <w:numId w:val="0"/>
        </w:numPr>
        <w:spacing w:lineRule="auto" w:line="360" w:before="0" w:after="0"/>
        <w:ind w:firstLine="709"/>
        <w:jc w:val="both"/>
        <w:outlineLvl w:val="4"/>
        <w:rPr/>
      </w:pPr>
      <w:r>
        <w:rPr>
          <w:b/>
          <w:bCs/>
          <w:sz w:val="28"/>
          <w:szCs w:val="28"/>
        </w:rPr>
        <w:t>1.1 Социально-конструктивное творчество</w:t>
      </w:r>
    </w:p>
    <w:p>
      <w:pPr>
        <w:pStyle w:val="Style16"/>
        <w:numPr>
          <w:ilvl w:val="0"/>
          <w:numId w:val="0"/>
        </w:numPr>
        <w:spacing w:lineRule="auto" w:line="360" w:before="0" w:after="0"/>
        <w:ind w:firstLine="709"/>
        <w:jc w:val="both"/>
        <w:outlineLvl w:val="4"/>
        <w:rPr>
          <w:b/>
          <w:b/>
          <w:bCs/>
          <w:i/>
          <w:i/>
          <w:sz w:val="28"/>
          <w:szCs w:val="28"/>
        </w:rPr>
      </w:pPr>
      <w:r>
        <w:rPr>
          <w:b/>
          <w:bCs/>
          <w:i/>
          <w:sz w:val="28"/>
          <w:szCs w:val="28"/>
        </w:rPr>
      </w:r>
    </w:p>
    <w:p>
      <w:pPr>
        <w:pStyle w:val="Style16"/>
        <w:numPr>
          <w:ilvl w:val="0"/>
          <w:numId w:val="0"/>
        </w:numPr>
        <w:spacing w:lineRule="auto" w:line="360" w:before="0" w:after="0"/>
        <w:ind w:firstLine="709"/>
        <w:jc w:val="both"/>
        <w:outlineLvl w:val="4"/>
        <w:rPr/>
      </w:pPr>
      <w:r>
        <w:rPr>
          <w:b/>
          <w:bCs/>
          <w:i/>
          <w:sz w:val="28"/>
          <w:szCs w:val="28"/>
        </w:rPr>
        <w:t>Социально-конструктивное творчество</w:t>
      </w:r>
      <w:r>
        <w:rPr>
          <w:bCs/>
          <w:sz w:val="28"/>
          <w:szCs w:val="28"/>
        </w:rPr>
        <w:t xml:space="preserve"> — это процесс, совершающийся в идеальной форме в психике субъекта творчества. Поэтому субъект оперирует не материальными предметами, а идеальными формами, являющимися инобытием реальных предметов. Соответственно и непосредственный продукт творчества представляет собой идеальный объект, который получает выражение в определенной знаковой форме. Этот идеальный продукт есть первичный вид той реальности, которой предстоит материализоваться в формах социальной жизнедеятельности. Однако, будучи первичным во временном отношении по отношению к будущей целенаправленно создаваемой реальности, идеально сконструированным объект имеет корни в самой материальной действительности. Она детерминирует его появление на свет и предоставляет средства для последующей материализации. </w:t>
      </w:r>
    </w:p>
    <w:p>
      <w:pPr>
        <w:pStyle w:val="Style16"/>
        <w:numPr>
          <w:ilvl w:val="0"/>
          <w:numId w:val="0"/>
        </w:numPr>
        <w:spacing w:lineRule="auto" w:line="360" w:before="0" w:after="0"/>
        <w:ind w:firstLine="709"/>
        <w:jc w:val="both"/>
        <w:outlineLvl w:val="4"/>
        <w:rPr>
          <w:bCs/>
          <w:sz w:val="28"/>
          <w:szCs w:val="28"/>
        </w:rPr>
      </w:pPr>
      <w:r>
        <w:rPr>
          <w:bCs/>
          <w:sz w:val="28"/>
          <w:szCs w:val="28"/>
        </w:rPr>
        <w:t xml:space="preserve">Проект будущих возможных состояний социальных систем, процессов и явлений должен соответствовать следующим условиям его разработки: он должен быть создан на научной основе, не противоречить нравственным нормам, выражать общепринятые социальные ценности, выражать социальный заказ, быть эффективным с точки зрения реализации, не содержать противоречий, должен быть предназначен для реализации. </w:t>
      </w:r>
    </w:p>
    <w:p>
      <w:pPr>
        <w:pStyle w:val="Style16"/>
        <w:numPr>
          <w:ilvl w:val="0"/>
          <w:numId w:val="0"/>
        </w:numPr>
        <w:spacing w:lineRule="auto" w:line="360" w:before="0" w:after="0"/>
        <w:ind w:firstLine="709"/>
        <w:jc w:val="both"/>
        <w:outlineLvl w:val="4"/>
        <w:rPr/>
      </w:pPr>
      <w:r>
        <w:rPr>
          <w:bCs/>
          <w:sz w:val="28"/>
          <w:szCs w:val="28"/>
        </w:rPr>
        <w:t xml:space="preserve">Социальный проект устанавливает параметры, основные характеристики развития социальных систем на ограниченный, четко определенный отрезок времени. Однако мало определить стратегически важные цели, направление развития, важно уметь выразить их в определенных показателях. Социальный проект — изображенный при помощи коммуникатов (знаковых сообщений) выражение конечных результатов социальной деятельности. Он как коммуникат должен содержать информацию и соответствовать пяти основным принципам: однозначности, необходимости, полноте, непротиворечивости, оптимальности. Информация, содержащаяся в проекте, должна бытъ необходимой и достаточной. Количество знаковых сообщений должно быть таким, чтобы их уменьшение было недопустимым. Проекты могут быть реальными и нереальными, т. е. неосуществимыми или нереализуемыми. </w:t>
      </w:r>
    </w:p>
    <w:p>
      <w:pPr>
        <w:pStyle w:val="Style16"/>
        <w:numPr>
          <w:ilvl w:val="0"/>
          <w:numId w:val="0"/>
        </w:numPr>
        <w:spacing w:lineRule="auto" w:line="360" w:before="0" w:after="0"/>
        <w:ind w:firstLine="709"/>
        <w:jc w:val="both"/>
        <w:outlineLvl w:val="4"/>
        <w:rPr>
          <w:bCs/>
          <w:sz w:val="28"/>
          <w:szCs w:val="28"/>
        </w:rPr>
      </w:pPr>
      <w:r>
        <w:rPr>
          <w:bCs/>
          <w:sz w:val="28"/>
          <w:szCs w:val="28"/>
        </w:rPr>
        <w:t xml:space="preserve">Социальный проект — цель проектной деятельности, как вида социального творчества. Основной конечной стратегической целью социального проекта является создание оптимальной общности организации коллективных отношений с учетом объективных условий и жизнедеятельности различных социальных групп. </w:t>
      </w:r>
    </w:p>
    <w:p>
      <w:pPr>
        <w:pStyle w:val="Style16"/>
        <w:numPr>
          <w:ilvl w:val="0"/>
          <w:numId w:val="0"/>
        </w:numPr>
        <w:spacing w:lineRule="auto" w:line="360" w:before="0" w:after="0"/>
        <w:ind w:firstLine="709"/>
        <w:jc w:val="both"/>
        <w:outlineLvl w:val="4"/>
        <w:rPr>
          <w:bCs/>
          <w:sz w:val="28"/>
          <w:szCs w:val="28"/>
        </w:rPr>
      </w:pPr>
      <w:r>
        <w:rPr>
          <w:bCs/>
          <w:sz w:val="28"/>
          <w:szCs w:val="28"/>
        </w:rPr>
        <w:t xml:space="preserve">Можно сказать, что наиболее простыми являются проекты принятия решений. Наиболее сложные — проекты будущих состояний социальных систем, процессов, отношений. Нужно заметить, что в настоящее время еще нет возможности выразить многие характеристики общественного развития в количественных показателях. Поэтому применяются качественно-содержательные, мировоззренческие оценки, что значительно влияет на качество и состояние проекта. </w:t>
      </w:r>
    </w:p>
    <w:p>
      <w:pPr>
        <w:pStyle w:val="Style16"/>
        <w:numPr>
          <w:ilvl w:val="0"/>
          <w:numId w:val="0"/>
        </w:numPr>
        <w:spacing w:lineRule="auto" w:line="360" w:before="0" w:after="0"/>
        <w:ind w:firstLine="709"/>
        <w:jc w:val="both"/>
        <w:outlineLvl w:val="4"/>
        <w:rPr>
          <w:bCs/>
          <w:sz w:val="28"/>
          <w:szCs w:val="28"/>
        </w:rPr>
      </w:pPr>
      <w:r>
        <w:rPr>
          <w:bCs/>
          <w:sz w:val="28"/>
          <w:szCs w:val="28"/>
        </w:rPr>
        <w:t xml:space="preserve">К тому же по мере возрастания временного интервала проектирования растет сложность как процесса социальной деятельности по созданию моделей будущих состояний системы и процессов, так и самих коммуникантов. </w:t>
      </w:r>
    </w:p>
    <w:p>
      <w:pPr>
        <w:pStyle w:val="Style16"/>
        <w:numPr>
          <w:ilvl w:val="0"/>
          <w:numId w:val="0"/>
        </w:numPr>
        <w:spacing w:lineRule="auto" w:line="360" w:before="0" w:after="0"/>
        <w:ind w:firstLine="709"/>
        <w:jc w:val="both"/>
        <w:outlineLvl w:val="4"/>
        <w:rPr>
          <w:bCs/>
          <w:sz w:val="28"/>
          <w:szCs w:val="28"/>
        </w:rPr>
      </w:pPr>
      <w:r>
        <w:rPr>
          <w:bCs/>
          <w:sz w:val="28"/>
          <w:szCs w:val="28"/>
        </w:rPr>
        <w:t xml:space="preserve">К средствам осуществления социального проектирования относятся те (в том числе технические, математические и логические), при помощи которых получается, анализируется и перерабатывается информация о состоянии систем и процессов, тенденциях их развития, возникновения и развития проблемной ситуации, потребностях субъектов, средств, при помощи которых ведется непосредственное проектирование, создаются коммуникаты, словесные описания, таблицы, чертежи, бланки, схемы, сети взаимодействий, макеты, коды, символы, алгоритмы, блок-таблицы, матрицы и другие носители, осуществляется управление процессом проектной деятельности. Б настоящее время широкое распространение получили технические средства проектирования, в том числе системы автоматизированного проектирования. </w:t>
      </w:r>
    </w:p>
    <w:p>
      <w:pPr>
        <w:pStyle w:val="Style16"/>
        <w:numPr>
          <w:ilvl w:val="0"/>
          <w:numId w:val="0"/>
        </w:numPr>
        <w:spacing w:lineRule="auto" w:line="360" w:before="0" w:after="0"/>
        <w:ind w:firstLine="709"/>
        <w:jc w:val="both"/>
        <w:outlineLvl w:val="4"/>
        <w:rPr>
          <w:b/>
          <w:b/>
          <w:bCs/>
          <w:sz w:val="28"/>
          <w:szCs w:val="28"/>
        </w:rPr>
      </w:pPr>
      <w:r>
        <w:rPr>
          <w:b/>
          <w:bCs/>
          <w:sz w:val="28"/>
          <w:szCs w:val="28"/>
        </w:rPr>
      </w:r>
    </w:p>
    <w:p>
      <w:pPr>
        <w:pStyle w:val="Style16"/>
        <w:numPr>
          <w:ilvl w:val="0"/>
          <w:numId w:val="0"/>
        </w:numPr>
        <w:spacing w:lineRule="auto" w:line="360" w:before="0" w:after="0"/>
        <w:ind w:firstLine="709"/>
        <w:jc w:val="both"/>
        <w:outlineLvl w:val="4"/>
        <w:rPr/>
      </w:pPr>
      <w:r>
        <w:rPr>
          <w:b/>
          <w:bCs/>
          <w:sz w:val="28"/>
          <w:szCs w:val="28"/>
        </w:rPr>
        <w:t xml:space="preserve">1.2 Методики социального проектирования </w:t>
      </w:r>
    </w:p>
    <w:p>
      <w:pPr>
        <w:pStyle w:val="Style16"/>
        <w:numPr>
          <w:ilvl w:val="0"/>
          <w:numId w:val="0"/>
        </w:numPr>
        <w:spacing w:lineRule="auto" w:line="360" w:before="0" w:after="0"/>
        <w:ind w:firstLine="709"/>
        <w:jc w:val="both"/>
        <w:outlineLvl w:val="4"/>
        <w:rPr>
          <w:b/>
          <w:b/>
          <w:bCs/>
          <w:sz w:val="28"/>
          <w:szCs w:val="28"/>
        </w:rPr>
      </w:pPr>
      <w:r>
        <w:rPr>
          <w:b/>
          <w:bCs/>
          <w:sz w:val="28"/>
          <w:szCs w:val="28"/>
        </w:rPr>
      </w:r>
    </w:p>
    <w:p>
      <w:pPr>
        <w:pStyle w:val="Style16"/>
        <w:numPr>
          <w:ilvl w:val="0"/>
          <w:numId w:val="0"/>
        </w:numPr>
        <w:spacing w:lineRule="auto" w:line="360" w:before="0" w:after="0"/>
        <w:ind w:firstLine="709"/>
        <w:jc w:val="both"/>
        <w:outlineLvl w:val="4"/>
        <w:rPr>
          <w:bCs/>
          <w:sz w:val="28"/>
          <w:szCs w:val="28"/>
        </w:rPr>
      </w:pPr>
      <w:r>
        <w:rPr>
          <w:bCs/>
          <w:sz w:val="28"/>
          <w:szCs w:val="28"/>
        </w:rPr>
        <w:t xml:space="preserve">Социальное проектирование использует специальные методики. Методики — это способы достижения цели; построение социального проекта — это определенным способом упорядоченная деятельность субъекта проектирования. Среди методик проектирования следует выделить следующие: методику матрицы идей, методику вживания в роль, метод аналогии, метод ассоциации, методику мозгового штурма, методику синектики. </w:t>
      </w:r>
    </w:p>
    <w:p>
      <w:pPr>
        <w:pStyle w:val="Style16"/>
        <w:numPr>
          <w:ilvl w:val="0"/>
          <w:numId w:val="0"/>
        </w:numPr>
        <w:spacing w:lineRule="auto" w:line="360" w:before="0" w:after="0"/>
        <w:ind w:firstLine="709"/>
        <w:jc w:val="both"/>
        <w:outlineLvl w:val="4"/>
        <w:rPr>
          <w:bCs/>
          <w:sz w:val="28"/>
          <w:szCs w:val="28"/>
        </w:rPr>
      </w:pPr>
      <w:r>
        <w:rPr>
          <w:bCs/>
          <w:sz w:val="28"/>
          <w:szCs w:val="28"/>
        </w:rPr>
        <w:t xml:space="preserve">Методика матрицы идей — это когда на основе нескольких независимых переменных составляются различные варианты решении. Обычно разработка социального проекта зависит от сложности и первоочередности поставленных задач, от сроков, в пределах которых требуется осуществить замысел, а также от материальных, трудовых и финансовых ресурсов. Просчитывая варианты из этих переменных, можно определить наиболее эффективный путь реализации проекта в заданных условиях. Этот важный прием применяется, как правило, при ограниченных возможностях. </w:t>
      </w:r>
    </w:p>
    <w:p>
      <w:pPr>
        <w:pStyle w:val="Style16"/>
        <w:numPr>
          <w:ilvl w:val="0"/>
          <w:numId w:val="0"/>
        </w:numPr>
        <w:spacing w:lineRule="auto" w:line="360" w:before="0" w:after="0"/>
        <w:ind w:firstLine="709"/>
        <w:jc w:val="both"/>
        <w:outlineLvl w:val="4"/>
        <w:rPr>
          <w:bCs/>
          <w:sz w:val="28"/>
          <w:szCs w:val="28"/>
        </w:rPr>
      </w:pPr>
      <w:r>
        <w:rPr>
          <w:bCs/>
          <w:sz w:val="28"/>
          <w:szCs w:val="28"/>
        </w:rPr>
        <w:t xml:space="preserve">Методика вживания в роль помогает получить более точное представление о том, что нужно сделать в процессе проектирования. Это не просто заглядывание в будущее, проектируемое, а стремление глубже понять, как будет реализован проект. Сегодня любая проблема требует учета интересов и желаний людей, а это лучше достигается, когда проектировщик внимательно изучает условия, в которых протекает процесс. </w:t>
      </w:r>
    </w:p>
    <w:p>
      <w:pPr>
        <w:pStyle w:val="Style16"/>
        <w:numPr>
          <w:ilvl w:val="0"/>
          <w:numId w:val="0"/>
        </w:numPr>
        <w:spacing w:lineRule="auto" w:line="360" w:before="0" w:after="0"/>
        <w:ind w:firstLine="709"/>
        <w:jc w:val="both"/>
        <w:outlineLvl w:val="4"/>
        <w:rPr/>
      </w:pPr>
      <w:r>
        <w:rPr>
          <w:bCs/>
          <w:sz w:val="28"/>
          <w:szCs w:val="28"/>
        </w:rPr>
        <w:t xml:space="preserve">Метод аналогии является общенаучным и логическим методом, с помощью которого на основе подобия, сходства предметов в каких-либо свойствах, признаках или отношениях формулируется предположение (прогноз) о наличии указанных свойств, признаков или отношений у явления, которое выступает объектом проектирования. Аналогия может быть простая, распространенная, строгая и нестрогая. Утверждение (прогноз и проектирование) по аналогии является более достоверным, если принимаются в расчет следующие обстоятельства: — чем больше известно общих признаков (Р1, Р2,...., Рп) у сравниваемых предметов, тем выше степень вероятности вывода по аналогии; — чем существеннее найденные общие признаки у сравниваемых предметов, тем выше степень вероятности; — чем глубже познана взаимная закономерная связь сравниваемых предметов, тем выше степень вероятности; — если предмет, в отношении которого мы осуществляем прогнозирование по аналогии, обладает каким-нибудь свойством, не совместимым с тем свойством, которое прогнозируется, то общее сходство не имеет никакого значения. </w:t>
      </w:r>
    </w:p>
    <w:p>
      <w:pPr>
        <w:pStyle w:val="Style16"/>
        <w:numPr>
          <w:ilvl w:val="0"/>
          <w:numId w:val="0"/>
        </w:numPr>
        <w:spacing w:lineRule="auto" w:line="360" w:before="0" w:after="0"/>
        <w:ind w:firstLine="709"/>
        <w:jc w:val="both"/>
        <w:outlineLvl w:val="4"/>
        <w:rPr>
          <w:bCs/>
          <w:sz w:val="28"/>
          <w:szCs w:val="28"/>
        </w:rPr>
      </w:pPr>
      <w:r>
        <w:rPr>
          <w:bCs/>
          <w:sz w:val="28"/>
          <w:szCs w:val="28"/>
        </w:rPr>
        <w:t xml:space="preserve">Метод ассоциации - При подготовке проекта нередко возникает необходимость принять новое решение, которое вызвано неудовлетворенностью существующей практикой. В связи с этим встает вопрос, как улучшить положение, найти более рациональный и эффективный способ управления. </w:t>
      </w:r>
    </w:p>
    <w:p>
      <w:pPr>
        <w:pStyle w:val="Style16"/>
        <w:numPr>
          <w:ilvl w:val="0"/>
          <w:numId w:val="0"/>
        </w:numPr>
        <w:spacing w:lineRule="auto" w:line="360" w:before="0" w:after="0"/>
        <w:ind w:firstLine="709"/>
        <w:jc w:val="both"/>
        <w:outlineLvl w:val="4"/>
        <w:rPr>
          <w:bCs/>
          <w:sz w:val="28"/>
          <w:szCs w:val="28"/>
        </w:rPr>
      </w:pPr>
      <w:r>
        <w:rPr>
          <w:bCs/>
          <w:sz w:val="28"/>
          <w:szCs w:val="28"/>
        </w:rPr>
        <w:t xml:space="preserve">С учетом накопленных знаний разрабатываются подходы, которые позволяют серьезно видоизменять объект воздействия, т. е, затрагиваются не только формы, но и существенные содержательные элементы. Метод ассоциации предусматривает сочетание приемов приспособления, модификации и полной реорганизации. </w:t>
      </w:r>
    </w:p>
    <w:p>
      <w:pPr>
        <w:pStyle w:val="Style16"/>
        <w:numPr>
          <w:ilvl w:val="0"/>
          <w:numId w:val="0"/>
        </w:numPr>
        <w:spacing w:lineRule="auto" w:line="360" w:before="0" w:after="0"/>
        <w:ind w:firstLine="709"/>
        <w:jc w:val="both"/>
        <w:outlineLvl w:val="4"/>
        <w:rPr>
          <w:bCs/>
          <w:sz w:val="28"/>
          <w:szCs w:val="28"/>
        </w:rPr>
      </w:pPr>
      <w:r>
        <w:rPr>
          <w:bCs/>
          <w:sz w:val="28"/>
          <w:szCs w:val="28"/>
        </w:rPr>
        <w:t xml:space="preserve">Методика мозгового штурма — связь с генерацией идей, с их равноправной конкуренцией, с возможностью сопоставления. Он осуществляется посредством коммуникативного взаимодействия, в котором обсуждаются различные проекты, осуществляются оценки, экспертиза фактов, полемика мнений. </w:t>
      </w:r>
    </w:p>
    <w:p>
      <w:pPr>
        <w:pStyle w:val="Style16"/>
        <w:numPr>
          <w:ilvl w:val="0"/>
          <w:numId w:val="0"/>
        </w:numPr>
        <w:spacing w:lineRule="auto" w:line="360" w:before="0" w:after="0"/>
        <w:ind w:firstLine="709"/>
        <w:jc w:val="both"/>
        <w:outlineLvl w:val="4"/>
        <w:rPr>
          <w:bCs/>
          <w:sz w:val="28"/>
          <w:szCs w:val="28"/>
        </w:rPr>
      </w:pPr>
      <w:r>
        <w:rPr>
          <w:bCs/>
          <w:sz w:val="28"/>
          <w:szCs w:val="28"/>
        </w:rPr>
        <w:t xml:space="preserve">Методика синектики - Согласно данной методике несколько предложенных идей рассматриваются отдельно друг от друга, а потом между ними устанавливаются определенная взаимосвязь и взаимозависимость. </w:t>
      </w:r>
    </w:p>
    <w:p>
      <w:pPr>
        <w:pStyle w:val="Normal"/>
        <w:spacing w:lineRule="auto" w:line="360"/>
        <w:ind w:firstLine="709"/>
        <w:jc w:val="both"/>
        <w:rPr>
          <w:bCs/>
          <w:sz w:val="28"/>
          <w:szCs w:val="28"/>
        </w:rPr>
      </w:pPr>
      <w:r>
        <w:rPr>
          <w:bCs/>
          <w:sz w:val="28"/>
          <w:szCs w:val="28"/>
        </w:rPr>
      </w:r>
      <w:r>
        <w:br w:type="page"/>
      </w:r>
    </w:p>
    <w:p>
      <w:pPr>
        <w:pStyle w:val="Normal"/>
        <w:numPr>
          <w:ilvl w:val="0"/>
          <w:numId w:val="6"/>
        </w:numPr>
        <w:spacing w:lineRule="auto" w:line="360"/>
        <w:ind w:left="0" w:firstLine="709"/>
        <w:jc w:val="both"/>
        <w:rPr>
          <w:b/>
          <w:b/>
          <w:sz w:val="28"/>
          <w:szCs w:val="28"/>
        </w:rPr>
      </w:pPr>
      <w:r>
        <w:rPr>
          <w:b/>
          <w:sz w:val="28"/>
          <w:szCs w:val="28"/>
        </w:rPr>
        <w:t>Разработка социальной стратегии, прогнозирование потребностей населения в творческой деятельности</w:t>
      </w:r>
    </w:p>
    <w:p>
      <w:pPr>
        <w:pStyle w:val="Normal"/>
        <w:spacing w:lineRule="auto" w:line="360"/>
        <w:ind w:firstLine="709"/>
        <w:jc w:val="both"/>
        <w:rPr>
          <w:b/>
          <w:b/>
          <w:sz w:val="28"/>
          <w:szCs w:val="28"/>
        </w:rPr>
      </w:pPr>
      <w:r>
        <w:rPr>
          <w:b/>
          <w:sz w:val="28"/>
          <w:szCs w:val="28"/>
        </w:rPr>
      </w:r>
    </w:p>
    <w:p>
      <w:pPr>
        <w:pStyle w:val="Bodytxt"/>
        <w:spacing w:lineRule="auto" w:line="360" w:before="0" w:after="0"/>
        <w:ind w:firstLine="709"/>
        <w:jc w:val="both"/>
        <w:rPr/>
      </w:pPr>
      <w:r>
        <w:rPr>
          <w:rFonts w:cs="Times New Roman" w:ascii="Times New Roman" w:hAnsi="Times New Roman"/>
          <w:sz w:val="28"/>
          <w:szCs w:val="28"/>
        </w:rPr>
        <w:t xml:space="preserve">Стратегия социального бизнеса – один из наиболее важных на нынешнем этапе развития отечественной экономики. Кардинальные социально-экономические преобразования последних лет практически полностью разрушили сложившиеся в течение жизни нескольких поколений традиции и стереотипы общественного, коллективного и индивидуального поведения на производстве. Накопилось немало примеров резкого ухудшения финансово-экономического состояния на предприятиях, а то и полного прекращения их функционирования из-за серьезных социальных противоречий в коллективе.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следует из общего определения стратегии предприятия, социальная стратегия – это система стратегических решений, затрагивающих состав коллектива, содержание и условия работы его членов. Социальная стратегия играет роль своеобразного фильтра, через который при подготовке пропускаются все остальные решения, носящие стратегический характер, и который в зависимости от избранного варианта социальной стратегии существенно влияет на конечный результат принятия решений.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социальной стратегии предполагает ответы на следующие вопросы. </w:t>
      </w:r>
    </w:p>
    <w:p>
      <w:pPr>
        <w:pStyle w:val="Bodytxt"/>
        <w:spacing w:lineRule="auto" w:line="360" w:before="0" w:after="0"/>
        <w:ind w:firstLine="709"/>
        <w:jc w:val="both"/>
        <w:rPr/>
      </w:pPr>
      <w:r>
        <w:rPr>
          <w:rFonts w:cs="Times New Roman" w:ascii="Times New Roman" w:hAnsi="Times New Roman"/>
          <w:b/>
          <w:sz w:val="28"/>
          <w:szCs w:val="28"/>
        </w:rPr>
        <w:t>А.</w:t>
      </w:r>
      <w:r>
        <w:rPr>
          <w:rFonts w:cs="Times New Roman" w:ascii="Times New Roman" w:hAnsi="Times New Roman"/>
          <w:sz w:val="28"/>
          <w:szCs w:val="28"/>
        </w:rPr>
        <w:t xml:space="preserve"> Какая часть коллектива является «референтной группой» для руководства предприятия при выработке стратегических решений? Иными словами, чьи интересы и в каких пропорциях учитываются при выработке и принятии решений: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сего коллектив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иболее квалифицированных работников;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уководителей среднего и верхнего звен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уководителей высшего звен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формального окружения руководителя.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гут быть и более сложные комбинации, связанные с учетом интересов различных групп работников. </w:t>
      </w:r>
    </w:p>
    <w:p>
      <w:pPr>
        <w:pStyle w:val="Bodytxt"/>
        <w:spacing w:lineRule="auto" w:line="360" w:before="0" w:after="0"/>
        <w:ind w:firstLine="709"/>
        <w:jc w:val="both"/>
        <w:rPr/>
      </w:pPr>
      <w:r>
        <w:rPr>
          <w:rFonts w:cs="Times New Roman" w:ascii="Times New Roman" w:hAnsi="Times New Roman"/>
          <w:b/>
          <w:sz w:val="28"/>
          <w:szCs w:val="28"/>
        </w:rPr>
        <w:t>Б.</w:t>
      </w:r>
      <w:r>
        <w:rPr>
          <w:rFonts w:cs="Times New Roman" w:ascii="Times New Roman" w:hAnsi="Times New Roman"/>
          <w:sz w:val="28"/>
          <w:szCs w:val="28"/>
        </w:rPr>
        <w:t xml:space="preserve"> Что представляет собой коллектив предприятия, какова его структуризация с точки зрения: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тересов работников;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фессиональной квалификации;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тенсивности труд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яемости. </w:t>
      </w:r>
    </w:p>
    <w:p>
      <w:pPr>
        <w:pStyle w:val="Bodytxt"/>
        <w:spacing w:lineRule="auto" w:line="360" w:before="0" w:after="0"/>
        <w:ind w:firstLine="709"/>
        <w:jc w:val="both"/>
        <w:rPr/>
      </w:pPr>
      <w:r>
        <w:rPr>
          <w:rFonts w:cs="Times New Roman" w:ascii="Times New Roman" w:hAnsi="Times New Roman"/>
          <w:b/>
          <w:sz w:val="28"/>
          <w:szCs w:val="28"/>
        </w:rPr>
        <w:t>В.</w:t>
      </w:r>
      <w:r>
        <w:rPr>
          <w:rFonts w:cs="Times New Roman" w:ascii="Times New Roman" w:hAnsi="Times New Roman"/>
          <w:sz w:val="28"/>
          <w:szCs w:val="28"/>
        </w:rPr>
        <w:t xml:space="preserve"> Соответствуют ли состав и структура коллектива стратегическим задачам предприятия? </w:t>
      </w:r>
    </w:p>
    <w:p>
      <w:pPr>
        <w:pStyle w:val="Bodytxt"/>
        <w:spacing w:lineRule="auto" w:line="360" w:before="0" w:after="0"/>
        <w:ind w:firstLine="709"/>
        <w:jc w:val="both"/>
        <w:rPr/>
      </w:pPr>
      <w:r>
        <w:rPr>
          <w:rFonts w:cs="Times New Roman" w:ascii="Times New Roman" w:hAnsi="Times New Roman"/>
          <w:b/>
          <w:sz w:val="28"/>
          <w:szCs w:val="28"/>
        </w:rPr>
        <w:t>Г.</w:t>
      </w:r>
      <w:r>
        <w:rPr>
          <w:rFonts w:cs="Times New Roman" w:ascii="Times New Roman" w:hAnsi="Times New Roman"/>
          <w:sz w:val="28"/>
          <w:szCs w:val="28"/>
        </w:rPr>
        <w:t xml:space="preserve"> Какая часть коллектива должна быть сохранена на заводе: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любых обстоятельствах;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нормальном течении событий;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удачном для предприятия стечении обстоятельств. </w:t>
      </w:r>
    </w:p>
    <w:p>
      <w:pPr>
        <w:pStyle w:val="Bodytxt"/>
        <w:spacing w:lineRule="auto" w:line="360" w:before="0" w:after="0"/>
        <w:ind w:firstLine="709"/>
        <w:jc w:val="both"/>
        <w:rPr/>
      </w:pPr>
      <w:r>
        <w:rPr>
          <w:rFonts w:cs="Times New Roman" w:ascii="Times New Roman" w:hAnsi="Times New Roman"/>
          <w:b/>
          <w:sz w:val="28"/>
          <w:szCs w:val="28"/>
        </w:rPr>
        <w:t>Д.</w:t>
      </w:r>
      <w:r>
        <w:rPr>
          <w:rFonts w:cs="Times New Roman" w:ascii="Times New Roman" w:hAnsi="Times New Roman"/>
          <w:sz w:val="28"/>
          <w:szCs w:val="28"/>
        </w:rPr>
        <w:t xml:space="preserve"> Какие рычаги управления коллективом являются наиболее действенными для реализации коллективом стратегии предприятия: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истема экономического стимулирования за счет максимально сильной зависимости оплаты от финансовых результатов труда (сугубый хозрасчет);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истема экономических санкций за отступление от указаний руководств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истема административного контроля с угрозой увольнения за неадекватное выполнение должностных обязанностей и за отступление от указаний руководства. </w:t>
      </w:r>
    </w:p>
    <w:p>
      <w:pPr>
        <w:pStyle w:val="Bodytxt"/>
        <w:spacing w:lineRule="auto" w:line="360" w:before="0" w:after="0"/>
        <w:ind w:firstLine="709"/>
        <w:jc w:val="both"/>
        <w:rPr/>
      </w:pPr>
      <w:r>
        <w:rPr>
          <w:rFonts w:cs="Times New Roman" w:ascii="Times New Roman" w:hAnsi="Times New Roman"/>
          <w:b/>
          <w:sz w:val="28"/>
          <w:szCs w:val="28"/>
        </w:rPr>
        <w:t>Е.</w:t>
      </w:r>
      <w:r>
        <w:rPr>
          <w:rFonts w:cs="Times New Roman" w:ascii="Times New Roman" w:hAnsi="Times New Roman"/>
          <w:sz w:val="28"/>
          <w:szCs w:val="28"/>
        </w:rPr>
        <w:t xml:space="preserve"> Какова степень ответственности, которую берет на себя предприятие в отношении каждого члена коллектив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ивать зарплату не ниже прожиточного минимума для работник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ивать зарплату не ниже прожиточного минимума для работника и членов его семьи;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ивать условия ежегодного отдыха работник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ивать работников продуктами питания и потребительскими товарами;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ивать повышенную оплату или льготы по мере роста стажа работы на предприятии;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ивать жильем, услугами службы быта, местами в детских садах, яслях и т.п.;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ивать достойный уровень существования работника после его выхода на пенсию с предприятия. </w:t>
      </w:r>
    </w:p>
    <w:p>
      <w:pPr>
        <w:pStyle w:val="Bodytxt"/>
        <w:spacing w:lineRule="auto" w:line="360" w:before="0" w:after="0"/>
        <w:ind w:firstLine="709"/>
        <w:jc w:val="both"/>
        <w:rPr/>
      </w:pPr>
      <w:r>
        <w:rPr>
          <w:rFonts w:cs="Times New Roman" w:ascii="Times New Roman" w:hAnsi="Times New Roman"/>
          <w:b/>
          <w:sz w:val="28"/>
          <w:szCs w:val="28"/>
        </w:rPr>
        <w:t>Ж.</w:t>
      </w:r>
      <w:r>
        <w:rPr>
          <w:rFonts w:cs="Times New Roman" w:ascii="Times New Roman" w:hAnsi="Times New Roman"/>
          <w:sz w:val="28"/>
          <w:szCs w:val="28"/>
        </w:rPr>
        <w:t xml:space="preserve"> Каков преобладающий характер отношений между работниками предприятия: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раждебность;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перничество;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трудничество;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езразличие.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патернализма руководства предприятия в отношении работников является важным стратегическим параметром и может в принципе варьироваться от максимального уровня (за точку отсчета можно взять типовое крупное японское предприятие) до минимального (соответственно «американский» вариант). Господствующая в последние годы (и поддерживаемая федеральными органами) точка зрения призывает покончить с так называемым заводским социализмом, при котором отношения внутри предприятия характеризуются не только патернализмом по вертикали, но и сотрудничеством по горизонтали, т.е. между членами коллектива. По нашему мнению, такая точка зрения необоснованно ограничивает возможности формирования стратегий предприятия и в целом может быть отнесена к издержкам переходного периода. Спектр межличностных отношений в общем виде включает достаточно разнообразные формы: от, пожалуй, никем всерьез не оспариваемого «семейного социализма», т.е. внутрисемейных отношений сотрудничества, до отношений между представителями разных стран (включая «холодную» войну и иные варианты соперничества). В зависимости от того, каков тип предприятия, его потенциал, избранная на предприятии товарно-рыночная, технологическая, интеграционная стратегии, столь же широким может быть и спектр вариантов внутрифирменной социальной стратегии.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и обобщение характерных ситуаций в коллективах конкретных предприятий России позволили выделить следующие типы трудовых коллективов. </w:t>
      </w:r>
    </w:p>
    <w:p>
      <w:pPr>
        <w:pStyle w:val="Bodytxt"/>
        <w:spacing w:lineRule="auto" w:line="360" w:before="0" w:after="0"/>
        <w:ind w:firstLine="709"/>
        <w:jc w:val="both"/>
        <w:rPr/>
      </w:pPr>
      <w:r>
        <w:rPr>
          <w:rFonts w:cs="Times New Roman" w:ascii="Times New Roman" w:hAnsi="Times New Roman"/>
          <w:b/>
          <w:color w:val="000000"/>
          <w:sz w:val="28"/>
          <w:szCs w:val="28"/>
        </w:rPr>
        <w:t>Вариант «Стая»:</w:t>
      </w:r>
      <w:r>
        <w:rPr>
          <w:rFonts w:cs="Times New Roman" w:ascii="Times New Roman" w:hAnsi="Times New Roman"/>
          <w:sz w:val="28"/>
          <w:szCs w:val="28"/>
        </w:rPr>
        <w:t xml:space="preserve"> Положение в коллективе отдельного работника определяется его отношениями с «вожаком», в отношениях с коллегами характеризуется напряженностью, соперничеством, а порой и враждебностью. Референтную группу для каждого работника образуют члены руководства (иногда один руководитель), в нее не входят остальные члены коллектива. Руководителем является «победитель» – человек, обладающий непререкаемой властью. От его благосклонности зависят уровень и благосостояние каждого работник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й вариант имеет смысл для тех предприятий, где результат деятельности определяется независимыми индивидуальными усилиями каждого работника. Например, если основной задачей предприятия является поиск заказчиков для выполнения некоторой услуги и этот поиск каждый из сотрудников ведет независимо, то данный вариант представляется возможным. В этом случае накопленный производственный опыт не передается по горизонтали и теряется при уходе работника. </w:t>
      </w:r>
    </w:p>
    <w:p>
      <w:pPr>
        <w:pStyle w:val="Bodytxt"/>
        <w:spacing w:lineRule="auto" w:line="360" w:before="0" w:after="0"/>
        <w:ind w:firstLine="709"/>
        <w:jc w:val="both"/>
        <w:rPr/>
      </w:pPr>
      <w:r>
        <w:rPr>
          <w:rFonts w:cs="Times New Roman" w:ascii="Times New Roman" w:hAnsi="Times New Roman"/>
          <w:b/>
          <w:sz w:val="28"/>
          <w:szCs w:val="28"/>
        </w:rPr>
        <w:t xml:space="preserve">Вариант «Семья»: </w:t>
      </w:r>
      <w:r>
        <w:rPr>
          <w:rFonts w:cs="Times New Roman" w:ascii="Times New Roman" w:hAnsi="Times New Roman"/>
          <w:sz w:val="28"/>
          <w:szCs w:val="28"/>
        </w:rPr>
        <w:t xml:space="preserve">Интересы работников и руководителя тесно коррелированы с интересами коллектива в целом, отношения дружеские, нарушаются лишь при резком антиобщественном поведении кого-либо из членов коллектива. Для варианта характерны наибольшая степень информационной прозрачности внутри коллектива, возможность мультипликативных эффектов от объединения усилий. Руководитель «семьи» не избирается; им является либо наиболее авторитетный член коллектива, либо человек, по отношению к которому величина «суммарной антипатии» коллектива минимальна. Недостаток варианта – возможность ослабления стимулов и интереса к интенсивному труду; при определенных обстоятельствах неизбежен регресс коллектива к более низкому уровню производительности труда и конкурентоспособности продукции. </w:t>
      </w:r>
    </w:p>
    <w:p>
      <w:pPr>
        <w:pStyle w:val="Bodytxt"/>
        <w:spacing w:lineRule="auto" w:line="360" w:before="0" w:after="0"/>
        <w:ind w:firstLine="709"/>
        <w:jc w:val="both"/>
        <w:rPr/>
      </w:pPr>
      <w:r>
        <w:rPr>
          <w:rFonts w:cs="Times New Roman" w:ascii="Times New Roman" w:hAnsi="Times New Roman"/>
          <w:b/>
          <w:sz w:val="28"/>
          <w:szCs w:val="28"/>
        </w:rPr>
        <w:t xml:space="preserve">Вариант «Автобус»: </w:t>
      </w:r>
      <w:r>
        <w:rPr>
          <w:rFonts w:cs="Times New Roman" w:ascii="Times New Roman" w:hAnsi="Times New Roman"/>
          <w:sz w:val="28"/>
          <w:szCs w:val="28"/>
        </w:rPr>
        <w:t xml:space="preserve">Коллектив может рассматриваться как временное сообщество людей, заинтересованных лишь в достижении конечной цели движения, которая от них по существу не зависит. Благосостояние сотрудников определяется (в степени, не зависящей ни от кого из них) лишь состоянием предприятия в целом. При этом не имеют значения ни отношения с руководством, ни отношения с коллегами. Поэтому взаимоотношения внутри коллектива сведены к минимуму. Способ назначения или избрания руководителя не имеет особого значения. </w:t>
      </w:r>
    </w:p>
    <w:p>
      <w:pPr>
        <w:pStyle w:val="Bodytxt"/>
        <w:spacing w:lineRule="auto" w:line="360" w:before="0" w:after="0"/>
        <w:ind w:firstLine="709"/>
        <w:jc w:val="both"/>
        <w:rPr/>
      </w:pPr>
      <w:r>
        <w:rPr>
          <w:rFonts w:cs="Times New Roman" w:ascii="Times New Roman" w:hAnsi="Times New Roman"/>
          <w:b/>
          <w:sz w:val="28"/>
          <w:szCs w:val="28"/>
        </w:rPr>
        <w:t xml:space="preserve">Вариант «Улей»: </w:t>
      </w:r>
      <w:r>
        <w:rPr>
          <w:rFonts w:cs="Times New Roman" w:ascii="Times New Roman" w:hAnsi="Times New Roman"/>
          <w:sz w:val="28"/>
          <w:szCs w:val="28"/>
        </w:rPr>
        <w:t xml:space="preserve">Постоянное сообщество работников, место каждого из которых в иерархии определяется в соответствии с его трудовой активностью, функциональными возможностями. Руководителями коллектива являются наиболее достойные этого члены сообщества. Жестко структурированный коллектив, встречающийся наиболее часто на предприятиях с механистической структурой управления. Недостаток – отсутствие гибкости при изменении внешних условий работы предприятия. </w:t>
      </w:r>
    </w:p>
    <w:p>
      <w:pPr>
        <w:pStyle w:val="Bodytxt"/>
        <w:spacing w:lineRule="auto" w:line="360" w:before="0" w:after="0"/>
        <w:ind w:firstLine="709"/>
        <w:jc w:val="both"/>
        <w:rPr/>
      </w:pPr>
      <w:r>
        <w:rPr>
          <w:rFonts w:cs="Times New Roman" w:ascii="Times New Roman" w:hAnsi="Times New Roman"/>
          <w:b/>
          <w:sz w:val="28"/>
          <w:szCs w:val="28"/>
        </w:rPr>
        <w:t xml:space="preserve">Вариант «Стадо»: </w:t>
      </w:r>
      <w:r>
        <w:rPr>
          <w:rFonts w:cs="Times New Roman" w:ascii="Times New Roman" w:hAnsi="Times New Roman"/>
          <w:sz w:val="28"/>
          <w:szCs w:val="28"/>
        </w:rPr>
        <w:t xml:space="preserve">Относительно устойчивое сообщество, ведомое безусловным внешним (по отношению к коллективу) лидером-«пастухом» и повинующееся силе традиций, привычек или инстинкта. Характеризуется минимальными взаимоотношениями между членами «стада» и отсутствием у них выраженных индивидуальных функций.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одного из указанных типов коллективов в качестве желательного – необходимая часть формирования социальной стратегии и условие реализации всей стратегии предприятия в целом.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главных рычагов влияния на коллектив является политика заработной платы. Приведем ее варианты.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странственная дифференциация зарплаты по профессионально-квалификационным группам (скажем, ИТР – рабочие). Используя такую дифференциацию и не обращая внимание на возможную критику этой системы с позиций социальной справедливости, можно стимулировать ту часть коллектива, от которой в наибольшей степени зависят результаты деятельности завод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енная дифференциация заработной платы, стимулирования «отложенной зарплаты», своего рода срочный внутренний заем. Такая политика уместна в сочетании с принятой стратегией «инвестиционного удара», серьезных и капиталоемких структурно-технологических сдвигов в производстве и реализации продукции.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ивно-затратная дифференциация заработной платы – сильная зависимость зарплаты от результатов и эффективности работы каждого работника, в том числе (если работник на хозрасчете) от соотношения между его собственными затратами и результатами. Реализация такой системы на практике приводит к формированию коллектива типа «стая» или «улей», недостатки которых рассмотрены выше.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галитарная система оплаты труда: слабая или – в ярко выраженных эгалитаристских вариантах – отсутствующая вовсе дифференциация заработной платы, каковы бы ни были должность, характер, интенсивность, эффективность и результативность труда работника. Данная система хорошо сочетается с семейным и «стадным» типом коллективов. По существу она приводит к возведению резких границ между коллективом предприятия и внешним миром, поскольку единственной воспитательной и стимулирующей мерой в случае эгалитарной системы оплаты труда остается исключение работника из коллектив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говорить в общем, то наиболее прогрессивные подходы к выбору типа социальной стратегии в современных условиях России связаны с попытками формирования «патриотичного» устойчивого ядра коллектива, состоящего из специалистов, обладающих способностью к адаптации в соответствии с возможными вариантами технологической и товарной стратегий предприятия.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науке об управлении известно достаточно много различных моделей управления фирмами. Выбор той или иной из них представляет собой самостоятельную и весьма важную для успешной деятельности предприятия задачу. Однако не все решения, касающиеся системы и методов управления на предприятии, относятся к стратегическим. Скажем, конкретные персональные назначения руководителей среднего звена, установление должностных окладов, численности управленческого аппарата являются, безусловно, важными и порой имеющими долгосрочные последствия, однако они могут быть скорректированы или отменены без особых затрат ресурсов и, следовательно, не относятся к стратегическим. </w:t>
      </w:r>
    </w:p>
    <w:p>
      <w:pPr>
        <w:pStyle w:val="Bodytxt"/>
        <w:spacing w:lineRule="auto" w:line="360" w:before="0" w:after="0"/>
        <w:ind w:firstLine="709"/>
        <w:jc w:val="both"/>
        <w:rPr/>
      </w:pPr>
      <w:r>
        <w:rPr>
          <w:rFonts w:cs="Times New Roman" w:ascii="Times New Roman" w:hAnsi="Times New Roman"/>
          <w:sz w:val="28"/>
          <w:szCs w:val="28"/>
        </w:rPr>
        <w:t xml:space="preserve">Наиболее значительными являются следующие группы стратегических решений, варианты которых и определяют стратегию управления на предприятии: выбор характера управления; определение организационной и управленческой структур; определение механизма принятия решений на предприятии.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нем с выбора типа управления. Под типом управления понимается в данном контексте обобщенная характеристика управления с учетом его близости к одному из двух полярных случаев: стратегическому или оперативному управлению.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ий менеджмент основан на представлении о предприятии как об относительно стабильной и обособленной системе, интегрирующей во времени и в экономическом пространстве различные формы ресурсов и усилий. В основе стратегического управления лежат попытки менеджера проникнуть за пределы управляемого процесса или подсистемы, предвидеть результаты и факторы функционирования, предотвратить неблагоприятные события и попадание в рискованные ситуации. С позиций экономической безопасности стратегическое управление делает ставку на культивирование «здоровых» сторон данного предприятия, его внутреннюю устойчивость, способность к самовосстановлению в случае нежелательного воздействия внешней среды.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тивный менеджмент базируется на создании и поддержании высокой мобильности, управляемости и реактивности управляемых процессов и объектов на предприятии, немедленном вмешательстве менеджера в ход работы предприятия и мгновенной реакции управляемого контура. Здесь культивируются гибкость, быстрота реакции, перестраиваемость элементарных производственных и хозяйственных процессов и в общем известная несамостоятельность управляемых элементов.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тический тип менеджмента, занимающий промежуточное положение между этими типами управления, ориентирован одновременно как на краткосрочную реакцию на подвижки во внутренней или внешней среде предприятия, так и на упреждающие мероприятия, не рассчитанные, однако, на длительный период. Тактический менеджмент не ставит во главу угла стратегию фирмы, хотя и не отказывается от использования информации о стратегии своих контрагентов.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ие между оперативным и стратегическим менеджментом можно продемонстрировать с помощью представленных ниже характерных черт японского и американского стилей управления: </w:t>
      </w:r>
    </w:p>
    <w:p>
      <w:pPr>
        <w:pStyle w:val="Bodytxt"/>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Определенность и конкретность заданий и способов их выполнения,</w:t>
      </w:r>
    </w:p>
    <w:p>
      <w:pPr>
        <w:pStyle w:val="Bodytxt"/>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Общее указание, эскизное описание цели, отсутствие регламентации, способов достижения, </w:t>
      </w:r>
    </w:p>
    <w:p>
      <w:pPr>
        <w:pStyle w:val="Bodytxt"/>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аткосрочная политика фирмы, </w:t>
      </w:r>
    </w:p>
    <w:p>
      <w:pPr>
        <w:pStyle w:val="Bodytxt"/>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Долгосрочная стабилизация фирмы, </w:t>
      </w:r>
    </w:p>
    <w:p>
      <w:pPr>
        <w:pStyle w:val="Bodytxt"/>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Эффективное использование ресурсов,</w:t>
      </w:r>
    </w:p>
    <w:p>
      <w:pPr>
        <w:pStyle w:val="Bodytxt"/>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лгосрочная программа экономии ресурсов, </w:t>
      </w:r>
    </w:p>
    <w:p>
      <w:pPr>
        <w:pStyle w:val="Bodytxt"/>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кцент на финансовые ресурсы как ведущее звено успеха, </w:t>
      </w:r>
    </w:p>
    <w:p>
      <w:pPr>
        <w:pStyle w:val="Bodytxt"/>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Акцент на человеческие ресурсы как ведущее звено успеха, </w:t>
      </w:r>
    </w:p>
    <w:p>
      <w:pPr>
        <w:pStyle w:val="Bodytxt"/>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ая самостоятельность структурных единиц, </w:t>
      </w:r>
    </w:p>
    <w:p>
      <w:pPr>
        <w:pStyle w:val="Bodytxt"/>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ные внутрифирменные связи,</w:t>
      </w:r>
    </w:p>
    <w:p>
      <w:pPr>
        <w:pStyle w:val="Bodytxt"/>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о будущем состоянии фирмы как о «новой» фирме. Движение вперед к «новой» фирме </w:t>
      </w:r>
    </w:p>
    <w:p>
      <w:pPr>
        <w:pStyle w:val="Bodytxt"/>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о будущем состоянии фирмы как о развитии положительных сторон «старой» фирмы. Движение вперед «старой» фирмы.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 японский стиль относят к стратегическому, американский – в основном к оперативному.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колько популярен стратегический тип управления в мире, не является ли он архаичным? Обследования, проведенные в различных странах, показывают различную картину. Так, в Великобритании более 70% обследованных фирм опирается на стратегический стиль управления. Несмотря на то что в США бум стратегического планирования пришелся на 70-е годы, в 90-х годах стратегический менеджмент обрел новые силы, связанные в идейном плане с развитием методологии достижения и сохранения лидерства в высококонкурентных средах, а в техническом – с созданием крупных компьютерных экспертных систем в области стратегического планирования.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типа управления в значительной мере определяется технологическим типом предприятия и его размерами. В табл. 4.8.1 приведены рекомендации по определению наиболее эффективного типа управления в зависимости от технологического типа и размеров предприятия.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выбранного типа управления зависит от существующих на предприятии организационно-управленческих структур. Под организационной структурой понимается деление предприятия на относительно самостоятельные подразделения, для членов которых функциональные и неформальные связи в целом сильнее, чем для членов различных подразделений. При этом принцип группировки работников для объединения в подразделения может быть различным. Выделяются следующие способы группировки работников: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офессиональным знаниям и навыкам (в этом случае соответствующая организационная структура может называться «профессиональной»);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 функциональным признакам (функциональная структур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 видам производимой продукции (продуктовая структур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 технологическому признаку (технологическая структур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 сегментам рынка потребления производимой продукции (потребительская структур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 местонахождению (дивизиональная структур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 их участию в одном проекте (временная или проектная организационная структур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б оптимальной организационной структуре не решается однозначно. В зависимости от того, в какой степени успешно работает предприятие, насколько высока агрессивность внешней среды, в какой стадии жизненного цикла находится спрос на продукцию предприятия, каковы нынешнее состояние и желательный тип коллектива, как сама организационная структура, так и способы и факторы ее изменения могут быть различными. Основными являются следующие полярные варианты, между которыми можно разместить все имеющиеся здесь возможности: </w:t>
      </w:r>
    </w:p>
    <w:p>
      <w:pPr>
        <w:pStyle w:val="Bodytxt"/>
        <w:spacing w:lineRule="auto" w:line="360" w:before="0" w:after="0"/>
        <w:ind w:firstLine="709"/>
        <w:jc w:val="both"/>
        <w:rPr/>
      </w:pPr>
      <w:r>
        <w:rPr>
          <w:rFonts w:cs="Times New Roman" w:ascii="Times New Roman" w:hAnsi="Times New Roman"/>
          <w:sz w:val="28"/>
          <w:szCs w:val="28"/>
        </w:rPr>
        <w:t xml:space="preserve">-структура, слабо зависящая от изменения внешних или внутренних факторов («механическая структур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существенно зависящая от изменения внешних или внутренних факторов («органическая структур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вариант уместен для случаев оперативного или тактического типа управления, высокой роли производственного опыта в эффективности труда большинства работников. Если же речь идет о самоорганизующейся системе, которая в состоянии поддерживать свою внутреннюю организацию, то здесь рекомендуется более мягкая структура органического тип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окупность перечисленных разделов стратегии управления в значительной мере определяет суть тех решений, которые принимаются в процессе функционирования предприятия. Вместе с тем есть еще одна составляющая управления предприятием, учет которой необходим для полного описания управленческой стратегии. Речь идет о механизме принятия важнейших решений. </w:t>
      </w:r>
    </w:p>
    <w:p>
      <w:pPr>
        <w:pStyle w:val="Bodytxt"/>
        <w:spacing w:lineRule="auto" w:line="360" w:before="0" w:after="0"/>
        <w:ind w:firstLine="709"/>
        <w:jc w:val="both"/>
        <w:rPr/>
      </w:pPr>
      <w:r>
        <w:rPr>
          <w:rFonts w:cs="Times New Roman" w:ascii="Times New Roman" w:hAnsi="Times New Roman"/>
          <w:sz w:val="28"/>
          <w:szCs w:val="28"/>
        </w:rPr>
        <w:t xml:space="preserve">В сегодняшней экономике, не завершившей выход из так называемой «шумовой» стадии (Айкс, Ритерман, 2004), когда ложная и незначимая информация, характерная для нестабилизированной экономики, сравнима с истинной и полезной, вероятность «стратегической» (т.е. допущенной при принятии стратегического решения) ошибки резко возрастает, ее стоимостная цена становится сравнимой с активами предприятия, а способы формирования вариантов решений, их отбор и взаимообусловленность – определяющими в деятельности руководства предприятиями. Поэтому исследование и классификация организационных механизмов формирования и принятия решений приобретают особую важность в ряду проблем управления предприятиями переходного период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принятия стратегических решений на предприятии может рассматриваться как совокупность трех составляющих: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ационного механизма принятия решений, определяющего порядок инициации, подготовки, обсуждения и принятия решений на предприятии;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истемы интересов лиц, связанных с предприятием (работников, собственников, представителей деловой и административной среды и др.), и учета этих интересов в процессе подготовки и принятия решений;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формационного обеспечения процесса принятия решений.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нем с анализа организационного механизма принятия стратегических решений (МПСР). Основные компоненты этого механизма определяются ответами на следующие три группы вопросов. </w:t>
      </w:r>
    </w:p>
    <w:p>
      <w:pPr>
        <w:pStyle w:val="Bodytxt"/>
        <w:spacing w:lineRule="auto" w:line="360" w:before="0" w:after="0"/>
        <w:ind w:firstLine="709"/>
        <w:jc w:val="both"/>
        <w:rPr/>
      </w:pPr>
      <w:r>
        <w:rPr>
          <w:rFonts w:cs="Times New Roman" w:ascii="Times New Roman" w:hAnsi="Times New Roman"/>
          <w:b/>
          <w:sz w:val="28"/>
          <w:szCs w:val="28"/>
        </w:rPr>
        <w:t xml:space="preserve">Группа 1: </w:t>
      </w:r>
      <w:r>
        <w:rPr>
          <w:rFonts w:cs="Times New Roman" w:ascii="Times New Roman" w:hAnsi="Times New Roman"/>
          <w:sz w:val="28"/>
          <w:szCs w:val="28"/>
        </w:rPr>
        <w:t xml:space="preserve">Распределение функций в процессе принятия решений. Кто: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ициирует решение проблемы (ставит вопрос) (директор, кто-то из функциональных руководителей, линейные руководители, работники, внешние консультанты);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товит (прорабатывает) решение;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суждает возможные варианты решения;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имает решение. </w:t>
      </w:r>
    </w:p>
    <w:p>
      <w:pPr>
        <w:pStyle w:val="Bodytxt"/>
        <w:spacing w:lineRule="auto" w:line="360" w:before="0" w:after="0"/>
        <w:ind w:firstLine="709"/>
        <w:jc w:val="both"/>
        <w:rPr/>
      </w:pPr>
      <w:r>
        <w:rPr>
          <w:rFonts w:cs="Times New Roman" w:ascii="Times New Roman" w:hAnsi="Times New Roman"/>
          <w:b/>
          <w:sz w:val="28"/>
          <w:szCs w:val="28"/>
        </w:rPr>
        <w:t>Группа 2:</w:t>
      </w:r>
      <w:r>
        <w:rPr>
          <w:rFonts w:cs="Times New Roman" w:ascii="Times New Roman" w:hAnsi="Times New Roman"/>
          <w:sz w:val="28"/>
          <w:szCs w:val="28"/>
        </w:rPr>
        <w:t xml:space="preserve"> Pаспределение интересов в процессе принятия решений. В чьих интересах принимаются основные решения: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ректор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ректора и его «команды» (заместителей);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коего «руководства предприятия»;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ллективa предприятия;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дра коллектив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ственников (акционеров, владельцев паев и т.п.);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ловых партнеров предприятия;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тавителей административной среды;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риятия как функционального субъекта в системе общественного разделения труд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риятия как носителя производственного потенциала. </w:t>
      </w:r>
    </w:p>
    <w:p>
      <w:pPr>
        <w:pStyle w:val="Bodytxt"/>
        <w:spacing w:lineRule="auto" w:line="360" w:before="0" w:after="0"/>
        <w:ind w:firstLine="709"/>
        <w:jc w:val="both"/>
        <w:rPr/>
      </w:pPr>
      <w:r>
        <w:rPr>
          <w:rFonts w:cs="Times New Roman" w:ascii="Times New Roman" w:hAnsi="Times New Roman"/>
          <w:b/>
          <w:sz w:val="28"/>
          <w:szCs w:val="28"/>
        </w:rPr>
        <w:t>Группа 3</w:t>
      </w:r>
      <w:r>
        <w:rPr>
          <w:rFonts w:cs="Times New Roman" w:ascii="Times New Roman" w:hAnsi="Times New Roman"/>
          <w:sz w:val="28"/>
          <w:szCs w:val="28"/>
        </w:rPr>
        <w:t xml:space="preserve">: Порядок действий в процессе принятия решений. Как принимаются решения: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коллегиального обсуждения директором;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коллегиального обсуждения голосованием;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коллегиального обсуждения на основе консенсуса (общего согласия);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ректором после коллегиального обсуждения;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ректором единолично без коллегиального обсуждения.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этой же группе сведений о предприятии могли бы быть отнесены более глубокие вопросы, связанные с традиционно преобладающими на каждом предприятии методами сравнения и отбора вариантов: какие критерии сравнения применяются, какая информация при этом используется, ведется ли сопоставление с имеющейся стратегией и т.д. Однако сбор таких сведений в сегодняшней ситуации практически невозможен, поэтому идентификация МПСР опирается на ответы первых трех групп.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сочетания ответов на приведенные вопросы формируются типовые варианты организационных механизмов принятия стратегических решений, попытка обобщенного описания которых приведена ниже. </w:t>
      </w:r>
    </w:p>
    <w:p>
      <w:pPr>
        <w:pStyle w:val="Bodytxt"/>
        <w:spacing w:lineRule="auto" w:line="360" w:before="0" w:after="0"/>
        <w:ind w:firstLine="709"/>
        <w:jc w:val="both"/>
        <w:rPr/>
      </w:pPr>
      <w:r>
        <w:rPr>
          <w:rFonts w:cs="Times New Roman" w:ascii="Times New Roman" w:hAnsi="Times New Roman"/>
          <w:b/>
          <w:sz w:val="28"/>
          <w:szCs w:val="28"/>
        </w:rPr>
        <w:t>Абсолютно авторитарный</w:t>
      </w:r>
      <w:r>
        <w:rPr>
          <w:rFonts w:cs="Times New Roman" w:ascii="Times New Roman" w:hAnsi="Times New Roman"/>
          <w:sz w:val="28"/>
          <w:szCs w:val="28"/>
        </w:rPr>
        <w:t xml:space="preserve"> (директорский) механизм принятия решений предполагает единоличное принятие решений директором (генеральным директором), как правило, без консультаций с другими работниками предприятия. </w:t>
      </w:r>
    </w:p>
    <w:p>
      <w:pPr>
        <w:pStyle w:val="Bodytxt"/>
        <w:spacing w:lineRule="auto" w:line="360" w:before="0" w:after="0"/>
        <w:ind w:firstLine="709"/>
        <w:jc w:val="both"/>
        <w:rPr/>
      </w:pPr>
      <w:r>
        <w:rPr>
          <w:rFonts w:cs="Times New Roman" w:ascii="Times New Roman" w:hAnsi="Times New Roman"/>
          <w:b/>
          <w:sz w:val="28"/>
          <w:szCs w:val="28"/>
        </w:rPr>
        <w:t>Авторитарный механизм</w:t>
      </w:r>
      <w:r>
        <w:rPr>
          <w:rFonts w:cs="Times New Roman" w:ascii="Times New Roman" w:hAnsi="Times New Roman"/>
          <w:sz w:val="28"/>
          <w:szCs w:val="28"/>
        </w:rPr>
        <w:t xml:space="preserve"> принятия решений характеризуется узким составом лиц, обсуждающих решение, слабым учетом их мнения, единоличным выбором варианта к исполнению. </w:t>
      </w:r>
    </w:p>
    <w:p>
      <w:pPr>
        <w:pStyle w:val="Bodytxt"/>
        <w:spacing w:lineRule="auto" w:line="360" w:before="0" w:after="0"/>
        <w:ind w:firstLine="709"/>
        <w:jc w:val="both"/>
        <w:rPr/>
      </w:pPr>
      <w:r>
        <w:rPr>
          <w:rFonts w:cs="Times New Roman" w:ascii="Times New Roman" w:hAnsi="Times New Roman"/>
          <w:b/>
          <w:sz w:val="28"/>
          <w:szCs w:val="28"/>
        </w:rPr>
        <w:t>Демократический механизм</w:t>
      </w:r>
      <w:r>
        <w:rPr>
          <w:rFonts w:cs="Times New Roman" w:ascii="Times New Roman" w:hAnsi="Times New Roman"/>
          <w:sz w:val="28"/>
          <w:szCs w:val="28"/>
        </w:rPr>
        <w:t xml:space="preserve"> принятия решений характеризуется открытостью процесса инициации проблем, представительностью круга лиц, обсуждающих проблемы, коллегиальными способами выбора и принятия решений. </w:t>
      </w:r>
    </w:p>
    <w:p>
      <w:pPr>
        <w:pStyle w:val="Bodytxt"/>
        <w:spacing w:lineRule="auto" w:line="360" w:before="0" w:after="0"/>
        <w:ind w:firstLine="709"/>
        <w:jc w:val="both"/>
        <w:rPr/>
      </w:pPr>
      <w:r>
        <w:rPr>
          <w:rFonts w:cs="Times New Roman" w:ascii="Times New Roman" w:hAnsi="Times New Roman"/>
          <w:b/>
          <w:sz w:val="28"/>
          <w:szCs w:val="28"/>
        </w:rPr>
        <w:t>Олигархический механизм</w:t>
      </w:r>
      <w:r>
        <w:rPr>
          <w:rFonts w:cs="Times New Roman" w:ascii="Times New Roman" w:hAnsi="Times New Roman"/>
          <w:sz w:val="28"/>
          <w:szCs w:val="28"/>
        </w:rPr>
        <w:t xml:space="preserve"> принятия решений характеризуется резкой и труднопреодолимой границей между ограниченной группой лиц, допущенных ко всем четырем стадиям процесса подготовки и принятия решений, и остальными участниками производства – работниками, собственниками. Само решение может приниматься коллегиально. Олигархический механизм занимает в определенном смысле промежуточное место между авторитарным и демократическим, однако имеет и некоторую специфику, связанную с наличием неизбежных внутренних противоречий между членами олигархической «команды». В связи с этим данный тип механизма не отличается устойчивостью. </w:t>
      </w:r>
    </w:p>
    <w:p>
      <w:pPr>
        <w:pStyle w:val="Bodytxt"/>
        <w:spacing w:lineRule="auto" w:line="360" w:before="0" w:after="0"/>
        <w:ind w:firstLine="709"/>
        <w:jc w:val="both"/>
        <w:rPr/>
      </w:pPr>
      <w:r>
        <w:rPr>
          <w:rFonts w:cs="Times New Roman" w:ascii="Times New Roman" w:hAnsi="Times New Roman"/>
          <w:b/>
          <w:sz w:val="28"/>
          <w:szCs w:val="28"/>
        </w:rPr>
        <w:t>Стратегический механизм</w:t>
      </w:r>
      <w:r>
        <w:rPr>
          <w:rFonts w:cs="Times New Roman" w:ascii="Times New Roman" w:hAnsi="Times New Roman"/>
          <w:sz w:val="28"/>
          <w:szCs w:val="28"/>
        </w:rPr>
        <w:t xml:space="preserve"> характеризуется значительной деперсонификацией процесса принятия стратегических решений. Предполагает наличие явно выраженной комплексной социально-экономической стратегии предприятия как относительно стабильной системы взаимоувязанных важнейших решений, определяющих в каждый текущий момент направления и точки фокусирования ресурсов и усилий предприятия. Обсуждение вариантов текущих решений сводится к вопросу соответствия их комплексной стратегии предприятия либо к необходимости пересмотра стратегии (последнее – сложный и дорогостоящий для предприятия процесс). </w:t>
      </w:r>
    </w:p>
    <w:p>
      <w:pPr>
        <w:pStyle w:val="Bodytxt"/>
        <w:spacing w:lineRule="auto" w:line="360" w:before="0" w:after="0"/>
        <w:ind w:firstLine="709"/>
        <w:jc w:val="both"/>
        <w:rPr/>
      </w:pPr>
      <w:r>
        <w:rPr>
          <w:rFonts w:cs="Times New Roman" w:ascii="Times New Roman" w:hAnsi="Times New Roman"/>
          <w:b/>
          <w:sz w:val="28"/>
          <w:szCs w:val="28"/>
        </w:rPr>
        <w:t>Реактивный механизм</w:t>
      </w:r>
      <w:r>
        <w:rPr>
          <w:rFonts w:cs="Times New Roman" w:ascii="Times New Roman" w:hAnsi="Times New Roman"/>
          <w:sz w:val="28"/>
          <w:szCs w:val="28"/>
        </w:rPr>
        <w:t xml:space="preserve"> реализуется в условиях отсутствия комплексной стратегии и минимизации предварительных стадий принятия решений – подготовки и обсуждения. Предполагает быструю, но не всегда последовательную реакцию на поступающие сигналы. Процесс принятия стратегических решений при таком механизме отличается от принятия тактических и оперативных решений.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йдем к рассмотрению второй составляющей системы принятия решений – возможных вариантов распределения интересов, учитываемых в этом процессе.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начительной степени организационный механизм принятия решений определяет и учет интересов в системе принятия решений. Вместе с тем здесь возможны разные сочетания организационных и ценностных вариантов. В зависимости от того, чьи интересы в наибольшей степени учитываются в ходе процесса принятия решений, можно выделить следующие варианты целевой структуры системы принятия решений: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гоистический – решения направлены на обеспечение личных интересов дирекции (управляющей олигархии) или лично руководителя предприятия;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ллективистский – основным субъектом интересов является трудовой коллектив в целом;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тернальный – решения принимаются в интересах внешних для предприятия людей или органов (собственников, спонсоров, смежников и др.);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ональный – главной целью является наиболее полная реализация социально-экономического и технико-технологического потенциалов предприятия как функционального элемента в системе общественного разделения труд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ому типу структуры учитываемых интересов соответствует один или несколько организационных механизмов принятия решений. Поскольку прямую информацию о структуре и приоритетах интересов при принятии решений получить, по всей вероятности, невозможно, был принят следующий подход: сконцентрировав внимание на получении информации об организационной части МПСР, составить вопросы, позволяющие в результате обследования определить, какие механизмы принятия решений функционируют на предприятии. После анализа полученных данных сделать вывод о наиболее вероятном типе структуры реализуемых на предприятии интересах. </w:t>
      </w:r>
    </w:p>
    <w:p>
      <w:pPr>
        <w:pStyle w:val="Bodytxt"/>
        <w:spacing w:lineRule="auto" w:line="360" w:before="0" w:after="0"/>
        <w:ind w:firstLine="709"/>
        <w:jc w:val="both"/>
        <w:rPr/>
      </w:pPr>
      <w:r>
        <w:rPr>
          <w:rFonts w:cs="Times New Roman" w:ascii="Times New Roman" w:hAnsi="Times New Roman"/>
          <w:sz w:val="28"/>
          <w:szCs w:val="28"/>
        </w:rPr>
        <w:t xml:space="preserve">Для выявления особенностей механизма принятия решений совместно со специалистами Института стратегического анализа и развития предпринимательства в 2006 г. было проведено специальное обследование, включающее анкетное обследование 1256 предприятий промышленности по выборке Центра экономической конъюнктуры при Правительстве РФ и глубокое обследование четырех промышленных предприятий в Москве и Иванове.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анализа полученной информации выявилась следующая картина. Директор (генеральный директор) практически во всех случаях осуществляет принятие решения или участвует в этом на финальной стадии процесса. Значителен (83%) по сравнению с другими (заместители директора – 43%, функциональные руководители – 33%, линейные – 20%, представители внешних собственников – 15%) его вклад и в постановку той или иной проблемы. Участие в проработке и обсуждении проблем относительно скромно (проработка – всего 20%) и существенно уступает участию заместителей и функциональных руководителей. Штабные функции исполняют в основном функциональные руководители и иногда линейное руководство (участие в проработке и обсуждении важнейших проблем линейных руководителей подтвердили около половины респондентов). Что же касается участия представителей коллектива, собственников и внешних для предприятия консультантов, то оно исчерпывается единичными случаями.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ы из анализа данной информации могут быть сформулированы следующим образом. Во-первых, принятие финальных решений является практически исключительной прерогативой «первого лица»; штабные функции возложены на функциональных руководителей. Во-вторых, постановка проблем также замыкается на директоре, участие остальных руководителей невелико. Фактически это означает, что стратегический маркетинг реально осуществляется также «первым лицом». В третьих, роль остальных работников предприятия, а также собственников, партнеров и экспертов в процессе принятия стратегических решений незначительн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следует из полученных данных, более 85% респондентов полагают, что коллегиальное обсуждение имеет место. Однако даже в тех случаях, когда соответствующая коллегия собирается, директор не принимает, как правило, решение непосредственно в ходе совещания. Это подтверждает вывод о том, что как заместители, так и функциональные руководители по существу выполняют штабные функции, принятие решений (но не ответственность за них!) являются прерогативой (генерального) директор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опрос о том, информируется ли коллектив о принятых наиболее важных (стратегических) решениях, все множество ответивших разделилось следующим образом: 68% считают, что коллектив всегда информируется о принятых стратегических решениях, 32% придерживаются противоположного мнения. Более детальный пообъектный анализ выявил, что речь идет скорее о видимости, чем о реальности, «стратегической информированности» коллектив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опрос о том, нуждается ли система принятия стратегических решений на вашем предприятии в кардинальном изменении, 37% отвечавших признали систему безупречной. Это означает, по-видимому, что многие не видят связи между системой принятия решений и ее результатами. На чем базируется такое мнение? Очевидно, эти люди считают, что авторитарный стиль управления, глубоко укоренившийся на предприятии, не может быть смягчен никакой системой. Тем не менее относительно значимое количество респондентов признает необходимость улучшения системы. Среди направлений этого улучшения (все направления были перечислены в целевом изложении, т.е. без указания того, как именно добиться изменения системы в нужном направлении) 37% отвечавших отметили необходимость «большего соответствия частных решений общей стратегии», 16% – необходимость «более широкого охвата проблем» и по 10% – оставшиеся два варианта: «более оперативное реагирование на проблемы» и «более полный учет интересов коллектив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ение ответов на этот вопрос по предприятиям показало, что на предприятии с развитой системой стратегического управления практически все считают необходимым совершенствовать систему принятия решений. На предприятиях, не обладающих элементами стратегического стиля, голоса делятся примерно поровну. Это обстоятельство еще раз подчеркивает важность внедрения стратегического управления предприятиями: сам по себе этот процесс создает предпосылки консолидации если не всего коллектива, то хотя бы высшего менеджмента. Без этого трудно рассчитывать на достижение и закрепление конкурентных (или даже «рентных») преимуществ предприятия.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проведенный анализ показывает следующее. Центральной на промышленных предприятиях является фигура генерального директора. Он принимает решения практически бесконтрольно, в ряде случаев опираясь на мнение некоторых своих заместителей и функциональных руководителей, играющих роль штаба. Часть решений принимается без надлежащей проработки и анализа последствий, в том числе анализа риска. Поскольку инициатором постановки проблем, требующих решения, в большинстве случаев является генеральный директор или реже – его заместитель, то часть проблем, требующих стратегического реагирования, ускользает от «внимания предприятия». Это относится в первую очередь к вопросам маркетинга, взаимосвязей предприятия с потребителями и поставщиками. По сути функции маркетинга исполняет генеральный директор или его заместители, а не соответствующие подразделения.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ситуация не способствует реализации долгосрочных интересов предприятий, снижает информированность предприятия, не дает возможности своевременно заметить рыночное сигнализирование и подготовиться к изменениям в рыночном окружении. Необходимо выделение в структуре предприятия функциональных единиц, играющих «впередсмотрящих» (на малых предприятиях не обязательно, чтобы эти единицы были бы самостоятельными элементами организационной структуры).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яда стратегических кадровых, ценовых, структурных и иных ошибок, отразившихся на результатах деятельности предприятий, можно было бы избежать, если бы система принятия решений носила более демократический характер. Сейчас мнение коллектива практически не играет роли в принятии решений. Между коллективом и руководством имеется значительный разрыв, подрывающий корпоративный дух предприятия. Система принятия решений нуждается в изменении главным образом в части повышения роли стратегического управления, влияния избранной стратегии на жизнь предприятия, консолидации сил коллектива в направлении поиска и реализации конкурентных преимуществ предприятия.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ет место явная зависимость степени коллегиальности осуществления процесса подготовки и принятия решений от размеров предприятия (измеряемого численностью занятых). По мере роста размера предприятия процент предприятий с единоличным принятием решений монотонно убывает с 17 (на предприятиях с численностью до 100 человек) до 2% (на предприятиях с численностью более 5000 работающих). Наоборот, процент «коллегиальных» предприятий монотонно возрастает в зависимости от размера предприятия с 57 до 74%. Таким образом, чем крупнее предприятие, тем более демократичной является его система принятия решений.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малых предприятиях персональная роль директора (генерального директора) еще более высока, вследствие чего практически все такие предприятия находятся в сфере действия чисто личностных, «наноэкономических» факторов. Это облегчает проникновение в промышленные структуры криминальных элементов.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е предприятия, в отличие от предприятий всех других форм собственности, находятся под сильным влиянием местной администрации и по существу лишены многих атрибутов самостоятельного предприятия.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чем на половине предприятий управление осуществляется при отсутствии даже минимального (на 6 месяцев) планирования. Чем выше размер предприятия, тем большую роль играет в его деятельности планирование: доля предприятий, где такой план не только разработан, но и активно используется, растет с 17% при численности менее 100 человек до 65% при численности свыше 5000 работающих.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ожение о положительной или отрицательной корреляции между эффективностью работы предприятий и степенью демократизации управления при обследовании не нашло статистического подтверждения. Предположение о положительной статистической зависимости объема инновационной и маркетинговой деятельности от степени коллегиальности механизма принятия решений подтверждается эмпирическими данными.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механизмов принятия стратегических решений на промышленных предприятиях в направлении делегирования директором предприятия инициализирующих функций в процессе формирования решений, вовлечения в процесс обсуждения стратегических решений представителей различных относительно самостоятельных слоев работников и собственников предприятия является насущной задачей реформирования предприятий. Формирование эффективной системы управления предприятием требует вычленения системы принятия стратегических решений в качестве самостоятельного объекта изучения и реформирования.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воссоздание системы внутреннего планирования и внешнего прогнозирования на предприятиях, увязанное с реализацией федерального закона «О государственном прогнозировании и программах социально-экономического развития Российской Федерации», принятого Государственной Думой 23 июня 1995 г., но фактически не работающего. Назрела необходимость упорядочения процессов разработки и использования государственных планов, прогнозов, программ, финансовых проектировок, видов политики в различных сферах экономики.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Bodytxt"/>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Bodytxt"/>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sz w:val="28"/>
          <w:szCs w:val="28"/>
        </w:rPr>
      </w:pPr>
      <w:r>
        <w:rPr>
          <w:sz w:val="28"/>
          <w:szCs w:val="28"/>
        </w:rPr>
        <w:t xml:space="preserve">Одной из главных причин тех трудностей, с которыми сталкивается российская экономика при переходе от централизованного управления к рыночному регулированию, является неэффективное функционирование предприятий. К «пакету» таких накопившихся за предшествующие годы проблем, как неконкурентоспособность многих видов продукции, несовершенство технологии, моральный и физический износ зданий и оборудования, слабая дисциплина работников и др., прибавились новые внешние и внутренние проблемы предприятий, связанные с социально-экономическими переменами. К таким проблемам относятся падение спроса на продукцию как следствие общеэкономического спада, потеря партнеров из стран СНГ, хронический недостаток оборотных средств и капитальных вложений, затраты на поиск нового места в деловой среде при отсутствии макроэкономических и отраслевых ориентиров и многие другие. Предоставленная предприятиям плановая свобода оказалась для многих из них не стимулом, а бременем. В этих условиях бизнесмены, руководители предприятий нуждаются в серьезной методической помощи при принятии управленческих и инвестиционных решений, и прежде всего – при выборе стратегических направлений бизнеса. </w:t>
      </w:r>
    </w:p>
    <w:p>
      <w:pPr>
        <w:pStyle w:val="Style16"/>
        <w:spacing w:lineRule="auto" w:line="360" w:before="0" w:after="0"/>
        <w:ind w:firstLine="709"/>
        <w:jc w:val="both"/>
        <w:rPr/>
      </w:pPr>
      <w:r>
        <w:rPr>
          <w:sz w:val="28"/>
          <w:szCs w:val="28"/>
        </w:rPr>
        <w:t xml:space="preserve">Задача социального проектирования – одна из тех, к решению которых как руководители предприятий, так и сами предприятия оказались неподготовленными, поскольку в условиях централизации такие задачи по большей части не решались на уровне товаропроизводителей. Отсутствие у бизнесменов навыков стратегического мышления, опыта стратегического планирования, нестабильность социально-экономической среды в сегодняшних условиях делают поведение инвесторов и предприятий импульсивным, непредсказуемым, нацеленным на краткосрочные (а то и своекорыстные) цели и в итоге не способствующим выходу экономики страны из кризисного состояния. </w:t>
      </w:r>
    </w:p>
    <w:p>
      <w:pPr>
        <w:pStyle w:val="Style16"/>
        <w:spacing w:lineRule="auto" w:line="360" w:before="0" w:after="0"/>
        <w:ind w:firstLine="709"/>
        <w:jc w:val="both"/>
        <w:rPr>
          <w:sz w:val="28"/>
          <w:szCs w:val="28"/>
        </w:rPr>
      </w:pPr>
      <w:r>
        <w:rPr>
          <w:sz w:val="28"/>
          <w:szCs w:val="28"/>
        </w:rPr>
        <w:t>В работе рассмотрены понятия социального проектирования, её методы, функции, задачи которые она решает. Рассмотрена социальная стратегия в бизнесе.</w:t>
      </w:r>
    </w:p>
    <w:p>
      <w:pPr>
        <w:pStyle w:val="Normal"/>
        <w:spacing w:lineRule="auto" w:line="360"/>
        <w:ind w:firstLine="709"/>
        <w:jc w:val="both"/>
        <w:rPr>
          <w:b/>
          <w:b/>
          <w:bCs/>
          <w:sz w:val="28"/>
          <w:szCs w:val="18"/>
        </w:rPr>
      </w:pPr>
      <w:r>
        <w:rPr>
          <w:b/>
          <w:bCs/>
          <w:sz w:val="28"/>
          <w:szCs w:val="18"/>
        </w:rPr>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08"/>
          <w:tab w:val="left" w:pos="480" w:leader="none"/>
        </w:tabs>
        <w:spacing w:lineRule="auto" w:line="360"/>
        <w:ind w:left="0" w:hanging="0"/>
        <w:jc w:val="both"/>
        <w:rPr>
          <w:sz w:val="28"/>
          <w:szCs w:val="28"/>
        </w:rPr>
      </w:pPr>
      <w:r>
        <w:rPr>
          <w:bCs/>
          <w:sz w:val="28"/>
          <w:szCs w:val="28"/>
        </w:rPr>
        <w:t>Стратегии бизнеса: Аналитический справочник.</w:t>
      </w:r>
      <w:r>
        <w:rPr>
          <w:sz w:val="28"/>
          <w:szCs w:val="28"/>
        </w:rPr>
        <w:t xml:space="preserve"> Айвазян С.А., Балкинд О.Я., Баснина Т.Д. и др. / Под ред. Г.Б. Клейнера. – М.: КОНСЭКО, 2005.-С.312.</w:t>
      </w:r>
    </w:p>
    <w:p>
      <w:pPr>
        <w:pStyle w:val="Normal"/>
        <w:numPr>
          <w:ilvl w:val="0"/>
          <w:numId w:val="4"/>
        </w:numPr>
        <w:tabs>
          <w:tab w:val="clear" w:pos="708"/>
          <w:tab w:val="left" w:pos="480" w:leader="none"/>
        </w:tabs>
        <w:spacing w:lineRule="auto" w:line="360"/>
        <w:ind w:left="0" w:hanging="0"/>
        <w:jc w:val="both"/>
        <w:rPr>
          <w:sz w:val="28"/>
          <w:szCs w:val="28"/>
        </w:rPr>
      </w:pPr>
      <w:r>
        <w:rPr>
          <w:bCs/>
          <w:sz w:val="28"/>
          <w:szCs w:val="28"/>
        </w:rPr>
        <w:t xml:space="preserve">Л.Я. Аверьянов. Социология: что она знает и может. Социальное проектирование. </w:t>
      </w:r>
      <w:r>
        <w:rPr>
          <w:sz w:val="28"/>
          <w:szCs w:val="28"/>
        </w:rPr>
        <w:t>– М.: КОНСЭКО, 2006г.-С.142.</w:t>
      </w:r>
    </w:p>
    <w:p>
      <w:pPr>
        <w:pStyle w:val="Normal"/>
        <w:numPr>
          <w:ilvl w:val="0"/>
          <w:numId w:val="4"/>
        </w:numPr>
        <w:tabs>
          <w:tab w:val="clear" w:pos="708"/>
          <w:tab w:val="left" w:pos="480" w:leader="none"/>
        </w:tabs>
        <w:spacing w:lineRule="auto" w:line="360"/>
        <w:ind w:left="0" w:hanging="0"/>
        <w:jc w:val="both"/>
        <w:rPr/>
      </w:pPr>
      <w:r>
        <w:rPr>
          <w:sz w:val="28"/>
          <w:szCs w:val="28"/>
        </w:rPr>
        <w:t>Социальное проектирование.- М.: Мысль, 1982.- С. 134.</w:t>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rPr>
        <w:t xml:space="preserve"> </w:t>
      </w:r>
      <w:r>
        <w:rPr>
          <w:sz w:val="28"/>
          <w:szCs w:val="28"/>
        </w:rPr>
        <w:t>Философский энциклопедический словарь.- М.: Советская энциклопедия, 2003.- С. 753.</w:t>
      </w:r>
    </w:p>
    <w:p>
      <w:pPr>
        <w:pStyle w:val="Normal"/>
        <w:numPr>
          <w:ilvl w:val="0"/>
          <w:numId w:val="4"/>
        </w:numPr>
        <w:tabs>
          <w:tab w:val="clear" w:pos="708"/>
          <w:tab w:val="left" w:pos="480" w:leader="none"/>
        </w:tabs>
        <w:spacing w:lineRule="auto" w:line="360"/>
        <w:ind w:left="0" w:hanging="0"/>
        <w:jc w:val="both"/>
        <w:rPr/>
      </w:pPr>
      <w:r>
        <w:rPr>
          <w:bCs/>
          <w:sz w:val="28"/>
          <w:szCs w:val="28"/>
        </w:rPr>
        <w:t xml:space="preserve">Л.Р. Гурин. Социология - Социальное проектирование. </w:t>
      </w:r>
      <w:r>
        <w:rPr>
          <w:sz w:val="28"/>
          <w:szCs w:val="28"/>
        </w:rPr>
        <w:t>– М.: КОНСЭКО, 2007г.-С.732.</w:t>
      </w:r>
    </w:p>
    <w:p>
      <w:pPr>
        <w:pStyle w:val="Normal"/>
        <w:spacing w:lineRule="auto" w:line="360"/>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899"/>
        </w:tabs>
        <w:ind w:left="899"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Bodytxt">
    <w:name w:val="bodytxt"/>
    <w:basedOn w:val="Normal"/>
    <w:qFormat/>
    <w:pPr>
      <w:spacing w:before="280" w:after="280"/>
    </w:pPr>
    <w:rPr>
      <w:rFonts w:ascii="Tahoma" w:hAnsi="Tahoma" w:cs="Tahoma"/>
      <w:color w:val="111111"/>
      <w:sz w:val="33"/>
      <w:szCs w:val="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30:00Z</dcterms:created>
  <dc:creator>User</dc:creator>
  <dc:description/>
  <cp:keywords/>
  <dc:language>en-US</dc:language>
  <cp:lastModifiedBy>SYSTEM</cp:lastModifiedBy>
  <cp:lastPrinted>2008-04-02T17:59:00Z</cp:lastPrinted>
  <dcterms:modified xsi:type="dcterms:W3CDTF">2011-09-22T16:30:00Z</dcterms:modified>
  <cp:revision>2</cp:revision>
  <dc:subject/>
  <dc:title>Социальное проектирование на заводе</dc:title>
</cp:coreProperties>
</file>