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Ранние бра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4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40"/>
        </w:rPr>
      </w:pPr>
      <w:r>
        <w:rPr>
          <w:rStyle w:val="StrongEmphasis"/>
          <w:color w:val="000000"/>
          <w:sz w:val="28"/>
          <w:szCs w:val="40"/>
        </w:rPr>
        <w:t>Актуальность 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недавно в России господствовала много поколенная патриархальная семья с традиционными моральными устоями. В настоящее время в нашей стране количество браков лишь немногим уступает количеству разводов. Причины видятся в разрушении семьи как ячейки общества. </w:t>
      </w:r>
      <w:r>
        <w:rPr>
          <w:rStyle w:val="StrongEmphasis"/>
          <w:b w:val="false"/>
          <w:color w:val="000000"/>
          <w:sz w:val="28"/>
          <w:szCs w:val="28"/>
        </w:rPr>
        <w:t xml:space="preserve">Семья все же, </w:t>
      </w:r>
      <w:r>
        <w:rPr>
          <w:color w:val="000000"/>
          <w:sz w:val="28"/>
          <w:szCs w:val="28"/>
        </w:rPr>
        <w:t>как один из базовых социальных институтов, сохраняет свою значимость, оставаясь важнейшей основой общества. Гармоничная, благополучная семья – это та необходимая среда, где человек ощущает уникальность своего бытия, это основа для развития физически и психически здорового ребёнка. Ведь самое главное, что делает людей счастливыми – любовь и здоровье близких и благополучие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практике общественных отношений в современной России наблюдается глубокий кризис института семьи. Важнейшим условием благополучного развития российского общества остаётся формирование и сохранение приоритета нравственных, семейных ценностей, а необходимым условием изменения демографической ситуации в России является возрождение духовности, в том числе, и прежде всего, в семейно-брачны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атистике специализированного отдела ЗАГС по регистрации браков за последние пять лет свидетельствует о том, что число браков с несовершеннолетними стабильно – ежегодно вступают в брак около 27000 пар (на примере РТ), из них ранних браков – в среднем 1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волод Чаплин, заместитель председателя Отдела внешних церковных связей Московского Патриархата, выразил сомнение в том, что следует поощрять ранние браки, потому что «зачастую люди, даже в более зрелом возрасте, духовно и морально не очень готовы нести ответственность за свою семью. А в 14 лет они совсем не приспособлены к этому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если рассматривать с точки зрения того, что оба человека любят друг друга, и хотят быть вместе, то почему бы и не связать брачные узы?! Нельзя же с точностью утверждать, что именно эта семья распадется, что именно эти юные особы попадут в тот процент распада семей. А приказать сердцу перестать любить тоже нельзя. Нам не дано знать все на свете и предугадать, что будет дальше. А пробовать всегда стоит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роблемная сит</w:t>
      </w:r>
      <w:bookmarkStart w:id="0" w:name="OCRUncertain002"/>
      <w:r>
        <w:rPr>
          <w:b/>
          <w:color w:val="000000"/>
          <w:sz w:val="28"/>
          <w:szCs w:val="40"/>
        </w:rPr>
        <w:t>у</w:t>
      </w:r>
      <w:bookmarkEnd w:id="0"/>
      <w:r>
        <w:rPr>
          <w:b/>
          <w:color w:val="000000"/>
          <w:sz w:val="28"/>
          <w:szCs w:val="40"/>
        </w:rPr>
        <w:t>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Семья сегодня – это точка пересечения всех социальных явлений, происходящих в нашем обществе, его своеобразный портрет, отражение процессов, происходящих в нем, симбиоз воздействий всех факторов. В России за последние годы резко вырос показатель, характеризующий соотношение числа регистрируемых браков и их расторжений. Если в 1990 году на 100 браков приходилось 43 развода, то уже в 2005 году их число выросло до 63,5. По статистике практически 13–15% от общего количества браков – ранние. Ранним считают брак, заключенный до наступления брачного возраста (в России 18 лет) по специальному разрешению административных органов. Интересно то, что зачастую браки, заключенные и в 18–20 лет, тоже считаются ранними… Так что, может быть, именно с точки зрения психологической, а не юридической, не стоит привязываться в этом вопросе к конкретному возрасту. Ранние браки – очень спорный вопрос. Причины и последствия таких браков выясняют психологи и социологи. «Ранние браки, как зимние помидоры – хочется попробовать, да только вкус оставляет желать лучшего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сделать вывод, что молодые не спешат вступать в брак до наступления совершеннолетия, а главная причина заключения брака в этом возрасте – ожидание ребенка. В настоящее время множество молодых людей вступают в брак после получения профессионального образования, а заключив брак, не торопятся обзавестись детьми, предпочитая заниматься карьерой, чтобы обеспечить семье и будущему ребенку материальное благополу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дая семья имеет ряд особенностей. Они связаны с объективно недостаточным уровнем материальной и финансовой обеспеченности. Сегодня средне душевые доходы молодой семьи в 1,5 раза ниже, чем средний уровень по стране, 69% процентов из них живут за чертой бе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ологические исследования показывают, что раннее заключение брака является важным фактором, влияющим на удовлетворённость отношениями в семье. При изучении успешных и неуспешных браков выяснилось, что в группе успешных семей только 43% вступили в брак до 21 года, а неуспешных 69%. Успешный брак предполагает высокий уровень социальной и психологической зрелости людей, так как для него необходимы устойчивые установки, определённые знания и умения, чего иногда нет в юношеском возрасте. Молодые люди вступают в брак зачастую необдуманно. К такому шагу их подталкивают разные причины. Статистика показывает, что у ранних браков в большинстве случаев нет будущего – 90% их заканчиваются разв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 одна из проблем ранних браков именно в том, что основная их причина – стремление сбежать от родителей! В тех семьях, где родители муштруют выросших детей, следят за ними, не уважают их достоинство, да если просто ребенку негде «голову приклонить», нет понимания, нет чувства дома – из таких семей подростки бегут куда угодно. И нередко самым простым выходом кажется ранний брак (причем в силу наших традиций чаще это делают девушки, потому что как правило, жена уходит жить к мужу, но если мальчик может уйти жить в семью жены-то и он может жениться, чтобы спастись от родительского диктата)… А то и просто выросшие дети убегают от откровенно тяжелого климата в семье, от постоянных родительских распрей или от вечной войны между папой и ма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стати, еще одной проблемой раннего брака как раз является так называемая игра в семью: именно потому, что негде научиться собственной семейной жизни, дети заключают такой брак как бы в шутку. Причем стремятся сделать это как можно раньше – мол, чтобы было время в случае чего «начать сначала» с другим партнером, когда науча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в мире разрушается каждый третий брак, причем эта тенденции непрерывно продолжает нарастать. По мнению специалистов по вопросам брака и семьи, психологов и сексологов проблема разрушения браков в немалой степени связана с тем, что существенная доля из них заключаются слишком рано. Нередко наряду с отсутствием зрелости, когда юноша или девушка психологически не готовы к тем испытаниям, которые лягут на их плечи в семейной жизни, у них еще отсутствует и сексуальный опыт «общения» с различными партнерами. В результате чего они пускаются в поиски приключений, чтобы наверстать упущенное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актуальность проблемы ранних браков, тем не менее, на современном этапе возрастная модель брака в России меняется. В целом по России проблема ранних браков не может быть урегулирована только на законодательном уровне, поскольку в основе ее лежат экономические, социальные и иные противоречия, требующие решения. Пока специалисты, родители, общественные деятели обсуждают проблемы полового воспитания подрастающего поколения, в стране развивается тенденция к увеличению числа заключения браков между подрос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проблема так же рассматривается и в религиозном мире: представитель Московского Патриархата Николай Балашов говорит: «вступление в брак в раннем возрасте должно оставаться, скорее, исключением. Это не должно превращаться в рутинную процедуру, чтобы избежать злоупотреблений подобного рода». Священник также отметил, что разрешение государства на ранний брак может привести к «узаконенной сексуальной эксплуатации подростков людьми более зрелого возраста. Серьезное значение имеет возраст другой стороны, поскольку часто бывает, что люди используют преимущество своего опыта для того, чтобы поставить в зависимое положение другого человека, поэтому законодателям необходимо проявить осторожность». Считая, что «в обычных случаях вступать в брак в 14 лет рановато», Николай Балашов, вместе с тем, приветствовал разрешение регистрировать браки 14-летних. В этой связи он сказал, что в своей пастырской практике не раз видел, как на совсем молодых девушек учителя и родители оказывали сильнейшее давление, заставляя их сделать аборт. «Это, безусловно, грех в нравственном отношении, который одновременно причиняет большой ущерб здоровью», – сказал священник, напомнив, что аборты вообще и, особенно, ранние, увеличивают вероятность женских заболеваний в три раза. «Будем надеяться, что новый закон позволит сохранить жизнь зачатому плоду и даст возможность ранним детям рождаться в условиях семьи, чтобы у них были и мама, и папа», – сказал представитель РПЦ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тепень научной разработанности пробл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актуальность проблемы ранних браков, тем не менее, на современном этапе возрастная модель брака в России меняется. В целом по России проблема ранних браков не может быть урегулирована только на законодательном уровне, поскольку в основе ее лежат экономические, социальные и иные противоречия, требующие решения. В свою очередь Госдума разрешила вступление в брак лицам в возрасте от 14 до 16 лет, т.е. не достигшим брачного возраста, с учетом интересов данных лиц и с учетом мнения их р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Цель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исследования является выявить отношения населения к ранним бр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Объект исследования.</w:t>
      </w:r>
      <w:r>
        <w:rPr>
          <w:b/>
          <w:color w:val="000000"/>
          <w:sz w:val="28"/>
          <w:szCs w:val="38"/>
        </w:rPr>
        <w:t xml:space="preserve"> </w:t>
      </w:r>
      <w:r>
        <w:rPr>
          <w:color w:val="000000"/>
          <w:sz w:val="28"/>
          <w:szCs w:val="28"/>
        </w:rPr>
        <w:t>Понимание различными слоями населения проблемы Ранних Бр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Предмет исследования</w:t>
      </w:r>
      <w:r>
        <w:rPr>
          <w:b/>
          <w:color w:val="000000"/>
          <w:sz w:val="28"/>
          <w:szCs w:val="38"/>
        </w:rPr>
        <w:t xml:space="preserve">. </w:t>
      </w:r>
      <w:r>
        <w:rPr>
          <w:color w:val="000000"/>
          <w:sz w:val="28"/>
          <w:szCs w:val="28"/>
        </w:rPr>
        <w:t>Отношение к ранним бракам различных слоев нас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Задачи исслед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брачных отно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готовности вступления в брак молодеж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ранних бр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распада раннего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Гипотеза исследования</w:t>
      </w:r>
      <w:r>
        <w:rPr>
          <w:b/>
          <w:color w:val="000000"/>
          <w:sz w:val="28"/>
          <w:szCs w:val="38"/>
        </w:rPr>
        <w:t xml:space="preserve">. </w:t>
      </w:r>
      <w:r>
        <w:rPr>
          <w:color w:val="000000"/>
          <w:sz w:val="28"/>
          <w:szCs w:val="28"/>
        </w:rPr>
        <w:t>Ранние браки находят одобрение в молодежной среде, но со стороны взрослого населения отношение к ним негативное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kern w:val="0"/>
          <w:sz w:val="28"/>
          <w:szCs w:val="4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kern w:val="0"/>
          <w:sz w:val="28"/>
          <w:szCs w:val="40"/>
        </w:rPr>
        <w:t>Методы сбора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ое социологическое исследование имеет не сплошной, а выборочный характер. Опрашиваемые респонденты будут выбраны по возрасту и месту жительства для получения наиболее общей информации содержащей разные взгляды поколений. Имеет смысл опросить по 100–150 человек из различных социальных групп в течении данного нам времени, чтобы получить общее, развернутое представление об отношении опрашиваемого нами населения по выше указанной пробле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ы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ая совокупность – 6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раст респондентов – от 14 до 6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Инстр</w:t>
      </w:r>
      <w:bookmarkStart w:id="1" w:name="OCRUncertain038"/>
      <w:r>
        <w:rPr>
          <w:b/>
          <w:color w:val="000000"/>
          <w:sz w:val="28"/>
          <w:szCs w:val="40"/>
        </w:rPr>
        <w:t>у</w:t>
      </w:r>
      <w:bookmarkEnd w:id="1"/>
      <w:r>
        <w:rPr>
          <w:b/>
          <w:color w:val="000000"/>
          <w:sz w:val="28"/>
          <w:szCs w:val="40"/>
        </w:rPr>
        <w:t>ментарий опрос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Возможные формы обработки информации</w:t>
      </w:r>
      <w:r>
        <w:rPr>
          <w:b/>
          <w:color w:val="000000"/>
          <w:sz w:val="28"/>
          <w:szCs w:val="38"/>
        </w:rPr>
        <w:t xml:space="preserve">. </w:t>
      </w:r>
      <w:r>
        <w:rPr>
          <w:color w:val="000000"/>
          <w:sz w:val="28"/>
          <w:szCs w:val="28"/>
        </w:rPr>
        <w:t>Машинная обрабо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равствуйте, предлагаем Вам поучаствовать в социологическом опросе. Рассматриваемая нами тема «Ранние браки. Просим Вас ответить на предложенные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С каким из произведений ассоциируется история любви в вашей жизни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Алые паруса» (Ассоль и Грей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Отелло» (Отелло и Дездемона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Ромео и Джульетта»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Шрек» (Шрек и Фиона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Евгений Онегин» (Евгений и Татьяна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ш вариант 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Что для вас «брак»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юз любящих серде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ядом близкий челове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Жизненная необходимость и страх одино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за на всю жиз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тоит ли, по-вашему мнению, заключать брачный договор при вступлении в брак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читаю это неотъемлемой частью, совместной жизн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сякий случай не помешало б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усь к этому нормально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ижу смысл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брачный договор – там нет люб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Какова, по-вашему, разница в возрасте, допустимая для брака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колько месяц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1 до 3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4 до 10 л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е 10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В каком возрасте брак считается ранним, на ваш взгляд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2–16 ле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6–18 ле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8–2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Как вы относитесь к ранним бракам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ь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рицатель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ш вариант 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Считаете ли вы ранний брак долговечным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ш вариант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Как по-вашему, важен ли штамп в паспорте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очен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1,6% опрошенных считают штамп в паспорте при создании семьи «не очень» важным, однако, 40% (24 человека) штампу в паспорте придают большое значение. Всего 6,6% опрошенных (7 человек) считают, что штамп в паспорте и вовсе не обязате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Состоит ли кто-нибудь из ваших знакомых в раннем браке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</w:t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и наших респондентов у 55% есть знакомые, состоящие в раннем браке. У 45% таковых нет, можно сделать вывод, что в жизни люди часто сталкиваются с ранними бра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 Как вы относитесь к сексу до брака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рош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йтральн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х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нство опрошенных – 53,3% – считают, что секс до брака – это вполне естественно, 36,6% (22 человека) к сексу до брака относятся нейтрально, 5% затрудняются ответить, и только 5% к сексу до брака относятся отриц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5. Влияют ли ранние браки, по-вашему мнению, получению образования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шаю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совмещать брак и образ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шают, но не сильн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мешаю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0% опрошенных считают, что ранний брак мешает получению образования. По 17 человек (28,3%) выбрали варианты ответов «мешают, но не сильно» и «можно совмещать брак и образование». И только 3,3% ответили, что ранний брак совершенно не мешает получению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6. Значимо ли для вас материальное положение будущего супруга (супруги)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, оч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, не оч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% опрошенных материальное положение будущего супруга (и) не волнует совершенно; 31,6% материальное положение мало волнует. Однако 15% считают, что оно играет очень важную роль при выборе спутника жизни. Для большинства же респондентов – 43,3% – материальное положение все-таки значим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8. Считаете ли вы аборт выходом из ситуации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, не всегд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сталкивался (лась) с эт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твете на данный вопрос большинство респондентов – 46,6% – считают, что аборт – не всегда выход из ситуации; 21,6% думают, что аборт – это не выход; 25% с этим не сталкивались вообще, и только 6,6% все-таки считают аборт выходом из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9. Какова главная причина распада ранних браков, на ваш взгляд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товые и материальные проблем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овместимость обучения и брак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ознание неготовности к обстоятельствам, налагаемым брак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ш вариант 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мнению опрошенных нами людей, главной причиной распада ранних браков является «Осознание неготовности к обстоятельствам, налагаемым браком» (так считают 53,3%). Немаловажная роль отводится также бытовым и материальным проблемам (28,3%). 11,6% считают главной причиной распада ранних браков измену, и только 6,6% ответили «несовместимость обучения и бра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. Кто может повлиять на сохранение брака в период кризиса семейных отношений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зь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а семейная п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ш вариант 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охранение брака в период кризиса семейных отношений могут повлиять родители. Такой точки зрения придерживаются 40% опрошенных, 38,3% считают, что могут повлиять дети; 30% считают, что сама семейная пара. И только 13,3% склоняются к ответу «друзь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1. «Любви все возрасты покорны». Всегда ли данное высказывание приемлемо в современном обществе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, ведь главное любов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сегда приемлем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риемлем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ш вариант 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8,3% опрошенных считают, что данное высказывание не всегда приемлемо в современном обществе, однако 38,3% думают, что главное любовь. И только 1,6% считают, что это высказывание не приемлемо вов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2. Сколько времени вы состоите в браке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ьше 1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1 года до 5 л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5 лет до 15 л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15 и выш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лост/не замуж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респондентов 76,6% в браке не состоят вовсе. 10% состоят в браке более 15 лет. 8,3% – от 5 до 15 лет. 3,3% – от 1 года до 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социологическое исследование, мы косвенно подтвердили рабочую гипотезу. То есть, мы установили, что ранние браки находят одобрение в молодежной среде, но со стороны взрослого населения отношение к ним негативное, что у большинства опрошенных есть знакомые, состоящие в раннем браке. Нужно сказать, что отношение к браку у молодежи гораздо более легкомысленное, нежели у людей старшего возраста. Чаще всего, вступая в ранний брак, люди думают: «не получится, разведусь». То есть, молодые люди, вступая в брак, не осознают всей той ответственности, которую они на себя берут. Именно из-за этого ранние браки непрочны в своем большинстве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  <w:szCs w:val="28"/>
        </w:rPr>
        <w:t>Последствиями ранних браков являются: увеличение числа разводов, ранняя беременность, пополнение рядов родителей (чаще матерей-одиночек), материальная несостоятельность молодых людей, увеличение числа безработных из-за незаконченности образования и в конце концов моральное разложение молодых людей, алкоголизм, наркомания, эпидемии социально опасных болезней.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caps/>
      <w:kern w:val="2"/>
      <w:sz w:val="4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overflowPunct w:val="false"/>
      <w:autoSpaceDE w:val="false"/>
      <w:spacing w:before="0" w:after="120"/>
      <w:textAlignment w:val="baseline"/>
      <w:outlineLvl w:val="2"/>
    </w:pPr>
    <w:rPr>
      <w:rFonts w:ascii="Arial" w:hAnsi="Arial" w:cs="Arial"/>
      <w:b/>
      <w:sz w:val="3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14"/>
      <w:szCs w:val="1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30:00Z</dcterms:created>
  <dc:creator>klim</dc:creator>
  <dc:description/>
  <cp:keywords/>
  <dc:language>en-US</dc:language>
  <cp:lastModifiedBy>SYSTEM</cp:lastModifiedBy>
  <dcterms:modified xsi:type="dcterms:W3CDTF">2011-09-22T16:30:00Z</dcterms:modified>
  <cp:revision>2</cp:revision>
  <dc:subject/>
  <dc:title>РАННИЕ БРАКИ</dc:title>
</cp:coreProperties>
</file>