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Содержание</w:t>
      </w:r>
    </w:p>
    <w:p>
      <w:pPr>
        <w:pStyle w:val="Style21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торая экономика как фактор развала СССР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Информационно-коммуникационные основания международного сотрудничества</w:t>
      </w:r>
    </w:p>
    <w:p>
      <w:pPr>
        <w:pStyle w:val="Contents2"/>
        <w:rPr/>
      </w:pPr>
      <w:r>
        <w:rPr>
          <w:rStyle w:val="InternetLink"/>
          <w:lang w:val="en-US" w:eastAsia="en-US"/>
        </w:rPr>
        <w:t>Список</w:t>
      </w:r>
      <w:r>
        <w:rPr>
          <w:rStyle w:val="InternetLink"/>
          <w:lang w:val="en-US" w:eastAsia="en-US"/>
        </w:rPr>
        <w:t xml:space="preserve"> </w:t>
      </w:r>
      <w:r>
        <w:rPr>
          <w:rStyle w:val="InternetLink"/>
          <w:lang w:val="en-US" w:eastAsia="en-US"/>
        </w:rPr>
        <w:t>литературы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стоящее исследование является попыткой объяснить причины развала Советского Союза при помощи элементов учения породившего его, то есть марксизма. Являясь, по нашему мнению, базисным, фактор экономической целесообразности стал основополагающим в процессе развала СССР. Прочие факторы являлись "надстроечными" и лишь сопутствовали изменению экономического базиса.</w:t>
      </w:r>
    </w:p>
    <w:p>
      <w:pPr>
        <w:pStyle w:val="Normal"/>
        <w:ind w:firstLine="709"/>
        <w:rPr/>
      </w:pPr>
      <w:r>
        <w:rPr/>
        <w:t>В своей совокупности они привели советское общество и государственную систему Советского Союза в упадок, приблизив их к финальной стадии существования. Таким образом, нами выдвигается рабочая гипотеза о социально-экономических, и даже классовых процессах, послуживших основой причиной развала СССР.</w:t>
      </w:r>
      <w:r>
        <w:br w:type="page"/>
      </w:r>
    </w:p>
    <w:p>
      <w:pPr>
        <w:pStyle w:val="Heading2"/>
        <w:ind w:hanging="0"/>
        <w:rPr/>
      </w:pPr>
      <w:r>
        <w:rPr/>
        <w:t>Вторая экономика как фактор развала СССР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звитие современного общества невозможно без объективной оценки его исторического опыта. В частности, социально-экономическое совершенствование общественного устройства может быть реализовано на основе адекватных представлений об истинных движущих силах исторического прогресса, созидавших, а затем и разваливших СССР. В то же время единого мнения о развале великой державы не существует.</w:t>
      </w:r>
    </w:p>
    <w:p>
      <w:pPr>
        <w:pStyle w:val="Normal"/>
        <w:ind w:firstLine="709"/>
        <w:rPr/>
      </w:pPr>
      <w:r>
        <w:rPr/>
        <w:t>Пресса опирается на представления о подкупе руководства страны, в частности М.С. Горбачева и Б.Н. Ельцина, антисоветские действия западных спецслужб, и личное решение лидеров о развале СССР в Беловежской пуще и многое другое. Исследования данной проблемы, направленные преимущественно на раскрытие сугубо экономических аспектов развала СССР, представлены в работах А. Бунича, З. Валькова и др.</w:t>
      </w:r>
    </w:p>
    <w:p>
      <w:pPr>
        <w:pStyle w:val="Normal"/>
        <w:ind w:firstLine="709"/>
        <w:rPr/>
      </w:pPr>
      <w:r>
        <w:rPr/>
        <w:t>При этом другие стороны этого многогранного процесса практически не затрагиваются. Среди множества теорий развала Советского Союза, социально-экономические подходы пользуются наименьшей популярностью, хотя они и применяются некоторыми западными и отечественными специалистами.</w:t>
      </w:r>
    </w:p>
    <w:p>
      <w:pPr>
        <w:pStyle w:val="Normal"/>
        <w:ind w:firstLine="709"/>
        <w:rPr/>
      </w:pPr>
      <w:r>
        <w:rPr/>
        <w:t>Долгое время, практически с момента возникновения советского государства, официальную командно-административную экономику поддерживала "вторая", по мнению Г. Гроссмана, экономика, которая включала в себя два основных элемента: частный сектор и теневую экономику. Частный сектор был единственным допускаемым официально проявлением рыночных отношений.</w:t>
      </w:r>
    </w:p>
    <w:p>
      <w:pPr>
        <w:pStyle w:val="Normal"/>
        <w:ind w:firstLine="709"/>
        <w:rPr/>
      </w:pPr>
      <w:r>
        <w:rPr/>
        <w:t>Несмотря на свои ограниченные размеры, он производил до трети сельскохозяйственной продукции. "Теневая экономика" включала в себя огромные торгово-промышленные ресурсы, но при этом не признавалась официально и подвергалась идеологической дискредитации и правовым преследованиям.</w:t>
      </w:r>
    </w:p>
    <w:p>
      <w:pPr>
        <w:pStyle w:val="Normal"/>
        <w:ind w:firstLine="709"/>
        <w:rPr/>
      </w:pPr>
      <w:r>
        <w:rPr/>
        <w:t>Тем не менее, на протяжении всей истории СССР, именно теневая экономика, являясь относительно самостоятельной самоорганизующейся системой, играла роль своеобразного "костыля", поддерживавшего плановую экономику. Сосуществование "двух взаимоисключающих укладов приводит к социальной дезориентации значительной части населения, к потере нравственного иммунитета. Теневая экономика ведет к появлению теневой психологии, философии и идеологии".</w:t>
      </w:r>
    </w:p>
    <w:p>
      <w:pPr>
        <w:pStyle w:val="Normal"/>
        <w:ind w:firstLine="709"/>
        <w:rPr/>
      </w:pPr>
      <w:r>
        <w:rPr/>
        <w:t>Так, можно сказать, что советское государство, в действительности было плутократическим: "лидеры этой командной по виду и воровской по сути системы получают возможность подкупать определенные группы людей". Массовая психология, экономическое поведение многих людей по существу было рыночным, но осуждалось и наказывалось официально. Таким образом, существовало внутреннее противоречие между естественной потребностью общества в элементах рыночной экономики и ее официальным правовым осуждением.</w:t>
      </w:r>
    </w:p>
    <w:p>
      <w:pPr>
        <w:pStyle w:val="Normal"/>
        <w:ind w:firstLine="709"/>
        <w:rPr/>
      </w:pPr>
      <w:r>
        <w:rPr/>
        <w:t>Такое условное "тотальное воровство" позволяло создать круговую поруку, морально объединяющую лидеров системы и мелких "несунов". По существу, можно считать, что в Советском Союзе сложился и успешно существовал некий класс, аналогичный классу буржуазии, ставший в конце-концов "могильщиком" Советского Союза.</w:t>
      </w:r>
    </w:p>
    <w:p>
      <w:pPr>
        <w:pStyle w:val="Normal"/>
        <w:ind w:firstLine="709"/>
        <w:rPr/>
      </w:pPr>
      <w:r>
        <w:rPr/>
        <w:t>В противоположность западной теневой экономике, "политически он опирается не на немногочисленные вооруженные отряды мафиози, террор и насилие, а на трудовые массы, на коллективы внутри своей системы". Реальная социальная среда и реальное общество того времени сформировало соответствующую мировоззренческую и правовую ориентацию у значительной части населения бывшего Союза.</w:t>
      </w:r>
    </w:p>
    <w:p>
      <w:pPr>
        <w:pStyle w:val="Normal"/>
        <w:ind w:firstLine="709"/>
        <w:rPr/>
      </w:pPr>
      <w:r>
        <w:rPr/>
        <w:t>Существовавший "класс советской буржуазии" может рассматриваться в качестве основы перестройки. Экономическая мощь этого образования позволила легализовать теневой рынок СССР. Нынешние "новые русские", которые якобы "разорили страну", либо являются потомками "советской буржуазии" представлявшими теневую экономику СССР в период его существования и развала, либо продолжают эту традицию. В каждом следующем поколении они все больше укрепляются в вере в "законность" своего "монопольного права распоряжаться в любой отрасли материального производства и непроизводственной сферы" страны. Пресловутая этнофрагментация, погубившая СССР и едва не погубившая Россию, имеет те же корни.</w:t>
      </w:r>
    </w:p>
    <w:p>
      <w:pPr>
        <w:pStyle w:val="Normal"/>
        <w:ind w:firstLine="709"/>
        <w:rPr/>
      </w:pPr>
      <w:r>
        <w:rPr/>
        <w:t>Отделение от "центра" было выгодно бывшим советским республикам. В рамках теневой экономики это означало освобождение от выплат тем, кто находился во главе иерархической системы теневых взаимоотношений. Переворот, который привел к развалу СССР, стал тем фактором, который позволил теневой рыночной экономике обрести статус официальной в каждой из стран постсоветского пространства.</w:t>
      </w:r>
    </w:p>
    <w:p>
      <w:pPr>
        <w:pStyle w:val="Normal"/>
        <w:ind w:firstLine="709"/>
        <w:rPr/>
      </w:pPr>
      <w:r>
        <w:rPr/>
        <w:t>На фоне кризиса экономической системы крах СССР стал неизбежным. Переворот произошел, открылись новые возможности, свободы. Но глубинные отношения в обществе, даже став экономически более целесообразными, мало изменились. Саморазвивающаяся система теневых взаимоотношений в странах постсоветского пространства сохранила большую часть своих теневых качеств. Как и прежде существуют двойные и тройные бухгалтерии, поведение частных компаний часто остается таким же, как и в Советском Союзе - с легализацией лишь незначительной части деятельности. Сохранился советский коррупционный стиль ведения дел. Это можно заметить как в государственных, так и в частных структурах. С этой точки зрения коррупция, борьба с которой провозглашена одной из первоочередных задач в России на ближайшие годы - явление социальное, имеющее глубокие исторические корни. Именно поэтому, победа на этом фронте может быть достигнута лишь усилиями всего общества, а не узко-полицейской борьбой с отдельными проявлениями данного явления.</w:t>
      </w:r>
      <w:r>
        <w:br w:type="page"/>
      </w:r>
    </w:p>
    <w:p>
      <w:pPr>
        <w:pStyle w:val="Heading2"/>
        <w:ind w:hanging="0"/>
        <w:rPr/>
      </w:pPr>
      <w:r>
        <w:rPr/>
        <w:t>Информационно-коммуникационные основания международного сотрудничеств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настоящее время перед исследователями стоит задача осмысления противоречивых и изменчивых процессов в современном международном сообществе, возникающих в качественно новом информационно-коммуникационном контексте. Одним из таких процессов является международное сотрудничество, которое предстает сегодня в свете противоречивой роли информационных технологий и как средства усиления взаимозависимости, и как дестабилизирующего фактора силы и влияния.</w:t>
      </w:r>
    </w:p>
    <w:p>
      <w:pPr>
        <w:pStyle w:val="Normal"/>
        <w:ind w:firstLine="709"/>
        <w:rPr/>
      </w:pPr>
      <w:r>
        <w:rPr/>
        <w:t>Начиная с середины 1990-ых годов все возникшие сколько-нибудь крупные социальные организации представляют собой сети, построенные на основе интернета. Однако, усиливая взаимозависимость мира, информационные технологии становятся важным фактором силы, углубляют неравенство. При этом реальность и значимость виртуальной среды все острее проявляется в таких вызовах для международного сообщества, как столкновение национальных интересов с требованиями мирового сообщества, усугубление международного неравенства и конфликтный потенциал неравномерности распределения ИКТ.</w:t>
      </w:r>
    </w:p>
    <w:p>
      <w:pPr>
        <w:pStyle w:val="Normal"/>
        <w:ind w:firstLine="709"/>
        <w:rPr/>
      </w:pPr>
      <w:r>
        <w:rPr/>
        <w:t>Следовательно, разворачивается борьба за контроль и регулирование информационных потоков, как нового геополитического ресурса и возникает острая необходимость защиты от применения ИКТ деструктивными международными образованиями на государственном, межгосударственном и международном уровнях. Именно сотрудничество по поводу и посредством информационных технологий, влияние которых на международную систему становится чрезвычайно интенсивным и многоаспектным (глобальная финансово-экономическая система, "виртуальные международные сообщества", "информационное неравенство", "информационные войны") представляет существенный практический и теоретический интерес и видится нам актуальным.</w:t>
      </w:r>
    </w:p>
    <w:p>
      <w:pPr>
        <w:pStyle w:val="Normal"/>
        <w:ind w:firstLine="709"/>
        <w:rPr/>
      </w:pPr>
      <w:r>
        <w:rPr/>
        <w:t>Ключевым методом анализа международного сотрудничества в сфере ИКТ является социологический подход, уделяющий внимание изменению международных отношений в результате воздействия международной среды. Одним из ее измерений являются ИКТ. Современные социологические подходы к анализу международного сотрудничества помогают увидеть, какие формы принимает международное сотрудничество сегодня под воздействием новой всемирной сетевой среды.</w:t>
      </w:r>
    </w:p>
    <w:p>
      <w:pPr>
        <w:pStyle w:val="Normal"/>
        <w:ind w:firstLine="709"/>
        <w:rPr/>
      </w:pPr>
      <w:r>
        <w:rPr/>
        <w:t>Так, "британская социологическая школа" делает акцент на легитимности международных институтов, французская школа социологии международных отношений рассматривает новых международных акторов, стирающих границы между внутренней и внешней политикой; исторический институционализм помогает проследить историю формирования международных акторов. Возникновению и трансформации международных культурных норм важное место отводит конструктивистское направление в социологии международных отношений. Метод системного анализа является также продуктивным и позволяет охарактеризовать новую среду международных отношений. ИНФОРМАЦИОННО-КОММУНИКАЦИОННЫЕ ТЕХНОЛОГИИ - способы создания, фиксации, переработки и распространения информации. Сегодня под ИКТ понимается система методов и способов сбора, накопления, хранения, поиска и обработки информации на основе применения средств вычислительной техники и коммуникационных сетей. Современное информационное пространство представляет новую глобальную внешнюю среду международных отношений. Следует пояснить наше понимание данной категории. Имеется в виду совокупность технологий и технических средств коммуникации, а также сетевых отношений, модифицированных социальных институтов, связанных друг с другом в едином пространстве и времени. Поэтому ИКТ и Всемирная паутина выступают в роли уже не только внесоциальной, но и социальной составляющей международной среды.</w:t>
      </w:r>
      <w:r>
        <w:br w:type="page"/>
      </w:r>
    </w:p>
    <w:p>
      <w:pPr>
        <w:pStyle w:val="Style21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овременные ИКТ являются важным основанием международного сотрудничества, ставя новые задачи и вызовы:</w:t>
      </w:r>
    </w:p>
    <w:p>
      <w:pPr>
        <w:pStyle w:val="Normal"/>
        <w:ind w:firstLine="709"/>
        <w:rPr/>
      </w:pPr>
      <w:r>
        <w:rPr/>
        <w:t>во-первых, резко возрастают темпы и дистанция разрыва на фоне "информационного неравенства": "доля дохода беднейших 20% населения мира в совокупном общемировом с 1989 по 1998 г. снизилась с 2,3 до 1,4%. Доля самых богатых 20%, наоборот, возросла";</w:t>
      </w:r>
    </w:p>
    <w:p>
      <w:pPr>
        <w:pStyle w:val="Normal"/>
        <w:ind w:firstLine="709"/>
        <w:rPr/>
      </w:pPr>
      <w:r>
        <w:rPr/>
        <w:t>во-вторых, неравенство и дезинтеграция в международной системе углубляются не только по линии различных государств, групп государств; возникают новые социально-экономические образования внутри одной или нескольких стран ("среди примеров - регион Гонконга, север Италии и Силиконовая долина в Калифорнии");</w:t>
      </w:r>
    </w:p>
    <w:p>
      <w:pPr>
        <w:pStyle w:val="Normal"/>
        <w:ind w:firstLine="709"/>
        <w:rPr/>
      </w:pPr>
      <w:r>
        <w:rPr/>
        <w:t>в-третьих, изменяется неравенство доступа к международному влиянию. Хотя позиции государства по-прежнему сильны, возникают новые сообщества ("виртуальные нации", деструктивные образования). Самый яркий пример - глобальная информационная сеть бенладеновского Терроринтерна. Возникает понятие "информационной войны".</w:t>
      </w:r>
    </w:p>
    <w:p>
      <w:pPr>
        <w:pStyle w:val="Normal"/>
        <w:ind w:firstLine="709"/>
        <w:rPr/>
      </w:pPr>
      <w:r>
        <w:rPr/>
        <w:t>Все это говорит о необходимости организации международного сотрудничества на региональном, межгосударственном и глобальном уровнях с учетом новых участником международных отношений и нормативных рамок их взаимодействий.</w:t>
      </w:r>
      <w:r>
        <w:br w:type="page"/>
      </w:r>
    </w:p>
    <w:p>
      <w:pPr>
        <w:pStyle w:val="Heading2"/>
        <w:ind w:hanging="0"/>
        <w:rPr/>
      </w:pPr>
      <w:r>
        <w:rPr/>
        <w:t>Список</w:t>
      </w:r>
      <w:r>
        <w:rPr>
          <w:lang w:val="en-US"/>
        </w:rPr>
        <w:t xml:space="preserve"> </w:t>
      </w:r>
      <w:r>
        <w:rPr/>
        <w:t>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17"/>
        <w:numPr>
          <w:ilvl w:val="0"/>
          <w:numId w:val="3"/>
        </w:numPr>
        <w:ind w:left="0" w:hanging="0"/>
        <w:rPr>
          <w:lang w:val="en-US"/>
        </w:rPr>
      </w:pPr>
      <w:r>
        <w:rPr>
          <w:lang w:val="en-US"/>
        </w:rPr>
        <w:t>Grossman G. THE SECOND ECONOMY OF THE USSR / PROBLEMS OF COMMUNISM, Vol. XXVI, # 5, September-October, 2007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Андрей Бунич. Теневые опухоли легальной экономики / В сб.: Теневая экономика. М.: Экономика, 2006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Косалс Л. Теневая экономика как особенность российского капитализма // Вопросы экономики. 2008. № 10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Общественная академия "шаг в будущее" Образ идеального президента РС (Я) - Якутск, 2008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Социология: учебник для вузов / под ред. проф. В.Н. Лавриненко. - М.: ЮНИТИ-ДАНА, 2007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Белл Д. Грядущее постиндустриальное общество. Опыт социального прогнозирования. М., 2009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Гидденс Э. Ускользающий мир: как глобализация меняет нашу жизнь. - М., 2008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Делягин М.Г. Мировой кризис: Общая теория глобализации: Курс лекций. - М.: ИНФРА-М, 2008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Добреньков В.И. Социально-гуманитарные проблемы становления глобального общества // Человек и современный мир. - М.: ИНФРА-М, 2008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Долгов С.И. Глобализация экономики: новое слово или новое явление? - М.: Экономика, 2008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Иноземцев В.Л. За пределами экономического общества. - М., 2008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Кастельс М. Информационная эпоха: экономика, общество и культура. М., 2008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Лебедева М.М. Мировая политика. - М.: Аспект Пресс, 2006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Тоффлер Э. Третья волна. - М.: АСТ, 2009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Цыганков П.А. Глобальные политические тенденции и социология международных отношений // Международные отношения: социологические подходы / Под ред. проф. П.А. Цыганкова. - М.: Гардарики, 2008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6:29:00Z</dcterms:created>
  <dc:creator>user</dc:creator>
  <dc:description/>
  <cp:keywords/>
  <dc:language>en-US</dc:language>
  <cp:lastModifiedBy>SYSTEM</cp:lastModifiedBy>
  <dcterms:modified xsi:type="dcterms:W3CDTF">2011-09-22T16:29:00Z</dcterms:modified>
  <cp:revision>2</cp:revision>
  <dc:subject/>
  <dc:title>«Вторая» экономика как фактор развала СССР </dc:title>
</cp:coreProperties>
</file>