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widowControl w:val="false"/>
        <w:rPr/>
      </w:pPr>
      <w:r>
        <w:rPr/>
        <w:t>Содержание</w:t>
      </w:r>
    </w:p>
    <w:p>
      <w:pPr>
        <w:pStyle w:val="Style21"/>
        <w:keepNext w:val="true"/>
        <w:widowControl w:val="false"/>
        <w:rPr/>
      </w:pPr>
      <w:r>
        <w:rPr/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ое исследование социальной политики в отношении детств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социальной политики и ее основные направл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бщая оценка детства в Росс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оциальная политика в отношении дете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еализация социальной программы "Дети России" в Калининградской област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Эмпирическое исследование региональной социальной политики в отношении детств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од исследов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нтерпретация результатов исследов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№1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№ 2</w:t>
      </w:r>
    </w:p>
    <w:p>
      <w:pPr>
        <w:pStyle w:val="Style21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щита детства представляет собой тему, вызывающую постоянное внимание общества и государства, средств массовой информации и правоохранительных органов, политологов и социологов, историков и юристов, теоретиков и практиков, как в нашей стране, так и за рубежом. Школьное образование, физическое и моральное здоровье детей, повышение уровня девиантности в поведении несовершеннолетних, беспризорность и безнадзорность детей, дети-сироты и дети мигрантов - все эти вопросы приобрели общенациональный характер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уществование детей все больше определяется состоянием, которое политологи и социологи обозначают как "общество риска", "всеобщего риска". По мере возрастания рисков и усиления угроз детству требуется все более целенаправленная и сильная государственная политика, и особенно, планомерная профилактическая работа. Поскольку от развития детей зависит развитие России в настоящем, близком и далеком будущем, место России в современной глобальной цивилизации, постольку и политика в отношении детства выдвигается в число приоритет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ую политику детства можно определить как комплексную систему социально-политической деятельности, предоставляющая детям все социальные гарантии, цель которых - обеспечение возможности для эффективной социализации и полноценного развития детей в интересах личности и общества. Она нацелена на смягчение социальных проблем, влияющих на жизнеобеспечение детей и на более полное удовлетворение интересов и потребностей данной социально-демографической групп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временной России содержание государственной политики по защите детей находится в прямой зависимости от социально-экономического положения в стране: дети все чаще становятся жертвами переживаемых страной перемен и переоценок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смотря на то, что в последние годы на уровне государства принимаются меры, направленные на противодействие социальным рискам, угрожающим детям, вкладываются значительные ресурсы в поддержку детства, государственная политика в отношении детства оказывается крайне неэффективно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ктуальность проблем детства связана с возросшими рисками этой категории в условиях экономического кризиса, обусловившего возможность сокращения финансирования социальных программ, направленных на реализацию социальной политики государ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актическая значимость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исследования определяется тем, что полученные в ходе исследования данные, могут стать основой для дальнейшего изучения проблем детства в рамках социальной политики этого направления, могут оказаться полезными при планировании социальной политики в отношении детства на региональном уровне, стать основой для учета слабых сторон программы "Дети России" и ее совершенствова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ю нашего исследования является: изучить основы региональной социальной политики в отношении детства, и оценить эффективность ее реализации на практике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Объект: социальная политика в отношении детств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едмет: особенности реализации региональной социальной политики в отношении детств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ипотеза: уровень реализации социальной политика в отношении детства (в частности программы "Дети России") в нашем регионе находится на среднем уровн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ответствии с целью, объектом и предметом мы поставили следующие задач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) выяснить сущность социальной политик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) охарактеризовать категорию детства в Росс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3) выявить особенности федеральной и региональной социальной политики в отношении детств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) выяснить, как реализуется социальная программа "Дети России", оценив эффективность ее внедрения в Калининградской области с помощью анкетирова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решения поставленных задач нами были использован следующий методы исследова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нализ учебной литературы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рос (анкетировани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работка полученных данных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боркой служили студенты 1-х курсов РГУ имени И. Канта в возрасте от 17-19 лет (40 человек)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Глава 1. Теоретическое исследование социальной политики в отношении детства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1.1 Сущность социальной политики и ее основные направления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ежде чем перейти к проблеме социальной политики в отношении детства, мы рассмотрим сущность самого понятия социальная полити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ша страна - это обширная территория с многонациональным населением. И на сегодняшний день существует огромное количество социальных проблем и противоречий в обществе. Роль государства здесь в том, что оно призвано решать эти проблемы и, вообще, стараться не допускать их возникновения (т.е. проводить их определенную профилактику). Все действия государства по осуществлению данной задачи принято называть социальной политикой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Как уже говорилось ранее, сегодня в России существует огромное количество социальных проблем, возникших вследствие сложного процесса социально-исторического развития нашего государства, и ныне требующих безотлагательных решений. Это различного рода проблемы в области охраны труда, в области образования, здравоохранения; специфические проблемы различных категорий населения, слоев, классов; проблемы демографического характера и т.д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се это крайне неблагоприятно сказывается на состоянии общества в целом, каждого его отдельного члена, а значит и на уровне развития государства в мировом масштабе, на его положении в мир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этому, необходимо обеспечить социальную стабильность общества и создать, на сколько это возможно, одинаковые “стартовые условия" для всех граждан страны. Прежде всего, - это задача государства, которая должна осуществляться различными усилиями в рамках социальной полити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нятие социальной политики относится к числу таких категорий, которые широко используются в практике государственного строительства, употребляются в официальных документах. С другой стороны, социальная политика служит предметом достаточно широких научных дискуссий, причем объем понятия и его содержание у различных исследователей значительно отличаются. [28, с.54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Это обусловлено тем, что социальная политика является наиболее значимой сферой интересов современного общества и важнейшей частью деятельности современного государства. Социальная политика теснейшим образом связана с типом и уровнем развития общества, с господствующей ментальностью населения, с теми целями и задачами, которые ставит общество перед собой в своем социальном развит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ежде, чем охарактеризовать социальную политику, необходимо вообще сказать о том, что такое полити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итика - это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тношения между социальными группами, классами, государствами по поводу завоевания, сохранения упрочнения власти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система деятельности в различных областях общественной жизни: в сфере экономики, социальной сфере, духовной жизни, военной сфере и др.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актическая деятельность по реализации политического курса, по достижению политических ц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частие во властных отношениях граждан, политических деятелей, общественных организац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кусство работы с людьми, умение учитывать и выражать их интересы, возможности, психологические, профессиональные, и иные каче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нтральным субъектом политики является государство. Неотъемлемый атрибут государства - власть, обеспечивающая ему возможность и способность оказывать определяющее воздействие и влияние на жизнедеятельность людей, на их поведение в обществе посредством авторитета, права, насил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ажнейшим сущностным признаком политики является то, что она предстает как форма интеграции, обобщения интересов и воли социальных групп и общества в цело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- это составная часть внутренней политики государства, воплощенная в его социальных программах и практике, и регулирующая отношения в обществе в интересах и посредством интересов основных социальных групп населения. [27, с.49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основана на системе принципов, выражающих характер требований к ее содержанию, формам и методам разработки и реализации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уманизм, социальная справедливость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истемность, непрерывность, преемственность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балансированность целей и возможностей реализации социальной политики (как по времени, так и по необходимым ресурсам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ткрытость (свободное выражение суждений всех групп и слоев общества по вопросам социальной политики - наличие "обратной связи" органов управления с массами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мократизм выработки и реализации социальной политики (открытое обсуждение проектов крупных социально-политических решений, всестороннее выявление общественного мнения по основным вопросам социальных преобразований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йственный контроль общества над реализацией социальной политик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дресность мер по социальной защите населения, усиление социальной помощи социально уязвимым и малообеспеченным группам насе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держание социальной политики, ее цели и задачи раскрываются в системе функций - относительно самостоятельных, но тесно связанных видов политической деятельно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ажнейшими из них являю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ражение, защита, согласование интересов социальных групп и слоев общества, отдельных его член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птимальное разрешение общественных противоречий в социальной сфере, осуществление "диалога" между гражданами и государство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нтеграция различных слоев населения, гармонизация их интересов, поддержание целостной общественной системы, стабильности и порядк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гностическа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защита населен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правление социальными процессами и др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помощью функций обеспечивается главная задача социальной политики - гармонизация общественных отношений, осуществляется управление социальным развитием общества. [22, с.15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Что касается направлений социальной политики, то здесь, как правило, принято выделять два относительно самостоятельных блока: а) социальная политика в широком смысле, которая охватывает решения и мероприятия, затрагивающие все сферы жизни членов общества, включая обеспечение последних товарами, жильем и услугами социальной инфраструктуры, рабочими местами, приемлемыми денежными доходами, расширение и укрепление материальной базы, охрану и укрепление здоровья населения, его образование и культуру, создание системы гарантированных социальных условий для жизнедеятельности граждан; б) собственно социальная политика (ее элементами являются политика в области социальной защиты и ее конкретные виды: семейная политика, молодежная политика, политика по социальной защите пожилых людей и инвалидов) [21, с.345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овными принципами проведения социальной политики являю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) защита уровня жизни путем введения разных форм компенсации при повышении цен и проведение индексац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) обеспечение помощи самым бедным семья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3) выдача помощи на случай безработиц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) обеспечение политики социального страхования, установление минимальной заработной плат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5) развитие образования, охрана здоровья, окружающей среды в основном за счет государств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6) проведение активной политики, направленной на обеспечение квалифик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же можно выделить следующие структурообразующие элементы социальной политики: социальное обеспечение, социальная помощь, социальная защита, социальная работа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В.М. Капицин, к числу основных направлений социальной политики относит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1) здравоохранение и обязательное медицинское страхование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2) поддержку семьи, материнства, детства и отцовства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3) жилищную политику, коммунальное, бытовое обслуживание населени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4) поддержку престарелых и инвалидов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5) социальное обслуживание населени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6) охрану окружающей природной сред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7) федеральное и местное (муниципальное) обустройство мигрантов, особенно беженцев и вынужденных переселенцев [24, с.234-235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Российской Федерации реализуется на трех уровнях (федеральный, региональный и местный) посредством различных механизмов, наиболее известными и эффективными из которых являются разработка и реализация специальных социальных программ по решению специфических проблем общественного развития, а также специальной законодательной базы в данной сфере. [23, с.38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государства реализуется через механизм государственных программ социального обеспечения и системы социальных услуг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ажнейшей частью государственной программы социального обеспечения является социальное страхование. Социальное страхование распространяется на лиц, имевших в течение какого то времени постоянную работу и потерявших доход в связи с болезнью, безработицей, пенсионным возрастом. Система социального страхования компенсирует этой части населения потерю дохода из фонда социального страхова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точником фонда социального страхования являются взносы самих застрахованных, а также отчисления фирм и государства. Соотношение между этими источниками финансирования социального страхования в различных странах различно. Система социальных услуг (здравоохранение, образование, профессиональная подготовка, служба занятости) опираются на государственный сектор отраслей социальной инфраструктуры, хотя в каждой из них есть и частные предприятия, государство участвует в финансировании, производстве и распределении социальных услуг, увеличивая тем самым их доступность населению. [12, с.293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является одним из важнейших факторов, оказывающих влияние на социальную работу в обществе и способствующих защите интересов человека, групп и слоев, их прав и свобод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мыслом социальной политики государства является поддержание отношений, как между социальными группами, так и внутри них, обеспечение условий для повышения благосостояния, уровня жизни членов общества, создание социальных гарантий в формировании экономических стимулов для участия в общественном производстве. [5, с.35]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Наиболее развитой системой социальной политики на сегодняшний день принято считать систему социальной политики датского государства. Так, оно через определенных механизм налогов, сборов и различных денежных платежей, а также их перераспределения делает возможным осуществление такой социальной политики, когда в государстве не существует бедного слоя населения, а уровень социальных противоречий снижен до такой степени, что возникновение различного рода социальных конфликтов практически невозможно. Именно поэтому, Данию принято называть " государством всеобщего благосостояния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Что же касается России, то здесь в плане проведения социальной политики также следует отдавать предпочтение государству, и не только потому, что частный сектор, коммерческие и другие негосударственные структуры до последнего времени были слабы и неразвиты (сейчас о них этого не скажешь), но и потому (а возможно, и, прежде всего), что они в значительной своей части недостаточно цивилизованы, порой, криминальны (скрытие доходов, игнорирование налоговой системы) [2, с.54 - 55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общив трактовки категории "социальная защита", можно дать следующее определение данного понятия: социальная защита охватывает комплекс отношений, сущностных связей и интересов социальных субъектов (работников и работодателей), общественных организаций и государства, связанных с минимизацией влияния факторов, снижающих качество жизни (в том числе и трудовой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настоящее время в России ответственность за социальную защиту в случае крайне малого обеспечения несут местные власти. Для этого Госкомстатом ежемесячно определяется стоимость потребительской корзины в целях расчета базового денежного пособ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непосредственной организации социальной помощи важны местные социальные программы, которые очень различаются по областям и даже по районам в пределах одной области. Вместе с тем, все большее значение приобретает вопрос о создании единой системы социальной защиты, соединяющей интересы государства, работодателей и граждан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современного периода должна предусматривать механизмы социальной защиты тех групп населения, кто не в состоянии самостоятельно обеспечить себе прожиточный минимум (инвалиды, старики, многодетные семьи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обходимой является социальная поддержка наиболее активной части населения, тех, кто хочет и может преодолеть трудности, но не имеет порой для этого необходимых ресурсов (начинающие предприниматели, фермеры). Помощь может предоставляться как в форме льготного кредитования и налогообложения, субсидирования, так и в виде предоставления различных консультационных услуг, переобучения на специализированных курсах. [3, с.24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мотрим наиболее важные стороны социальной жизни населения, наиболее нуждающиеся в реформировании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истема образова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обходимо реформировать всю систему образования, начиная с дошкольного, заканчивая высшим и послевузовским профессиональным образованием, путем усовершенствования образовательных программ и стандартов, большей ориентации на потребности рынка труда, четкого определения границ обязательств государства в области образования на разных его уровнях. Предстоит провести реструктуризацию сети образовательных организаций, упорядочить систему бюджетного и внебюджетного финансирования, за счет перехода на нормативно-подушевое финансирование и внедрения образовательных кредитов, создать независимые системы контроля качества образова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дачи обеспечения качества, доступности и эффективности образования определены в Концепции модернизации российского образования на период до 2010 года и приоритетных направлениях развития образовательной системы. [28, с.55]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истема здравоохран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оследнее десятилетие состояние здоровья населения России заметно ухудшилось. Растет потребность в медицинской помощи, так как течение болезней становится более тяжелым и длительным. Увеличивается удельный вес запущенных патологий, лечение которых требует значительных затра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ю реформы здравоохранения является повышение доступности и качества медицинской помощи для широких слоев насе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ним из важнейших аспектов реформирования здравоохранения является усиление и совершенствование мер, направленных на профилактику социально обусловленных заболеваний (инфекционных и массовых неинфекционных) и снижение риска воздействия неблагоприятных факторов среды обитания на населен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ях обеспечения санитарно-эпидемиологического благополучия населения Российской Федерации будет продолжено осуществление мероприятий, направленных на снижение уровня инфекционной заболеваемости, профилактику, выявление и устранение влияния вредных и опасных факторов среды на здоровье человека, обеспечение санитарно-карантинного контроля в пунктах пропуска через Государственную границу Российской Федерации, недопущение распространения инфекционных болезней при заносе на территорию стран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использованием программно-целевых методов будут разрабатываться меры, направленные на повышение качества медицинской помощи и улучшение показателей здоровья населения, включающие развитие стандартизации в здравоохранении, разработку новых технологий и методов медицинской и социальной реабилитации. [28, с.55]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овершенствование пенсионной системы в Росс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изошедшие в ходе реформирования пенсионной системы ощутимые изменения - переход от распределительной к смешанной распределительно-накопительной пенсионной системе, обеспечение возможности выбора застрахованными лицами порядка формирования своих пенсионных накоплений, как свидетельствует анализ, сопровождаются целым рядом проблем, тормозящих дальнейшие преобразования в пенсионном обеспече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их числе реформирование льготных пенсий, назначенных ранее общеустановленного пенсионного возраста лицам, занятым на рабочих местах с вредными и опасными условиями труда, финансирование выплаты накопительной части трудовой пенсии, обеспечение среднесрочной и долгосрочной финансовой стабильности пенсионной систем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овными направлениями проведения пенсионной реформы являю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. Завершение формирования нормативной правовой базы обеспечения проведения пенсионной реформ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. Разработка мер по развитию механизмов обязательного пенсионного страхования, дополнительного пенсионного обеспечения и добровольного пенсионного страхования. [28, с.56]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Формирование рынка доступного жиль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ю политики в сфере формирования в России рынка доступного жилья является создание эффективного жилищного сектора, действующего на рыночных принципах и удовлетворяющего жилищные потребности основной части населения на уровне, соответствующем их платежеспособному спросу, а также механизмов участия государства в поддержке развития и функционирования этого рынка в целом и повышении доступа на него для определенных групп населения, нуждающихся в такой поддержк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решения задач по обеспечению граждан доступным жильем предусматривается осуществление приоритетного национального проекта "Доступное и комфортное жилье - гражданам России". На первом этапе реализации (2006-2007 годы) было выделено четыре приоритет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величение объемов долгосрочного ипотечного кредитования, населению на базе развития унифицированной системы рефинансирования ипотечных кредит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вышение доступности жилья, включая бюджетную поддержку в приобретении жилья, в том числе с помощью ипотечных кредитов, молодым семьям и молодым специалистам на селе, нуждающимся в обеспечении жильем или улучшении жилищных услов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величение объемов жилищного строительства и модернизация коммунальной инфраструктуры с целью обеспечения условий для адекватного развития предложения жилья на конкурентном рынке жилищного строительства, удовлетворяющего увеличивающийся платежеспособный спрос населения на жилье, а также повышения качества предоставляемых коммунальных услуг на базе модернизации коммунальной инфраструктур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полнение государственных обязательств перед отдельными категориями граждан путем обеспечения возможности приобретения жилья гражданами, перед которыми Российская Федерация имеет обязательства по обеспечению жильем или улучшению жилищных условий. [28, с.55-5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циальной политике нашего государства особое место занимает семейная политика, к рассмотрению которой мы приступае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емейная политика - составная часть социальной политики, целенаправленная деятельность государства и других субъектов политики, ориентированную на обеспечение социальной безопасности семьи,</w:t>
      </w:r>
      <w:r>
        <w:rPr>
          <w:lang w:val="en-US" w:eastAsia="en-US"/>
        </w:rPr>
        <w:t xml:space="preserve"> </w:t>
      </w:r>
      <w:r>
        <w:rPr>
          <w:lang w:eastAsia="en-US"/>
        </w:rPr>
        <w:t>ее благополучие, укрепление и развитие семьи как важнейшего института общества, создание необходимых условий для</w:t>
      </w:r>
      <w:r>
        <w:rPr>
          <w:lang w:val="en-US" w:eastAsia="en-US"/>
        </w:rPr>
        <w:t xml:space="preserve"> </w:t>
      </w:r>
      <w:r>
        <w:rPr>
          <w:lang w:eastAsia="en-US"/>
        </w:rPr>
        <w:t>ее функционирования и успешного выполнения социально значимых функций. [19, с.582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"Острие социальной политики государства,</w:t>
      </w:r>
      <w:r>
        <w:rPr>
          <w:lang w:val="en-US" w:eastAsia="en-US"/>
        </w:rPr>
        <w:t xml:space="preserve"> - </w:t>
      </w:r>
      <w:r>
        <w:rPr>
          <w:lang w:eastAsia="en-US"/>
        </w:rPr>
        <w:t>справедливо считает М.С. Мацковский,</w:t>
      </w:r>
      <w:r>
        <w:rPr>
          <w:lang w:val="en-US" w:eastAsia="en-US"/>
        </w:rPr>
        <w:t xml:space="preserve"> - </w:t>
      </w:r>
      <w:r>
        <w:rPr>
          <w:lang w:eastAsia="en-US"/>
        </w:rPr>
        <w:t>должно быть направлено на семью. Социальная политика должна стать семейной". И, прежде всего, по следующим причинам: в семьях проживает подавляющее большинство населения России; экономические и моральные проблемы общества концентрируются в семье, отражаются на ее жизнедеятельности; семья выполняет исключительную по своей значимости для общества функцию по рождению и воспитанию, социализации детей; наконец, семья берет на себя основную часть забот о престарелых и инвалид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ю семейной политики является благополучие семьи, укрепление и развитие семейного образа жизн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ожно выделить две основные группы проблем, с которыми сталкивается семья в процессе жизнедеятельности. Первая группа объединяет общесоциальные проблемы, которые свойственны всему населению, всем индивидуумам независимо от их принадлежности к семье. Это проблемы, связанные с функционированием макроэкономической и макросоциальной сфер, систем здравоохранения, образования, культуры, занято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торая группа проблем носит специфический характер и отражает институциональное содержание жизнедеятельности семьи. Совокупность этих специфических проблем и составляет предмет семейной полити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ы дифференцируем также семейную политику и политики в отношении детей и женщин. При самой тесной объективной взаимосвязи они являются самостоятельными направлениями социальной политики. В предмет же семейной политики включаются только специфические семейные проблемы жизнедеятельности детей и женщин. При сопоставлении семейной и демографической политик следует иметь в виду, что репродуктивная функция является только одной из функций семьи. [4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Концепции государственной семейной политики цели семейной политики сформулированы следующим образо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val="en-US" w:eastAsia="en-US"/>
        </w:rPr>
        <w:t xml:space="preserve">1. </w:t>
      </w:r>
      <w:r>
        <w:rPr>
          <w:lang w:eastAsia="en-US"/>
        </w:rPr>
        <w:t>Обеспечение необходимых условий для выполнения семьей экономической, репродуктивной, воспитательной, психологической, жизнеохранительной и сексуальной функци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val="en-US" w:eastAsia="en-US"/>
        </w:rPr>
        <w:t xml:space="preserve">2. </w:t>
      </w:r>
      <w:r>
        <w:rPr>
          <w:lang w:eastAsia="en-US"/>
        </w:rPr>
        <w:t>Обеспечение условий для совмещения трудовой деятельности и семейных обязанностей с личными интересами самого человека.</w:t>
      </w:r>
    </w:p>
    <w:p>
      <w:pPr>
        <w:pStyle w:val="Normal"/>
        <w:keepNext w:val="true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>
          <w:lang w:eastAsia="en-US"/>
        </w:rPr>
        <w:t>Создание благоприятных условий для рождения и воспитания здоровых детей, охраны материнства и детства</w:t>
      </w:r>
      <w:r>
        <w:rPr>
          <w:lang w:val="en-US" w:eastAsia="en-US"/>
        </w:rPr>
        <w:t>. [40]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Основные направления государственной семейной политики:</w:t>
      </w:r>
    </w:p>
    <w:p>
      <w:pPr>
        <w:pStyle w:val="Normal"/>
        <w:keepNext w:val="true"/>
        <w:widowControl w:val="false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  <w:lang w:eastAsia="en-US"/>
        </w:rPr>
      </w:pPr>
      <w:r>
        <w:rPr>
          <w:rStyle w:val="StrongEmphasis"/>
          <w:b w:val="false"/>
          <w:bCs w:val="false"/>
          <w:i/>
          <w:iCs/>
          <w:color w:val="000000"/>
          <w:lang w:eastAsia="en-US"/>
        </w:rPr>
        <w:t>Обеспечение условий для преодоления негативных тенденций и стабилизации материального положения семей, уменьшение бедности и увеличение помощи малоимущим семьям, включа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) меры по стабилизации ситуации на рынке труда, сокращению уровня безработицы, в том числе скрытой, усилению социальной защиты работников, высвобождаемых в результате банкротства и структурной перестройки организаций, с учетом семейного положения работников, числа иждивенцев, в том числе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) усиление гарантий занятости на рынке труда для работников из семей, нуждающихся в повышенной социальной защите (семей одиноких и многодетных родителей, инвалидов, пенсионеров), путем стимулирования создания для таких работников специальных рабочих мест, обеспечения их профессиональной подготовки и переподготовки, предоставления налоговых или иных льгот организациям, использующим их труд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) поддержку развития индивидуальной трудовой деятельности, семейного предпринимательства и фермерств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) обеспечение государственных гарантий общеобразовательной и профессиональной подготовки несовершеннолетней молодежи, особенно профессиональной подготовки с последующим трудоустройством детей-сирот и детей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) обеспечение условий для установления фактического равенства прав и возможностей женщин и мужчин на рынке труда, для повышения конкурентоспособности женской рабочей силы, адаптации женщин к новым экономическим отношения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е) учет при совершенствовании налоговой политики в отношении физических лиц, оплаты труда, при государственном регулировании цен и тарифов для населения необходимости содержания семьи с нетрудоспособными членами за счет трудовых доходов и социальных выплат, достаточных для удовлетворения основных жизненных потребностей семьи, включая оплату услуг образования, здравоохранения, транспорта, коммунального хозяйства, культурных учрежден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ж) дальнейшее развитие системы семейных пособий, охватывающей поддержкой все семьи с несовершеннолетними детьми; поэтапное увеличение доли расходов на семейные пособия (включая пособия по беременности и родам и по уходу за детьми в возрасте до полутора лет) в валовом внутреннем продукте до 2,2 процент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величение размеров ежемесячного пособия на детей семьям одиноких матерей, военнослужащих срочной службы и родителей, которые уклоняются от уплаты алимент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величение размеров пенсий на детей-сирот и детей-инвалид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своевременной и полной выплаты семейных пособий, включая приоритетное финансирование и жесткий государственный контроль на федеральном уровне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з) повышение гарантий материального обеспечения ребенка путем усиления государственного контроля за своевременной и полной выплатой алиментов; заключение с государствами - участниками Содружества Независимых Государств, государствами ближнего зарубежья и другими государствами договоров, предусматривающих выполнение гражданами этих государств и гражданами Российской Федерации обязанностей по содержанию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) расширение натуральных выдач, льгот и дополнительных целевых выплат семьям с детьми в субъектах Российской Федерации путем сочетания различных форм социальной поддержки семьи и детей в зависимости от семейного состава населения и социально-экономического и демографического развития регион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) укрепление в ходе жилищной реформы фонда государственного и муниципального жиль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редитование и частичное субсидирование семей, осуществляющих строительство и приобретение жиль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хранение льготности обеспечения жильем многодетных семей, неполных семей, семей с инвалидами. Обеспечение экономически обоснованного соотношения доходов семьи и стоимости жилья, размеров его оплаты, аренды и найма. [40]</w:t>
      </w:r>
    </w:p>
    <w:p>
      <w:pPr>
        <w:pStyle w:val="Normal"/>
        <w:keepNext w:val="true"/>
        <w:widowControl w:val="false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  <w:lang w:eastAsia="en-US"/>
        </w:rPr>
      </w:pPr>
      <w:r>
        <w:rPr>
          <w:rStyle w:val="StrongEmphasis"/>
          <w:b w:val="false"/>
          <w:bCs w:val="false"/>
          <w:i/>
          <w:iCs/>
          <w:color w:val="000000"/>
          <w:lang w:eastAsia="en-US"/>
        </w:rPr>
        <w:t>Обеспечение работникам, имеющим детей, благоприятных условий для сочетания трудовой деятельности с выполнением семейных обязанностей, включа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) распространение на отца прав на льготы в связи с воспитанием детей, предоставляемые в настоящее время на производстве женщине-матер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) усиление государственного контроля за соблюдением законодательства Российской Федерации в части правовой защиты интересов работающих членов семьи, мужчин, женщин и подростков в сфере труда независимо от формы собственности организации, где они заняты, в том числе в случае безработицы, при приеме на работу женщин и несовершеннолетних, при прекращении трудового договора (контракта), по обеспечению гарантий и льгот, предоставляемых работающим женщинам в связи с материнство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) введение экономических стимулов и льгот, повышающих заинтересованность организаций в приеме на работу граждан с высокой семейной нагрузкой, в том числе на условиях неполного рабочего времени, по гибкому графику или на дому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) бесплатную профессиональную переподготовку, повышение квалификации или переобучение работниц, имеющих перерывы в трудовой деятельности, вызванные отпусками по беременности и рода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) обеспечение доступности для всех детей детских дошкольных учреждений путем развития сети таких учреждений различных форм собственности. Субъекты Российской Федерации и органы местного самоуправления вправе увеличивать расходы на строительство, ремонт и текущее содержание подведомственных им детских дошкольных учреждений и устанавливать доступную для всех семей родительскую плату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е) развитие сети доступных для всех семей внешкольных учреждений, летних оздоровительных лагерей для школьников в целях обеспечения гармоничного художественного, духовно-нравственного и физического развития детей и подростков, а также надзора за детьми в то время, когда их родители заняты трудовой деятельностью. [40]</w:t>
      </w:r>
    </w:p>
    <w:p>
      <w:pPr>
        <w:pStyle w:val="Normal"/>
        <w:keepNext w:val="true"/>
        <w:widowControl w:val="false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  <w:lang w:eastAsia="en-US"/>
        </w:rPr>
      </w:pPr>
      <w:r>
        <w:rPr>
          <w:rStyle w:val="StrongEmphasis"/>
          <w:b w:val="false"/>
          <w:bCs w:val="false"/>
          <w:i/>
          <w:iCs/>
          <w:color w:val="000000"/>
          <w:lang w:eastAsia="en-US"/>
        </w:rPr>
        <w:t>Кардинальное улучшение охраны здоровья семьи, в том числе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) доступная для всех семей медицинская помощь на основе сочетания бесплатной медицинской помощи и платного медицинского обслуживан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) бесплатная медицинская помощь беременным, роженицам и детям до 18 лет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) профилактика врожденной инвалидности, развитие медикогенетической помощи населению, совершенствование и внедрение перинатальных технологий для ранней диагностики плода, системы обязательного скринингового обследования беременных и новорожденны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) улучшение медико-социальной помощи детям-инвалидам, включая квалифицированное восстановительное лечение, протезирование, санаторное лечение, реабилитационные мероприятия, разработку и выпуск специальных тренажеров, приспособлений, колясок, мебели, спортивного инвентаря. Создание и внедрение программ обучения родителей основам реабилитации и воспитания детей с физическими и умственными недостаткам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) развитие учреждений социального обслуживания семьи в целях оказания услуг по уходу за детьми, престарелыми и больными членами семьи, материальной и консультативной поддержки нуждающихся в посторонней помощи семей, отдельных членов семьи в кризисных ситуациях. Создание учреждений для временного проживания беременных женщин, матерей с детьми, одиноких несовершеннолетних матерей, а также обеспечение проживающих в указанных учреждениях правовой и психологической поддержкой, информацией и их социальное устройство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е) развитие системы охраны репродуктивного здоровья семь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Укрепление службы планирования семь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окачественное санитарное просвещение, особенно подростков, по вопросам полового воспитания, безопасного материнства, профилактики заболеваний, передающихся половым путем. [40]</w:t>
      </w:r>
    </w:p>
    <w:p>
      <w:pPr>
        <w:pStyle w:val="Normal"/>
        <w:keepNext w:val="true"/>
        <w:widowControl w:val="false"/>
        <w:ind w:firstLine="709"/>
        <w:rPr>
          <w:rStyle w:val="StrongEmphasis"/>
          <w:b w:val="false"/>
          <w:b w:val="false"/>
          <w:bCs w:val="false"/>
          <w:i/>
          <w:i/>
          <w:iCs/>
          <w:color w:val="000000"/>
          <w:lang w:eastAsia="en-US"/>
        </w:rPr>
      </w:pPr>
      <w:r>
        <w:rPr>
          <w:rStyle w:val="StrongEmphasis"/>
          <w:b w:val="false"/>
          <w:bCs w:val="false"/>
          <w:i/>
          <w:iCs/>
          <w:color w:val="000000"/>
          <w:lang w:eastAsia="en-US"/>
        </w:rPr>
        <w:t>Усиление помощи семье в воспитании детей путе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а) государственной финансовой поддержки издания массовым тиражом и распространения книг по воспитанию ребенка и уходу за ним, по проблемам семейных отношен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) распространения специальной литературы для семьи среди молодежи, молодых родителей, комплектования ею массовых библиотек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) запрета на изготовление, распространение и рекламирование печатных изданий, изображений, видеокассет или иных изделий, пропагандирующих порнографию, культ насилия или жестоко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) государственной координации и финансовой поддержки нравственного, этического и экологического просвещения населения и введения программ такого просвещения для детей и молодежи в детских дошкольных учреждениях, общеобразовательных и профессиональных учебных заведения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) формирования и укрепления комиссий по защите прав несовершеннолетни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е) создания системы специализированных социальных служб для безнадзорных детей и подростков (подкинутых; утративших семейные, родственные и другие социальные связи; отказавшихся жить в семье или в учебно-воспитательных учреждениях; оставшихся без попечения родителей или лиц, их заменяющих; не имеющих постоянного места жительства, средств к существованию; задержанных за бродяжничество; подвергшихся любым формам физического или психического насилия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ж) совершенствования деятельности органов внутренних дел Российской Федерации, органов образования и здравоохранения по профилактике правонарушений среди несовершеннолетних. [4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оритетность мер государственной семейной политики определяется на основе оценки остроты и значимости проблем семьи, степени их влияния на реализацию основных функций семьи, учитывая при этом ограниченность финансовых и ресурсных возможностей государ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008 год стал периодом формирования более ясной и понятной семейной политики, способствовал координации усилий органов власти, бизнеса и общественности по повышению статуса женщины-матери в обществе, укреплению социального института семьи, защите материнства и детства. В семейной политике ориентация дается на приоритет общечеловеческих ценностей, построение социального правового государства на демократических основ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емейной политике ориентация дается на приоритет общечеловеческих ценностей, построение социального правового государства на демократических основах, как это установлено Конституцией Российской Федерации, определяют соотнесение государственной семейной политики с положениями таких международно-правовых актов, как Всеобщая декларация прав человека, Международный пакт об экономических, социальных и культурных правах, Конвенция о ликвидации всех форм дискриминации в отношении женщин, Конвенция о правах ребенка, Венская декларация и Программа действий Всемирной конференции по правам человека, Пекинская декларация и Платформа действий четвертой Всемирной конференции по положению женщин, а также с документами Международной организации труда, Всемирной организации здравоохранения, Детского фонда ООН и других международных организаций. [4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осударственная семейная политика является составной частью социальной политики Российской Федерации и представляет собой целостную систему принципов, оценок и мер организационного, экономического, правового, научного, информационного, пропагандистского и кадрового характера, направленных на улучшение условий и повышение качества жизни семь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так, подводя итоги, можно сказать о том, что на сегодняшний день в России положение ее граждан пока оставляет желать лучшего, хотя нельзя отрицать и тот факт, что государство пытается изменить эту ситуацию посредством различных мероприятий, проводимых в рамках социальной полити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лавная задача последней состоит в гармонизации общественных отношений путем выработки и осуществления организационно-экономических, научно-технических и нравственно-правовых мер регулирования общественных отношений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1.2 Общая оценка детства в Росси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мотрев понятие социальной политики, мы переходим к оценке детства в Росс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тство изучается различными научными дисциплинами; его исследование имеет междисциплинарный характер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точки зрения социальной антропологии, детство - одно из универсальных антропологических состояний в жизни людей, которое проживают и переживают все люди, но по-особенному в зависимости от культурных традиций и обычаев, сложившегося типа семь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точки зрения возрастной психологии, под детством понимается начальный возрастной период жизни человека, когда складывается характер и индивидуальные особенности повед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ология рассматривает детство как структурный элемент общества, выполняющий, прежде всего, функции первичной социализации с помощью семьи и других социальных институт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олитологии детство рассматривается как область, на которую направлена социальная политика, как один из приоритетов последней, неразрывно связанный с семьей, опекой и попечительством, социальной защитой. Политология исследует причины кризисов социальной политики в отношении детей и ведет поиск выходов из критических состояний. В то же время детство начинает интересовать политологов и как возрастная когорта, связанная с первичной политической социализацией, подготавливающей будущих взрослых членов общества к дальнейшей социально-политической жизни. [15, с.25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ин из вопросов изучения детства - его сроки, рамки перехода от детства к взрослой жизни, дифференциация возрастных состояний внутри периода детства. Причем за этим вопросом скрываются серьезные проблемы социальной, культурной и правовой полити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тство - это то с чего начинается жизнь каждого человека. Этот период является самым ярким и важным этапом развития личности. Общество не может познать себя, не поняв мир детства, не осознав, насколько этот мир влияет на жизнь каждого отдельно взятого субъект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ти - одна из самых представительных демографических и социальных групп населения, которую составляют лица в возрасте до 18 лет.д.ля нее характерны определенные психофизиологические, социальные, правовые особенно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Численность детей в России составляет 35,9 млн., или 24,5% от общей численности населения страны. Однако значение этой группы населения определяется не только масштабами, сколько социальной ролью, которую она играет в жизни обще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детском возрасте закладывается фундамент личности, формируется ее основные качества: физическое и психическое здоровье, культурный, нравственный и интеллектуальный потенциал. [29, с.27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осударство принимает определенные меры в защиту детей.10 лет назад в Российской Федерации ратифицирована Конвенция о правах ребенка, принятая Генеральной Ассамблеей ООН в 1989 г., разработаны федеральные программы "Дети России", "Национальный план действий в интересах детей", принят Федеральный закон "Об основных гарантиях прав ребенка в Российской Федерации" и др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ременное социальное положение детей определяется многими факторами. Наиболее значимые из них - здоровье, образование, отношение к детям в семье, их материальное благосостоян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оссии проблемы детей и детства многочисленные и не нашли достойного решения. Многие дети находятся в сложных и даже чрезвычайных обстоятельствах. Все это сказывается на современном молодом поколении детей в целом и, безусловно, отразиться на будущих поколения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ним из важнейших показателей обеспеченности детей должной помощью и заботой общества и государства является состояние их здоровья, которое оценивается различными показателями, включая показатели детской смертности, в том числе младенческой; заболеваемости, уровня их физического развития и т.д. [26, с.41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мотрев данные статистики, можно сделать вывод о критическом состоянии нынешнего здоровья детей, масштабности хронических больных и необходимости государства в усилении мер по улучшению данного показателя жизнедеятельности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настоящее время здоровье детей среди школьников младших классов составляет 10-12%, средних - 8%, старших - 5%. [3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гласно 43 статьи Конституции РФ, каждый имеет право на образован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ершенно очевидно, что право на образование гарантировано далеко не каждому ребенку. Сегодня возросла конкуренция в образовании, появились элитарные учебные учреждения, доступные только детям из семей с высокими дохода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И все-таки одной из целей развития нашего государства является "обеспечение к 2015 г. того, что все дети, мальчики и девочки, могли пройти полный курс начальной школы" и имели "равный доступ к образованию на всех уровнях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едные, безнадзорные и работающие дети не должны подвергаться дискриминации в вопросах получения доступа к образованию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разование - это единственный путь помочь этим детям выбраться из замкнутого круга нищеты, борьбы за выживание на улице, рабского труда и невежества. [3, с.75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чевидно, что система внешкольного воспитания в кризисном состоянии и нуждается в серьезной поддержке всех уровней власти. Вместе с тем большинство подростков считают, что такие организации нужны. Именно об этом свидетельствует набирающее в России силу детское общественное движение, возрождение пионерских, появление скаутских организаций и многое друг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обые проблемы возникают в подростковом возрасте - периоде в жизни человека от 12 до 16 лет. Основные проблемы подростков, связанные с их здоровьем, образованием, взаимоотношениями в семье, возможностями проведения досуга, материального положения обусловлены общими для всех возрастных групп детей причинам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ростки являются одной из наиболее криминально активных частей насе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данным статистики, мы можем зафиксировать возрастание числа подростков, вовлеченных в преступные группировки взрослыми, вышедших из благополучных семей и также омоложение преступник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едой, захлестнувшей Россию, стали беспризорность и безнадзорность детей. К настоящему времени, по данным Генеральной Прокуратуры РФ, численность таких детей достигла 2 млн. человек. Но проблема не только в ее масштабности. По мнению экспертов, это постоянно разрастающийся слой общества, являющийся серьезной угрозой национальной и социальной безопасности. [1, с.33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егодня и официальные лица, и ученые, и общественность сходятся на том, что корень проблемы беспризорных детей - в бедности. И пока не решить этой главной проблемы, тысячи детей останутся на улиц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отношении детей-сирот и детей, оставшихся без попечения родителей, большое значение для решения их проблем имеет реформирование сложившейся в России системы социальной защиты населения и его отдельных категорий. Для детей с позиции социальной защиты, представляется важным обратить внимание на такие аспекты, с которыми во многом будет связана социализация, решение профессиональной судьбы, интеграция этих детей в общество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ольшое влияние на развитие ребенка имеет окружающая среда. Нормальное и тем более благоприятное протекание детства во многом предопределяется тем, насколько внешняя среда способствует достижению оптимальных способностей или, по крайней мере, поддерживает развитие в пределах потенциальных способностей. [3, с.74-75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основе вышеизложенного очевидно, что в силу предопределенной их возрастом биологической незрелости общество должно предоставить особый социальный статус. Признание их взрослыми отодвинуто во времени, а забота и экономическая поддержка закреплены законодательно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начительная роль в судьбе детей принадлежит родителям, а также социальным института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юридической точки зрения для детей установлены возрастные ограничения в разных жизненных ситуациях: при получении работы, вступлении в брак, при призыве на военную службу, получении избирательного права, при осуждении за насилие и во многих других случаях. Для той или иной ситуации действующим законодательством определены возрастные границ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щита прав ребенка в административном порядке осуществляется правоохранительными органами и органами опеки и попечительства [16, ст.8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 первым относятся: Прокуратура, Органы внутренних дел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Защита прав ребенка в семье входит также в компетенцию Комиссии по делам несовершеннолетних и защите их прав. Согласно ст.11 Закона "Об основах системы профилактики безнадзорности и правонарушений несовершеннолетних" в обязанности этих комиссий входит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предъявление в суд иска о лишении и ограничении родительских пра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уществление мер по защите и восстановлению прав и законных интересов ребенка, выявлению и устранению причин и условий, способствующих их безнадзорности, беспризорности; организация, в случае необходимости, контроля за условиями воспитания, обучения, содержания несовершеннолетних детей; подготовка материалов, представляемых в суд по вопросам, связанным с защитой прав ребенка в семь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рганы опеки и попечительства выявляют детей, оставшихся без попечения родителей, ведут учет таких детей и, исходя из конкретных обстоятельств утраты попечения родителей избирают формы их устройства, а также осуществляют последующий контроль за условиями их содержания, воспитания и образования. [16, ст.121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мимо этого, органы опеки и попечительства: предъявляют иск о лишении родительских прав, ограничении родительских прав, выступают в роли ответчика по делам о восстановлении в родительских правах, отмене ограничения родительских прав, дают заключения по делам, связанным с установлением усыновления, отменой усыновления, дают заключения по спорам, связанным с воспитанием ребенка в семье, в соответствии со ст.79 СК участвуют в исполнении решений суда по делам, связанным с воспитанием детей. [30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иведенный перечень государственных органов, защищающих права детей вряд ли можно считать исчерпывающим, так как на местах участие в защите прав детей могут принимать и другие органы, число которых постоянно растет (Центр социальной помощи семье и детям, Центр психолого-педагогической помощи населению, Центр экстренной психологической помощи по телефону, Социально-реабилитационный центр для несовершеннолетних, Центр помощи детям, оставшимся без попечения родителей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настоящее время Россия обязана периодически представлять в Комитет по правам ребенка ООН государственные Доклады о положении с правами ребенка в РФ. Международно-правовым способом судебной защиты прав ребенка является его обращение в Европейский Суд по правам человека. В случае установления этим судом нарушения права заявителя ему может быть выплачена денежная компенсация, а рекомендации Суда являются обязательными для исполнения государством-ответчико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ольшое количество дел о защите прав детей в Европейском суде касаются назначения опеки над ребенком, контактов с родителями и другими родственниками, а также - права на уважение личной и семейной жизни, недопустимости применения физических наказаний и права на обучение. Дела такого рода против России также уже подаютс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момента рождения ребенок взят под охрану государства и обладает следующими правами: жить и воспитываться в семье, общаться с родителями и другими родственниками, защищать свои права, выражать своё мнение, право на имя, отчество и фамилию, изменение фамилии и имени, право на имущество, право на медицинское обслуживание, право на образование и другие. В современном обществе эти права часто нарушаются, как и родителями, так и государство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се это может служить не только мерой защиты, но при определенных обстоятельствах становится способом ущемления интересов детей, что также следует учитывать при реализации мер в сфере реальной социальной политики. К сожалению, правовая культура детей и их родителей низка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безопасность может быть достигнута при проведении социальной политики, в которой должное место занимает социальная защита детей, детства, отрочества и юношества (защита социальная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защита должна эффективно оберегать детей от социальных рисков: обуславливающих мертворождение и патологические роды; голодание и нерациональное для детей питание; безнадзорность и беспризорность; экономическую и сексуальную эксплуатацию; пристрастие к вредным привычкам; отрицательное психологическое воздействие; дискриминацию по национальным, половым, имущественным или любым другим критериям; вовлечение в политическую активность; проживание в экологически неблагополучной среде; пребыванию ребенка в семье; получению образования и духовно-нравственного воспитания; формированию комфортного психологического климата для каждого ребенка в семье, детских коллективах, в регионе проживания, в стране; развитию потенциальных профессиональных, творческих и иных общественно полезных способностей; охране труда подростков; приобщению к культурным ценностям; занятиям физической культурой и спортом; созданием условий для игр, других форм разумных развлечений и безопасного отдыха; выбору вероисповедания; целевому использованию пособий и денежных сбережений, предназначенных для детей, имущественным интересам детей. [3, с.78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мотрев данную проблему, мы можем сделать вывод, что дети в нынешний этап развития нашего государства наиболее подвержены риску подрыва их физического и психологического здоровья, материального положения и благополучия. Государство должно обратить внимание на проблемы детей, способствовать интеллектуальному и культурному развитию личност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На решение этих проблем направлена социальная политика нашего государства, наиболее ярко выраженная в социальной программе "Дети России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1.3 Социальная политика в отношении детей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характеризовав государственную социальную политику (в том числе и семейную государственную политику), оценив положение детства в России, мы переходим к основной проблеме нашего исследования - социальной политике в отношении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наш взгляд, в настоящее время в нашем обществе наиболее животрепещущими являются проблемы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щеизвестен тезис о том, что отношение к детям показатель социального и нравственного здоровья общества. К сожалению, говорить о здоровом российском обществе рано. Государство в период реформирования оказалось не готовым гарантировать реализацию основных жизненных прав и интересов более чем 25 миллионам детей Росс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блема достойного обеспечения детства является важной и сверхприоритетной для России, где кризис коснулся буквально каждой семь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итика государства по защите детства должна включать в себя научно выверенную систему мероприятий, подкрепляемых гарантиями в виде скоординированных позиций и комплексных институционализированных механизмов, помогающих прогнозировать развитие, поддерживать нормальные условия детства (здравоохранение, образование, воспитание, коррекцию трудновоспитуемых, подростковая занятость и т.д.), учет, контроль за его за использованием механизмов защиты детства. [31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этому социальную политику по защите детства определяется как совокупность разноуровневых управленческих воздействий через механизмы, обеспечивающих солидарную поддержку обществом жизнедеятельности детей как социальной группы, наиболее подверженной потенциальным и реальным рискам. Она нацелена на смягчение социальных проблем, влияющих на жизнеобеспечение детей и на более полное удовлетворение интересов и потребностей данной социально-демографической групп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осударственная социальная политика детства - это целостная система принципов, оценок и мер организационного, экономического, правового, научного, информационного и кадрового характера, направленная на улучшение условий, уровня и качества жизни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итика по отношению к детству выделяется, по сравнению со многими направлениями политики, прежде всего по следующим основания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) она направлена на субъект-адресат, который стремительно развиваетс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) детство - субъект-адресат, который не является еще сформировавшейся и саморегулирующейся системой, способной организовываться для своей защиты от рисков и угроз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3) ошибки политики в отношении детей отзываются наиболее болезненно, так как эта категория является несформировавшейся для собственной защиты и поэтому наиболее подвержена риска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) в такой политике важное место должны занимать планирование и профилактика для реагирования на потенциальные и реальные социальные риски, нейтрализацию последни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филактика как часть политики должна быть многосторонней: контрольно-финансовой, медицинской, санитарно-гигиенической, экологической, гуманитарно-правовой, психолого-коррекционной и др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ланирование и профилактическая составляющая в государственной политике в отношении детства требует от данного направления системности, комплексности, гарантированности, основанной на солидарности обще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Это предполагает в охране и защите детства применение программно-целевого подхода, не исключающего в тоже время жесткого директивного планирования, но оперативного и гибкого, учитывающего рыночные реал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десь неправомерен подход, когда средства, предназначаемые на детей, могут быть переброшены на другой важный объект, как это нередко делалось в России в 1990-е год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удущее страны в условиях продолжающихся реформ, масштабных социально-экономических изменений общества, в контексте мировой глобализации, определяется во многом тем, каковы будут условия обеспечения детства: материальные, образовательно-педагогические, медицинские, экологические, идейно-политическ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оспитание, обучение, физическое и духовное развитие детей, подготовка их к жизни - факторы национально-государственного развития России и обеспечения ее достойного положения в глобальном мир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в отношении детства выиграет от изменения социально-правового и политического статуса детства, если на основе законодательства и федеральных целевых программ, новой Концепции здравоохранения, Концепции национальной безопасности, Концепции образования признать детей группой риска и приоритетным объектом социальной, экономической, культурной и правовой политик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Это соответствовало бы международным конвенциям и позволило реализовать Национальный план действий в отношении детей, реально перейти к интеграции и координации всех механизмов охраны и защиты детства, приостановить тенденции рисков детства, предотвратить демографическую катастрофу и скатывание России в разряд стран, будущее которых чревато кризисом социальной политики и культуры н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этому выполнение Федеральной целевой программы “Дети России” - это сегодня одна из главнейших обязанностей всех органов государственной вла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первые, программа "Дети России" была утверждена Правительством РФ в 1993 году. А в 1994 программе придан статус президентской. Это решение еще раз свидетельствовало, что в трудных условиях социально-экономического перехода общество и его властные структуры последовательно и четко осознают и в рамках имеющихся ресурсов проводят линию на приоритетную поддержку детства, защиту прав и жизненно важных интересов детей. Поскольку решение стратегических задач улучшения положения детей носит долговременный характер, действие программы "Дети России" со времени первого ее утверждения (1993) несколько раз продлевалось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Так, в 1993г. первоначально в программу входило только 5 федеральных целевых программ: "Дети-сироты", "Дети-инвалиды", "Дети Севера". "Планирование семьи", "Дети Чернобыля". В 1994г. в программу включена федеральная целевая программа "Развитие индустрии детского питания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1995г. Указом Президента Российской Федерации Правительству поручено включить в состав президентской программы "Дети России" федеральные целевые программы "Одаренные дети", "Организация летнего отдыха детей", "Дети семей беженцев и вынужденных переселенцев", которые и реализуются в составе президентской программы с 1996г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1996 г. в состав программы также были включены федеральные целевые программы "Безопасное материнство" и "Развитие Всероссийских детских центров "Орленок" и "Океан" в 1996 - 2000 г. г. ", "Развитие социального обслуживания семьи и детей" и "Профилактика безнадзорности и правонарушений несовершеннолетних" [2, с.36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овной целью президентской программы "Дети России" является создание благоприятных условий для развития и жизнедеятельности детей, обеспечение их социальной защиты в период социально-экономических преобразований и реформ, в том числе от последствий межнациональных конфликтов и экологических бедстви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яду приоритетов программы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безопасного материнства и рождения здоровых детей, охрана здоровья детей и подростков, в том числе репродуктивного здоровь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филактика и снижение детской и подростковой заболеваемости, инвалидности и смертно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государственной системы выявления, развития и адресной поддержки одаренных детей, сохранение национального генофонда страны, развитие интеллектуального и творческого потенциала Росс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филактика социального неблагополучия семей с детьми, защита прав и интересов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ершенствование системы профилактики безнадзорности и правонарушений несовершеннолетни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эффективной реабилитации и адаптации детей, находящихся в трудной жизненной ситуац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полноценной жизнедеятельности детей-инвалидов и их интеграции в общество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филактика социального сиротства, постепенный переход от содержания детей в учреждениях интернатного типа к семейным формам устройства детей-сирот и детей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профессиональной подготовки и социальной защищенности выпускников детских интернатных учреждений, развитие системы социализации детей-сирот и детей, оставшихся без попечения родителей. [34, с.3]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Решение указанных задач будет осуществляться в рамках реализации входящих в состав Программы подпрограмм "Здоровое поколение", "Одаренные дети" и "Дети и семья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осударственными заказчиками федеральных программ, входящих в президентскую программу "Дети России", являю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истерство здравоохранения и социального развития Российской Федерации (программы "Дети-инвалиды", "Развитие социального обслуживания семьи и детей", "Профилактика безнадзорности и правонарушений несовершеннолетних"); (программы "Планирование семьи", "Безопасное материнство"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истерство образования и науки Российской Федерации (программы "Дети-сироты", "Одаренные дети"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истерство сельского хозяйства (программа "Развитие индустрии детского питания"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 (программа "Дети Чернобыля"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инистерство региональной политики Российской Федерации (программа "Дети Севера"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Федеральная миграционная служба России (программа "Дети семей беженцев и вынужденных переселенцев"). [34, с.2-3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ряду с госзаказчиками непосредственное участие в разработке и реализации программы принимают еще 10 федеральных министерств и ведомств, Генеральная прокуратура Российской Федерации, Российская академия наук, Российская академия образования, Российская академия сельскохозяйственных наук, большое число научно-исследовательских и конструкторских учреждений и вузов, Федерация независимых профсоюзов РФ, неправительственные организации, органы исполнительной власти субъектов Российской Федерации, различные предприятия и, прежде всего, учреждения социальной инфраструктуры детства на мест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им образом, субъекты Российской Федерации являются полноправным партнером федеральных органов исполнительной власти по выполнению программы, вносящими очень большой вклад в достижение программных целей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Большое число участников выполнения программы и необходимость в условиях ограниченных средств бюджета строго целевого и наиболее эффективного их использования потребовали совершенствования механизма реализации президентской программы "Дети России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уровне министерств - государственных заказчиков федеральных целевых программ в составе президентской программы "Дети России" установлена процедура конкурсного отбора инвестиционных проектов и заключения государственных контрактов (договоров), созданы дирекции по управлению программами с привлечением независимых экспертов - известных специалистов по проблемам, решению которых посвящены программ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оординатором выполнения президентской программы "Дети России" в целом определено Министерство здравоохранения и социального развития Российской Федер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ля обеспечения согласованных действий федеральных органов исполнительной власти по реализации программных мероприятий и эффективному использованию средств федерального бюджета с 1997г. работает Координационный совет по реализации программы "Дети России". [34, с.2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полнение программы постоянно находится в поле зрения Правительства Российской Федерации, Федерального Собрания. За период реализации программы ход ее выполнения рассматривался на заседаниях Правительства Российской Федерации, неоднократно обсуждался на парламентских слушаниях в Государственной Дум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иболее острой проблемой в условиях сокращения инвестиций является финансирование капитальных вложений, что в первую очередь влияет на выполнение программ "Развитие индустрии детского питания", "Дети-сироты", "Дети Севера". [16, с.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месте с тем широкий резонанс, вызванный реализацией программы, а также инициирование программой усилий субъектов РФ в сфере улучшения положения детей стимулирует разработку и реализацию территориальных программ по улучшению положения детей в регионах. В настоящее время в 77 субъектах РФ разработаны и реализуются программы, подобные программе "Дети России". Так, в Алтайском крае в рамках президентской программы "Дети России" действуют краевые социальные программы: "Семья, женщины, дети", "Дети Алтая", "Дети инвалиды", "Одаренные дети". Все активнее в реализации программы участвуют общественные организации, особенно на региональном уровне [16, с.40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ним из основных направлений программы является создание и совершенствование нормативно-правовой базы профилактики безнадзорности: принят в первом чтении проект федерального закона "Об основах системы профилактики безнадзорности и правонарушений несовершеннолетних в Российской Федерации"; подготовлен проект федерального закона "Об основах деятельности комиссий по делам несовершеннолетних, защите их прав", который в установленном порядке направлен на рассмотрение в субъекты Российской Федерации; ведется работа над законопроектом "О медико-социальной реабилитации хронических наркоманов и алкоголиков"; Правительством Российской Федерации утверждено типовое положение об образовательном учреждении - центре психолого-педагогической и медико-социальной помощи детя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готовлены и направлены в субъекты Российской Федерации: Концепция государственной системы профилактики безнадзорности и правонарушений несовершеннолетних в современных условиях; рекомендации по повышению эффективности деятельности комиссий по делам несовершеннолетних; проект доклада Правительства Российской Федерации Президенту Российской Федерации о принятии мер по решению проблем детской безнадзорности [2, с.41]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се вышесказанное свидетельствует о сохранении в ближайшей перспективе актуальности президентской программы "Дети России", эффективности решения стоящих проблем на программно-целевой основе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Федеральная целевая программа "Дети России" разработана на 2007 - 2010 годы (распоряжение Правительства Российской Федерации от 26 января 2007 г. № 79-р). Перечень подпрограмм - "Здоровое поколение", "Одаренные дети", "Дети и семья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оссийской Федерации проживает 29 млн. детей. К числу наиболее уязвимых категорий детей относятся дети-сироты и дети, оставшиеся без попечения родителей (731 тыс. детей), дети-инвалиды (587 тыс. детей) и дети, находящиеся в социально опасном положении (676 тыс. детей). Указанные группы детей нуждаются в первую очередь в социальной реабилитации и адаптации, интеграции в общество. [34, с.7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значимость проблем, связанных с состоянием здоровья детей в Российской Федерации, обусловливает необходимость их решения программно-целевым методом на основе реализации системы мероприятий, направленных на снижение показателей детской заболеваемости, инвалидности и смертности, сохранение и укрепление здоровья на всех этапах развития ребен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оследние годы наметилась тенденция к сокращению количества беспризорных и безнадзорных детей. Но говорить о полном устранении указанного негативного социального явления преждевременно. Необходимо продолжить реализацию мероприятий, направленных не только на расширение, но и на совершенствование деятельности системы учреждений профилактики безнадзорности и беспризорности, повышение качества и доступности социальных услуг для детей, находящихся в трудной жизненной ситуации, а также на профилактику социального неблагополучия семей с детьми. [34, с.8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блема социального сиротства продолжает оставаться одной из наиболее важных проблем детства. Развитие семейных форм устройства детей-сирот и детей, оставшихся без попечения родителей, происходит медленно. Активное внедрение таких форм воспитания позволит решить проблему социализации детей-сирот и детей, оставших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граммно-целевой метод обеспечивает достаточно высокий уровень межведомственной координации, является инструментом налаживания взаимодействия при выработке общих подходов, как на федеральном, так и на региональном уровнях, а также при реализации мер по социальной поддержке и улучшению положения детей. [34, с.8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Федеральная целевая программа "Дети России" на 2007 - 2010 годы является продолжением федеральной целевой программы "Дети России" на 2003 - 2006 годы, результаты выполнения которой свидетельствуют о качественных сдвигах по улучшению положения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ширение сети реабилитационных центров для детей с ограниченными возможностями (с 293 в 2002 году до 324 в 2005 году) и оснащение их современным оборудованием позволили создать условия для более полного удовлетворения потребностей детей-инвалидов и семей, имеющих детей-инвалидов, в реабилитационных услуг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данным статистики, мы можем проследить, что доступ к услугам реабилитации получило большее количество детей-сирот по сравнению с другими годами. Также данные показывают, что увеличилось количество детей, получающих помощь в учреждениях социального обслуживания семьи и детей (на 35, 6%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еализация федеральной целевой программы "Дети России" на 2003 - 2006 годы способствовала мобилизации финансовых ресурсов на цели улучшения положения детей (на 1 рубль средств федерального бюджета вложено 2,3 - 3 рубля средств бюджетов субъектов Российской Федерации и внебюджетных источников). [34, с.8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овизна Программы состоит в следующе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риентированность как на поддержку и развитие детей, так и на профилактику семейного неблагополучия и поддержку семей, оказавшихся в трудной жизненной ситуации, в первую очередь семей с детьми-инвалидам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спользование современных технологий и инноваций при решении проблем семей с детьми в целом и проблем детей, в частно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правленность мероприятий Программы на достижение измеряемых результатов, оцениваемых целевыми показателями и индикаторами. [34, с.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подпрограммы "Здоровое поколение" предусматриваются мероприятия, направленные на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ершенствование специализированной медицинской помощи, реанимационной и интенсивной терапии, оказываемой беременным женщинам и новорожденны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ширение массового обследования новорожденных и дальнейшее внедрение скринингового обследования наследственных и врожденных заболеваний у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ащение оборудованием реабилитационных центров, отделений восстановительного лечения для детей, лечебно-профилактических учреждений для оказания реанимационной помощи и интенсивной терапии новорожденным детям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оказания специализированной медицинской помощи детям и подросткам, в том числе проживающим в районах Крайнего Севера и приравненных к ним местностя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троительство и реконструкцию перинатальных центров и межрегиональных центров восстановительного и реабилитационного лечения, а также учреждений родовспоможения и детств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работку методик по совершенствованию технологий диагностики и лечения заболеваний у новорожден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ями подпрограммы "Здоровое поколение" является сохранение, восстановление и укрепление здоровья детей и подростков, а также привитие навыков здорового образа жизн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подпрограммы предусматривается строительство и реконструкция 32 учреждений родовспоможения и детства, в том числе 7 перинатальных центров. [34, с.11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подпрограммы "Одаренные дети" предусматривается реализация следующих мероприя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атериально-техническая поддержка организаций, работающих с одаренными детьм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в рамках системы внешкольного дополнительного образования детей комплекса всероссийских мероприятий (конкурсов, соревнований, олимпиад, турниров и др.) для выявления одаренных детей в различных областях творческой и интеллектуальной деятельно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семинаров для педагогов, работающих с детьми, проявившими незаурядные способно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рганизационно-методическое и информационное обеспечение подпрограмм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ю подпрограммы "Одаренные дети" является обеспечение благоприятных условий для создания единой государственной системы выявления, развития и адресной поддержки одаренных детей в различных областях интеллектуальной и творческой деятельно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программа содержит мероприятия, направленные на адресную поддержку одаренных детей, обеспечение условий для их личностной, социальной самореализации и профессионального самоопределения. [34, с.11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ероприятия подпрограммы "Дети и семья" разделены по следующим направления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. "Профилактика безнадзорности и правонарушений несовершеннолетних"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. "Семья с детьми-инвалидами"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3. "Дети-сироты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ями подпрограммы "Дети и семья" являются защита и улучшение положения детей, находящихся в трудной жизненной ситуации, профилактика социального сиротства и семейного неблагополучия, комплексное решение проблем семей с детьми-инвалидами, обеспечение их полноценной жизнедеятельности и интеграции в общество, развитие семейных форм устройства детей-сирот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программа обеспечит комплексное решение проблем социализации детей, находящихся в трудной жизненной ситу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направления "Профилактика безнадзорности и правонарушений несовершеннолетних" предусматривается реализация следующих мероприя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новых технологий и форм социальной работы с семьями и детьми, а также профилактики семейного неблагополуч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условий для творческого развития, оздоровления и временной занятости детей, находящихся в трудной жизненной ситуац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крепление системы профилактики безнадзорности и правонарушений несовершеннолетни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работка методик и технологий обеспечения деятельности учреждений социального обслуживания семьи и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троительство и реконструкция центров временного содержания для несовершеннолетних правонаруш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направления "Семья с детьми-инвалидами" предусматривается реализация следующих мероприя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витие и ежегодное обновление федерального банка данных о детях с ограниченными возможностям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современных технологий при оказании консультативной помощи по реабилитации, воспитанию детей-инвалидов в семье и их социальной адаптац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атериально-техническое оснащение специализированных учреждений для детей-инвалид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современных технологий и форм реабилитации детей-инвалидов на базе реабилитационных учреждений для детей-инвалид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учебно-производственных, трудовых и творческих мастерских в специализированных учреждениях для детей-инвалид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всероссийских и региональных мероприятий для детей-инвалидов (фестивалей, спартакиад и др.)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работка методик и технологий комплексной реабилитации детей-инвалидов в условиях семьи и учреждений социального обслуживания семьи и дет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троительство и реконструкция специализированных учреждений для детей-инвалид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направления "Дети-сироты" предусматривается реализация следующих мероприяти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еспечение функционирования федерального банка данных о детях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современных технологий в области профилактики социального сиротства и устройства в семью детей-сирот и детей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атериально-техническое оснащение учреждений для детей-сирот и детей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учно-методическое обеспечение деятельности, связанной с развитием семейного устройства детей, оставшихся без попечения родителей, а также с профессиональным образованием и социальным сопровождением воспитанников образовательных учрежден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троительство и реконструкция детских домов и школ-интернатов для детей-сирот и детей, оставшихся без попечения родителей. [34, с.12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еализация мероприятий Программы в субъектах Российской Федерации осуществляется в рамках региональных целевых программ или соответствующих плановых мероприятий, направленных на повышение качества жизни и здоровья дет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так, исходя из всего вышесказанного, можно сделать вывод о том, что реализация различного рода социальных программ является одним из важнейших механизмов достижения целей социально политики государства, в приоритетах которой, безусловно, и, прежде всего, должны стоять социальная справедливость в обществе, социальная защищенность всех граждан, принцип всеобщего благосостоя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блема достойного обеспечения детства является важной и сверхприоритетной для России. Поэтому выполнение Федеральной целевой программы “Дети России” - это сегодня одна из главнейших обязанностей всех органов государственной власти.</w:t>
      </w:r>
    </w:p>
    <w:p>
      <w:pPr>
        <w:pStyle w:val="Heading2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1.4 Реализация социальной программы "Дети России" в Калининградской области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ссмотрев социальную политику в отношении детства (в частности программу "Дети России") на федеральном уровне, мы переходим к исследованию реализации данной программы в Калининградской области.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eastAsia="en-US"/>
        </w:rPr>
        <w:t>1. Характеристика проблемы, на решение которой направлена подпрограмма "Здоровое поколение"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оследние годы благодаря совместной деятельности органов исполнительной власти и учреждений здравоохранения по совершенствованию системы охраны здоровья матери и ребенка, реализации мероприятий федеральных целевых программ по улучшению положения детей, а также региональных программ удалось улучшить ряд показателей службы материнства и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нако уровень рождаемости не обеспечивает простого воспроизводства населения, показатели материнской и младенческой смертности остаются на высоком уровне. Только 30 процентов новорожденных могут быть признаны здоровыми. Около 2 процентов новорожденных и более 3 процентов детей раннего возраста требуют оказания реанимационной помощи и интенсивной терап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овными демографическими тенденциями стали рост общей смертности, снижение естественного прироста и, как следствие, уменьшение доли детского населения в структуре населения Калининградской области и г. Калининграда. Удельный вес детей в возрасте до 14 лет жизни в городе за последние 5 лет уменьшился с 17,0% до 14,1%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дной из причин ухудшения здоровья детей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благоприятным фоном является ухудшение соматического и психического здоровья населения детородного возраста, рост злокачественных заболеваний репродуктивной системы женщин, новообразований у детей, социально - обусловленных заболеваний, инфекций, передаваемых половым путем, ВИЧ/СПИД, наркомании, алкоголизм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значимость проблем, связанных с состоянием здоровья детей в Калининградской области, обусловливает необходимость их решения при активной государственной поддержке с использованием программно-целевого метода. [34, С.23]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eastAsia="en-US"/>
        </w:rPr>
        <w:t>2. Характеристика проблемы, на решение которой направлена подпрограмма "Одаренные дети"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овременных условиях требует дальнейшего решения проблема обеспечения личностной, социальной самореализации и профессионального самоопределения одаренных детей в новых социально-экономических условиях, и в этой связи на государственном уровне должны оказываться содействие выявлению и развитию природных задатков детей на всех ступенях их воспитания и образования, а также адресная поддержка каждого талантливого ребен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ложность и специфика работы с одаренными детьми требует привлечения к ее осуществлению различных специалистов - педагогов, психологов, деятелей культуры и спорта и других специалистов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обходимо дальнейшее обеспечение условий, способствующих максимальному раскрытию потенциальных возможностей одаренных детей, в том числе совершенствование государственной системы выявления одаренных детей с раннего возраста, развития, оказания адресной поддержки каждому ребенку, проявившему незаурядные способности, разработка индивидуальных "образовательных маршрутов" с учетом специфики творческой и интеллектуальной одаренности ребенка, формирование личностного и профессионального самоопределен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обходимым условием полноценного и позитивного развития ребенка является взаимодействие педагогов и других специалистов с его родителями. [34, с.30]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eastAsia="en-US"/>
        </w:rPr>
        <w:t>3. Характеристика проблемы, на решение которой направлена подпрограмма "Дети и семья"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емья как социальный институт особенно чувствительна к кардинальным реформам государственного масштаба, поскольку их результаты напрямую отражаются на уровне ее жизни и стабильности. Семейное неблагополучие является одной из главных причин роста детской безнадзорности и беспризорности, а также социального сиро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оследние годы наметилась тенденция к сокращению количества беспризорных и безнадзорных детей. В 2007 году в Калининградской области несовершеннолетними или с их участием совершено 896 преступлений, что на 0,1% меньше, чем за 2006 г. - 897 преступлений. Удельный вес также снизился и составил 8,6% (2006 г. - 8,8%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должено расширение сети и укрепление материально-технической базы специализированных учреждений для несовершеннолетних, нуждающихся в социальной реабилитации, что способствует увеличению объема и повышению качества социальных услуг, предоставляемых несовершеннолетним, оказавшимся в трудной жизненной ситу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месте с тем о полном устранении этого негативного социального явления говорить еще рано, и мероприятия подпрограммы направлены на качественное совершенствование системы профилактики безнадзорности и приоритетное развитие форм профилактики социального неблагополучия семей с детьм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блема социального сиротства продолжает оставаться одной из наиболее острых проблем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Главная задача этого направления - активное внедрение семейных форм устройства детей-сирот и детей, оставшихся без попечения родителей, и сокращение количества детей, находящихся в интернатных учреждения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ледует отметить, что изменилась динамика усыновлений детей иностранными гражданами, которые раньше чаще усыновляли детей, чем российские семьи. Из 865 детей, устроенных в семьи в 2007 году, 72 были усыновлены россиянами, и только 52 иностранными гражданами (в 2002-м году россияне усыновили только 24 ребенка). Немаловажную роль в пропаганде усыновления в регионе играют СМ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крепление материально-технической базы специализированных учреждений для детей-инвалидов способствовало повышению эффективности реабилитационных мероприятий и увеличению спектра социальных услуг, предоставляемых детям-инвалидам. Однако в настоящее время сохраняется тенденция роста детской инвалидно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связи с тем, что большинство детей-инвалидов воспитывается в семье, работа специализированных учреждений для детей с ограниченными возможностями будет носить профилактическую направленность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значимость проблем, связанных с семейным неблагополучием, социальным сиротством и детской инвалидностью, обусловливает необходимость их решения при активной государственной поддержке с использованием программно-целевого метода. [34, с.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характеризовав проблемы, на решение которых направлена программа "Дети России" в Калининградской области, мы переходим к данным о реализации данной программы в нашем регион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авительством Российской Федерации принят комплекс мер по поддержке детей-сирот и детей, оставшихся без попечения родителей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1 января 2007 года установлено единовременное пособие при всех формах устройства ребенка на воспитание в замещающую семью (усыновление, опека, приемная семья) в размере 8000 рублей с финансированием его выплаты из федерального бюджета. Установлен единый для всех субъектов Российской Федерации минимальный размер выплат ежемесячного пособия на содержание ребенка, переданного под опеку (попечительство), в приемную семью - 4000 рублей, оплаты труда приемного родителя - 2500 руб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едусмотрено проведение ежегодной диспансеризации детей-сирот, находящихся в стационарных учреждениях всех ведомств (домах ребенка, детских домах и др.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Калининградской области также приняты законодательные и организационные меры в поддержку детей-сирот и детей, оставшихся без попечения родителей, семей с детьми, находящимися в трудной жизненной ситуации, в том числе в рамках целевой программы Калининградской области "Дети-сироты" на 2007-2011 гг., утвержденной Постановлением Правительства Калининградской области от 08.02.2007 № 50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7 году в целях создания единой системы органов опеки и попечительства на региональном и муниципальных уровнях в Калининградской области был принят Закон от 28.12.2007 г. № 241 "О наделении органов местного самоуправления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, социальной поддержке детей-сирот и детей, оставшихся без попечения родителей". [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амках областной целевой программы "Дети-сироты" на 2007-2011 гг. предусмотрено создание банка данных о детях, находящихся в социально опасном положении; проведение обучающих семинаров для специалистов органов опеки и попечитель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Идет процесс реформирования учреждений для детей-сирот и детей, оставших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7 году в Калининградской области поставлено на учет 897 детей, оставшихся без попечения родителей, 611 из них находятся в 21 детском дом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1 января 2007 года опекунам, патронатным родителям ежемесячные выплаты установлены в размере 6 тысяч рублей на ребенка, который не получает пенсию, и 5 тысяч рублей на ребенка, который имеет пенсию (в 2006 году пособие составляло от 3,5 до 3-х тысяч рублей). Оплата труда приемного родителя и патронатного воспитателя перестала зависеть от педагогического стажа и составила 3 тысячи рублей на одного ребенк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нные меры являются стимулом для семей, желающих взять ребенка на воспитание, однако очевидно не являются достаточными. Необходимо увеличивать размер ежемесячного пособия на ребенка и оплаты труда приемных родителей, вводить дополнительные виды пособий, льгот. Рекомендуется также рассмотреть вопрос о возможности продления срока нахождения детей в приемных и патронатных семьях на время получения ими среднего или высшего профессионального образования. Данный вопрос особенно актуален в связи с жилищной неустроенностью лиц из числа детей-сирот и детей, оставших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езультате организации работы по передаче детей-сирот и детей, оставшихся без попечения, в семьи граждан, ликвидирован детский дом "Ромашка" Гурьевского городского округа, сохраненное здание передано детскому саду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г. Советске детский дом также реорганизован в дошкольное образовательное учрежден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Пионерском городском округе идет процесс реорганизации детского дома в детский дом семейного типа. В 2006 году в регионе было 23 детских дома, к концу 2007-го - 21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иболее успешно в регионе развивается патронатная форма воспитания детей. В патронатных семьях в Калининградской области проживает 350 детей (на 93 ребенка больше, чем на начало 2007 года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ятельность по оказанию психолого-педагогической и социальной помощи семье и детям в муниципальных образованиях оказывают Центры, созданные в системе образования, где работают психологи, социальные педагоги, дефектологи, логопед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некоторых муниципальных образованиях специалисты этих Центров привлечены к организации подготовки и сопровождения семей, принявших на воспитания детей из категории детей-сирот и детей, оставших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отдельных муниципальных образованиях (Гурьевский городской округ, г. Калининград, Зеленоградский район) на базе детских домов образовались службы по сопровождению замещающих сем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ях поддержки учреждений, активно занимающихся устройством детей в семьи граждан, в рамках программы "Дети-сироты" запланированы средства на приобретение автотранспорта для организации сопровождения замещающих семей. [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езультате эффективной деятельности органов государственной власти и местного самоуправления Калининградской области по осуществлению социального патроната семей с детьми, а также эффективной работы социальных учреждений по профилактике безнадзорности и социального сиротства, за три года в регионе в 2,5 раза уменьшилось количество безнадзорных детей. В течение трёх лет значительно снизилось количество семей, находящихся в социально опасном положении - c 3255 в 2004 г. до 1913 в 2007 г., и числа детей и подростков, проживающих в таких семьях - c 5505 до 3196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величилось количество воспитанников социальных приютов и центров, возвращенных после реабилитационных мероприятий в родную семью, c 49% до 51%. Снизилось число несовершеннолетних, определенных в государственные интернатные учреждения (на 6%) и, увеличилось количество детей, определённых в различные виды замещающих семей - c 13% до 22%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амой острой проблемой в части реализации прав детей-сирот и детей, оставшихся без попечения родителей, остается проблема обеспечения указанной категории лиц жилье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нные статистики обеспечения жильем детей-сирот свидетельствуют об удаленности показателей нуждающихся в данной помощи и лиц, ее получивших, об остроте проблемы, стоящей перед Калининградским правительством. В 2006 году улучшили жилищные условия в городе Калининграде всего 10 детей-сирот. В 2007-м - 27, из них - 10 человек получили квартиры, 9 - комнаты в коммунальных квартирах, 8 - жилье в маневренном фонд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целью решения данной проблемы в Калининградской области действует ряд целевых программ, предусматривающих средства областного бюджета на приобретение жилья для лиц указанной категории, на условиях софинансирования с муниципальными образованиям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 целью оказания помощи выпускникам интернатных учреждений, не имеющих жилья, в области создаются учреждения постинтернатной адаптации с помещениями для временного проживания. В настоящее время в регионе функционируют три центра постинтернатной адаптации, планируется строительство таких центров в муниципальных образованиях области. [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7 году в аппарат Уполномоченного поступило 5 обращений от лиц из числа детей-сирот и детей, оставшихся без попечения родителей. Во всех случаях молодые люди остались без жилья вследствие своей правовой безграмотности, так как своевременно в порядке, предусмотренном законодательством Российской Федерации и Калининградской области, не обращались в органы местного самоуправления по вопросам закрепления за ними жилья либо постановки на учет граждан, нуждающихся в улучшении жилищных услови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Эти факты свидетельствуют о том, что в регионе не организовано на должном уровне гражданско-правовое образование детей-сирот и детей, оставших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регионе увеличивается число детей, передаваемых в замещающие семь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8 году Министерством образования завершена работа по созданию областного центра профилактики социального сиротства и развития семейных форм устройства детей-сирот и детей, оставшихся без попечения родителей. [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нтр осуществляет свою работу по следующим основным направления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работка информационно-методических материалов по вопросам защиты прав детей, развития семейных форм устройства детей, оставшихся без попечения родителе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готовка сотрудников органов опеки и попечительства, социальных педагогов и психологов учреждений для детей-сирот и детей, оставшихся без попечения родителей, и иных специалисто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стинтернатное социально-психологическое и правовое сопровождение выпускников интернатных учреждений в сложной жизненной ситуаци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действие в создание служб психолого-педагогического сопровождения семей, взявших на воспитание ребенка, оставшего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данный момент за информационной, методической и организационной помощью в Центр обращаются многие специалисты, работающие с детьми-сиротами и детьми, оставшимися без попечения родите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7-2008 году Министерством образования была начата работа по обеспечению центров профилактики социального сиротства и развития семейных форм устройства детей-сирот и детей, оставшихся без попечения родителей автотранспорто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 этот период автотранспортом обеспечены: центры профилактики социального сиротства Гурьевского и Советского городских округов, а также областной Центр профилактики социального сиротства и развития семейных форм устройства детей-сирот и детей, оставшихся без попечения родителей. Работа по оснащению Центров автотранспортом будет продолжена и в 2009-2011 года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ях создания единой компьютерной сети по формированию и использованию банка данных о детях, оставшихся без попечения родителей в муниципальных образованиях области, за счет средств программы "Дети-сироты" в 2007-2008 годах проводилось оснащение компьютерным оборудованием операторов регионального банка данных о детях-сиротах и детях, оставшихся без попечения родителей. [3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8 году в Калининградской области была проведена законотворческая деятельность и приняты следующие законы: "О патронатном воспитании", "О размерах денежных средств на содержание детей-сирот и детей, оставшихся без попечения родителей, находящихся под опекой (попечительством) воспитывающихся в приемных семьях и семьях патронатных воспитателей, а также на оплату труда приемным родителям и патронатным воспитателям", "О нормах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, обучающихся и воспитывающихся в областных государственных учреждениях",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ях расширения практики передачи детей-сирот и детей, оставшихся без попечения родителей в семьи, а также финансовой поддержки семей, усыновивших ребенка (детей), принят Закон Калининградской области, устанавливающий выплату гражданам, усыновившим ребенка, единовременного денежного пособия в размере свыше 300 000 рубл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нное пособие является целевым (для приобретения жилья усыновленному ребенку). [35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ожно увидеть, что благодаря проводимым конкурсам удалось привлечь внимание СМИ к данной проблеме, осуществить системную работу по информированию населения о проблемах детей, оставшихся без родительского попечения, о детях, которых можно взять на усыновление, под опеку (попечительство), в приемную семью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же можно выделить, что на протяжении 2008 года была проведена реорганизация детских домов: в Пионерском городском округе - в детский дом семейного типа, в Черняховском, Краснознаменском, Гурьевском, Славском - в стадии реорганизации. Это обеспечит 800 дополнительных мест в детских садах. В Калининграде реорганизуются два детских дома, располагавшихся в типовых зданиях детских садов, рассчитанных на 320 мест. [36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Калининградской области создана сеть специализированных учреждений социального обслуживания для несовершеннолетних, находящихся в социально опасном положении или иной трудной ситуац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 данным, предоставленной прокуратурой, УВД Калининградской области, мы можем проследить динамику снижения преступности несовершеннолетних. Это свидетельствует об активации профилактической работы с подросткам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филактике правонарушений несовершеннолетних служат рекомендации по организации воспитательной и профилактической работы в образовательных учреждениях Калининградской области, являющиеся приложением к Приказу № 276/1 от 19.03.2007 г. Министерства образования Калининградской област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ероприятия в рамках вышеуказанных рекомендаций направлены на предупреждение, выявление и устранение причин и условий, способствующих безнадзорности и совершению правонарушений; мониторинг текущего состояния воспитательной и профилактической работы; своевременное реагирование на асоциальные проявления и их оперативное устранение; выработку и проведение единой воспитательной политики. [39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целях профилактики правонарушений несовершеннолетних, предотвращения безнадзорности несовершеннолетних, обеспечения гарантий обеспечения и защиты, прав ребенка рекомендуе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ершенствовать систему подготовки кадров в области работы с семьей и детьм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вершенствовать деятельность по оказанию экстренной помощи детям, оказавшимся в кризисной ситуации, пережившим насилие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работать программы реабилитации и интеграции в общество несовершеннолетних, вышедших из мест лишения свободы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ть единую систему, обеспечивающую каждому ребенку доступ к информации о правах, возможность получения квалифицированной помощ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держивать создание в образовательных учреждениях органов по защите прав участников образовательного процесса, специализированных правовых и правозащитных центров, создаваемых студентами, школьниками старших классов при содействии общественных организаций, Уполномоченного по правам человека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уществить комплекс мер по популяризации Конвенции о правах ребенка, законодательства о правах человека. [39]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В 2008 году в области продолжала действовать Концепция развития здравоохранения и государственной политики по охране здоровья населения Калининградской области, областные целевые программы "Здоровый ребенок", "Дети-инвалиды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Законом Калининградской области "Об утверждении областной целевой программы "Льготные лекарства на 2005-2007 годы"" гарантируется обеспечение граждан, в том числе и детей, имеющих право на льготное лекарственное обеспечение, жизненно необходимыми лекарствами при амбулаторном лече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о детско-молодежное общественное движение "Здоровое поколение", целями и задачами деятельности которого являютс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паганда здорового образа жизни среди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и обеспечение условий для реализации программ и проектов, способствующих физическому развитию, удовлетворению духовных, культурных и других потребностей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ддержка детских и молодежных инициатив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азвитие массового спорта среди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условий для духовно-нравственного становления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реализация проектов и программ, способствующих развитию молодежной политики и самореализации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вышение гражданской сознательности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ение творческих потребностей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нижение влияния асоциальных факторов на молодежную среду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бъединение и сплочение детей и молодежи Калининградской обла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становление и развитие детских и молодежных, культурных, деловых, научных, спортивных и личных межрегиональных и международных контактов и связе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новные направления деятельности Движения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массовых культурных, спортивных, интеллектуальных, досуговых мероприятий для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рганизация досуговой, спортивной, патриотической, просветительской работы с детьми и молодежью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здание в установленном порядке центров, клубов, секций, выполняющих задачи Движен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ведение концертов, спортивных соревнований, шоу-программ, дискотек и других массовых мероприятий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рганизация экскурсионно-образовательных поездок для детей и молодеж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паганда целей Движения, информирование общественности о деятельности Движен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частие в межрегиональном и международном сотрудничестве и обмене опытом согласно Уставу и Программе Движения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действие реализации федеральных, региональных и местных программ, направленных на развитие молодежной сферы Калининградской области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ражение интересов детей и молодежи в государственных и общественных органах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осуществление иной деятельности, не противоречащей настоящему Уставу и действующему законодательству РФ. [38]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В целях реализации права ребенка на образование Министерством образования Калининградской области разработаны региональные целевые программы: "Развитие образования на 2007-2011 гг. ", "Мы - россияне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алининградская область в рамках приоритетного национального проекта "Образование" приняла участие во всех программах, направленных на стимулирование процесса модернизации общего образования, поощрение учителей и школ, внедряющих инновационные программы, поддержку талантливой молодежи, укрепление материально-технической базы образовательных учреждений. При проведении конкурсов лучших школ и лучших учителей в рамках национального проекта "Образование" было обеспечено общественное участие в управлении образование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В 2007-м году в Калининграде открылась школа для одаренных детей, талантливые дети получили возможность участия в конкурсах в рамках Национального проекта "Образование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оведено свыше </w:t>
      </w:r>
      <w:r>
        <w:rPr>
          <w:rStyle w:val="StrongEmphasis"/>
          <w:b w:val="false"/>
          <w:bCs w:val="false"/>
          <w:color w:val="000000"/>
          <w:lang w:eastAsia="en-US"/>
        </w:rPr>
        <w:t>130 творческих мероприятий</w:t>
      </w:r>
      <w:r>
        <w:rPr>
          <w:rStyle w:val="StrongEmphasis"/>
          <w:color w:val="000000"/>
          <w:lang w:eastAsia="en-US"/>
        </w:rPr>
        <w:t xml:space="preserve"> (</w:t>
      </w:r>
      <w:r>
        <w:rPr>
          <w:lang w:eastAsia="en-US"/>
        </w:rPr>
        <w:t>проектов), в числе которых - международный фестиваль для детей и юношества "Музыкальная весна"; цикл концертов "Дирижеры России"; международный книжный фестиваль "С книгой в XXI век"; церемонии вручения премий Калининградской области "Созидание", "Сопричастность", "Признание", "Эврика"; международный фестиваль семейного творчества, "Музейная ночь" и др. [33]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en-US"/>
        </w:rPr>
        <w:t>В рамках программы "</w:t>
      </w:r>
      <w:r>
        <w:rPr>
          <w:rStyle w:val="StrongEmphasis"/>
          <w:b w:val="false"/>
          <w:bCs w:val="false"/>
          <w:color w:val="000000"/>
          <w:lang w:eastAsia="en-US"/>
        </w:rPr>
        <w:t>Мы - россияне</w:t>
      </w:r>
      <w:r>
        <w:rPr>
          <w:rStyle w:val="StrongEmphasis"/>
          <w:color w:val="000000"/>
          <w:lang w:eastAsia="en-US"/>
        </w:rPr>
        <w:t xml:space="preserve">" </w:t>
      </w:r>
      <w:r>
        <w:rPr>
          <w:lang w:eastAsia="en-US"/>
        </w:rPr>
        <w:t xml:space="preserve">в 2008 году в экскурсионно-образовательных поездках по городам России приняли участие около </w:t>
      </w:r>
      <w:r>
        <w:rPr>
          <w:rStyle w:val="StrongEmphasis"/>
          <w:b w:val="false"/>
          <w:bCs w:val="false"/>
          <w:color w:val="000000"/>
          <w:lang w:eastAsia="en-US"/>
        </w:rPr>
        <w:t>12,5 тысяч</w:t>
      </w:r>
      <w:r>
        <w:rPr>
          <w:lang w:eastAsia="en-US"/>
        </w:rPr>
        <w:t xml:space="preserve"> человек. Школьники и молодежь побывали уже в </w:t>
      </w:r>
      <w:r>
        <w:rPr>
          <w:rStyle w:val="StrongEmphasis"/>
          <w:b w:val="false"/>
          <w:bCs w:val="false"/>
          <w:color w:val="000000"/>
          <w:lang w:eastAsia="en-US"/>
        </w:rPr>
        <w:t>24</w:t>
      </w:r>
      <w:r>
        <w:rPr>
          <w:lang w:eastAsia="en-US"/>
        </w:rPr>
        <w:t xml:space="preserve"> субъектах РФ. Больше 3 тысяч юных жителей Калининградской области побывали на зимних каникулах в исторических городах России. Такую возможность они получили благодаря программе регионального правительства "Мы - россияне"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Как сообщает пресс-служба регионального правительства, участие в экскурсионно-образовательных поездках принимают школьники из всех районов области. Ребята из социально ослабленных семей, дети-инвалиды, сироты путешествуют бесплатно. Родители остальных оплачивают не более 20 процентов стоимости поездки. Нынешней зимой на познавательные путешествия детей направлено 50 миллионов рублей из областного бюджета, 5 миллионов составили родительские взнос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2009 году финансирование программы не уменьшится, - сказал директор координационного центра программы "Мы - россияне" Дмитрий Цветков. - Более того, планируется увеличение суммы финансирования, так как с нынешнего года программа вошла в ФЦП развития Калининградской области, и будет получать федеральные сред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Цель поездок, ставших уже традиционными - приобщение юных жителей самой западной области к культурным и историческим ценностям Родины, воспитание патриотизма, гордости за свою страну. За три года реализации региональной программы "Мы - россияне" с историческими достопримечательностями своей страны познакомились свыше 40 тысяч юных жителей области. [37]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им образом, в Калининградской области, как и в других субъектах Российской Федерации, идет реализация программы "Дети России", сопровождаемая увеличением мер, направленных на защиту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нные, рассмотренные в этом параграфе, свидетельствуют о результативности мероприятий, направленных на улучшение положения одаренных детей, детей-инвалидов, детей-сирот, сокращению количества беспризорных и безнадзорных детей. В то же время многие проблемы, связанные с данными категориями остаются не решаемыми, в том числе жилищное обеспечение детей-сирот, профилактика и предотвращение безнадзорности и беспризорности. Эти и другие проблемы, возникающие в ходе реализации социальной политики в отношении детства, требуют совершенствования социальных программ и проводимых в их рамках мероприятий, повышения уровня реализации этих программ и эффективности ее внедрения в нашем регионе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Глава 2. Эмпирическое исследование региональной социальной политики в отношении детств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 w:val="false"/>
        <w:ind w:hanging="0"/>
        <w:rPr/>
      </w:pPr>
      <w:r>
        <w:rPr/>
        <w:t>2.1 Ход исследования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роанализировав отчетные данные Правительства Калининградской области о реализации социальной политики в отношении детства, мы переходим к оценке ее эффективности в нашем регион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ar-SA"/>
        </w:rPr>
        <w:t xml:space="preserve">Целью нашего эмпирического исследования является: </w:t>
      </w:r>
      <w:r>
        <w:rPr>
          <w:lang w:eastAsia="en-US"/>
        </w:rPr>
        <w:t>оценить эффективность реализации региональной социальной политики в отношении детства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Также мы определили следующие задачи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ar-SA"/>
        </w:rPr>
        <w:t>1. Составление программы исследования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ar-SA"/>
        </w:rPr>
        <w:t>2. Формирование исследовательской группы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ar-SA"/>
        </w:rPr>
        <w:t>3. Обработка полученных данных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Для достижения поставленной цели и задач нами был использован следующий метод исследования - опрос (анкетирование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ar-SA"/>
        </w:rPr>
        <w:t xml:space="preserve">При исследовании мы использовали выборку малого объема (40 человек): студенты 1-х курсов РГУ имени И. Канта в возрасте от 17-19 лет, среди которых 14 юношей и 26 девушек, </w:t>
      </w:r>
      <w:r>
        <w:rPr>
          <w:lang w:eastAsia="en-US"/>
        </w:rPr>
        <w:t>те, кто в недавнем прошлом был потребителем социальных услуг социальной политики в отношении детства, и именно они могут наиболее объективно оценить эффективность этих социальных услуг в рамках социальной программы "Дети России" (их точка зрения по реализации социальной политики в отношении детства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Мы провели полевое исследование в естественных для респондентов условиях (по месту жительства). Перед заполнением анкет была проведена разъяснительная работа, объяснена цель и задачи опрос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ша анкета состояла из 2-х блоков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1 блок вопросов (1,2,3,4,5,7,8) - оценка уровня реализации социальной политики в отношении детства. (</w:t>
      </w:r>
      <w:r>
        <w:rPr>
          <w:lang w:eastAsia="en-US"/>
        </w:rPr>
        <w:t>см. Таблица 1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- 3 б; скорее да, чем нет - 2 б; скорее нет, чем да - 1 б; нет - 0 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ий уровень реализации - 18-21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ий уровень реализации - 11-17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ый уровень - 4-10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ий уровень - 0-3 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2 блок вопросов (6,9,10,11,12,13,14,15) - оценка эффективности социальной политики в отношении детства. (</w:t>
      </w:r>
      <w:r>
        <w:rPr>
          <w:lang w:eastAsia="en-US"/>
        </w:rPr>
        <w:t>см. Таблица 2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- 3 б; скорее да, чем нет - 2 б; скорее нет, чем да - 1 б; нет - 0 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ий уровень реализации - 20-24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ий уровень реализации - 12-19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ый уровень - 4-11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ий уровень - 0-3 б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i/>
          <w:iCs/>
          <w:lang w:eastAsia="ar-SA"/>
        </w:rPr>
        <w:t>Общая оценка эффективности реализации социальной политики в отношении детства (1-15 вопросы) (</w:t>
      </w:r>
      <w:r>
        <w:rPr>
          <w:lang w:eastAsia="en-US"/>
        </w:rPr>
        <w:t xml:space="preserve">см. Таблица № 3) </w:t>
      </w:r>
      <w:r>
        <w:rPr>
          <w:lang w:eastAsia="ar-SA"/>
        </w:rPr>
        <w:t>определялась по следующим параметра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ая эффективность соц. политики в отношении детства - 38-45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яя эффективность - 23-37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ая эффективность - 8-22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ая эффективность - 0-7б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Сбор информации проходил прямым способом. Обработка полученных данных проходила вручную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Heading2"/>
        <w:widowControl w:val="false"/>
        <w:ind w:hanging="0"/>
        <w:rPr>
          <w:lang w:eastAsia="ar-SA"/>
        </w:rPr>
      </w:pPr>
      <w:r>
        <w:rPr>
          <w:lang w:eastAsia="ar-SA"/>
        </w:rPr>
        <w:t>2.2 Интерпретация результатов исследования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Проанализировав ответы респондентов по 1 блоку вопросов (1-5, 7,8) мы можем отметить, что большая часть опрошенных (28 человек) оценивает уровень реализации социальной политики в отношении детства как средний. (см. Таблица № 1)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Лишь 3 респондента определили уровень реализации как соответствующий высокому уровню, 8 - как удовлетворительны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же мы отметим низкую оценку уровня реализации, данную одним респондентом в этом блоке вопросов. Мы можем предположить, что это связано с незнанием основных подпрограмм "Дети России", не только не участием в них, но и отсутствием осведомленности в их существовании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ходе исследования данного блока вопросов был выявлен средний уровень участия опрашиваемых в различного рода мероприятиях (конкурсах, олимпиадах, турнирах - творческих, интеллектуальных, физических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роанализировав полученные данные можно отметить, что большинство респондентов приняли участие и знают о существовании и реализации ряда программ, проводимых в рамках социальной политики в отношении детства, и характеризуют участие своих знакомых в данных мероприятиях на достаточно высоком уровне. Характеризуя участие в программе "Мы - Россияне" большинство (18 человек) отметили, что не участвовали, но знают о существовании данной программы. 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тоже время необходимо отметить, что меньшая часть респондентов отметила отсутствие информации о программах в рамках социальной политики в отношении детства, участие в них самих опрашиваемых и их знакомых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Таблица № 1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1642"/>
      </w:tblGrid>
      <w:tr>
        <w:trPr>
          <w:trHeight w:val="575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ценка уровня реализации социальной политики в отношении дет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Количество 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респондентов</w:t>
            </w:r>
          </w:p>
        </w:tc>
      </w:tr>
      <w:tr>
        <w:trPr>
          <w:trHeight w:val="423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ая оценка уровня реализации социальной политики в отношении дет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</w:t>
            </w:r>
          </w:p>
        </w:tc>
      </w:tr>
      <w:tr>
        <w:trPr>
          <w:trHeight w:val="257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яя оценка уровня реализации социальной политики в отношении дет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</w:t>
            </w:r>
          </w:p>
        </w:tc>
      </w:tr>
      <w:tr>
        <w:trPr>
          <w:trHeight w:val="257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ая оценка уровня реализации социальной политики в отношении дет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</w:t>
            </w:r>
          </w:p>
        </w:tc>
      </w:tr>
      <w:tr>
        <w:trPr>
          <w:trHeight w:val="465" w:hRule="atLeast"/>
        </w:trPr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Низкий оценка уровня реализации социальной политики в отношении дет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Проанализировав ответы респондентов по 2 блоку вопросов (6, 9-15) можно отметить, что большая часть опрошенных (27 человек) оценивают реализацию социальной политики в отношении детства как средней эффективности. (см. Таблица № 2)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В вопросах (6,9), касающихся оценки мероприятий, способствующих физическому развитию, укреплению здоровья, поддержанию и развитию творческого и интеллектуального потенциала, большинство опрошенных (более 20) дают оценку "скорее да, чем нет" (может быть и лучше), в меньшей степени оценивают как эффективную, удовлетворительную и низкую оценку дает наименьшее число опрошенных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Большая часть ответов в данном блоке составлял ответ "скорее да, чем нет" относительно вопросов о доступности участия, об охвате участников, о решении проблем, связанных с детством, об информированности через СМИ, Интернет о реализации программ, о качестве реализаций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В этом блоке вопросов ответ "да", оценивающий высокую эффективность социальной политики в отношении детства, выбирался очень редко, реже чем ответ "скорее нет, чем да" (11,12,13,14 вопросы), характеризующий эффективность социальных программ как удовлетворительную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eastAsia="ar-SA"/>
        </w:rPr>
        <w:t>Также в этом блоке вопросов, в отличие от предыдущего, чаще встречаются ответы "нет", касающиеся вопросов о доступности участия в программах, решении проблем, стоящих перед детством (по мнению 10 респондентов, многие проблемы остаются без внимания).4 респондента охарактеризовали малый охват детей, на которых направлена программа "Дети России"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Оценивая социальную политику в отношении детства, большинство определило ее как положительную ("скорее да, чем нет"), но нуждающуюся в совершенствовании существующих и создании дополнительных программ, 5 респондентов оценили как положительную и эффективную. Такое же количество респондентов (5) относятся скептически (она не меняет ситуацию и не решает, связанных с детством проблем)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Таблица № 2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687"/>
      </w:tblGrid>
      <w:tr>
        <w:trPr>
          <w:trHeight w:val="68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ценка эффективности социальной политики в отношении дет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Количество 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респондентов</w:t>
            </w:r>
          </w:p>
        </w:tc>
      </w:tr>
      <w:tr>
        <w:trPr>
          <w:trHeight w:val="405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ая эффективность социальной политики в отношении дет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яя эффективность социальной политики в отношении дет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</w:t>
            </w:r>
          </w:p>
        </w:tc>
      </w:tr>
      <w:tr>
        <w:trPr>
          <w:trHeight w:val="246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ая эффективность социальной политики в отношении дет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</w:t>
            </w:r>
          </w:p>
        </w:tc>
      </w:tr>
      <w:tr>
        <w:trPr>
          <w:trHeight w:val="486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Низкая эффективность социальной политики в отношении дет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Рассмотрев оценку уровня и эффективности социальной политики в отношении детства, данную респондентами в 2-х блоках анкеты, мы переходим к общей оценке реализации (этого направления политики), складывающуюся из составляющих уровня и эффективности. (см. Таблица № 3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ar-SA"/>
        </w:rPr>
        <w:t>Исследование выявило следующие результаты</w:t>
      </w:r>
      <w:r>
        <w:rPr>
          <w:lang w:eastAsia="en-US"/>
        </w:rPr>
        <w:t>: лишь один респондент оценил региональную политику в отношении детства как проходящую на высоком уровне, 30 - на среднем уровне, 9 - определили социальную политику как проходящую на удовлетворительном уровне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  <w:t>Необходимо отметить, что количество респондентов, оценивших эффективность реализации как удовлетворительную, превышает количество респондентов, давших высокую оценку эффективности реализации социальной политики в отношении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Еще раз отметим, что большинство опрошенных оценили социальную политику как положительную, в тоже время, отметив необходимость реформирования существующих и создание новых программ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Большое количество ответов противоречило выбранной оценке в связи с незнанием программ или не участием в них, среднему уровню вовлечения детей в мероприятия различного рода, оценкам, данным респондентами (доступности, охвата проблем, связанных с детством, самой оценке социальной политике, данной 5 респондентами)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а все эти помехи и препятствия должно быть обращено внимание, и в последствии привести к изменениям в социальной политике - совершенствованию программ, улучшения качества их исполнения, создание новых программ, мероприятий и движений, преследующих целью повышение уровня реализации социальных политики в отношении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№ 3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421"/>
      </w:tblGrid>
      <w:tr>
        <w:trPr>
          <w:trHeight w:val="72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бщая оценка эффективности реализации социальной политики в отношении дет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Количество 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респондентов</w:t>
            </w:r>
          </w:p>
        </w:tc>
      </w:tr>
      <w:tr>
        <w:trPr>
          <w:trHeight w:val="6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ая оценка эффективности реализации социальной политики в отношении дет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яя оценка эффективности реализации социальной политики в отношении дет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ая оценка эффективности реализации социальной политики в отношении дет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Низкая оценка эффективности реализации социальной политики в отношении дет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ar-SA"/>
        </w:rPr>
        <w:t xml:space="preserve">Выявленная средняя эффективность реализации социальной политики в отношении детства </w:t>
      </w:r>
      <w:r>
        <w:rPr>
          <w:lang w:eastAsia="en-US"/>
        </w:rPr>
        <w:t>свидетельствует о пока еще невозможности говорить об эффективной региональной социальной политике в отношении детства, а также о не высоком уровне реализации данной политики, что подтверждает нашу гипотезу исследования: уровень реализации социальной политика в отношении детства в нашем регионе находится на среднем уровне (выявленный в ходе исследования)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ключение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оциальная политика - политика государства и других институтов общества, объектом которой являются социальная сфера и социальные отношения групп и людей как элементов социума во имя удовлетворения и стимулирования их жизненных потребностей, смягчения негативных воздействий социальной среды. В отношении детства такое определение дает интересные подходы, особенно потому, что дети как социальная группа и детство как особое состояние чрезвычайно чувствительны к негативным воздействиям социальной среды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обходимость изучения защиты детства как политической проблемы вытекает из явно обозначившейся тенденции умножения социальных рисков детства в условиях нестабильного развития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оспитание, обучение, физическое и духовное развитие детей, подготовка их к жизни - факторы национально-государственного развития России и обеспечения ее достойного положения в глобальном мире. Будущее страны в условиях продолжающихся реформ, масштабных изменений общества, в контексте мировой глобализации, определяется во многом тем, каковы будут условия обеспечения детства: материальные, образовательно-педагогические, медицинские, экологические, идейно-политически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етству требуется все более целенаправленная и сильная государственная политика. Поскольку от развития детей зависит развитие России в настоящем, близком и далеком будущем, постольку и политика в отношении детства выдвигается в число приоритетных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социальной программы "Дети России" (как основа реализации социальной политики в отношении детства) снижает риски, которым сегодня подвержены дети, улучшая демографическую ситуацию нашей страны, но для дальнейшего улучшения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 ходе проведения исследования нами была достигнута ее цель, т.е. мы изучили основы социальной политики в отношении детства и эффективность ее реализации на практике. Также была подтверждена гипотеза исследования, ведь в Калининградской области уровень реализации социальной политики в отношении детства находится на среднем уровне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явленные результаты реализация социальных программ в отношении детства, направленных на улучшения здоровья детей, в том числе и положения детей-сирот; борьбу с беспризорностью и безнадзорностью (как последствие с несовершеннолетними правонарушителями), их профилактикой; предоставление талантам и одаренным детям возможности развития и реализации - комплекса мер, направленных на стабилизацию и повышения качества их жизни, свидетельствуют о недостаточно высоком уровне реализации социальной политики в отношении детства (в частности программы "Дети России"), о необходимости в совершенствовании социальных программ и проводимых в их рамках мероприятий, повышения уровня реализации этих программ и эффективности ее внедрения в нашем регионе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Библиография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keepNext w:val="true"/>
        <w:widowControl w:val="false"/>
        <w:rPr/>
      </w:pPr>
      <w:r>
        <w:rPr/>
        <w:t>1. Апарина И.И. Детские проблемы Российской Федерации. М., 1994</w:t>
      </w:r>
    </w:p>
    <w:p>
      <w:pPr>
        <w:pStyle w:val="Style18"/>
        <w:keepNext w:val="true"/>
        <w:widowControl w:val="false"/>
        <w:rPr/>
      </w:pPr>
      <w:r>
        <w:rPr/>
        <w:t>2. Батурин Л.А., Бутов В.И. Социальная сфера в рыночной экономике. Минск: "Слово", 1997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3. Волгин Н.А. Соц. политика: энциклопедия - М, Альфа-Пресс, 2006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4. Гусев Б.Б., Лопухин А.М. Стратегия государственной молодежной политики М, 2007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5. Жуков В.И. Потенциал человека: Индекс социального развития // Семья в России. - № 3, 1996.</w:t>
      </w:r>
    </w:p>
    <w:p>
      <w:pPr>
        <w:pStyle w:val="Style18"/>
        <w:keepNext w:val="true"/>
        <w:widowControl w:val="false"/>
        <w:rPr/>
      </w:pPr>
      <w:r>
        <w:rPr/>
        <w:t>6. Защита прав ребенка в современной России, - Изд.: Институт государства и права РАН, - 2004 г</w:t>
      </w:r>
    </w:p>
    <w:p>
      <w:pPr>
        <w:pStyle w:val="Style18"/>
        <w:keepNext w:val="true"/>
        <w:widowControl w:val="false"/>
        <w:rPr/>
      </w:pPr>
      <w:r>
        <w:rPr/>
        <w:t>7. Игнатов В.Г. Экономика социальной сферы: Учебное пособие. - М.: Изд. "МарТ", 2005</w:t>
      </w:r>
    </w:p>
    <w:p>
      <w:pPr>
        <w:pStyle w:val="Style18"/>
        <w:keepNext w:val="true"/>
        <w:widowControl w:val="false"/>
        <w:rPr/>
      </w:pPr>
      <w:r>
        <w:rPr/>
        <w:t>8. Климантова Г.И. Государственная семейная политика в условиях социально-политической трансформации современной России.М., 2001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9. Кон И.С. Ребенок и общество - М, Академия, 2003</w:t>
      </w:r>
    </w:p>
    <w:p>
      <w:pPr>
        <w:pStyle w:val="Style18"/>
        <w:keepNext w:val="true"/>
        <w:widowControl w:val="false"/>
        <w:rPr/>
      </w:pPr>
      <w:r>
        <w:rPr/>
        <w:t>10. Конституция Российской Федерации: Официальный текст.М., Изд. "ОМЕГА-Л", 2005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1. Пешихонов Ю.В., Водопьянов С.В. Современные проблемы финансирования социальной сферы // Финансы. - № 3, 2001.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2. Павленок П.Д. Основы социальной работы. М.: ИНФРА-М, 2001.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3. Римашевская Н.М., Бреева Е.Б. Дети России: социально-экономические проблемы. М., 1994;</w:t>
      </w:r>
    </w:p>
    <w:p>
      <w:pPr>
        <w:pStyle w:val="Style18"/>
        <w:keepNext w:val="true"/>
        <w:widowControl w:val="false"/>
        <w:rPr/>
      </w:pPr>
      <w:r>
        <w:rPr/>
        <w:t>14. Роик В. Социальное страхование - ведущий институт социальной защиты // - 2007. - №9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5. Рыбинский Е.М. Детство как социальный феномен. М., 1998</w:t>
      </w:r>
    </w:p>
    <w:p>
      <w:pPr>
        <w:pStyle w:val="Style18"/>
        <w:keepNext w:val="true"/>
        <w:widowControl w:val="false"/>
        <w:rPr/>
      </w:pPr>
      <w:r>
        <w:rPr/>
        <w:t>16. Семейный кодекс Российской Федерации: Официальный текст, действующая редакция. - М.: Изд. "ЭКЗАМЕН", 2005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7. Смирнов С.С., Исаев Н.А. Социальная политика. Новый курс // Вопросы экономики. - № 2, 1999</w:t>
      </w:r>
    </w:p>
    <w:p>
      <w:pPr>
        <w:pStyle w:val="Style18"/>
        <w:keepNext w:val="true"/>
        <w:widowControl w:val="false"/>
        <w:rPr/>
      </w:pPr>
      <w:r>
        <w:rPr/>
        <w:t>18. Социальная работа: теория и практика // ред. Е.И. Холостова, А.С. Сорвина. - М.: ИНФРА-М, 2004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19. Социология семьи / под ред.А.И. Антонова - М, 2005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20. Социология управления соц. сферой В.Н. Ковалев - М, Академический проект, 2003</w:t>
      </w:r>
    </w:p>
    <w:p>
      <w:pPr>
        <w:pStyle w:val="Style18"/>
        <w:keepNext w:val="true"/>
        <w:widowControl w:val="false"/>
        <w:rPr/>
      </w:pPr>
      <w:r>
        <w:rPr/>
        <w:t>21. Тетерский И.О. Введение в социальную работу. М.: Академический проект, 2004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22. Тишин Е.А. Актуальные проблемы социального развития // Экономист. - № 4, 1997.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23. Холостова Е.И. Глоссарий социальной работы - М, 2007</w:t>
      </w:r>
    </w:p>
    <w:p>
      <w:pPr>
        <w:pStyle w:val="Style18"/>
        <w:keepNext w:val="true"/>
        <w:widowControl w:val="false"/>
        <w:rPr/>
      </w:pPr>
      <w:r>
        <w:rPr/>
        <w:t>24. Холостова Е.И. Социальная работа: Учебное пособие. - М.: Изд. "Дашков и К", 2004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25. Холостова Е.И. Теория социальной работы. - М.: Юристъ, 1998.</w:t>
      </w:r>
    </w:p>
    <w:p>
      <w:pPr>
        <w:pStyle w:val="Style18"/>
        <w:keepNext w:val="true"/>
        <w:widowControl w:val="false"/>
        <w:rPr/>
      </w:pPr>
      <w:r>
        <w:rPr/>
        <w:t>26. Чумаков Б.Н., - Основы здорового образа жизни. , - М.: Издательство "Педагогическое общество России", 2004</w:t>
      </w:r>
    </w:p>
    <w:p>
      <w:pPr>
        <w:pStyle w:val="Style18"/>
        <w:keepNext w:val="true"/>
        <w:widowControl w:val="false"/>
        <w:rPr/>
      </w:pPr>
      <w:r>
        <w:rPr/>
        <w:t>27. Шаронов А.О., Ильин И. Формирование системы государственных минимальных социальных стандартов // Экономист. - №1, 1999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28. Шаронов А. О некоторых аспектах социальной политики // Экономист. - 2008г. - №8.</w:t>
      </w:r>
    </w:p>
    <w:p>
      <w:pPr>
        <w:pStyle w:val="Style18"/>
        <w:keepNext w:val="true"/>
        <w:widowControl w:val="false"/>
        <w:rPr/>
      </w:pPr>
      <w:r>
        <w:rPr/>
        <w:t>29. Щеглова С.Н. Детство // Социологическая энциклопедия. В двух томах. /Под ред.В.Н. Иванова. Т.1.М., 2003</w:t>
      </w:r>
    </w:p>
    <w:p>
      <w:pPr>
        <w:pStyle w:val="Style18"/>
        <w:keepNext w:val="true"/>
        <w:widowControl w:val="false"/>
        <w:rPr>
          <w:rFonts w:cs="Times New Roman"/>
        </w:rPr>
      </w:pPr>
      <w:r>
        <w:rPr/>
        <w:t>30. http://www.noabort.net/node/16</w:t>
      </w:r>
    </w:p>
    <w:p>
      <w:pPr>
        <w:pStyle w:val="Style18"/>
        <w:keepNext w:val="true"/>
        <w:widowControl w:val="false"/>
        <w:rPr/>
      </w:pPr>
      <w:r>
        <w:rPr/>
        <w:t>31. http://www.rksm.ru/node/168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2. http://www.odardeti.ru/static. php? mode=index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3. http://www.edu. baltinform.ru/? pid=89</w:t>
      </w:r>
    </w:p>
    <w:p>
      <w:pPr>
        <w:pStyle w:val="Style18"/>
        <w:keepNext w:val="true"/>
        <w:widowControl w:val="false"/>
        <w:rPr/>
      </w:pPr>
      <w:r>
        <w:rPr>
          <w:lang w:val="en-US"/>
        </w:rPr>
        <w:t>34. http://www.businesspravo.ru/Docum/DocumShow. asp? DocumID=122401&amp;DocumType=3</w:t>
      </w:r>
    </w:p>
    <w:p>
      <w:pPr>
        <w:pStyle w:val="Style18"/>
        <w:keepNext w:val="true"/>
        <w:widowControl w:val="false"/>
        <w:rPr/>
      </w:pPr>
      <w:r>
        <w:rPr>
          <w:lang w:val="en-US"/>
        </w:rPr>
        <w:t>35. http://gov39.ru/index. php? d2m=page&amp;contid=baab34018148392463ef4c49b5a924409cf5f7b0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6. http://gov39.ru/index. php? nid=df07706cd3eae7850d564e652d2190345dd08c91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7. http://39-rus.ru/lenta/482-finansirovanie-programmy-my-rossijane.html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8. http://web. molod39.ru/index. php? option=com_content&amp;view=article&amp;id=41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39. http://ombudsman. nm.ru/dOKLAD2006. htm</w:t>
      </w:r>
    </w:p>
    <w:p>
      <w:pPr>
        <w:pStyle w:val="Style18"/>
        <w:keepNext w:val="true"/>
        <w:widowControl w:val="false"/>
        <w:rPr>
          <w:rFonts w:cs="Times New Roman"/>
          <w:lang w:val="en-US"/>
        </w:rPr>
      </w:pPr>
      <w:r>
        <w:rPr>
          <w:lang w:val="en-US"/>
        </w:rPr>
        <w:t>40. http://www.semya2008.ru/documents/20080325/55182550-print.html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риложение №1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lang w:eastAsia="en-US"/>
        </w:rPr>
        <w:t>"Оценка уровня реализации региональной социальной политики в отношении детства"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 ____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озраст ____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Инструкция: </w:t>
      </w:r>
      <w:r>
        <w:rPr>
          <w:lang w:eastAsia="en-US"/>
        </w:rPr>
        <w:t>Социальная политика в отношении детства охватывает категорию до 18 лет, это возраст, выпадающий на школьный этап жизни. Ответьте на вопросы по данной проблеме и оцените эффективность реализации социальной политики в отношении детства относительно вашего опыта и знаний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ам нужно напротив каждого номера поставить (+), выбрав тот ответ, который в наибольшей степени соответствует Вашему мнению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Знаете ли Вы социальные программы, входящие в государственную политику и направленные на защиту детства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нескольк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не более одной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слышал (а), не знаю, как называются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Участвовали ли Вы в экскурсионно-образовательных поездках в рамках программы "Мы - Россияне"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1. да (более 1 раза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2. да (один раз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3. нет (но знаю об ее существовании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. не знаю, о чем идет речь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3. Какое количество Ваших знакомых участвовало в поездках в рамках программы "Мы - Россияне"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остаточно много (более 10 человек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сколько человек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таких нет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. не знаю, о чем идет речь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4. Принимали ли Вы участие в акциях движения "Здоровое поколение"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более 1 раза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один раз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но знаю об его существовании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 знаю, о чем идет речь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5. Участвовали ли Ваши знакомые в движении "Здоровое поколение"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их достаточно мног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знаю 1-3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4. не знаю, о чем идет речь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6. Как Вы считаете, реализация социальных программ в отношении детства способствует физическому развитию, укреплению здоровья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очень эффектив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но может быть и лучш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мало эффектив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не способствует)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lang w:eastAsia="en-US"/>
        </w:rPr>
        <w:t>7. Принимали ли Вы участие в конкурсах, соревнованиях, олимпиадах, турнирах (в творческих, в интеллектуальных, в физических)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в нескольких видах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в чем-то одном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но знаю о возможности участвовать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8. Большое ли количество Ваших знакомых, было задействовано в конкурсах, соревнованиях, олимпиадах, турнирах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вовлечено мног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несколько человек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очень мал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таких нет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9. Как Вы считаете, реализация социальных программ в отношении детства способствует поддержанию и развитию творческого и интеллектуального потенциала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очень эффектив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но может быть и лучш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мало эффектив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совсем не способствует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0. Как Вы считаете, в нашем регионе программа "Дети России" охватила большое количество детей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высокий уровень вовлеченности детей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да, чем нет (могло бы быть выш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1. Как Вы считаете, все ли проблемы, связанные с детством, охватываются данными программами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абсолютно вс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практически все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практически не охватываются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многие проблемы остаются без внимания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2. Как Вы считаете, участие во всех перечисленных программах является доступным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абсолютно для всех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да, чем нет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не доступно)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lang w:eastAsia="en-US"/>
        </w:rPr>
        <w:t>13. Вы где-нибудь слышали (видели) информацию о реализации социальных программ в отношении детства (СМИ, Интернет)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регуляр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очень редк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4. Как вы считаете, качественно ли реализуются в нашем регионе социальные программы в отношении детства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(очень результативно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да, чем нет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орее нет, чем да (без погрешностей не обходится)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т (на очень плохом уровне)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15. Как Вы оцениваете социальную политику в отношении детства?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ожительно, данная программа эффективна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положительно, но необходимо совершенствование существующих и создание дополнительных программ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кептически, она не меняет ситуацию и не решает, связанных с детством проблем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е имею представления об ее существовании (реализации)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1 блок вопросов (1,2,3,4,5,7,8) - оценка уровня реализации социальной политики в отношении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- 3 б; скорее да, чем нет - 2 б; скорее нет, чем да - 1 б; нет - 0 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ий уровень реализации - 18-21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ий уровень реализации - 11-17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ый уровень - 4-10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ий уровень - 0-3 б.</w:t>
      </w:r>
    </w:p>
    <w:p>
      <w:pPr>
        <w:pStyle w:val="Normal"/>
        <w:keepNext w:val="true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2 блок вопросов (6,9,10,11,12,13,14,15) - оценка эффективности социальной политики в отношении детства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Да - 3 б; скорее да, чем нет - 2 б; скорее нет, чем да - 1 б; нет - 0 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ий уровень реализации - 20-24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ий уровень реализации - 12-19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ый уровень - 4-11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ий уровень - 0-3 б.</w:t>
      </w:r>
    </w:p>
    <w:p>
      <w:pPr>
        <w:pStyle w:val="Normal"/>
        <w:keepNext w:val="true"/>
        <w:widowControl w:val="false"/>
        <w:ind w:firstLine="709"/>
        <w:rPr>
          <w:lang w:eastAsia="ar-SA"/>
        </w:rPr>
      </w:pPr>
      <w:r>
        <w:rPr>
          <w:i/>
          <w:iCs/>
          <w:lang w:eastAsia="ar-SA"/>
        </w:rPr>
        <w:t xml:space="preserve">Общая оценка эффективности реализации социальной политики в отношении детства (1-15 вопросы) </w:t>
      </w:r>
      <w:r>
        <w:rPr>
          <w:lang w:eastAsia="ar-SA"/>
        </w:rPr>
        <w:t>определялась по следующим параметрам: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Высокая эффективность соц. политики в отношении детства - 38-45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Средняя эффективность - 23-37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Удовлетворительная эффективность - 8-22 б;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  <w:t>Низкая эффективность - 0-7б.</w:t>
      </w:r>
    </w:p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088"/>
        <w:gridCol w:w="1855"/>
        <w:gridCol w:w="2236"/>
        <w:gridCol w:w="2390"/>
      </w:tblGrid>
      <w:tr>
        <w:trPr>
          <w:trHeight w:val="886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опрашиваемо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ценка уровня реализации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(1-5,7,8 вопросы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ровень реализации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(1 блок вопросов)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ценка эффективности реализации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(6, 9 - 15 вопросы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ровень эффективности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>реализации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(2 блок вопросов)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1 б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8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4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9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5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2 б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6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7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8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9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0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1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2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8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3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Высок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4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5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6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7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9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8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9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0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1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Низк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2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3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4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5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6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8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7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8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9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0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1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2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3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9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4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3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5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8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 урове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6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6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7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8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2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8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0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</w:t>
            </w:r>
          </w:p>
        </w:tc>
      </w:tr>
      <w:tr>
        <w:trPr>
          <w:trHeight w:val="35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9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7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Удовлетворительный 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40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1 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Средний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 xml:space="preserve">Приложение № 2 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widowControl w:val="false"/>
        <w:ind w:left="708" w:firstLine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бщая оценка эффективности реализации социальной политики в отношении детства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899"/>
        <w:gridCol w:w="3902"/>
      </w:tblGrid>
      <w:tr>
        <w:trPr>
          <w:trHeight w:val="52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№ </w:t>
            </w:r>
            <w:r>
              <w:rPr/>
              <w:t>опрашиваем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Общее количество</w:t>
            </w:r>
          </w:p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баллов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ровень оценки реализации</w:t>
            </w:r>
          </w:p>
          <w:p>
            <w:pPr>
              <w:pStyle w:val="Style24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4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4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5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5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6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7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9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8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9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9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0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9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1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2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3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5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4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5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1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6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7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3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8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1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19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6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0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3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1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4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6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3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4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5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2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6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8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Высок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7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6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8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8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29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0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4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1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3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2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5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3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7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4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5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3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6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33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7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0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8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5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39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18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Удовлетворительный уровень реализации</w:t>
            </w:r>
          </w:p>
        </w:tc>
      </w:tr>
      <w:tr>
        <w:trPr>
          <w:trHeight w:val="255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 xml:space="preserve">40)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25 б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widowControl w:val="false"/>
              <w:rPr/>
            </w:pPr>
            <w:r>
              <w:rPr/>
              <w:t>Средний уровень реализации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2">
    <w:altName w:val="Arial"/>
    <w:charset w:val="00"/>
    <w:family w:val="swiss"/>
    <w:pitch w:val="default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Opis1">
    <w:name w:val="opis1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Izd1">
    <w:name w:val="izd1"/>
    <w:qFormat/>
    <w:rPr>
      <w:rFonts w:cs="Times New Roman"/>
      <w:color w:val="000000"/>
      <w:sz w:val="22"/>
      <w:szCs w:val="22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eenurl1">
    <w:name w:val="green_url1"/>
    <w:qFormat/>
    <w:rPr>
      <w:rFonts w:cs="Times New Roman"/>
      <w:color w:val="00000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ижний колонтитул Знак"/>
    <w:qFormat/>
    <w:rPr>
      <w:rFonts w:eastAsia="Times New Roman"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eastAsia="Times New Roman"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P2">
    <w:name w:val="P2"/>
    <w:basedOn w:val="Normal"/>
    <w:qFormat/>
    <w:pPr>
      <w:widowControl w:val="false"/>
      <w:suppressAutoHyphens w:val="true"/>
      <w:ind w:firstLine="709"/>
    </w:pPr>
    <w:rPr>
      <w:rFonts w:ascii="Arial2;Arial" w:hAnsi="Arial2;Arial" w:cs="Arial2;Arial"/>
      <w:lang w:val="en-US"/>
    </w:rPr>
  </w:style>
  <w:style w:type="paragraph" w:styleId="P20">
    <w:name w:val="P20"/>
    <w:basedOn w:val="Normal"/>
    <w:qFormat/>
    <w:pPr>
      <w:widowControl w:val="false"/>
      <w:suppressAutoHyphens w:val="true"/>
      <w:ind w:firstLine="709"/>
    </w:pPr>
    <w:rPr>
      <w:rFonts w:ascii="Arial2;Arial" w:hAnsi="Arial2;Arial" w:cs="Arial2;Arial"/>
      <w:lang w:val="en-US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4:00Z</dcterms:created>
  <dc:creator>1</dc:creator>
  <dc:description/>
  <cp:keywords/>
  <dc:language>en-US</dc:language>
  <cp:lastModifiedBy>SYSTEM</cp:lastModifiedBy>
  <dcterms:modified xsi:type="dcterms:W3CDTF">2011-09-22T16:24:00Z</dcterms:modified>
  <cp:revision>2</cp:revision>
  <dc:subject/>
  <dc:title>Введение                                                                                                             3</dc:title>
</cp:coreProperties>
</file>