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pPr>
      <w:r>
        <w:rPr/>
        <w:t>МИНИСТЕРСТВО ОБРАЗОВАНИЯ И НАУКИ РОССИЙСКОЙ ФЕДЕРАЦИИ</w:t>
      </w:r>
    </w:p>
    <w:p>
      <w:pPr>
        <w:pStyle w:val="Style20"/>
        <w:jc w:val="center"/>
        <w:rPr/>
      </w:pPr>
      <w:r>
        <w:rPr/>
        <w:t>ФЕДЕРАЛЬНОЕ АГЕНТСТВО ПО ОБРАЗОВАНИЮ ГОУ ВПО</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РЕФЕРАТ</w:t>
      </w:r>
    </w:p>
    <w:p>
      <w:pPr>
        <w:pStyle w:val="Style20"/>
        <w:jc w:val="center"/>
        <w:rPr/>
      </w:pPr>
      <w:r>
        <w:rPr/>
        <w:t>по дисциплине «Социология»</w:t>
      </w:r>
    </w:p>
    <w:p>
      <w:pPr>
        <w:pStyle w:val="Style20"/>
        <w:jc w:val="center"/>
        <w:rPr/>
      </w:pPr>
      <w:r>
        <w:rPr/>
        <w:t>на тему: «Социальный институт религии в современном обществе»</w:t>
      </w:r>
    </w:p>
    <w:p>
      <w:pPr>
        <w:pStyle w:val="Style20"/>
        <w:jc w:val="center"/>
        <w:rPr/>
      </w:pPr>
      <w:r>
        <w:rPr/>
      </w:r>
    </w:p>
    <w:p>
      <w:pPr>
        <w:pStyle w:val="Style20"/>
        <w:jc w:val="center"/>
        <w:rPr/>
      </w:pPr>
      <w:r>
        <w:rPr/>
      </w:r>
    </w:p>
    <w:p>
      <w:pPr>
        <w:pStyle w:val="Style20"/>
        <w:rPr/>
      </w:pPr>
      <w:r>
        <w:rPr/>
        <w:t>Выполнил(а): ст. группы _____</w:t>
      </w:r>
    </w:p>
    <w:p>
      <w:pPr>
        <w:pStyle w:val="Style20"/>
        <w:rPr/>
      </w:pPr>
      <w:r>
        <w:rPr/>
        <w:t>__________________________</w:t>
      </w:r>
    </w:p>
    <w:p>
      <w:pPr>
        <w:pStyle w:val="Style20"/>
        <w:rPr/>
      </w:pPr>
      <w:r>
        <w:rPr/>
        <w:t>Проверил: _________________</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Рубцовск 20</w:t>
      </w:r>
      <w:r>
        <w:br w:type="page"/>
      </w:r>
    </w:p>
    <w:p>
      <w:pPr>
        <w:pStyle w:val="Style20"/>
        <w:rPr/>
      </w:pPr>
      <w:r>
        <w:rPr/>
        <w:t>Введение</w:t>
      </w:r>
    </w:p>
    <w:p>
      <w:pPr>
        <w:pStyle w:val="Style20"/>
        <w:rPr/>
      </w:pPr>
      <w:r>
        <w:rPr/>
      </w:r>
    </w:p>
    <w:p>
      <w:pPr>
        <w:pStyle w:val="Style20"/>
        <w:rPr/>
      </w:pPr>
      <w:r>
        <w:rPr/>
        <w:t>Фундаментом общества, на котором возвышается само его здание, являются социальные институты. Это те опоры, на которых держится весь социум, благодаря которым общество выживает, функционирует и эволюционирует.</w:t>
      </w:r>
    </w:p>
    <w:p>
      <w:pPr>
        <w:pStyle w:val="Style20"/>
        <w:rPr/>
      </w:pPr>
      <w:r>
        <w:rPr/>
        <w:t>Сам термин «институт» имеет множество значений. В переводе с латинского означает «установление», «устройство». Со временем это слово приобрело два значения: одно — узко-утилитарное, техническое (название научно-исследовательских и высших учебных заведений); другое — широко-социальное, обозначающее совокупность норм права, установлений и т.п. в сфере общественных отношений (институт семьи и брака, институт собственности, институт государства и т.д.).</w:t>
      </w:r>
    </w:p>
    <w:p>
      <w:pPr>
        <w:pStyle w:val="Style20"/>
        <w:rPr/>
      </w:pPr>
      <w:r>
        <w:rPr/>
        <w:t>В социологии понятие и выражающий его термин институт означают совокупность норм, регулирующих определенную сферу общественных отношений, тех социальных действий, которые отличают одно общество от другого.</w:t>
      </w:r>
    </w:p>
    <w:p>
      <w:pPr>
        <w:pStyle w:val="Style20"/>
        <w:rPr/>
      </w:pPr>
      <w:r>
        <w:rPr/>
        <w:t>Социальные институты являются важнейшим фактором общественной жизни. В данной главе рассмотрены вопросы взаимодействия общества и его социальных институтов. Даны понятие социального института, его определение, раскрыты основные черты. Показаны система социальных институтов, их функции и роль в жизни и развитии общества.</w:t>
      </w:r>
    </w:p>
    <w:p>
      <w:pPr>
        <w:pStyle w:val="Style20"/>
        <w:rPr/>
      </w:pPr>
      <w:r>
        <w:rPr/>
        <w:t>Итак, цель данной работы: изучить литературу по социологии осмыслить сложные явления и процессы общественной жизни, их сущность, содержание, динамику развития, а также разобраться в существующих социологических теориях, объясняющих указанные общественные явления и процессы и раскрывающих механизмы их исследования.</w:t>
      </w:r>
    </w:p>
    <w:p>
      <w:pPr>
        <w:pStyle w:val="Style20"/>
        <w:rPr/>
      </w:pPr>
      <w:r>
        <w:rPr/>
        <w:t>Задача: рассмотреть один из самых древних социальных институтов – институт религии.</w:t>
      </w:r>
      <w:r>
        <w:br w:type="page"/>
      </w:r>
    </w:p>
    <w:p>
      <w:pPr>
        <w:pStyle w:val="Style20"/>
        <w:rPr/>
      </w:pPr>
      <w:r>
        <w:rPr/>
        <w:t>1. Содержание понятия «социальный институт»</w:t>
      </w:r>
    </w:p>
    <w:p>
      <w:pPr>
        <w:pStyle w:val="Style20"/>
        <w:rPr/>
      </w:pPr>
      <w:r>
        <w:rPr/>
      </w:r>
    </w:p>
    <w:p>
      <w:pPr>
        <w:pStyle w:val="Style20"/>
        <w:rPr/>
      </w:pPr>
      <w:r>
        <w:rPr/>
        <w:t>В своей повседневной деятельности люди понимают под институтом разные социальные единицы. Это могут быть учебные или научные организации и учреждения, любые крупные целевые организации. Среди социологов нет полного согласия в понимании этого термина. Некоторые ученые применяют его только к крупномасштабным организациям (например, к комитетам, объединениям и т.п.), используя для малых организаций термин «группа» или «ассоциация». Такое понимание позволяет различать понятия «институт», «группа» и «ассоциация» исключительно по признаку размера социального объекта и делает непонятными базовые особенности институтов, групп и ассоциаций.</w:t>
      </w:r>
    </w:p>
    <w:p>
      <w:pPr>
        <w:pStyle w:val="Style20"/>
        <w:rPr/>
      </w:pPr>
      <w:r>
        <w:rPr/>
        <w:t>На самом деле, между понятиями «институт» и «группа» имеется существенное внутреннее различие. Если группа — это совокупность взаимодействующих индивидов, то институт является системой социальных связей и совокупностью социальных норм, существующих в определенной области человеческой деятельности, т.е. реализуемых на практике. Представляется, что можно дать следующее формальное определение социального института: 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Style20"/>
        <w:rPr/>
      </w:pPr>
      <w:r>
        <w:rPr/>
        <w:t>В этом определении под общественными ценностями понимаются разделяемые идеи и цели, под общественными процедурами — стандартиз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 Например, институт семьи включает в себя: 1) совокупность общественных ценностей (любовь, отношение к детям, семейная жизнь); 2) общественные процедуры (забота о воспитании детей, их физическом развитии, семейные правила и обязательства); 3) переплетение ролей и статусов (статусы и роли мужа, жены, ребенка, подростка, тещи, свекрови, братьев и т.п.), с помощью которых осуществляется семейная жизнь [6; с. 144].</w:t>
      </w:r>
    </w:p>
    <w:p>
      <w:pPr>
        <w:pStyle w:val="Style20"/>
        <w:rPr/>
      </w:pPr>
      <w:r>
        <w:rPr/>
        <w:t>Любой социальный институт возникает и функционирует, выполняя ту или иную социальную потребность. Если такая потребность становится незначительной или совсем исчезает, то существование института оказывается бессмысленным, тормозящим общественную жизнь. Такой институт в силу инерции социальных связей некоторое время еще может функционировать как дань традиции, но в большинстве случаев его жизнь довольно быстро прекращается.</w:t>
      </w:r>
    </w:p>
    <w:p>
      <w:pPr>
        <w:pStyle w:val="Style20"/>
        <w:rPr/>
      </w:pPr>
      <w:r>
        <w:rPr/>
        <w:t>Зарождение и гибель социального института хорошо просматриваются на примере института дворянских дуэлей чести. Дуэли были институционализированным методом выяснения отношений между дворянами в период с XVI по XVIII в. Этот институт чести возник в силу потребности в охране чести дворянина и упорядочении отношений между представителями данного социального слоя. Постепенно система процедур и норм развивалась и спонтанные ссоры и скандалы превращались в высокоформализованные бои и поединки со специализированными ролями (главный распорядитель, секунданты, медики, обслуживающий персонал). Этот институт поддерживал идеологию незапятнанной дворянской чести, принятую в основном в привилегированных слоях общества. Институт дуэлей предусматривал достаточно жесткие нормы защиты кодекса чести: дворянин, получивший вызов на дуэль, должен был или принять вызов, или уйти из общественной жизни с позорным клеймом трусливого малодушия. Но с развитием капиталистических отношений изменялись этические нормы в обществе, что выразилось, в частности, в ненужности защиты дворянской чести с оружием в руках. Примером упадка института дуэлей может служить абсурдный выбор оружия дуэли Авраамом Линкольном: бросание картошин с расстояния 20 м. Так этот институт постепенно прекратил свое существование.</w:t>
      </w:r>
    </w:p>
    <w:p>
      <w:pPr>
        <w:pStyle w:val="Style20"/>
        <w:rPr/>
      </w:pPr>
      <w:r>
        <w:rPr/>
        <w:t>Вместе с тем есть важные, в высшей степени необходимые институты, вызванные к жизни непреходящими потребностями. Социологи считают, что таких институтов в развитых обществах всего пять: это институты семейные, политические, экономические, образовательные и религиозные. Кроме того, поскольку ценности и процедуры научной жизни стали очень важными и высокостандартизированными, к важнейшим можно было бы причислить и институт науки. Вместе с тем многие виды деятельности, включая социальную деятельность и медицину, тоже начинают определяться жестко установленными образцами и нормами поведения, обладают системой социальных статусов и ролей и по этой причине могут быть отнесены к институтам.</w:t>
      </w:r>
    </w:p>
    <w:p>
      <w:pPr>
        <w:pStyle w:val="Style20"/>
        <w:rPr/>
      </w:pPr>
      <w:r>
        <w:rPr/>
        <w:t>Несмотря на то, что институты и социальные группы — различные научные понятия, они неотделимы друг от друга. Институт, будучи совокупностью взаимосвязей и систем поведения, определяется, в конечном счете, потребностями людей. Хотя он сам формирует взаимосвязи и нормы, есть люди, между которыми осуществляются эти взаимосвязи и которые используют нормы на практике. Именно люди сами с помощью институциональных норм организуют себя в группы и ассоциации. Таким образом, в каждый институт входит много групп и ассоциаций, определяющих институциональное поведение. Например, институт семьи — это совокупность определенных связей, норм и ролей, которые на практике проявляются в деятельности отдельных малых групп (конкретных семей). Институт образования реализуется через коллективы школ и других учебных заведений, т.е. через определенные социальные группы. Церковь считается институтом, а прихожане отдельной церкви — ассоциацией. Следовательно, институты и социальные группы, а также ассоциации взаимосвязаны, и бессмысленно полностью отделять друг от друга данные понятия и изучать их раздельно.</w:t>
      </w:r>
    </w:p>
    <w:p>
      <w:pPr>
        <w:pStyle w:val="Style20"/>
        <w:rPr/>
      </w:pPr>
      <w:r>
        <w:rPr/>
        <w:t>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w:t>
      </w:r>
    </w:p>
    <w:p>
      <w:pPr>
        <w:pStyle w:val="Style20"/>
        <w:rPr/>
      </w:pPr>
      <w:r>
        <w:rPr/>
      </w:r>
      <w:r>
        <w:br w:type="page"/>
      </w:r>
    </w:p>
    <w:p>
      <w:pPr>
        <w:pStyle w:val="Style20"/>
        <w:rPr/>
      </w:pPr>
      <w:r>
        <w:rPr/>
        <w:t>2. Типы социальных институтов</w:t>
      </w:r>
    </w:p>
    <w:p>
      <w:pPr>
        <w:pStyle w:val="Style20"/>
        <w:rPr/>
      </w:pPr>
      <w:r>
        <w:rPr/>
      </w:r>
    </w:p>
    <w:p>
      <w:pPr>
        <w:pStyle w:val="Style20"/>
        <w:rPr/>
      </w:pPr>
      <w:r>
        <w:rPr/>
        <w:t>Вся совокупность социальных институтов образует некую целостность, которую называют системой социальных институтов, или институциональной структурой общества. Система социальных институтов обеспечивает социальный порядок в обществе, его стабильность и интеграцию. Большинство современных социологов сходятся в том, что система социальных институтов включает пять основополагающих институтов:</w:t>
      </w:r>
    </w:p>
    <w:p>
      <w:pPr>
        <w:pStyle w:val="Style20"/>
        <w:rPr/>
      </w:pPr>
      <w:r>
        <w:rPr/>
        <w:t>1) институты семьи и брака, являющиеся институтами первичной социализации, обеспечивающие воспроизводство человеческого рода, демографический рост населения;</w:t>
      </w:r>
    </w:p>
    <w:p>
      <w:pPr>
        <w:pStyle w:val="Style20"/>
        <w:rPr/>
      </w:pPr>
      <w:r>
        <w:rPr/>
        <w:t>2) политические институты, государство, обеспечивающие управление в различных сферах общества, безопасность и социальный порядок;</w:t>
      </w:r>
    </w:p>
    <w:p>
      <w:pPr>
        <w:pStyle w:val="Style20"/>
        <w:rPr/>
      </w:pPr>
      <w:r>
        <w:rPr/>
        <w:t>3) экономические институты, производство, современные технологии, обеспечивающие опережающее технико-экономическое развитие общества;</w:t>
      </w:r>
    </w:p>
    <w:p>
      <w:pPr>
        <w:pStyle w:val="Style20"/>
        <w:rPr/>
      </w:pPr>
      <w:r>
        <w:rPr/>
        <w:t>4) институты образования и культуры, обеспечивающие преемственность между поколениями людей в передаче социального опыта, знаний, в развитии подрастающего поколения, подготовке кадров;</w:t>
      </w:r>
    </w:p>
    <w:p>
      <w:pPr>
        <w:pStyle w:val="Style20"/>
        <w:rPr/>
      </w:pPr>
      <w:r>
        <w:rPr/>
        <w:t>5) институты религии, способствующие решению разного рода духовных проблем.</w:t>
      </w:r>
    </w:p>
    <w:p>
      <w:pPr>
        <w:pStyle w:val="Style20"/>
        <w:rPr/>
      </w:pPr>
      <w:r>
        <w:rPr/>
        <w:t>Все эти институты возникли в глубокой древности. Производство в человеческом сообществе насчитывает 2 млн лет, если за отправную точку брать первые орудия труда, созданные человеком. Возраст семьи, по мнению антропологов, составляет 500 тыс. лет. Государству примерно столько же лет, сколько и образованию, а именно 5—6 тыс. лет. Религия в своих первобытных формах (фетишизм, анимизм, тотемизм) появилась около 30—40 тыс. лет назад [; c.236].</w:t>
      </w:r>
    </w:p>
    <w:p>
      <w:pPr>
        <w:pStyle w:val="Style20"/>
        <w:rPr/>
      </w:pPr>
      <w:r>
        <w:rPr/>
      </w:r>
      <w:r>
        <w:br w:type="page"/>
      </w:r>
    </w:p>
    <w:p>
      <w:pPr>
        <w:pStyle w:val="Style20"/>
        <w:rPr/>
      </w:pPr>
      <w:r>
        <w:rPr/>
        <w:t>3. Религия как социальный институт</w:t>
      </w:r>
    </w:p>
    <w:p>
      <w:pPr>
        <w:pStyle w:val="Style20"/>
        <w:rPr/>
      </w:pPr>
      <w:r>
        <w:rPr/>
      </w:r>
    </w:p>
    <w:p>
      <w:pPr>
        <w:pStyle w:val="Style20"/>
        <w:rPr/>
      </w:pPr>
      <w:r>
        <w:rPr/>
        <w:t>Чтобы раскрыть содержание вопроса «Религия как социальный институт», необходимо прежде всего отметить, что религия является одним из самых древних социальных институтов. Социолог относится к религии как к социальному явлению, старается понять, как организованы религиозные группы, каковы нормы и ценности их членов, какова роль религии в жизни отдельных верующих и общества в целом, и почему, собственно, существуют религии. Соблюдая эту специфику, поначалу рассмотрим понятие религии, различные ее типы и функции.</w:t>
      </w:r>
    </w:p>
    <w:p>
      <w:pPr>
        <w:pStyle w:val="Style20"/>
        <w:rPr/>
      </w:pPr>
      <w:r>
        <w:rPr/>
        <w:t>Слово «религия» означает дословно — благочестие, набожность, святыня. Религия — совокупность духовных представлений, основанных на вере в существование Бога или богов, в сверхъестественные силы, а также соответствующее поведение и специфические действия (культ) ее сторонников. С точки зрения социологов, религией называется особая система верований и ритуалов, с помощью которых определенная группа людей объясняет и реагирует на то, что находит сверхъестественным и священным.</w:t>
      </w:r>
    </w:p>
    <w:p>
      <w:pPr>
        <w:pStyle w:val="Style20"/>
        <w:rPr/>
      </w:pPr>
      <w:r>
        <w:rPr/>
        <w:t>Как всякий социальный институт религия существует для выполнения определенных функций, в частности, для удовлетворения социально-психологических потребностей индивидов. Э. Дюркгейм считал, что основная функция религии — отражение и укрепление групповых связей. Главными же атрибутивными признаками религии являются:</w:t>
      </w:r>
    </w:p>
    <w:p>
      <w:pPr>
        <w:pStyle w:val="Style20"/>
        <w:rPr/>
      </w:pPr>
      <w:r>
        <w:rPr/>
        <w:t>1. Обязательное наличие группы верующих (хотя религия может быть связана с глубоко личным переживанием индивида).</w:t>
      </w:r>
    </w:p>
    <w:p>
      <w:pPr>
        <w:pStyle w:val="Style20"/>
        <w:rPr/>
      </w:pPr>
      <w:r>
        <w:rPr/>
        <w:t>2. Религии присуще наличие священных предметов, явлений, обладающих какой-то сверхъестественной силой, живого существа, возможности которого не ограничены законами природы. В каждой религии практически существуют свои священные предметы. Так, в Европе коровы относятся к объектам повседневной жизни, в случае заразного заболевания (коровье бешенство) их безжалостно уничтожают. В Индии же корова считается священным животным, она связана с богом Вишну, поэтому некоторые члены сект не могут носить кожаную обувь, индус не может есть говядины. В Древнем Египте обожествлялась кошка, в Монголии — лошадь. Список сакрального (священного) можно продолжить до бесконечности.</w:t>
      </w:r>
    </w:p>
    <w:p>
      <w:pPr>
        <w:pStyle w:val="Style20"/>
        <w:rPr/>
      </w:pPr>
      <w:r>
        <w:rPr/>
        <w:t>3. Религия как всякий социальный институт имеет свои особые культурные символы, которые в предельно концентрированной форме создают представление о религии. Распятие, полумесяц, звезда Давида — символы определенных религий. Православный храм — святое место, считается, что здесь нельзя арестовать человека, поскольку каждый находится в храме как бы под покровительством Бога. В православии ряса — верхняя одежда духовенства, молитва, икона являются элементами культа. (Икона Казанской божьей матери, например, считается покровительницей и заступницей Москвы).</w:t>
      </w:r>
    </w:p>
    <w:p>
      <w:pPr>
        <w:pStyle w:val="Style20"/>
        <w:rPr/>
      </w:pPr>
      <w:r>
        <w:rPr/>
        <w:t>4. Религия опирается на определенную систему институциональных норм, систему верований — вероисповедание. Эти верования объясняют и человеческую натуру, и окружающую природу, и сверхъестественные силы. Так, с точки зрения большинства религиозных людей, человек в случае смерти предстанет перед Богом и там будет решаться его судьба — попадет он в рай или в ад в соответствии со своими поступками в земной жизни.</w:t>
      </w:r>
    </w:p>
    <w:p>
      <w:pPr>
        <w:pStyle w:val="Style20"/>
        <w:rPr/>
      </w:pPr>
      <w:r>
        <w:rPr/>
        <w:t>5. Религия имеет особую совокупность действий, или ритуалов. Ритуалы — это одобренные образцы поведения по отношению к сверхъестественным силам. Так, заходя в храм, православный снимает головной убор и крестится. Новорожденного несут в церковь для совершения обряда крещения, молодые люди венчаются в церкви, умершего отпевают; построив новое здание, просят священника освятить его. Иными словами, вся жизнь верующего человека — от рождения до смерти — как бы направляется церковью.</w:t>
      </w:r>
    </w:p>
    <w:p>
      <w:pPr>
        <w:pStyle w:val="Style20"/>
        <w:rPr/>
      </w:pPr>
      <w:r>
        <w:rPr/>
        <w:t>6. Большинство религий предписывает верующим систему заповедей, или норм, регулирующих поведение. Эти нормы определяют, как верующему следует себя вести. Так, в христианстве имеется десять заповедей, которые запрещают убийство, прелюбодеяние, ложь и другие грехи, т.е. религия формирует определенную ценностную и этическую ориентацию, которая определяет поведение людей и их взаимоотношения. Родоначальник функционализма в социологии Э. Дюркгейм считал, что основная социальная функция религии связана с тем, что она способствует консолидации общества, укреплению и развитию солидарности всех его членов благодаря именно совместному выполнению ритуалов всеми членами сообщества. В ходе ритуальной практики индивиды остро переживают ощущение близости и единства, основанное на едином понимании сакрального и низменного.</w:t>
      </w:r>
    </w:p>
    <w:p>
      <w:pPr>
        <w:pStyle w:val="Style20"/>
        <w:rPr/>
      </w:pPr>
      <w:r>
        <w:rPr/>
      </w:r>
    </w:p>
    <w:p>
      <w:pPr>
        <w:pStyle w:val="Style20"/>
        <w:rPr/>
      </w:pPr>
      <w:r>
        <w:rPr/>
        <w:t>3.1 Основные документы</w:t>
      </w:r>
    </w:p>
    <w:p>
      <w:pPr>
        <w:pStyle w:val="Style20"/>
        <w:rPr/>
      </w:pPr>
      <w:r>
        <w:rPr/>
      </w:r>
    </w:p>
    <w:p>
      <w:pPr>
        <w:pStyle w:val="Style20"/>
        <w:rPr/>
      </w:pPr>
      <w:r>
        <w:rPr/>
        <w:t>Религиозные воззрения первоначально передавались изустно от поколения к поколению. Затем с развитием и усложнением общественной жизни, с появлением письменности возникает необходимость официального закрепления религиозных заповедей. Появляется религиозная литература, в которой излагаются вероучения и мифы. Некоторые из этих религиозных книг приобрели ореол святости, их стали называть священными, т.е. заданными самим Богом. Так появились в разных странах в разное время Веды, Авеста, Коран, Танах, Библия, Тора и другие книги.</w:t>
      </w:r>
    </w:p>
    <w:p>
      <w:pPr>
        <w:pStyle w:val="Style20"/>
        <w:rPr/>
      </w:pPr>
      <w:r>
        <w:rPr/>
        <w:t>На Западе наиболее распространена Библия — книга, собранная из древних идеологических, исторических и литературных памятников, созданных на Ближнем Востоке (XIII в. до н.э. — II в. н.э.). С точки зрения иудаизма, Библия — это книги, написанные до нашей эры, и отобранные в качестве священных из прочей литературы комиссиями древнееврейских ученых-богословов. Таких книг 39. Они объявляются каноническими, т.е. правильными. Христиане и иудеи считают их Ветхим Заветом.</w:t>
      </w:r>
    </w:p>
    <w:p>
      <w:pPr>
        <w:pStyle w:val="Style20"/>
        <w:rPr/>
      </w:pPr>
      <w:r>
        <w:rPr/>
        <w:t>Кроме этого, христиане признают еще 27 книг Нового Завета, которые написаны в I — II вв. н.э. на старогреческом языке. Библия — важный историко-культурный документ, включающий реальные события и большое количество мифов. Библия вобрала в себя целый ряд древних литературных памятников, которые являются национальным достоянием древнееврейского и некоторых других народов и общечеловеческим культурным наследием.</w:t>
      </w:r>
    </w:p>
    <w:p>
      <w:pPr>
        <w:pStyle w:val="Style20"/>
        <w:rPr/>
      </w:pPr>
      <w:r>
        <w:rPr/>
        <w:t>Коран — главная священная книга мусульман. Она служит основой мусульманского законодательства, как религиозного, так и гражданского. Согласно мусульманской мифологии, Коран был передан аллахом пророку Мухаммеду через архангела Джебраила. Коран составлен многочисленными авторами и утвержден при халифе Османе (644 — 656 гг.). По преданию, ученики записывали проповеди, наставления и изречения Мухаммеда на пальмовых листьях, пергаменте, костях, затем переписывали их в одну книгу. При упомянутом халифе специальная редакционная комиссия составила Коран как сборник религиозно-житейских правил, обязательных для всех мусульман. Коран разделен на 114 глав (сур). Каждая глава, или сура, имеющая своим назначением передать целое откровение, состоит из стихов, или аятов. Слово «аят» означает «знамение», «чудо».</w:t>
      </w:r>
    </w:p>
    <w:p>
      <w:pPr>
        <w:pStyle w:val="Style20"/>
        <w:rPr/>
      </w:pPr>
      <w:r>
        <w:rPr/>
        <w:t>Коран представляет собой собрание законов, установлений и традиций, а также изложение различных мифических сказаний, в том числе и заимствованных из других религий, легенд и преданий, распространенных среди арабского населения на Аравийском полуострове в период VI — VII вв. н.э. В Коране говорится об обязанностях верующих по отношению к правителю, духовенству, об отношении мусульман к другим религиям, об аллахе — едином боге, которому следует безропотно поклоняться, о судном дне, воскресении и загробном мире. В Коране есть указания, касающиеся регламентации торговли, имущественных отношений, приведены моральные нормы, обязательные для мусульманина. Коран подтверждает и узаконивает сословное неравенство, освящает частную собственность, провозглашает неравенство женщины. С точки зрения мусульман, в Коране «сокрыты величайшие ценности и глубочайшие мысли» для истинно верующих, которым дано проникнуть через внешнюю оболочку коранических слов в недра божественной мудрости.</w:t>
      </w:r>
    </w:p>
    <w:p>
      <w:pPr>
        <w:pStyle w:val="Style20"/>
        <w:rPr/>
      </w:pPr>
      <w:r>
        <w:rPr/>
        <w:t>В иудаизме главными канонами являются две книги — Танах, ветхозаветная часть Библии, которая создана до появления христианства, и Талмуд. Талмуд представляет собой многотомный сборник еврейской религиозной литературы, которая сложилась с IV в. до н.э. по IV в н.э. Если Ветхий Завет называется писаным законом, Талмуд называется устным законом. Талмуд содержит сведения о культе, много поучений по вопросам морали, религиозных предписаний, законов, касающихся судопроизводства уголовных и гражданских дел, элементарных сведений по медицине, математике и географии, немало притч, пословиц, сказок, легенд, мифов, басен.</w:t>
      </w:r>
    </w:p>
    <w:p>
      <w:pPr>
        <w:pStyle w:val="Style20"/>
        <w:rPr/>
      </w:pPr>
      <w:r>
        <w:rPr/>
        <w:t>Буддийскую религиозную литературу, которая насчитывает многие тысячи сочинений, можно условно разделить на две большие категории:</w:t>
      </w:r>
    </w:p>
    <w:p>
      <w:pPr>
        <w:pStyle w:val="Style20"/>
        <w:rPr/>
      </w:pPr>
      <w:r>
        <w:rPr/>
        <w:t>1) каноническая литература, выдаваемая за откровения самого Будды, которые якобы были сообщены потомкам его учениками. Сюда относятся и объяснения догматов, обычаев и моральных требований буддизма, сделанные древними авторами. Каноническая литература создавалась в Индии и на Цейлоне в III — II вв. до н.э;</w:t>
      </w:r>
    </w:p>
    <w:p>
      <w:pPr>
        <w:pStyle w:val="Style20"/>
        <w:rPr/>
      </w:pPr>
      <w:r>
        <w:rPr/>
        <w:t>2) более поздние произведения, которые комментируют и развивают идеи буддизма. Неканонические произведения написаны на десятках языков самых различных азиатских стран в течение почти двух тысячелетий. Каноническая литература известна под названием Типитака. По преданию, после смерти Будды монахи выслушали сообщения ближайших учеников об основных положениях его учения. Запись этих преданий была произведена лишь в I в. до н.э. на Цейлоне. Затем в 1871 г. в Бирме был созван специальный буддийский собор, на котором 2400 монахов выработали унифицированный текст Типитаки. Этот текст вырезали впоследствии на 729 мраморных плитах, каждая из которых была поставлена в отдельном миниатюрном островерхом храмике. Так был создан своеобразный городок-библиотека, хранилище канона — Кутодо, место, почитаемое сейчас всеми буддистами мира.</w:t>
      </w:r>
    </w:p>
    <w:p>
      <w:pPr>
        <w:pStyle w:val="Style20"/>
        <w:rPr/>
      </w:pPr>
      <w:r>
        <w:rPr/>
        <w:t>Веды — древнейшие литературные памятники Индии, которые почитаются последователями индуизма как «священные» книги. Хотя Веды стали известны в Европе только в первой половине XI — X вв., начало их сбора относится к середине 2 тысячелетия до н.э. Затем в течение десяти веков они продолжали пополняться и видоизменяться. Веды представляют собой сборники текстов, отражающих древние религиозные верования населения долины Ганга. Некоторые древние мифы в дальнейшем были развиты в индийском героическом эпосе — в знаменитых сборниках Махабхарата и Рамаяна.</w:t>
      </w:r>
    </w:p>
    <w:p>
      <w:pPr>
        <w:pStyle w:val="Style20"/>
        <w:rPr/>
      </w:pPr>
      <w:r>
        <w:rPr/>
        <w:t>Авеста — сборник священных книг древнеиранской религии, которая господствовала на Ближнем и Среднем Востоке до арабского завоевания (VII — VIII вв. н.э.). Основное содержание Авесты — учение о непримиримой борьбе доброго божества, светлого начала, добра и злого божества, темного начала, зла. Оба великих божества — равноправные творцы мира. Первый создал все хорошее, разумное и полезное, второй — все дурное и вредное. Это относится и к области этики — правда, добро противостоит лжи, злу, подлости. Между той и другой сторонами идет вечная борьба, в которой принимают участие и люди; жизнь и смерть, небо и ад — важнейшие элементы этой борьбы для людей.</w:t>
      </w:r>
    </w:p>
    <w:p>
      <w:pPr>
        <w:pStyle w:val="Style20"/>
        <w:rPr/>
      </w:pPr>
      <w:r>
        <w:rPr/>
        <w:t>Основное в учении Авесты — это положение о том, что бог не может отвечать за творящееся в мире зло, так как оно порождено другой, независимой от доброго бога силой. Зло и страдание возможно преодолеть только в будущем.</w:t>
      </w:r>
    </w:p>
    <w:p>
      <w:pPr>
        <w:pStyle w:val="Style20"/>
        <w:rPr/>
      </w:pPr>
      <w:r>
        <w:rPr/>
        <w:t>Таковы наиболее важные и известные священные книги разных религий. Зачастую они создавались безвестными авторами на протяжении веков асинхронно, в близких и отдаленных странах, в различных исторических условиях. Наряду с религиозными положениями, предписаниями, они содержат материалы о жизни и быте народов, культуре, знания о мире, которые ныне имеют не только историческую, но и социологическую ценность. Наличие некоторых совпадений в священных книгах свидетельствует о возможных контактах народов разных стран древнего мира, о том, что у этих народов были в то время относительно сходные условия жизни.</w:t>
      </w:r>
    </w:p>
    <w:p>
      <w:pPr>
        <w:pStyle w:val="Style20"/>
        <w:rPr/>
      </w:pPr>
      <w:r>
        <w:rPr/>
        <w:t>Эти книги по своей сути представляют собой один из важных социологических источников, т.е. являются документом, который можно подвергнуть научному анализу. Социологи, как и другие представители обществоведения, считают, что одно из важнейших предназначений религии — придание смысла человеческой жизни, веры в предназначение человека во Вселенной. Религия помогает человеку в какой-то мере преодолеть страх смерти и пережить те несправедливости, с которыми он сталкивается в жизни. Считается, что верующих на земле около 2,5 млрд., при общей численности населения около 6 млрд. человек.</w:t>
      </w:r>
    </w:p>
    <w:p>
      <w:pPr>
        <w:pStyle w:val="Style20"/>
        <w:rPr/>
      </w:pPr>
      <w:r>
        <w:rPr/>
        <w:t>Социологи разработали несколько способов классификации религий. М. Вебер классифицировал религии в зависимости от их подхода к спасению души, какое поведение может принести после смерти вечное блаженство, а какое поведение обрекает на ад или забвение. В восточных религиях спасение души — в пассивном созерцании, духовном просветлении (медитация, йога). В некоторых направлениях христианства главное — в аскетизме, самопожертвовании и самодисциплине.</w:t>
      </w:r>
    </w:p>
    <w:p>
      <w:pPr>
        <w:pStyle w:val="Style20"/>
        <w:rPr/>
      </w:pPr>
      <w:r>
        <w:rPr/>
        <w:t>Каковы же конкретные формы религиозной организации? Насчитывается несколько основных типов религиозных организаций: церковь, секта, деноминация (или вероучение) и культ. Церковь имеет довольно тесные связи с широкими слоями общества и действует внутри него. Секта, противопоставляя себя обществу, отвергает господствующие ценности. Члены секты часто не участвуют в общественной жизни. Существует и третья форма религиозной организации — деноминация, которая представляет собой некое промежуточное звено между церковью и сектой. Так, к протестантским деноминациям относятся баптисты, пресвитериане, члены епископальной церкви, методисты, конгрегационалисты и многие другие. Четвертая форма религиозной организации — культ. Это крайняя форма секты. Как правило, он отрывается от господствующей церкви в результате разногласий по поводу специфических религиозных ритуалов, но сторонники культа придерживаются крайних воззрений и призывают к радикальным изменениям личности и общества.</w:t>
      </w:r>
    </w:p>
    <w:p>
      <w:pPr>
        <w:pStyle w:val="Style20"/>
        <w:rPr/>
      </w:pPr>
      <w:r>
        <w:rPr/>
        <w:t>Э. Дюркгейм в работе «Элементарные формы религиозной жизни» (1912) подробно проанализировал социальные функции религии. Религия, по его мнению, возникает из нашей способности любить и заботиться о других, из осознания не избежности смерти. Ритуалы утешают живых, уменьшают их страх перед смертью. Как уже сказано, религия помогает пережить несправедливости, с которыми человек сталкивается в жизни (бедность, болезни, неравенство). Дюркгейм считал, что людям легче верить в религию, связанную с особым божеством и особыми ритуалами, чем признать власть «общества» над их жизнью. Люди, по его мнению, говорят на языке, придуманном не ими, пользуются инструментами, которые изобрели не они, поскольку эти блага цивилизации они получают от общества. Так как каждое следующее поколение получает эти блага в готовом виде, а не создает их заново, человеку невольно кажется, что существует некая высшая сила, и ей, а не обществу, приписывается божественность. Эта сила милостива и оказывает человеку покровительство, защищает его и гарантирует счастливую судьбу. И конечно, он стремится возвеличить эти силы.</w:t>
      </w:r>
    </w:p>
    <w:p>
      <w:pPr>
        <w:pStyle w:val="Style20"/>
        <w:rPr/>
      </w:pPr>
      <w:r>
        <w:rPr/>
      </w:r>
    </w:p>
    <w:p>
      <w:pPr>
        <w:pStyle w:val="Style20"/>
        <w:rPr/>
      </w:pPr>
      <w:r>
        <w:rPr/>
        <w:t>3.2 Тенденции современной религии</w:t>
      </w:r>
    </w:p>
    <w:p>
      <w:pPr>
        <w:pStyle w:val="Style20"/>
        <w:rPr/>
      </w:pPr>
      <w:r>
        <w:rPr/>
      </w:r>
    </w:p>
    <w:p>
      <w:pPr>
        <w:pStyle w:val="Style20"/>
        <w:rPr/>
      </w:pPr>
      <w:r>
        <w:rPr/>
        <w:t>В развитых цивилизованных странах в XX в. существовали свобода вероисповедания, религиозный плюрализм и высокая степень религиозной терпимости. Эта духовная атмосфера складывалась постепенно и не без труда. Семена религиозной свободы дали всходы прежде всего в Европе и США, где политические деятели в поисках согласия в обществе и преодоления ссор на религиозной почве пришли к решению, исключающему привилегированное положение одной религиозной группы по отношению к другой. В США даже возникла идея об отделении церкви от государства, которая нашла воплощение в первой поправке к конституции США, а затем и в конституциях всех штатов. Эта правовая защита гарантирует «свободную конкуренцию в духовной жизни». Свобода вероисповедания стала основой религиозного плюрализма и относительно высокой степени религиозной терпимости. В целом большинство американцев склоняется к вере в Бога и в жизнь после смерти. Здесь число граждан, имеющих разнообразные религиозные убеждения, несколько выше, чем в любой другой западной индустриальной стране .</w:t>
      </w:r>
    </w:p>
    <w:p>
      <w:pPr>
        <w:pStyle w:val="Style20"/>
        <w:rPr/>
      </w:pPr>
      <w:r>
        <w:rPr/>
        <w:t>Сегодня наука оказывает влияние практически на всю нашу жизнь благодаря высокому уровню развития технологии. Тысячи новых изобретений, механизмов, средств массовой информации за последние сто лет практически изменили облик цивилизации, образ жизни людей. Технология, созданная на основе науки, стала доминировать в нашей жизни, и люди постепенно в какой-то мере перестают принимать на веру те идеи, которые нельзя доказать или наглядно подтвердить.</w:t>
      </w:r>
    </w:p>
    <w:p>
      <w:pPr>
        <w:pStyle w:val="Style20"/>
        <w:rPr/>
      </w:pPr>
      <w:r>
        <w:rPr/>
        <w:t>Развитие идей государственности также способствует расширению тенденции к секуляризации. Современное государство обычно отделено от церкви. Большинство государств можно считать светскими, их руководители больше заняты удовлетворением материальных потребностей граждан, не забывая при этом о собственных, чем заботой о духовном здоровье населения. Однако даже в тех странах, где исторически сложилась тесная взаимосвязь между религией и государством, например, в Ирландии, Франции, Италии, и где церковь запрещает продажу противозачаточных средств, существует ряд частных организаций, которые делают их доступными. Католическая церковь запрещает аборты, но государственные органы, несмотря на глубокое влияние католицизма на общество, разрешают прерывать беременность.</w:t>
      </w:r>
    </w:p>
    <w:p>
      <w:pPr>
        <w:pStyle w:val="Style20"/>
        <w:rPr/>
      </w:pPr>
      <w:r>
        <w:rPr/>
        <w:t>Современное предпринимательство подрывает влияние церкви, ориентируя людей на такие антирелигиозные ценности, как потребительство и стремление к роскошной жизни. Такие великие церковные праздники, как Рождество и Пасха, превратились для большинства граждан просто в «дни отдыха», часто сопровождающиеся чрезмерным злоупотреблением спиртными напитками, покупкой подарков, модной одежды.</w:t>
      </w:r>
    </w:p>
    <w:p>
      <w:pPr>
        <w:pStyle w:val="Style20"/>
        <w:rPr/>
      </w:pPr>
      <w:r>
        <w:rPr/>
        <w:t>Конкуренция церквей и сопровождающие ее компромиссы по спорным вопросам религии часто приводят к ослаблению религиозных принципов и ритуалов. Желание государственных чиновников не обидеть конкурирующие стороны, избежать превосходства одной конфессии или ослабления другой приводят к тому, что государственным школам запрещено включать в учебные планы религиозные материалы. Меняется и тактика религиозных организаций. Католическая церковь, например, официально отказалась от традиционной римско-католической литургии — месса читается на языке слушателей, Библия выпускается в переводе на все языки мира.</w:t>
      </w:r>
    </w:p>
    <w:p>
      <w:pPr>
        <w:pStyle w:val="Style20"/>
        <w:rPr/>
      </w:pPr>
      <w:r>
        <w:rPr/>
        <w:t>Чрезвычайно противоречивой тенденцией современной организованной религии является и стремление различных конфессий к более тесному сотрудничеству и взаимопониманию. Во всем мире известно бесчисленное количество войн из-за религиозных разногласий. И вот теперь функционирует Всемирный совет церквей (основан в 1948 г.), состоялось взаимное снятие многовековых анафем между католической и православной церковью (1965 г.), организуются конференции, пытающиеся объединить всех верующих самых различных рас, наций и вероисповеданий в борьбе за мир, за экологическую безопасность, за согласие между конфессиями.</w:t>
      </w:r>
    </w:p>
    <w:p>
      <w:pPr>
        <w:pStyle w:val="Style20"/>
        <w:rPr/>
      </w:pPr>
      <w:r>
        <w:rPr/>
        <w:t>В то же время, несмотря на успешную адаптацию основных традиционных религий к изменяющимся условиям общественного бытия, существует защитная реакция некоторых религиозных организаций на неумеренную, с их точки зрения, секуляризацию. Так, в рамках ислама сформировался так называемый «исламизм», — идеология и практическая деятельность, ориентированная на создание условий, при которых социальные и политические проблемы решались бы только с использованием исламских норм, прописанных в шариате (система положений, выведенных из Корана и Сунны). Таким образом, появилась заметная напряженность не только между исламистами и христианами, но и внутри самого ислама.</w:t>
      </w:r>
    </w:p>
    <w:p>
      <w:pPr>
        <w:pStyle w:val="Style20"/>
        <w:rPr/>
      </w:pPr>
      <w:r>
        <w:rPr/>
        <w:t>Активизация исламистов в различных регионах мира привела к формированию дуги все возрастающей нестабильности («от Филиппин до Косово»), где характерны войны и конфликты (мятежи, террористические акты, сепаратизм и т д.). Участились столкновения между христианами и исламистами. Финансирование в Африке, Азии исламистских организаций, как правило, осуществляется так называемыми «антимодернистскими» странами (Саудовская Аравия, Иран и др.). Другая тенденция состоит в постоянном возникновении новых верований. В них акцент сделан как на личный субъективный опыт, так и на мистический подход к осуществлению конечной цели бытия — единению человека и божественного духа.</w:t>
      </w:r>
    </w:p>
    <w:p>
      <w:pPr>
        <w:pStyle w:val="Style20"/>
        <w:rPr/>
      </w:pPr>
      <w:r>
        <w:rPr/>
        <w:t>Новые религии можно подразделить на три типа: религии восточного происхождения («Сознание Кришны»); учения, связанные с развитием потенциальных возможностей человека (учение об «управлении разумом»); харизматические религии, которые стремятся обрести непосредственную связь индивида с Богом (Церковь единения) [; c.90].</w:t>
      </w:r>
    </w:p>
    <w:p>
      <w:pPr>
        <w:pStyle w:val="Style20"/>
        <w:rPr/>
      </w:pPr>
      <w:r>
        <w:rPr/>
        <w:t>Деятельность многих возникающих религиозных организаций, как правило, становится мало предсказуемой. Так, в США и Западной Европе возрождается сатанизм, или культ Дьявола — форма религии, сформировавшаяся еще в Средние века. Хотя известная «церковь Сатаны» находится в Сан-Франциско, ее влияние сказывается в Центральной и Восточной Европе. Разрушительные для человека начала свойственны и другим сектам, таким как «Сайентология», «Свидетели Иеговы», «Народная башня», «Аум синрикё» и др. Некоторые из них запрещены.</w:t>
      </w:r>
    </w:p>
    <w:p>
      <w:pPr>
        <w:pStyle w:val="Style20"/>
        <w:rPr/>
      </w:pPr>
      <w:r>
        <w:rPr/>
        <w:t>Почему люди вступают в секты, которых сегодня в мире уже около тысячи, причем 200 из них считаются опасными для личности? По-видимому, глубоко укорененная в человеке, но не всегда востребованная потребность в духовности, недостаток идеалов и идей в жизни современного человека становится той благодатной почвой, на которой паразитируют сектанты. Около двадцати лет назад во Франции была создана Ассоциация защиты семьи и личности, которая собирает сведения о деятельности религиозных сект, а также по мере возможности помогает тем, кто хотел бы выйти из-под их влияния. Такие ассоциации возникают и в других странах, в том числе и в России.</w:t>
      </w:r>
    </w:p>
    <w:p>
      <w:pPr>
        <w:pStyle w:val="Style20"/>
        <w:rPr/>
      </w:pPr>
      <w:r>
        <w:rPr/>
      </w:r>
    </w:p>
    <w:p>
      <w:pPr>
        <w:pStyle w:val="Style20"/>
        <w:rPr/>
      </w:pPr>
      <w:r>
        <w:rPr/>
        <w:t>3.3 Религия в России</w:t>
      </w:r>
    </w:p>
    <w:p>
      <w:pPr>
        <w:pStyle w:val="Style20"/>
        <w:rPr/>
      </w:pPr>
      <w:r>
        <w:rPr/>
      </w:r>
    </w:p>
    <w:p>
      <w:pPr>
        <w:pStyle w:val="Style20"/>
        <w:rPr/>
      </w:pPr>
      <w:r>
        <w:rPr/>
        <w:t>Религия в России — это устоявшийся, определенный, закрепленный вековыми традициями, укорененный в тысячелетней истории и культуре социальный институт, который всегда поддерживался обществом, властями, имел огромное влияние и моральный авторитет у народа, придавая своеобразие русскому менталитету. Многомиллионный русский народ, недавно отметивший 1000-летие принятия христианства на Руси, из имевшихся в средние века религий предпочел православие. Православие составляет важнейшую духовную субстанцию и определяет нравственные черты, которые не раз помогали русскому народу выстоять в тяжелейших испытаниях, выпавших на его долю. Русская православная церковь всегда была с народом, духовно поддерживая его в страданиях и благословляя на защиту отечества.</w:t>
      </w:r>
    </w:p>
    <w:p>
      <w:pPr>
        <w:pStyle w:val="Style20"/>
        <w:rPr/>
      </w:pPr>
      <w:r>
        <w:rPr/>
        <w:t>Значительное влияние имеет и ислам; общая численность мусульман в России составляет около 18 млн. человек. Через три десятилетия следует ожидать увеличения мусульманского населения России до 30 — 40 млн., главным образом за счет иммиграции. Мусульмане могут составить значительную часть афро-азиатских иммигрантов в Россию XXI в., причем общая численность иммигрантов (включая бывших советских граждан из стран Центральной Азии и Закавказья), а также их ближайших потомков к середине XXI в. будет сопоставима с численностью этнических русских. Некоторые регионы России, бывшие мусульманскими или полумусульманскими в XVI в. (например, Астраханская, Челябинская, Оренбургская, северо-восток Нижегородской и другие области), вновь могут стать преимущественно мусульманскими.</w:t>
      </w:r>
    </w:p>
    <w:p>
      <w:pPr>
        <w:pStyle w:val="Style20"/>
        <w:rPr/>
      </w:pPr>
      <w:r>
        <w:rPr/>
        <w:t>В России XXI века коренное мусульманское население Северной Евразии может сыграть важную роль в процессе адаптации иммигрантов и их культурной интеграции в общество. Как и во все периоды своего исторического существования, Россия останется системой нескольких цивилизаций, внутри которой исламской цивилизации будет принадлежать одно из центральных мест .</w:t>
      </w:r>
    </w:p>
    <w:p>
      <w:pPr>
        <w:pStyle w:val="Style20"/>
        <w:rPr/>
      </w:pPr>
      <w:r>
        <w:rPr/>
        <w:t>Ныне Россия вступила на путь демократического развития, по Конституции каждый человек имеет право на свободу совести. Многонациональная Россия, в которой церковь, как и в большинстве цивилизованных стран, отделена от государства, сделала вопросы веры — правом каждого. В стране восстанавливаются храмы, выходят из подполья религиозные организации, заявляют о себе секты, издается религиозная литература. На официальных торжествах руководство страны обозначает себя в окружении главных церковных иерархов. Разумеется, перед церковью стоят многочисленные проблемы, и одним принятием закона о свободе совести их не решить.</w:t>
      </w:r>
    </w:p>
    <w:p>
      <w:pPr>
        <w:pStyle w:val="Style20"/>
        <w:rPr/>
      </w:pPr>
      <w:r>
        <w:rPr/>
      </w:r>
      <w:r>
        <w:br w:type="page"/>
      </w:r>
    </w:p>
    <w:p>
      <w:pPr>
        <w:pStyle w:val="Style20"/>
        <w:rPr/>
      </w:pPr>
      <w:r>
        <w:rPr/>
        <w:t>Заключение</w:t>
      </w:r>
    </w:p>
    <w:p>
      <w:pPr>
        <w:pStyle w:val="Style20"/>
        <w:rPr/>
      </w:pPr>
      <w:r>
        <w:rPr/>
      </w:r>
    </w:p>
    <w:p>
      <w:pPr>
        <w:pStyle w:val="Style20"/>
        <w:rPr/>
      </w:pPr>
      <w:r>
        <w:rPr/>
        <w:t>Итак, целью социальных институтов является спад межличностной конкуренции путем создания нормативных регуляций, уменьшающих социальное напряжение. Тем самым повышается потенциал культурного творчества, и таким образом социальные институты способствуют реализации высших человеческих целей. Социальные институты не могут удовлетворить все ожидания, заложенные в них. «Эти нереализованные ценности, даже если они кодифицированы в форме оппозиционной, откровенно революционной идеологии, обычно заключают в себе по крайней мере некоторые идеалы и конечные цели, узаконенные преобладающей культурой. Это указывает на тот факт, что институциональные отношения содержат «семена своего собственного потенциального разрушения», будучи неспособными удовлетворить всех ожиданий вознаграждения, порожденных институционализированными ценностями».</w:t>
      </w:r>
    </w:p>
    <w:p>
      <w:pPr>
        <w:pStyle w:val="Style20"/>
        <w:rPr/>
      </w:pPr>
      <w:r>
        <w:rPr/>
        <w:t>Социальные институты не создаются заново в каждом обществе, а, однажды возникнув, воспроизводятся во всех последующих обществах. Это свидетельствует о высокой степени устойчивости социальных институтов.</w:t>
      </w:r>
    </w:p>
    <w:p>
      <w:pPr>
        <w:pStyle w:val="Style20"/>
        <w:rPr/>
      </w:pPr>
      <w:r>
        <w:rPr/>
        <w:t>Таким образом, институты создают устойчивые формы совместной деятельности людей по использованию общественных ресурсов, которые служат для удовлетворения одной или нескольких социальных потребностей.</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1"/>
        </w:numPr>
        <w:ind w:left="0" w:hanging="0"/>
        <w:jc w:val="left"/>
        <w:rPr/>
      </w:pPr>
      <w:r>
        <w:rPr/>
        <w:t>Голубева Г.А., Дмитриев А.В. Учебное пособие. Социология. -М.: «Собрание», 1999.</w:t>
      </w:r>
    </w:p>
    <w:p>
      <w:pPr>
        <w:pStyle w:val="Style20"/>
        <w:numPr>
          <w:ilvl w:val="0"/>
          <w:numId w:val="1"/>
        </w:numPr>
        <w:ind w:left="0" w:hanging="0"/>
        <w:jc w:val="left"/>
        <w:rPr/>
      </w:pPr>
      <w:bookmarkStart w:id="0" w:name="_Ref167474104"/>
      <w:r>
        <w:rPr/>
        <w:t>Голубева Г.А., Дмитриев А.В. Учебное пособие. Социология. -М.: «Экзамен», 2004.</w:t>
      </w:r>
      <w:bookmarkEnd w:id="0"/>
    </w:p>
    <w:p>
      <w:pPr>
        <w:pStyle w:val="Style20"/>
        <w:numPr>
          <w:ilvl w:val="0"/>
          <w:numId w:val="1"/>
        </w:numPr>
        <w:ind w:left="0" w:hanging="0"/>
        <w:jc w:val="left"/>
        <w:rPr/>
      </w:pPr>
      <w:r>
        <w:rPr/>
        <w:t>Горелов А.А. Социология. –М., 2006.</w:t>
      </w:r>
    </w:p>
    <w:p>
      <w:pPr>
        <w:pStyle w:val="Style20"/>
        <w:numPr>
          <w:ilvl w:val="0"/>
          <w:numId w:val="1"/>
        </w:numPr>
        <w:ind w:left="0" w:hanging="0"/>
        <w:jc w:val="left"/>
        <w:rPr/>
      </w:pPr>
      <w:r>
        <w:rPr/>
        <w:t>Радугин А. А., Радугин К. А. Учебник. Социология. -М.: «Проспект», 1996.</w:t>
      </w:r>
    </w:p>
    <w:p>
      <w:pPr>
        <w:pStyle w:val="Style20"/>
        <w:numPr>
          <w:ilvl w:val="0"/>
          <w:numId w:val="1"/>
        </w:numPr>
        <w:ind w:left="0" w:hanging="0"/>
        <w:jc w:val="left"/>
        <w:rPr/>
      </w:pPr>
      <w:r>
        <w:rPr/>
        <w:t>Социология. Учебник для ВУЗов / Под. ред. Лавриненко В.Н. –М.: «Юнити», 2000.</w:t>
      </w:r>
    </w:p>
    <w:p>
      <w:pPr>
        <w:pStyle w:val="Style20"/>
        <w:numPr>
          <w:ilvl w:val="0"/>
          <w:numId w:val="1"/>
        </w:numPr>
        <w:ind w:left="0" w:hanging="0"/>
        <w:jc w:val="left"/>
        <w:rPr/>
      </w:pPr>
      <w:r>
        <w:rPr/>
        <w:t>Социология. Учебник. / Под ред. В.Н. Лавриненко. –М., 2007.</w:t>
      </w:r>
    </w:p>
    <w:p>
      <w:pPr>
        <w:pStyle w:val="Style20"/>
        <w:numPr>
          <w:ilvl w:val="0"/>
          <w:numId w:val="1"/>
        </w:numPr>
        <w:ind w:left="0" w:hanging="0"/>
        <w:jc w:val="left"/>
        <w:rPr/>
      </w:pPr>
      <w:bookmarkStart w:id="1" w:name="_Ref167474001"/>
      <w:r>
        <w:rPr/>
        <w:t>С. С. Фролов. Социология. Учебник. -М.: «Юнити», 2006 г.</w:t>
      </w:r>
      <w:bookmarkEnd w:id="1"/>
    </w:p>
    <w:p>
      <w:pPr>
        <w:pStyle w:val="Style20"/>
        <w:rPr/>
      </w:pPr>
      <w:r>
        <w:rPr/>
      </w:r>
    </w:p>
    <w:sectPr>
      <w:footerReference w:type="default" r:id="rId2"/>
      <w:type w:val="nextPage"/>
      <w:pgSz w:w="11906" w:h="16838"/>
      <w:pgMar w:left="1701" w:right="850"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0">
    <w:name w:val="АА"/>
    <w:basedOn w:val="Normal"/>
    <w:qFormat/>
    <w:pPr>
      <w:suppressAutoHyphens w:val="false"/>
      <w:overflowPunct w:val="false"/>
      <w:autoSpaceDE w:val="false"/>
      <w:spacing w:lineRule="auto" w:line="360" w:before="0" w:after="0"/>
      <w:ind w:firstLine="720"/>
      <w:contextualSpacing/>
      <w:jc w:val="both"/>
    </w:pPr>
    <w:rPr>
      <w:sz w:val="28"/>
      <w:szCs w:val="28"/>
    </w:rPr>
  </w:style>
  <w:style w:type="paragraph" w:styleId="Style21">
    <w:name w:val="Б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1:00Z</dcterms:created>
  <dc:creator>Пользователь</dc:creator>
  <dc:description/>
  <cp:keywords/>
  <dc:language>en-US</dc:language>
  <cp:lastModifiedBy>SYSTEM</cp:lastModifiedBy>
  <dcterms:modified xsi:type="dcterms:W3CDTF">2011-09-22T16:21:00Z</dcterms:modified>
  <cp:revision>2</cp:revision>
  <dc:subject/>
  <dc:title/>
</cp:coreProperties>
</file>