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21"/>
        <w:keepNext w:val="true"/>
        <w:widowControl w:val="false"/>
        <w:numPr>
          <w:ilvl w:val="0"/>
          <w:numId w:val="7"/>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подходы к вопросу социологии здоровья</w:t>
      </w:r>
    </w:p>
    <w:p>
      <w:pPr>
        <w:pStyle w:val="Normal"/>
        <w:keepNext w:val="true"/>
        <w:widowControl w:val="false"/>
        <w:tabs>
          <w:tab w:val="clear" w:pos="708"/>
          <w:tab w:val="left" w:pos="567" w:leader="none"/>
          <w:tab w:val="left" w:pos="1134" w:leader="none"/>
        </w:tabs>
        <w:spacing w:lineRule="auto" w:line="360" w:before="0" w:after="0"/>
        <w:jc w:val="both"/>
        <w:rPr/>
      </w:pPr>
      <w:r>
        <w:rPr>
          <w:rFonts w:cs="Times New Roman" w:ascii="Times New Roman" w:hAnsi="Times New Roman"/>
          <w:sz w:val="28"/>
          <w:szCs w:val="28"/>
        </w:rPr>
        <w:t>1.1 Исторические и методологические предпосылки возникновения и формирования социологии здоровья</w:t>
      </w:r>
    </w:p>
    <w:p>
      <w:pPr>
        <w:pStyle w:val="Normal"/>
        <w:keepNext w:val="true"/>
        <w:widowControl w:val="false"/>
        <w:numPr>
          <w:ilvl w:val="1"/>
          <w:numId w:val="5"/>
        </w:numPr>
        <w:shd w:fill="FFFFFF" w:val="clear"/>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хранение репродуктивного здоровья девушки – будущей матери</w:t>
      </w:r>
    </w:p>
    <w:p>
      <w:pPr>
        <w:pStyle w:val="Normal"/>
        <w:keepNext w:val="true"/>
        <w:widowControl w:val="false"/>
        <w:numPr>
          <w:ilvl w:val="1"/>
          <w:numId w:val="5"/>
        </w:numPr>
        <w:shd w:fill="FFFFFF" w:val="clear"/>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Факторы, влияющие на репродуктивное здоровье молодёжи</w:t>
      </w:r>
    </w:p>
    <w:p>
      <w:pPr>
        <w:pStyle w:val="Normal"/>
        <w:keepNext w:val="true"/>
        <w:widowControl w:val="false"/>
        <w:numPr>
          <w:ilvl w:val="0"/>
          <w:numId w:val="5"/>
        </w:numPr>
        <w:shd w:fill="FFFFFF" w:val="clea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следование отношения молодёжи к своему здоровью и к здоровью будущих детей</w:t>
      </w:r>
    </w:p>
    <w:p>
      <w:pPr>
        <w:pStyle w:val="Normal"/>
        <w:keepNext w:val="true"/>
        <w:widowControl w:val="false"/>
        <w:shd w:fill="FFFFFF" w:val="clear"/>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hd w:fill="FFFFFF" w:val="clear"/>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hd w:fill="FFFFFF" w:val="clear"/>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widowControl w:val="false"/>
        <w:shd w:fill="FFFFFF" w:val="clear"/>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keepNext w:val="true"/>
        <w:widowControl w:val="false"/>
        <w:shd w:fill="FFFFFF" w:val="clear"/>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keepNext w:val="true"/>
        <w:widowControl w:val="false"/>
        <w:shd w:fill="FFFFFF" w:val="clear"/>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32"/>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в России возрастает социальная значимость здоровья с точки зрения гуманистических идеалов гражданского общества, национальной безопасности и экономической эффективности здравоохранения. Вторая половина XX века характеризуется интересом к проблеме нормальной жизнедеятельности, здоровья человека, профилактике болезней и продвижению здоровья. Это выразилось в росте числа публикаций по данной проблеме не только профильного медицинского характера, но и философского, социологического как в нашей стране, так и за рубеж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м сознании факторы здоровья населения стали оцениваться в контексте демографических процессов и факторов обороноспособности государства. Это инициировало разработку новых, выходящих за пределы медицины и здравоохранения методов изучения данной проблемы, ее описания и осмыс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ую актуальность данная тема приобретает в условиях социально-политических изменений, трансформации системы здравоохранения, расслоения общества и растущего неравенства в доступе различных групп населения к ресурсам. Доказано, что анализ состояния здоровья, его достаточность, качество во многом определяют ход социально-исторического развития отдельно взятой стра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здоровья, болезни, медицины и здравоохранения давно привлекают внимание ученых разных специальностей. Социологическое их осмысление можно обнаружить в трудах по медицине, социологии, философии, психологии, этнологии и других. К числу сравнительно новых научных дисциплин в этом ряду относится социология здоровь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оциология также начинает все больше интересоваться проблемой здоровья в связи с нарастанием масштабов и значимости проблемы. Высокая интенсивность социальных изменений отражается на здоровье значительной части населения, что требует осмысления как с позиции социологии здоровья, так и общей социологической теор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научной разработанности проблемы, вопросы здоровья и болезни, медицины и здравоохранения давно находятся в центре внимания ученых в различных областях знания. Основы социологии здоровья были заложены в трудах Э. Дюркгейма и М. Вебера. Введенное Э. Дюркгейм понятие «социальной репрезентации» в социологии здоровья впоследствии разрабатывалось К. Эрцлиш, А. Дутард, С. Вильямсом. Заложенные М.Вебером основы изучения образа жизни были осмыслены как основы здорового образа жизни В. Кокеремом, А. Руттен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исследования в России причин здоровья и заболеваемости были проведены В.М. Бехтеревым, П.И. Куркиным, П.Ф. Лилиенфельдом-Тоалем, Е.А. Осиповым, М.В. Птухой, Н.А. Семашко, З.П. Соловьевым, С.А. Томилины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появились отдельные работы отечественных авторов в области социальной гигиены, организации здравоохранения, социологии медицины, посвященных вопросам социологического анализа здравоохранения и медицины. Тем не менее, темы здоровья и коммуникации по поводу здоровья остаются практически неисследованными в отечественной социологии.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Сохранение репродуктивного здоровья молодёжи является одной из основных задач современного общества. Особо пристальное внимание вызывает молодая семья, которая является важной социально-демографической группой населения. Формирование здорового образа жизни должно выражаться в закреплении в молодёжной среде комплекса оптимальных навыков, умений и жизненных стереотипов, исключающих пагубные привыч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целью курсовой работы является раскрытие теоретико-методологических основ социологии здоровья как отрасли социологической нау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цели выдвинуты следующие задачи: </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исторические и теоретико-методологические предпосылки возникновения и формирования социологии здоровья;</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репродуктивного здоровья и превентивного поведения подростков в России, а также детерминирующие их факторы.</w:t>
      </w:r>
    </w:p>
    <w:p>
      <w:pPr>
        <w:pStyle w:val="Normal"/>
        <w:keepNext w:val="true"/>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тношение молодёжи к своему здоровью и к здоровью будущих детей.</w:t>
      </w:r>
    </w:p>
    <w:p>
      <w:pPr>
        <w:pStyle w:val="Normal"/>
        <w:keepNext w:val="true"/>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важность сохранения репродуктивного здоровья для конкретного человека и общества в цел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го исследования является человек, подросток, способный к воспроизведению потом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едметом исследования выступает репродуктивное здоровье молодёжи и подростков, как социальное явл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ипотеза: российская молодежь и подростки в силу своих возрастных особенностей не достаточно учитывают последствия вредных привычек, влияющих на их репродуктивное здоровь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исследования: В исследовании принимали участие студенты ВУЗов, колледжей, читатели библиотек, а так же юноши и девушки на улицах города (20 человек). Их вниманию была предложена анонимная анкета, состоящая из 50 вопросов, на которые предлагалось ответить в произвольной форме или выбрать один из предложенных вариантов отве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й работы обусловлена возможностью применения результатов исследования в конкретной жизненной ситуации, связанной со стремлением к здоровому образу жизни и профилактикой вредных привычек среди молодёжи и подростков.</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1. Теоретические подходы к вопросу социологии здоровья</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ческие и методологические предпосылки возникновения и формирования социологии здоров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еобходимость разработки и совершенствования теории социологии здоровья вызвана комплексом разнообразных причин. Современная Россия характеризуется высокой социальной динамикой. Степень научной разработанности проблемы, вопросы здоровья и болезни, медицины и здравоохранения давно находятся в центре внимания ученых в различных областях знания. Основы социологии здоровья были заложены в трудах Э. Дюркгейма и М. Вебера. Введенное Э. Дюркгейм понятие «социальной репрезентации» в социологии здоровья впоследствии разрабатывалось К. Эрцлиш, А. Дутард, С. Вильямсом. Заложенные М.Вебером основы изучения образа жизни были осмыслены как основы здорового образа жизни В. Кокеремом, А. Руттен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90-х годов наша страна переживает демографический кризис, который сопровождается снижением рождаемости, ростом естественной убыли населения, низкой средней ожидаемой продолжительностью жизни (65 лет) и вызывающей озабоченность разницей ее у мужчин (58,9 лет) и женщин (72,4 года) при норме 7-8 лет. В России также наблюдаются высокие показатели общей (15,3 %о) смертности и сверхсмертности мужчин, особенно трудоспособного возраста. За 10 лет население страны сократилось на 1,7 млн. человек. По медико-социальным прогнозам, к 2016 г. в России будет насчитываться 134 млн. жителей, что на 11,6 млн. меньше, чем сейчас. Общество в последние десятилетия столкнулось с интенсивным процессом старения населения, снижения качества жизни и здоровья, увеличением расходов на поддержание здоровья пожилых люд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тенденции отмечаются на фоне трансформации системы здравоохранения, перехода от государственного регулирования к комбинированной системе государственного здравоохранения и частного страхования. В структуре заболеваемости все большую роль играют социально-детерминированные болезни, связанные с образом жизни, характером превентивного поведения индивида (в их числе ВИЧ-инфекция и СПИД, наркомания, алкоголизм, туберкулез и д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здоровья, болезни, медицины и здравоохранения давно привлекают внимание ученых разных специальностей. Социологическое их осмысление можно обнаружить в трудах по медицине, социологии, философии, психологии, этнологии и других. К числу сравнительно новых научных дисциплин в этом ряду относится социология здоровь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течественных авторов, публиковавших свои работы в контексте «социальной проблематики медицины» до 90-х годов XX века, наряду с марксистскими установками, можно найти аналогичные западным взглядам идеи. Однако они, во-первых, были строго ориентированы на установки исторического материализма, и, во-вторых, как правило, не наполнялись собственно социологическим содержанием оставаясь, тем самым в сфере социальной философии. Применение социологического инструментария к изучению данных вопросов, если не запрещалось, то не приветствовалось исходя из политических реальностей того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быденных представлений о здоровье и болезни на основе методологии и методики социологических исследований позволяет лучше понять поведение людей, неиспользованные возможности профилактики определенных болезней, выявляет тенденции структурных преобразований в здравоохранении, а также имеет практическое значение для внедрения программ по продвижению здорового образа жизни. До тех пор пока индивиды не будут ощущать ответственность за собственное здоровье, они не смогут воспринимать идеи по продвижению здорового образа жизни, которые основываются по большей части на необходимости изменять поведение людей. Анализ медицинской практики и политики в области здоровья, проведенный социологами, может представлять интерес также для специалистов в области клинической медицины и организации здравоохран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ки социологии здоровья обнаруживаются в социальной гигиене, медицинской статистике и медицинской социологии. Последняя зарождалась как отрасль знания, направленная на решение практических вопросов, связанных с оценкой влияния социальных факторов на здоровье и болезнь людей. Дальнейшее развитие медицинской социологии показало необходимость выделения из собственно медицинского комплекса наук, что потребовало осуществить ряд методологических процедур относительно ее объекта, предмета, использования фундаментальной социологической теории и разработки собственного категориально-понятийного аппара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едметного самоопределения данная специальная социологическая теория становилась все более независимой от медицины и приближенной к социологии. Вместе с тем различного рода коллизии и не прекращающиеся дискуссии не позволяют назвать этот процесс гладким. Социологический анализ системы здравоохранения ставит под сомнение некоторые, кажущиеся незыблемые для медиков устои, поскольку он делает необходимым рассмотрение вопросов качества услуг, ответственности, эффективности системы здравоохранения и т.д. И это закономерно, ведь социологическая теория предполагает анализ всех субъектов, которые задействованы в сфере здоровья: врачей, пациентов, систему здравоохранения и наиболее существенных коммуникативных связей возникающих между ни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институционализации социологии здоровья свидетельствует растущее в последние десятилетия количество публикаций в России и за рубежом, посвященных социально-культурным и экономическим аспектам здоровья. Подтверждением этого является созданная в 80-ее годы Европейская Ассоциация социологии здоровья и медицины, а также выпущенные в последнее время международные коллективные монографии по данной тем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лижению исследований здоровья в широком контексте непосредственно с социологией, известному дистанцированию их от медицинской методологии способствует ряд объективных факто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роисходят сущностные изменения данной научной дисциплины. В структуре патологий начинают преобладать не острые, а хронические заболевания. Все чаще встречающиеся сочетания заболеваемости, атипичное течение болезней, утрата ими клинического облика стали общим местом в медицинских публикациях; психо-эмоциональная неустойчивость, социальные стрессовые расстройства, прежде не встречавшиеся разновидности неврозов (одиночество, ожидание выходного дня и т.п.), ожирение, гиподинамия, патологические формы аддикции (прием психоактивных веществ) открыто называют «болезнями цивилизации». Характер их течения, продолжительность и прогноз во многом обусловлены поведением человека и условиями жизни. Тем самым, акцент смещается на изучение индивида и особенностей его жизнедеятельности. Наиболее адекватный инструментарий и методики для анализа подобного рода феноменов существуют именно в социологии здоровь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итогом многолетних и небесконфликтных дискуссий стала институционализация социологии здоровья и медицины, а также придание официального статуса работающим в этой области специалистам. При этом сохранившийся смежный характер научной специальности позволил в ней работать как социологам, так и медикам без установления между ними жесткой демаркационной линии. Тем самым сохраняются возможности плодотворного сотрудничества при ясном понимании различий предмета исследования, познавательных средств, языка и решаемых задач.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расширение проблемного поля социологии здоровья и включение в него не только медицинской практики, но также законодательства и политики в области здоровья, повседневных реалий бытия, экономики семьи, социальных связей индиви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оциология также начинает все больше интересоваться проблемой здоровья в связи с нарастанием масштабов и значимости проблемы. Высокая интенсивность социальных изменений отражается на здоровье значительной части населения, что требует осмысления как с позиции социологии здоровья, так и общей социологической теории. Кроме того, уровень и потенциал эмпирических исследований в социологии здоровья уже достаточно высок для построения теоретических обобщ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социологии, на наш взгляд, сложилась ситуация, когда существует возможность комплексного применения методологии и методов в столь значимом, гуманистически ориентированном направлении как социология здоровья. Выкристаллизовался предмет социологии здоровь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исследование собственно здоровья и взаимодействий по поводу здоровья не может быть ограничено сферой и интересами здравоохранения. Медицина не дает необходимой достаточности научного анализа для решения проблем здоровья, превентивного поведения, трудового долголетия. Между социологией и медициной в силу различия языка и решаемых задач, а также высокой корпоративной замкнутости последней существуют проблемы в интеграции знания. Имеющиеся в медицине методы не всегда отражают глубину изучаемых социальных явлений, их общественную природу. Например, в официальных документах Министерства здравоохранения, в частности Государственных Докладах о состоянии здоровья населения РФ, отсутствуют, хотя их наличие очевидно, обобщения и выводы, а также рекомендации социального харак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социологам необходимо более глубоко проанализровать имеющиеся представления о роли здоровья в обществе, мотивации к его сохранению и укреплению, функциях здравоохранения, месте нетрадиционной медицины. Изучение этих вопросов и разработка эффективных рекомендаций может внести положительную динамику в наметившиеся неблагоприятные тенденции: снижение ожидаемой продолжительности жизни, сокращение доли социально-детерминированных болезней в структуре заболеваемости и т.п.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вой для социологии проблемой предстает анализ и разрешение коммуникационных сложностей, возникающих по поводу здоровья. Коммуникационное взаимодействие в сфере здоровья носит многоуровневый характер и рассматривается с точки зрения общения врачей друг с другом, с руководством лечебных учреждений, со страховыми кампаниями, со сложными категориями пациентов, например с ВИЧ инфицированными. Комплексное развитие социологии здоровья позволит решить ряд практических задач, в том числе коммуникационного харак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социологи, используя всю мощь теории, могут раскрыть новые грани проблемы, дать более глубокие объяснения результатам эмпирических исслед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ология здоровья» становится той специальной теорией, которая своим развитием будет способствовать дальнейшему расширению сферы интересов общей социологии и одновременно выходу за счет последней на более высокий уровень теоретической разработки собственных вопросов. В развитом виде она позволит преодолеть коммуникационные трудности между естественными, техническими и общественными науками, между медициной, здравоохранением и социальными науками. Ее плодотворные обобщения, научные методы и частные методики могут быть применены непосредственно в сфере медицинских исследований проблем здоровья и болезни, нормы и патоло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1.2 Сохранение репродуктивного здоровья девушки – будущей матер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6781800</wp:posOffset>
                </wp:positionH>
                <wp:positionV relativeFrom="paragraph">
                  <wp:posOffset>1141095</wp:posOffset>
                </wp:positionV>
                <wp:extent cx="0" cy="379730"/>
                <wp:effectExtent l="2540" t="0" r="2540" b="0"/>
                <wp:wrapNone/>
                <wp:docPr id="1" name=""/>
                <a:graphic xmlns:a="http://schemas.openxmlformats.org/drawingml/2006/main">
                  <a:graphicData uri="http://schemas.microsoft.com/office/word/2010/wordprocessingShape">
                    <wps:wsp>
                      <wps:cNvSpPr/>
                      <wps:spPr>
                        <a:xfrm>
                          <a:off x="0" y="0"/>
                          <a:ext cx="0" cy="37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4pt,89.85pt" to="534pt,119.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 xml:space="preserve">Девушки должны знать, что именно от женщины зависит в основном атмосфера взаимной любви, сердечности и простоты, не говоря уже о том, что беременность, роды, кормление и уход за ребенком тесно связаны с жизнью женщины. Девушка должна принимать активное участие в </w:t>
      </w:r>
      <w:r>
        <w:rPr>
          <w:rFonts w:cs="Times New Roman" w:ascii="Times New Roman" w:hAnsi="Times New Roman"/>
          <w:bCs/>
          <w:sz w:val="28"/>
          <w:szCs w:val="28"/>
        </w:rPr>
        <w:t xml:space="preserve">воспитании своего характера. К </w:t>
      </w:r>
      <w:r>
        <w:rPr>
          <w:rFonts w:cs="Times New Roman" w:ascii="Times New Roman" w:hAnsi="Times New Roman"/>
          <w:sz w:val="28"/>
          <w:szCs w:val="28"/>
        </w:rPr>
        <w:t xml:space="preserve">счастливой любви, счастью в замужестве и материнстве надо готовить себя заранее.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вочек-подростков быстрее, чем у мальчиков, формируется самосознание, у них сильнее потребность во взаимопонимании, психологической близости. Интерес к собственной внешности проявляется у девушек в 2 раза чаще и раньше, чем у мальчи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очки по-разному воспринимают происходящие с ними изменения в период полового созревания: одни радуются, другие стесняются. В их поведении в этот период наблюдаются две крайности. У одних девушек преобладает непомерное требование к своей внешности, самобичевание, они болезненно переживают недостатки своей внешности (диспропорции тела, угри на лице и др.), у других ярко выражено кокетство. Именно в этот период очень важно объяснить девочке естественность происходящих в ней перемен, необходимость перехода ее из одного в другое качественное состоя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ь, педагог, врач должны подготовить девочку к этим изменениям и научить правильно вести себя в период полового созре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 занятия в кружках, домашний труд помогут отвлечь девушку от чрезмерной критичности и кокет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и педагогам не следует забывать, что у девушек очень развито и легко ранимо самолюбие, с чем необходимо считаться. Не рекомендуется стыдить девушек, рассказывая окружающим о их провинности и ошибках. Не нужно подавлять в них самолюбие и гордость, стыдливость и достоинство. Эти чувства надо использовать для воспитания положительных черт в характере. Сама девушка в этом возрасте начинает понимать свои недостатки и бороться с ни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ушкам надо предоставлять больше самостоятельности, но ни в коем случае не исключать полностью контроль над их поведением. Полное своеволие может привести к появлению эгоизма, себялюбия, зазнайства. В то же время и абсолютное подчинение является вредным, так как девушка может стать безвольным орудием в руках других людей или, напротив, у нее возникает протест, бунт. Девушки иногда убегают из дома, выходят замуж, чтобы уйти из-под родительской опе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я пола девушки отличается неустойчивостью. Вначале они любят свою девичью компанию, уже в 13—14 лет появляется желание дружить попарно. Родители должны помочь девушке при выборе друзей или подруги, проявив при этом особый такт. В этом возрасте надо знать о вреде ранней половой жизн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временная половая жизнь может привести к венерическим болезням, воспалительным заболеваниям влагалища, матки и ее придатков, последующему бесплодию, особенно при частой смене партнеров. Не следует забывать о том, что у подростков половая близость происходит обычно в неподходящих условиях и при отсутствии элементарных знаний. Это может привести у девушек к развитию половой холодности и психоэмоциональной опустошен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зис о том, что половое воздержание до вступления в брак вредно, который проповедуют сторонники свободы половых отношений, является ложны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сопатологи, наблюдая женщин с половыми расстройствами, ни разу не встретили больных с нарушениями на почве полового воздержания до вступления в брак. В то же время расстройства вследствие случайных беспорядочных половых связей и половых излишеств встречаются част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свободы половых отношений вводят молодых людей в заблуждение утверждением вреда полового воздержания. Правда, и в капиталистических странах, где широко пропагандируется свобода половых отношений, не все разделяют подобные взгляд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книг, изданных за рубежом, приводятся аргументы «за» и «против» добрачной половой жизни. </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 xml:space="preserve">Аргументы в пользу половой жизни </w:t>
      </w:r>
      <w:r>
        <w:rPr>
          <w:rFonts w:cs="Times New Roman" w:ascii="Times New Roman" w:hAnsi="Times New Roman"/>
          <w:sz w:val="28"/>
          <w:szCs w:val="28"/>
        </w:rPr>
        <w:t>до брака: физиологическая потребность полового удовлетворения, получение психического и физического успокоения; развитие эмоций, которые могут оказаться полезными в супружестве; физическая адаптация в молодом возрасте происходит более легко; эротическая тренировка, особенно для мужчин, которая может пригодиться в будущем; развитие гетеросексуальных эмоций с целью профилактики гомосексуализма; при несоответствии можно легко, без осложнений разойтись, что значительно проще бракоразводного процесса; возможность проверки перед браком, подходят ли партнеры друг другу с точки зрения удовлетворения полового чувства.</w:t>
      </w:r>
    </w:p>
    <w:p>
      <w:pPr>
        <w:pStyle w:val="Normal"/>
        <w:keepNext w:val="true"/>
        <w:widowControl w:val="false"/>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margin">
                  <wp:posOffset>6858000</wp:posOffset>
                </wp:positionH>
                <wp:positionV relativeFrom="paragraph">
                  <wp:posOffset>429895</wp:posOffset>
                </wp:positionV>
                <wp:extent cx="0" cy="2921635"/>
                <wp:effectExtent l="2540" t="0" r="2540" b="0"/>
                <wp:wrapNone/>
                <wp:docPr id="2" name=""/>
                <a:graphic xmlns:a="http://schemas.openxmlformats.org/drawingml/2006/main">
                  <a:graphicData uri="http://schemas.microsoft.com/office/word/2010/wordprocessingShape">
                    <wps:wsp>
                      <wps:cNvSpPr/>
                      <wps:spPr>
                        <a:xfrm>
                          <a:off x="0" y="0"/>
                          <a:ext cx="0" cy="2921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0pt,33.85pt" to="540pt,263.8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Cs/>
          <w:sz w:val="28"/>
          <w:szCs w:val="28"/>
        </w:rPr>
        <w:t xml:space="preserve">Аргументы, против добрачных связей: </w:t>
      </w:r>
      <w:r>
        <w:rPr>
          <w:rFonts w:cs="Times New Roman" w:ascii="Times New Roman" w:hAnsi="Times New Roman"/>
          <w:sz w:val="28"/>
          <w:szCs w:val="28"/>
        </w:rPr>
        <w:t>осложнения в случае огласки; реальная угроза нежелательной беременности; угроза венерических заболеваний; появление чувства вины и угрызений совести в результате осознанного нарушения моральных, этических и юридических норм; боязнь общественного осуждения; возможность вступления в нежелательный брак из-за мимолетной половой близости; необходимость вступления в брак, чтобы оправдать «добрачную» беременность; добрачная нерегулярная половая жизнь впоследствии способствует супружеским изменам и внебрачным половым связям, что отрицательно сказывается на семейной жизни; возможность психологических травм на почве добрачной половой жизни, которые будут отягощать супружескую жизнь, особенно у женщин; опасения женщин, что мужчина потеряет уважение к ней и не пожелает вступить в брак из-за того, что она уже имела половые связ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се доводы в пользу добрачных связей в основном сводятся к одному получить удовольствие. Доводы против половой жизни до брака отражают последствия и нередко тяжелые в результате легкомысленного вступления в половую связь ради удовлетворения сиюминутной потребности. Утверждения о вреде воздержания, которые исходят из западных стран, охваченных угаром секса, не соответствуют физиологическим нормам развит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ржание не только безвредно, но и необходимо, физиологически обосновано. Девушки, которые хотят испытать высшую степень личного счастья, должны знать, что один из ключей к нему они держат в своих руках и название ему — целомудрие. Девичья гордость и честь, скромность — лучшее украшение девуш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и понимание моральной чистоты имеет большое гражданственное значение. В. А. Сухомлинский справедливо считал, что для того, чтобы подросток понимал и чувствовал красоту жизни, необходимо научить его понимать и беречь красоту интимных чувст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ое поведение в нашей стране обусловлено определенными правовыми нормами. Нарушение этических норм, в том числе и в сфере интимных отношений, должно находить и находит общественное осуждение, а в ряде случаев </w:t>
      </w:r>
      <w:r>
        <w:rPr>
          <w:rFonts w:cs="Times New Roman" w:ascii="Times New Roman" w:hAnsi="Times New Roman"/>
          <w:bCs/>
          <w:sz w:val="28"/>
          <w:szCs w:val="28"/>
        </w:rPr>
        <w:t xml:space="preserve">и </w:t>
      </w:r>
      <w:r>
        <w:rPr>
          <w:rFonts w:cs="Times New Roman" w:ascii="Times New Roman" w:hAnsi="Times New Roman"/>
          <w:sz w:val="28"/>
          <w:szCs w:val="28"/>
        </w:rPr>
        <w:t>уголовно наказуемо, как, например, при умышленном заражении венерическими болезнями, растлении и побуждении к половой близости несовершеннолетних, гомосексуальных связях, криминальных абортах, развратных действия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таки девушка до наступления половой зрелости имеет половые сношения, во избежание нежелательной беременности следует принимать меры по ее предупрежден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евушки должны знать, что до 17 лет даже при совершенно нормальной менструальной функции система гипоталамус — гипофиз — яичники на гормональную контрацепцию может дать нежелательные, а иногда и опасные реакции с нарушением функ</w:t>
      </w:r>
      <w:r>
        <w:rPr>
          <w:rFonts w:cs="Times New Roman" w:ascii="Times New Roman" w:hAnsi="Times New Roman"/>
          <w:bCs/>
          <w:sz w:val="28"/>
          <w:szCs w:val="28"/>
        </w:rPr>
        <w:t xml:space="preserve">ции </w:t>
      </w:r>
      <w:r>
        <w:rPr>
          <w:rFonts w:cs="Times New Roman" w:ascii="Times New Roman" w:hAnsi="Times New Roman"/>
          <w:sz w:val="28"/>
          <w:szCs w:val="28"/>
        </w:rPr>
        <w:t>этой системы. Перед применением контрацептивных средств надо обязательно посоветоваться с гинекологом, который в зависимости от физического и полового развития поможет подобрать методы предупреждения беременности, наименее опасные для здоровья девушки-подростка. Наиболее безопасный для девушки способ предохранения, одновременно оберегающий ее и от возможности заражения заболеваниями, передающимися половым путем, — применение презервати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беременность все-таки наступила и нет возможности по различным причинам родить, девушки должны помнить, что прерывание ее в ранние сроки (7 — 8 нед. ) менее опасно, чем в более поздние, особенно после 12 нед. Поэтому девушкам, </w:t>
      </w:r>
      <w:r>
        <w:rPr>
          <w:rFonts w:cs="Times New Roman" w:ascii="Times New Roman" w:hAnsi="Times New Roman"/>
          <w:bCs/>
          <w:sz w:val="28"/>
          <w:szCs w:val="28"/>
        </w:rPr>
        <w:t xml:space="preserve">живущим </w:t>
      </w:r>
      <w:r>
        <w:rPr>
          <w:rFonts w:cs="Times New Roman" w:ascii="Times New Roman" w:hAnsi="Times New Roman"/>
          <w:sz w:val="28"/>
          <w:szCs w:val="28"/>
        </w:rPr>
        <w:t>половой жизнью или даже имевшим однократное половое сношение, надо строго следить за сроками менструаций. При задержке очередной менструации надо как можно раньше обратиться к врачу, чтобы прервать нежелательную беременность на ранних ее срока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оловая зрелость, как уже говорилось, наступает у девушек не раньше 18 лет. Однако это только физиологическая половая зрелость. Ко времени ее наступления человек не всегда успевает получить профессиональное образование. Он еще не может в полной мере проявлять самостоятельность и разрешать личные жизненные проблемы. С завершением профессионального образования проявляется социальная зрелость, которая предоставляет возможность создавать семью. Этапность физиологического развития и формирования половой системы предопределяет, по мнению некоторых исследователей, необходимость соблюдения режима ограничений и сдержанности вплоть до наступления полной психологической и социальной зрелости. В этой связи большое значение имеет </w:t>
      </w:r>
      <w:r>
        <w:rPr>
          <w:rFonts w:cs="Times New Roman" w:ascii="Times New Roman" w:hAnsi="Times New Roman"/>
          <w:bCs/>
          <w:sz w:val="28"/>
          <w:szCs w:val="28"/>
        </w:rPr>
        <w:t xml:space="preserve">самовоспитание </w:t>
      </w:r>
      <w:r>
        <w:rPr>
          <w:rFonts w:cs="Times New Roman" w:ascii="Times New Roman" w:hAnsi="Times New Roman"/>
          <w:sz w:val="28"/>
          <w:szCs w:val="28"/>
        </w:rPr>
        <w:t>— вырабатывание воли, умения контролировать свои поступ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ачные и внебрачные половые связи вносят дисгармонию в поведение человека и создают трудности в семейной жизни. Человек, познавший интимную близость до вступления в брак, часто ищет более острых ощущений и нередко попадает в беду. Доступность половой связи снижает ее привлекательность, а легкодоступные женщины вызывают отталкивающее отношение к ни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данные по половому воспитанию, надо ясно отдавать себе отчет в том, что это длительный процесс и формирование индивидуального полового поведения происходит постепенно с возрастом девушки. И всё это время нельзя недооценивать роль родителей, как образца для подражания, а так же роль друзей, подруг, школы и всего нашего общества в целом.</w:t>
      </w:r>
    </w:p>
    <w:p>
      <w:pPr>
        <w:pStyle w:val="Normal"/>
        <w:keepNext w:val="true"/>
        <w:widowControl w:val="false"/>
        <w:shd w:fill="FFFFFF" w:val="clear"/>
        <w:tabs>
          <w:tab w:val="clear" w:pos="708"/>
          <w:tab w:val="left" w:pos="-55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Факторы, влияющие на репродуктивное здоровье молодёжи</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ение. Большой вред всему организму может причинить такое вредное явление, как курение. Главным действующим агентом табака является никотин. Это наркотический яд. Дым, образующийся при сгорании (тлении) табака, содержит не только никотин, но и ряд других веществ, вредных для организма человека. К ним относятся аммиак, оксид углерода, синильная кислота, смолистые вещества и др. Во время каждой затяжки дыма при курении он вступает в непосредственное соприкоснование со слизистыми оболочками рта и носоглотки, с бронхами и легкими. При этом вещества, входящие в состав табачного дыма, быстро проникают в кровь и доносятся до всех органов и тканей челове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вредное влияние оказывает курение на органы дыхания, пищеварения, сердечно-сосудистую и нервную системы. Табачный дым, попадая в рот, раздражает слизистую оболочку, снижает обоняние, вкусовые ощущения, разрушает зубную эмал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семирной организации здравоохранения, стенокардия и инфаркт миокарда встречаются у заядлых курильщиков в 12—13 раз чаще, чем у некурящих, язва желудка — в 10 раз чаще и т. 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закономерное возрастание риска врожденных уродств с увеличением числа ежедневно выкуриваемых женщиной сигарет, особенно в течение 3-го месяца беременности. Шведские ученые Эриксон, Келлен и Вестерхолм выявили значительное преобладание курящих в группе женщин, родивших детей с волчьей пастью и заячьей губой. Уместно одновременно отметить, что, по данным немецкого ученого Кнерра, интенсивное курение отцов также способствует увеличению частоты различных дефектов развития у дет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родившиеся от куривших во время беременности матерей, часто имеют измененную реактивность организма, слабую и неустойчивую нервную систему. К году дети курящих матерей догоняют по развитию и массе тела детей некурящих матерей. Однако имеются данные, свидетельствующие о том, что такие дети отстают в росте и развитии от своих сверстников на 7 лет.</w:t>
      </w:r>
    </w:p>
    <w:p>
      <w:pPr>
        <w:pStyle w:val="Style19"/>
        <w:keepNext w:val="true"/>
        <w:widowControl w:val="false"/>
        <w:spacing w:lineRule="auto" w:line="360" w:before="0" w:after="0"/>
        <w:ind w:firstLine="709"/>
        <w:jc w:val="both"/>
        <w:rPr>
          <w:sz w:val="28"/>
          <w:szCs w:val="28"/>
        </w:rPr>
      </w:pPr>
      <w:r>
        <w:rPr>
          <w:sz w:val="28"/>
          <w:szCs w:val="28"/>
        </w:rPr>
        <w:t>Кроме того, курение позволяет сделать паузу между словом и действием, между вопросом и ответом. Вот тут сигарета помогает выиграть время, чтобы хоть минуту подумать. Люди нерешительные, дымя сигаретой, кажутся себе «круче», а подростки — взрослее. И, наконец, сигарета успокаивает уже тем, что находится у вас во рту. Природой задумано так, чтобы человек испытывал чувство покоя и комфорта под действием сосательного рефлекса. Точно так же, как младенец успокаивается у маминой груди или когда ему дают соску, взрослые приходят в себя, взяв в рот сигарету (на этом же основано известное средство от бессонницы: стакан теплого молока выпить на ночь через соломинку).</w:t>
      </w:r>
    </w:p>
    <w:p>
      <w:pPr>
        <w:pStyle w:val="Style19"/>
        <w:keepNext w:val="true"/>
        <w:widowControl w:val="false"/>
        <w:spacing w:lineRule="auto" w:line="360" w:before="0" w:after="0"/>
        <w:ind w:firstLine="709"/>
        <w:jc w:val="both"/>
        <w:rPr/>
      </w:pPr>
      <w:r>
        <w:rPr>
          <w:sz w:val="28"/>
          <w:szCs w:val="28"/>
        </w:rPr>
        <w:t>Исследования ученых последних лет позволяют со всей определенностью утверждать, что прежние представления о пользе курения не более чем миф. Если раньше считалось, что курение помогает справиться со стрессами, расслабляет, то новые исследования опровергают это мнение. Никотин и другие компоненты табачного дыма действуют на рецепторы головного мозга таким образом, что вызывают ухудшение настроения вплоть до психического расстройства. Курение увеличивает вероятность развития депрессии в четыре раз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ь — это биологический яд. Он поражает все органы и системы, нарушая их функции, значительно снижает сопротивляемость организма к неблагоприятным воздействиям внешней среды, к влиянию токсичных и инфекционных агентов. </w:t>
      </w:r>
    </w:p>
    <w:p>
      <w:pPr>
        <w:pStyle w:val="Style19"/>
        <w:keepNext w:val="true"/>
        <w:widowControl w:val="false"/>
        <w:spacing w:lineRule="auto" w:line="360" w:before="0" w:after="0"/>
        <w:ind w:firstLine="709"/>
        <w:jc w:val="both"/>
        <w:rPr>
          <w:sz w:val="28"/>
          <w:szCs w:val="28"/>
        </w:rPr>
      </w:pPr>
      <w:r>
        <w:rPr>
          <w:sz w:val="28"/>
          <w:szCs w:val="28"/>
        </w:rPr>
        <w:t>Возраст приобщения к спиртному в последние несколько лет резко снизился за счёт того, что в потребление алкоголя включается все больше подростков моложе 13 лет. Подростки воспроизводят нормы женского и мужского алкогольного поведения, принятые в российском обществе, в котором одновременно сосуществуют две «алкогольные культуры»: «мужская», ориентированная на злоупотребление спиртным, и «женская», ориентированная на умеренное потребление.</w:t>
      </w:r>
    </w:p>
    <w:p>
      <w:pPr>
        <w:pStyle w:val="Style19"/>
        <w:keepNext w:val="true"/>
        <w:widowControl w:val="false"/>
        <w:spacing w:lineRule="auto" w:line="360" w:before="0" w:after="0"/>
        <w:ind w:firstLine="709"/>
        <w:jc w:val="both"/>
        <w:rPr>
          <w:sz w:val="28"/>
          <w:szCs w:val="28"/>
        </w:rPr>
      </w:pPr>
      <w:r>
        <w:rPr>
          <w:sz w:val="28"/>
          <w:szCs w:val="28"/>
        </w:rPr>
        <w:t>Существуют ещё и значительные различия в отношении к спиртному молодёжи из разных слоев общества. Так. ученики профессионально-технических училищ (ПТУ), куда чаще поступают подростки из семей с низким социальным и образовательным статусом родителей, пьют намного чаще учеников средних школ и больше склонны сильно напиваться. Кроме того, они чаще «начинают» не с шампанского или сухого вина, как их более социально благополучные сверстники, а с самого тяжелого спиртного напитка — водки.</w:t>
      </w:r>
    </w:p>
    <w:p>
      <w:pPr>
        <w:pStyle w:val="Style19"/>
        <w:keepNext w:val="true"/>
        <w:widowControl w:val="false"/>
        <w:spacing w:lineRule="auto" w:line="360" w:before="0" w:after="0"/>
        <w:ind w:firstLine="709"/>
        <w:jc w:val="both"/>
        <w:rPr>
          <w:sz w:val="28"/>
          <w:szCs w:val="28"/>
        </w:rPr>
      </w:pPr>
      <w:r>
        <w:rPr>
          <w:sz w:val="28"/>
          <w:szCs w:val="28"/>
        </w:rPr>
        <w:t>Анализ мотивов обращения к спиртному учеников школ и ПТУ также указывает на большую степень социальной депривации последних. «Праздники» и «общение» — доминирующие мотивы алкогольного потребления у школьников — у их сверстников из ПТУ встречаются реже, чем ссылки на отрицательные эмоции и скуку («хочется есть», «отнимают деньги, бьют старшие ребята», «холодно в общежитии», «тошно», «не по себе», «ничего не хочется»).</w:t>
      </w:r>
    </w:p>
    <w:p>
      <w:pPr>
        <w:pStyle w:val="Style19"/>
        <w:keepNext w:val="true"/>
        <w:widowControl w:val="false"/>
        <w:spacing w:lineRule="auto" w:line="360" w:before="0" w:after="0"/>
        <w:ind w:firstLine="709"/>
        <w:jc w:val="both"/>
        <w:rPr/>
      </w:pPr>
      <w:r>
        <w:rPr>
          <w:sz w:val="28"/>
          <w:szCs w:val="28"/>
        </w:rPr>
        <w:t>Таким образом, в то время как для школьников спиртное — в первую очередь атрибут веселья, для учеников ПТУ оно — возможность изменить психическое состояние, «уйти» от проблем, которые они не могут решить. Серия исследований, проводившихся сектором социологии девиантного поведения Института социологии Российской академии наук среди учеников нескольких подмосковных городов, показала, что наиболее «сильно пьющие» работающие несовершеннолетние, Как показал опрос, проведенный в Москве среди молодых людей 14—39 лет, занятых на производстве, 77 % юношей и 51 % девушек выпивают раз в месяц и чаще, при этом среди них соответственно 45,5 % и 30.6 % имеют опыт неоднократного сильного опьянения. Причина этого — высоко алкоголизированное взрослое окружение, в которое попадают работающие молодые люди моложе 20 лет, занятые, как правило, неквалифицированным трудом. Уклониться от потребления спиртного с товарищами по работе им сложно, поскольку в России, как известно, широко распространена практика выпивок на рабочем месте во время рабочего дня. Это позволяет говорить об усиливающейся дифференциации потребления спиртного подростками, выросшими в разной социальной сред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неизбежно ведет к повышению заболеваемости и смертности лиц, страдающих алкоголизмом. Особенно остро проявляется и тяжело протекает пьянство у девушек и молодых женщи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енщин, употребляющих спиртные напитки, наблюдаются нарушения менструальной и детородной функций, ослабевает половое влечение. Алкоголь пагубно отражается на потомстве. Известно, что частой причиной нарушения нервно-психического и физического развития детей является пьянство их родителей, а иногда даже однократное употребление ими спиртных напит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пасность — рождение неполноценного ребенка с пороками развития. Выдающиеся писатели и ученые, такие, как Л. Н. Толстой, В. М. Бехтерев и другие, также подчеркивали, что следствием алкоголизма являются нервные и психические болезни, вырождение потомства.</w:t>
      </w:r>
    </w:p>
    <w:p>
      <w:pPr>
        <w:pStyle w:val="Style19"/>
        <w:keepNext w:val="true"/>
        <w:widowControl w:val="false"/>
        <w:spacing w:lineRule="auto" w:line="360" w:before="0" w:after="0"/>
        <w:ind w:firstLine="709"/>
        <w:jc w:val="both"/>
        <w:rPr>
          <w:sz w:val="28"/>
          <w:szCs w:val="28"/>
        </w:rPr>
      </w:pPr>
      <w:r>
        <w:rPr>
          <w:sz w:val="28"/>
          <w:szCs w:val="28"/>
        </w:rPr>
        <w:t>Наркотики. Употребление наркотиков, в отличие от употребления алкоголя, еще недавно не считалось проблемой, традиционной для России, Трудно оценить, какая из этих проблем сейчас более актуальна для молодых людей. С одной стороны, злоупотребление спиртным в России имеет массовый характер, а употребление наркотиков распространено пока меньше. Проблему употребления психоактивных веществ серьезно видоизменил социально-экономический кризис, контингент их приверженцев стал моложе: первые пробы наркотиков происходят уже в 13-14 лет, а иногда и в младшем школьном возрасте.</w:t>
      </w:r>
    </w:p>
    <w:p>
      <w:pPr>
        <w:pStyle w:val="Style19"/>
        <w:keepNext w:val="true"/>
        <w:widowControl w:val="false"/>
        <w:spacing w:lineRule="auto" w:line="360" w:before="0" w:after="0"/>
        <w:ind w:firstLine="709"/>
        <w:jc w:val="both"/>
        <w:rPr>
          <w:sz w:val="28"/>
          <w:szCs w:val="28"/>
        </w:rPr>
      </w:pPr>
      <w:r>
        <w:rPr>
          <w:sz w:val="28"/>
          <w:szCs w:val="28"/>
        </w:rPr>
        <w:t>Доминирующим мотивом первой пробы наркотиков школьники называют «любопытство», а наркоманы, находящиеся на излечении, — «желание получить удовольствие».</w:t>
      </w:r>
    </w:p>
    <w:p>
      <w:pPr>
        <w:pStyle w:val="Style19"/>
        <w:keepNext w:val="true"/>
        <w:widowControl w:val="false"/>
        <w:spacing w:lineRule="auto" w:line="360" w:before="0" w:after="0"/>
        <w:ind w:firstLine="709"/>
        <w:jc w:val="both"/>
        <w:rPr>
          <w:sz w:val="28"/>
          <w:szCs w:val="28"/>
        </w:rPr>
      </w:pPr>
      <w:r>
        <w:rPr>
          <w:sz w:val="28"/>
          <w:szCs w:val="28"/>
        </w:rPr>
        <w:t>По-видимому, одна из основных ошибок пропаганды здорового образа жизни среди подростков состоит в том, что потребление спиртного, наркотиков и курение не отделяются друг от друга, и основное внимание уделяется тому, какой вред они наносят здоровью, тогда как подросток, принимая решение о том, попробовать ли ему алкоголь, табак или наркотик, в каждом случае руководствуется разными соображения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семирной организации здравоохранения, наркотики заняли первое место среди виновников преждевременной смерти людей и уже опередили сердечно-сосудистые заболевания и злокачественные опухоли. Во всём мире идёт вал наркомании среди мужчин и женщин. За ними втягиваются в этот омут юноши, девушки, подростки и даже де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наркомания – тяжёлая болезнь и проблема всего общества. И эту болезнь легче предупредить, чем лечить. Для каждого человека вопрос о трезвой жизни и жизни без наркотиков решается по-разному в зависимости от его характера, интересов, здоровья, жизненных ситуац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черт пагубного действия наркотиков заключается в том, что это болезнь молодого возраста, в значительно большей степени, чем алкоголизм. Одна из главных особенностей современной заболеваемости наркоманиями – снижение нижней возрастной границы начала наркотизации до 12 – 15 лет. В этом одна из опасностей наркомании. «Баловство» с наркотиками может привести к трагеди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Подводя итог всему вышесказанному, следует отметить, что </w:t>
      </w:r>
      <w:r>
        <w:rPr>
          <w:rFonts w:cs="Times New Roman" w:ascii="Times New Roman" w:hAnsi="Times New Roman"/>
          <w:sz w:val="28"/>
          <w:szCs w:val="28"/>
        </w:rPr>
        <w:t xml:space="preserve">социология здоровья становится той специальной теорией, которая своим развитием будет способствовать дальнейшему расширению сферы интересов общей социологии и одновременно выходу за счет последней на более высокий уровень теоретической разработки собственных вопросов. В развитом виде она позволит преодолеть коммуникационные трудности между естественными, техническими и общественными науками, между медициной, здравоохранением и социальными науками. Ее плодотворные обобщения, научные методы и частные методики могут быть применены непосредственно в сфере медицинских исследований проблем здоровья и болезни, нормы и патологии. </w:t>
      </w:r>
    </w:p>
    <w:p>
      <w:pPr>
        <w:pStyle w:val="Normal"/>
        <w:keepNext w:val="true"/>
        <w:widowControl w:val="false"/>
        <w:tabs>
          <w:tab w:val="clear" w:pos="708"/>
          <w:tab w:val="left" w:pos="7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наше время однозначно и убедительно доказана несовместимость беременности и приема алкогольных или наркотических стимуляторов: повышается риск прерывания беременности и рождения больного ребенка. В ранние сроки результатом действия никотина, алкоголя и наркотиков является гибель оплодотворенных яйцеклеток и эмбрионов, задержка роста и развития плода, нарушение формирования органов и систем плода, спонтанные выкидыши, мертворож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Исследование отношения молодежи к своему здоровью и здоровью будущих дет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ервой главе мы рассмотрели задачи социальной работы в учреждениях соцпрофилактики и реабилитации подростков и молодежи, значение репродуктивного здоровья молодёжи, а так же факторы, негативно влияющие на здоровье будущего потомства. В экспериментальной части нашей работы мы решили выяснить степень информированности юношей и девушек о разрушающем воздействии на организм психоактивных веществ. А так же выяснить насколько заботится современная молодёжь о своём здоровье и здоровье будущих дет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ровели анкетирование, результаты которого представлены в Приложении 1.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исследования: В исследовании принимали участие студенты ВУЗов, колледжей, читатели библиотек, а так же юноши и девушки на улицах города (20 человек). Их вниманию была предложена анонимная анкета, состоящая из 50 вопросов, на которые предлагалось ответить в произвольной форме или выбрать один из предложенных вариантов отве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олученные данные, мы пришли к выводу, что 60% опрошенных нами юношей и девушек считают себя полностью здоровыми. Однако, 65% зная о вреде курения, продолжают курить, а 70% употребляют алкоголь, зная о том, что это вредно для здоровья (Рис.1).</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1, курят 65% наших респондентов. Причем, 20% начали курить до 16-ти лет, 60 % курят каждый день, 45 % - курят, даже если больны. 60 % курят за компанию, чтобы быть «как все», 30 % курят, чтобы поднять себе настроение.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Результаты анкетирования молодежи и подрост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679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2"/>
                    <a:srcRect l="-8" t="-13" r="-8" b="-39"/>
                    <a:stretch>
                      <a:fillRect/>
                    </a:stretch>
                  </pic:blipFill>
                  <pic:spPr bwMode="auto">
                    <a:xfrm>
                      <a:off x="0" y="0"/>
                      <a:ext cx="4590415" cy="276796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олько половина опрошенных считают, что курить вредно. Хотят бросить курить 45 %. Однако, никто из опрошенных не хочет, чтобы курили их де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hd w:fill="FFFFFF" w:val="clear"/>
        <w:spacing w:lineRule="auto" w:line="360" w:before="0" w:after="0"/>
        <w:ind w:firstLine="709"/>
        <w:jc w:val="both"/>
        <w:rPr/>
      </w:pPr>
      <w:r>
        <w:rPr/>
        <w:t>Таблица 1. Отношение молодежи к курению</w:t>
      </w:r>
    </w:p>
    <w:tbl>
      <w:tblPr>
        <w:tblW w:w="8920" w:type="dxa"/>
        <w:jc w:val="left"/>
        <w:tblInd w:w="137" w:type="dxa"/>
        <w:tblLayout w:type="fixed"/>
        <w:tblCellMar>
          <w:top w:w="0" w:type="dxa"/>
          <w:left w:w="108" w:type="dxa"/>
          <w:bottom w:w="0" w:type="dxa"/>
          <w:right w:w="108" w:type="dxa"/>
        </w:tblCellMar>
      </w:tblPr>
      <w:tblGrid>
        <w:gridCol w:w="648"/>
        <w:gridCol w:w="6254"/>
        <w:gridCol w:w="1428"/>
        <w:gridCol w:w="5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ы «да»</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и у вас вредные привычки?</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ите ли вы?</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начали курить раньше 16-ти лет?</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урите каждый день?</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м трудно удержаться от курения в местах, где курить запрещено?</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урите, даже если больны?</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урите, чтобы поднять себе настро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урите «за компанию», чтобы быть «как все»?</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олучаете удовольствие от сигарет?</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ак вы считаете: курить вредно?</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м нравятся курящие девушки?</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хотите бросить курить?</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можете совсем отказаться от сигарет?</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хотели бы, чтобы ваши дети курили?</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лодежь знает о вреде курения, но не считает, что сигареты могут принести лично им какой-либо реальный вред. 60% курят «за компанию».</w:t>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нашего опроса, 70% молодежи употребляют алкоголь, 80% попробовали его до 16 лет. Причем 25 % употребляет спиртное чаще, чем раз в неделю, 85% пьют «за компанию». При этом лишь половина опрошенных считают, что алкоголь вреден для них. И только 5% боятся стать алкоголиками (см. таб.2).</w:t>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 Отношение молодежи к алкоголю</w:t>
      </w:r>
    </w:p>
    <w:tbl>
      <w:tblPr>
        <w:tblW w:w="8734" w:type="dxa"/>
        <w:jc w:val="left"/>
        <w:tblInd w:w="279" w:type="dxa"/>
        <w:tblLayout w:type="fixed"/>
        <w:tblCellMar>
          <w:top w:w="0" w:type="dxa"/>
          <w:left w:w="108" w:type="dxa"/>
          <w:bottom w:w="0" w:type="dxa"/>
          <w:right w:w="108" w:type="dxa"/>
        </w:tblCellMar>
      </w:tblPr>
      <w:tblGrid>
        <w:gridCol w:w="648"/>
        <w:gridCol w:w="5414"/>
        <w:gridCol w:w="2082"/>
        <w:gridCol w:w="5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ы «да»</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отребляете алкоголь?</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опробовали алкоголь раньше 16-ти лет?</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отребляете алкоголь чаще, чем раз в неделю?</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ько по праздникам?</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коголь поднимает вам настро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ьете «за компанию», чтобы быть «как все»?</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олучаете удовольствие от алкогол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ьете, чтобы снять стресс, расслабитьс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читаете, пиво алкогольным напитком?</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боитесь стать алкоголиком?</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ете ли вы, что алкоголь вреден для здоровь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можете совсем отказаться от алкогол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уважаете пьющих людей?</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pPr>
      <w:r>
        <w:rPr>
          <w:rFonts w:cs="Times New Roman" w:ascii="Times New Roman" w:hAnsi="Times New Roman"/>
          <w:sz w:val="28"/>
          <w:szCs w:val="28"/>
        </w:rPr>
        <w:t>Итак, вред алкоголя молодежью и подростками тоже недооценивается. Преобладает мотив «за компанию».</w:t>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аших респондентов пробовали наркотики 20%. Только половина опрошенных считает, что привыкание к наркотику возможно с первого раза. </w:t>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pPr>
      <w:r>
        <w:rPr>
          <w:rFonts w:cs="Times New Roman" w:ascii="Times New Roman" w:hAnsi="Times New Roman"/>
          <w:sz w:val="28"/>
          <w:szCs w:val="28"/>
        </w:rPr>
        <w:t>В компанию, где могут предложить наркотик, пойдут 15 % опрошенных. Но большинство наших респондентов будут отказываться от предложения попробовать наркотики (рис. 2).</w:t>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pPr>
      <w:r>
        <w:rPr>
          <w:rFonts w:cs="Times New Roman" w:ascii="Times New Roman" w:hAnsi="Times New Roman"/>
          <w:sz w:val="28"/>
          <w:szCs w:val="24"/>
        </w:rPr>
        <w:t>Рис.2 Отношение к наркотикам</w:t>
      </w:r>
    </w:p>
    <w:p>
      <w:pPr>
        <w:pStyle w:val="Normal"/>
        <w:keepNext w:val="true"/>
        <w:widowControl w:val="false"/>
        <w:shd w:fill="FFFFFF" w:val="clear"/>
        <w:tabs>
          <w:tab w:val="clear" w:pos="708"/>
          <w:tab w:val="left" w:pos="24" w:leader="none"/>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607050" cy="34169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3"/>
                    <a:srcRect l="-8" t="-11" r="-8" b="-105"/>
                    <a:stretch>
                      <a:fillRect/>
                    </a:stretch>
                  </pic:blipFill>
                  <pic:spPr bwMode="auto">
                    <a:xfrm>
                      <a:off x="0" y="0"/>
                      <a:ext cx="5607050" cy="3416935"/>
                    </a:xfrm>
                    <a:prstGeom prst="rect">
                      <a:avLst/>
                    </a:prstGeom>
                  </pic:spPr>
                </pic:pic>
              </a:graphicData>
            </a:graphic>
          </wp:inline>
        </w:drawing>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pPr>
      <w:r>
        <w:rPr>
          <w:rFonts w:cs="Times New Roman" w:ascii="Times New Roman" w:hAnsi="Times New Roman"/>
          <w:sz w:val="28"/>
          <w:szCs w:val="28"/>
        </w:rPr>
        <w:t xml:space="preserve">Как видно из таблицы 4, большинство считает себя здоровыми людьми, но только 20 % ведут здоровый образ жизни, хотя 45 % уверены, что о здоровье надо заботиться уже сейчас. Вредные привычки у себя признают 35%. И при этом все опрошенные хотят иметь здоровых детей. </w:t>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pPr>
      <w:r>
        <w:rPr/>
        <w:t>Таблица 4. Отношение молодежи к своему здоровью</w:t>
      </w:r>
    </w:p>
    <w:tbl>
      <w:tblPr>
        <w:tblW w:w="9017" w:type="dxa"/>
        <w:jc w:val="left"/>
        <w:tblInd w:w="-5" w:type="dxa"/>
        <w:tblLayout w:type="fixed"/>
        <w:tblCellMar>
          <w:top w:w="0" w:type="dxa"/>
          <w:left w:w="108" w:type="dxa"/>
          <w:bottom w:w="0" w:type="dxa"/>
          <w:right w:w="108" w:type="dxa"/>
        </w:tblCellMar>
      </w:tblPr>
      <w:tblGrid>
        <w:gridCol w:w="648"/>
        <w:gridCol w:w="5697"/>
        <w:gridCol w:w="2026"/>
        <w:gridCol w:w="64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 анкет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 «да», (кол-во челове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читаете себя полностью здоровым человеком?</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не совсем довольны своим здоровьем?</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ете ли вы, что о здоровье надо заботиться уже сейчас?</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ведете здоровый образ жизни?</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занимаетесь спортом?</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и у вас вредные привычки?</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титесь ли вы о своем здоровье?</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тите ли иметь в будущем здоровых детей?</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pPr>
      <w:r>
        <w:rPr>
          <w:rFonts w:cs="Times New Roman" w:ascii="Times New Roman" w:hAnsi="Times New Roman"/>
          <w:sz w:val="28"/>
          <w:szCs w:val="28"/>
        </w:rPr>
        <w:t>Итак, по результатам проведенного нами исследования, выяснилось, что большинство опрошенных нами юношей и девушек хотят иметь здоровых детей, стараются следить за своим здоровьем и считают, что у пьющих и курящих родителей не может быть здорового потомства, но не смотря на это не спешат избавляться от своих вредных привычек, употребляют алкоголь и курят «за компанию».</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так, в условиях современной России потребность в социальной работе является особенно острой и всеобщей. Социология здоровья становится той специальной теорией, которая своим развитием будет способствовать дальнейшему расширению сферы интересов общей социологии и одновременно выходу за счет последней на более высокий уровень теоретической разработки собственных вопросов. В развитом виде она позволит преодолеть коммуникационные трудности между естественными, техническими и общественными науками, между медициной, здравоохранением и социальными науками. Ее плодотворные обобщения, научные методы и частные методики могут быть применены непосредственно в сфере медицинских исследований проблем здоровья и болезни, нормы и патологии.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лияние никотина, алкоголя и наркотиков на репродуктивные функции будущих родителей крайне негативно. Вследствие этого существует угроза прерывания беременности, бесплодия, повышается вероятность рождения больного или неполноценного потомства. Пьянство и алкоголизм осложняют социально-демографическую ситуацию в стране, влияют на численность населения и его психические и физические возможности, снижают социально полезную активность. Злоупотребление алкоголем приводит к снижению уровня рождаемости и увеличению числа детей с врождёнными физическими и психическими отклонения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Сохранение репродуктивного здоровья молодёжи является одной из основных задач современного общества. Особо пристальное внимание вызывает молодая семья, которая является важной социально-демографической группой населения. Формирование здорового образа жизни должно выражаться в закреплении в молодёжной среде комплекса оптимальных навыков, умений и жизненных стереотипов, исключающих пагубные привычк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шего экспериментального исследования стало изучение отношения молодёжи и подростков к своему репродуктивному здоровью.</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Мы предположили, что российская молодежь и подростки в силу своих возрастных особенностей не достаточно учитывают последствия вредных привычек, влияющих на их репродуктивное здоровье.</w:t>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pPr>
      <w:r>
        <w:rPr>
          <w:rFonts w:cs="Times New Roman" w:ascii="Times New Roman" w:hAnsi="Times New Roman"/>
          <w:sz w:val="28"/>
          <w:szCs w:val="28"/>
        </w:rPr>
        <w:t>По результатам проведенного нами исследования, выяснилось, что большинство опрошенных нами юношей и девушек хотят иметь здоровых детей, стараются следить за своим здоровьем и считают, что у пьющих и курящих родителей не может быть здорового потомства, но не смотря на это не спешат избавляться от своих вредных привычек, употребляют алкоголь и курят «за компанию».</w:t>
      </w:r>
    </w:p>
    <w:p>
      <w:pPr>
        <w:pStyle w:val="Normal"/>
        <w:keepNext w:val="true"/>
        <w:widowControl w:val="false"/>
        <w:shd w:fill="FFFFFF" w:val="clear"/>
        <w:tabs>
          <w:tab w:val="clear" w:pos="708"/>
          <w:tab w:val="left" w:pos="24" w:leader="none"/>
          <w:tab w:val="left" w:pos="426" w:leader="none"/>
        </w:tabs>
        <w:spacing w:lineRule="auto" w:line="360" w:before="0" w:after="0"/>
        <w:ind w:firstLine="709"/>
        <w:jc w:val="both"/>
        <w:rPr/>
      </w:pPr>
      <w:r>
        <w:rPr>
          <w:rFonts w:cs="Times New Roman" w:ascii="Times New Roman" w:hAnsi="Times New Roman"/>
          <w:sz w:val="28"/>
          <w:szCs w:val="28"/>
        </w:rPr>
        <w:t>Таким образом, наша гипотеза получила подтверждение, стоявшие перед работой задачи были решены. Цель курсовой работы достигну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numPr>
          <w:ilvl w:val="0"/>
          <w:numId w:val="1"/>
        </w:numPr>
        <w:tabs>
          <w:tab w:val="clear" w:pos="708"/>
          <w:tab w:val="left" w:pos="0" w:leader="none"/>
          <w:tab w:val="left" w:pos="426" w:leader="none"/>
        </w:tabs>
        <w:spacing w:lineRule="auto" w:line="360" w:before="0" w:after="0"/>
        <w:ind w:left="0" w:hanging="0"/>
        <w:jc w:val="both"/>
        <w:rPr/>
      </w:pPr>
      <w:r>
        <w:rPr>
          <w:rFonts w:cs="Times New Roman" w:ascii="Times New Roman" w:hAnsi="Times New Roman"/>
          <w:sz w:val="28"/>
          <w:szCs w:val="28"/>
        </w:rPr>
        <w:t>Аистова Л.С. Квалификация хулиганства: Учеб.-практ. пособие. СПб., 2004.-264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iCs/>
          <w:sz w:val="28"/>
          <w:szCs w:val="28"/>
        </w:rPr>
        <w:t xml:space="preserve">Андреева Г.М. </w:t>
      </w:r>
      <w:r>
        <w:rPr>
          <w:rFonts w:cs="Times New Roman" w:ascii="Times New Roman" w:hAnsi="Times New Roman"/>
          <w:sz w:val="28"/>
          <w:szCs w:val="28"/>
        </w:rPr>
        <w:t>Социальная психология. М., 2000.-326с.</w:t>
      </w:r>
    </w:p>
    <w:p>
      <w:pPr>
        <w:pStyle w:val="TextBody"/>
        <w:keepNext w:val="true"/>
        <w:widowControl w:val="false"/>
        <w:numPr>
          <w:ilvl w:val="0"/>
          <w:numId w:val="1"/>
        </w:numPr>
        <w:tabs>
          <w:tab w:val="clear" w:pos="708"/>
          <w:tab w:val="left" w:pos="0" w:leader="none"/>
          <w:tab w:val="left" w:pos="426" w:leader="none"/>
        </w:tabs>
        <w:ind w:left="0" w:hanging="0"/>
        <w:rPr/>
      </w:pPr>
      <w:r>
        <w:rPr/>
        <w:t>Асмолов А. Г. Психология личности. — М., 2000. —276с.</w:t>
      </w:r>
    </w:p>
    <w:p>
      <w:pPr>
        <w:pStyle w:val="Normal"/>
        <w:keepNext w:val="true"/>
        <w:widowControl w:val="false"/>
        <w:numPr>
          <w:ilvl w:val="0"/>
          <w:numId w:val="1"/>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Афанасьева Т.М. Семейные портреты. М.: Знание, 2005.- 226с.</w:t>
      </w:r>
    </w:p>
    <w:p>
      <w:pPr>
        <w:pStyle w:val="Normal"/>
        <w:keepNext w:val="true"/>
        <w:widowControl w:val="false"/>
        <w:numPr>
          <w:ilvl w:val="0"/>
          <w:numId w:val="1"/>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Безруких М. Я и другие, или Правила поведения для всех. М.: Маяк, 2001.- 348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Богданович Л,А. Белый ужас; М.: 2008.- 97 с.</w:t>
      </w:r>
    </w:p>
    <w:p>
      <w:pPr>
        <w:pStyle w:val="Normal"/>
        <w:keepNext w:val="true"/>
        <w:widowControl w:val="false"/>
        <w:numPr>
          <w:ilvl w:val="0"/>
          <w:numId w:val="1"/>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ытко Ю.И. Учение о рецидиве преступлений в российском уголовном праве: История и современность. Саратов, 2003.-224с</w:t>
      </w:r>
      <w:r>
        <w:rPr>
          <w:rFonts w:cs="Times New Roman" w:ascii="Times New Roman" w:hAnsi="Times New Roman"/>
          <w:iCs/>
          <w:sz w:val="28"/>
          <w:szCs w:val="28"/>
        </w:rPr>
        <w:t xml:space="preserve"> </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Деларю В.В. Губительная сигарета; М.: Медицина, 2007. – 80 с.</w:t>
      </w:r>
    </w:p>
    <w:p>
      <w:pPr>
        <w:pStyle w:val="Normal"/>
        <w:keepNext w:val="true"/>
        <w:widowControl w:val="false"/>
        <w:numPr>
          <w:ilvl w:val="0"/>
          <w:numId w:val="1"/>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Еремин Б А. Рынок труда и занятость в современной России. — СПб., 2003. -342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ышев О.Ф. Жизнь без наркотиков. М.: Астрель АСТ, 2005.–159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ьялов А.С. Последствия застолья // Учительская газета, 2004. – 11 авг.С.4-6.</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ьмин В.Д. Курение, мы и наше потомство. М.: Сов. Россия, 2003.- 61</w:t>
      </w:r>
    </w:p>
    <w:p>
      <w:pPr>
        <w:pStyle w:val="Normal"/>
        <w:keepNext w:val="true"/>
        <w:widowControl w:val="false"/>
        <w:numPr>
          <w:ilvl w:val="0"/>
          <w:numId w:val="1"/>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Кон И.С. </w:t>
      </w:r>
      <w:r>
        <w:rPr>
          <w:rFonts w:cs="Times New Roman" w:ascii="Times New Roman" w:hAnsi="Times New Roman"/>
          <w:sz w:val="28"/>
          <w:szCs w:val="28"/>
        </w:rPr>
        <w:t>Психология старшеклассника. - М.: Просвещение. 2005. - 207с.</w:t>
      </w:r>
      <w:r>
        <w:rPr>
          <w:rFonts w:cs="Times New Roman" w:ascii="Times New Roman" w:hAnsi="Times New Roman"/>
          <w:iCs/>
          <w:sz w:val="28"/>
          <w:szCs w:val="28"/>
        </w:rPr>
        <w:t xml:space="preserve"> </w:t>
      </w:r>
    </w:p>
    <w:p>
      <w:pPr>
        <w:pStyle w:val="Normal"/>
        <w:keepNext w:val="true"/>
        <w:widowControl w:val="false"/>
        <w:numPr>
          <w:ilvl w:val="0"/>
          <w:numId w:val="1"/>
        </w:numPr>
        <w:shd w:fill="FFFFFF" w:val="clear"/>
        <w:tabs>
          <w:tab w:val="clear" w:pos="708"/>
          <w:tab w:val="left" w:pos="0" w:leader="none"/>
          <w:tab w:val="left" w:pos="426" w:leader="none"/>
          <w:tab w:val="left" w:pos="624" w:leader="none"/>
        </w:tabs>
        <w:autoSpaceDE w:val="false"/>
        <w:spacing w:lineRule="auto" w:line="360" w:before="0" w:after="0"/>
        <w:ind w:left="0" w:hanging="0"/>
        <w:jc w:val="both"/>
        <w:rPr/>
      </w:pPr>
      <w:r>
        <w:rPr>
          <w:rFonts w:cs="Times New Roman" w:ascii="Times New Roman" w:hAnsi="Times New Roman"/>
          <w:iCs/>
          <w:sz w:val="28"/>
          <w:szCs w:val="28"/>
        </w:rPr>
        <w:t xml:space="preserve">Крысько В.Г. </w:t>
      </w:r>
      <w:r>
        <w:rPr>
          <w:rFonts w:cs="Times New Roman" w:ascii="Times New Roman" w:hAnsi="Times New Roman"/>
          <w:sz w:val="28"/>
          <w:szCs w:val="28"/>
        </w:rPr>
        <w:t>Социальная психология: Схемы и комментарии. М., 2004.-326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Кузнецова М.Н., Сметник В.П., Фролова О.Г.; О вашем здоровье, женщины. М.: Медицина, 2003.-224с.</w:t>
      </w:r>
    </w:p>
    <w:p>
      <w:pPr>
        <w:pStyle w:val="TextBody"/>
        <w:keepNext w:val="true"/>
        <w:widowControl w:val="false"/>
        <w:numPr>
          <w:ilvl w:val="0"/>
          <w:numId w:val="1"/>
        </w:numPr>
        <w:tabs>
          <w:tab w:val="clear" w:pos="708"/>
          <w:tab w:val="left" w:pos="0" w:leader="none"/>
          <w:tab w:val="left" w:pos="426" w:leader="none"/>
        </w:tabs>
        <w:ind w:left="0" w:hanging="0"/>
        <w:rPr/>
      </w:pPr>
      <w:r>
        <w:rPr>
          <w:iCs/>
        </w:rPr>
        <w:t xml:space="preserve">Лидерс А.Г. </w:t>
      </w:r>
      <w:r>
        <w:rPr/>
        <w:t>Три модуса групповой психологической работы с подростками // Журнал практического психолога. - 2005. - № 10-11. - С. 68-238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Лоранский Д.Н., Лукьянов В.С.; Азбука здоровья для молодёжи. М.: Профиздат. 2000. – 176 с.</w:t>
      </w:r>
    </w:p>
    <w:p>
      <w:pPr>
        <w:pStyle w:val="TextBody"/>
        <w:keepNext w:val="true"/>
        <w:widowControl w:val="false"/>
        <w:numPr>
          <w:ilvl w:val="0"/>
          <w:numId w:val="1"/>
        </w:numPr>
        <w:tabs>
          <w:tab w:val="clear" w:pos="708"/>
          <w:tab w:val="left" w:pos="0" w:leader="none"/>
          <w:tab w:val="left" w:pos="426" w:leader="none"/>
        </w:tabs>
        <w:ind w:left="0" w:hanging="0"/>
        <w:rPr/>
      </w:pPr>
      <w:r>
        <w:rPr>
          <w:iCs/>
        </w:rPr>
        <w:t xml:space="preserve">Малышева С.В. </w:t>
      </w:r>
      <w:r>
        <w:rPr/>
        <w:t xml:space="preserve">«Образ Я» и представление о сверстнике у подростков, переживающих одиночество. Автореф. канд. психол. наук. - М., 2003. – 265с. </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Мартыненко А.В., Валентик Ю.В., Полесский В.А.; Формирование здорового образа жизни молодёжи. М.: Медицина, 2003. -192 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юров А.Н.; Антиалкогольное воспитание. М.: Просвещение, 2007. -189</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Мудров М.Я. Избранные произведения. М.: - 2003. – 237 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Нойтберг Р. Новая книга о супружестве; Волгоград.:2003.-160с.</w:t>
      </w:r>
    </w:p>
    <w:p>
      <w:pPr>
        <w:pStyle w:val="TextBody"/>
        <w:keepNext w:val="true"/>
        <w:widowControl w:val="false"/>
        <w:numPr>
          <w:ilvl w:val="0"/>
          <w:numId w:val="1"/>
        </w:numPr>
        <w:tabs>
          <w:tab w:val="clear" w:pos="708"/>
          <w:tab w:val="left" w:pos="0" w:leader="none"/>
          <w:tab w:val="left" w:pos="426" w:leader="none"/>
        </w:tabs>
        <w:ind w:left="0" w:hanging="0"/>
        <w:rPr/>
      </w:pPr>
      <w:r>
        <w:rPr/>
        <w:t>Нравственность, агрессия, справедливость // Вопр. психологии. 2002. № 1.С.3-7.</w:t>
      </w:r>
    </w:p>
    <w:p>
      <w:pPr>
        <w:pStyle w:val="TextBody"/>
        <w:keepNext w:val="true"/>
        <w:widowControl w:val="false"/>
        <w:numPr>
          <w:ilvl w:val="0"/>
          <w:numId w:val="1"/>
        </w:numPr>
        <w:tabs>
          <w:tab w:val="clear" w:pos="708"/>
          <w:tab w:val="left" w:pos="0" w:leader="none"/>
          <w:tab w:val="left" w:pos="426" w:leader="none"/>
        </w:tabs>
        <w:ind w:left="0" w:hanging="0"/>
        <w:rPr/>
      </w:pPr>
      <w:r>
        <w:rPr/>
        <w:t>Обухова Л.Ф. Детская психология: теория, факты, проблемы. М., 2008.-296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Пащенков С.З. Во вред здоровью, семье, потомству. М.: Московский рабочий, 2005. – 95с.</w:t>
      </w:r>
    </w:p>
    <w:p>
      <w:pPr>
        <w:pStyle w:val="TextBody"/>
        <w:keepNext w:val="true"/>
        <w:widowControl w:val="false"/>
        <w:numPr>
          <w:ilvl w:val="0"/>
          <w:numId w:val="1"/>
        </w:numPr>
        <w:tabs>
          <w:tab w:val="clear" w:pos="708"/>
          <w:tab w:val="left" w:pos="0" w:leader="none"/>
          <w:tab w:val="left" w:pos="426" w:leader="none"/>
        </w:tabs>
        <w:ind w:left="0" w:hanging="0"/>
        <w:rPr/>
      </w:pPr>
      <w:r>
        <w:rPr/>
        <w:t>Романов К. М. Практикум по социологии. – М., 2004.-357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Сусков И.И.; Алкоголь и наследственность.–М.: Знание, 2004.– 64с.</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rPr>
        <w:t>Таболин В.А., Жданова С.А., Пятницкая И.Н.; Алкоголь и потомство.- М.: Высшая школа. 2004. – 108 с.</w:t>
      </w:r>
    </w:p>
    <w:p>
      <w:pPr>
        <w:pStyle w:val="Normal"/>
        <w:keepNext w:val="true"/>
        <w:widowControl w:val="false"/>
        <w:numPr>
          <w:ilvl w:val="0"/>
          <w:numId w:val="1"/>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и методика социальной работы /Под рук. И.Г. Зайны-шева. — М.: Союз, 2004. — Ч. 1. С.45-48.</w:t>
      </w:r>
    </w:p>
    <w:p>
      <w:pPr>
        <w:pStyle w:val="Normal"/>
        <w:keepNext w:val="true"/>
        <w:widowControl w:val="false"/>
        <w:numPr>
          <w:ilvl w:val="0"/>
          <w:numId w:val="1"/>
        </w:numPr>
        <w:shd w:fill="FFFFFF" w:val="clea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я здоровья в 4-х томах, т.2.Гл. ред. Покровский В.И. М.:ИПО «Автор», 1992. -278 с.</w:t>
      </w:r>
    </w:p>
    <w:p>
      <w:pPr>
        <w:pStyle w:val="Normal"/>
        <w:keepNext w:val="true"/>
        <w:widowControl w:val="false"/>
        <w:numPr>
          <w:ilvl w:val="0"/>
          <w:numId w:val="1"/>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я социальной работы: В 3 т. / Пер. с англ.— М.: Центр общечеловеческих ценностей, 2004.-468с.</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опросы и утверждени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считаете себя полностью здоровым человеком?</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не совсем довольны своим здоровьем?</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ете ли вы, что о здоровье надо заботиться уже сейчас?</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ведете здоровый образ жизн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занимаетесь спортом?</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ть ли у вас вредные привычк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рите ли вы?</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начали курить раньше 16-ти лет?</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курите каждый день?</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м трудно удержаться от курения в местах, где курить запрещено?</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курите, даже если больны?</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курите, чтобы поднять себе настроени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курите «за компанию», чтобы быть «как вс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получаете удовольствие от сигарет?</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8"/>
        </w:rPr>
        <w:t>Как вы считаете: курить вредно?</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м нравятся курящие девушк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хотите бросить курить?</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сможете совсем отказаться от сигарет?</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хотели бы, чтобы ваши дети курил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требляете алкоголь?</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попробовали алкоголь раньше 16-ти лет?</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требляете алкоголь чаще, чем раз в неделю?</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лько по праздникам?</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коголь поднимает вам настроени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пьете «за компанию», чтобы быть «как вс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получаете удовольствие от алкогол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пьете, чтобы снять стресс, расслабитьс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считаете, пиво алкогольным напитком?</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не боитесь стать алкоголиком?</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аете ли вы, что наносите вред своему здоровью, употребляя алкоголь?</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сможете совсем отказаться от алкогол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уважаете пьющих людей?</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когда-нибудь пробовали наркотик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сможете отказаться, если вам предложат попробовать наркотик?</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ы считаете, можно ли привыкнуть к наркотику, однажды попробовав?</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пойдете в компанию, где принимают наркотик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етстве вы часто проводили свободное время с родителям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 ли у вас друзей?</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любите читать книг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считаете себя интересным собеседником?</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есь ли вы в компании в центре внимани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ватает ли вам общени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 ли вас понимают другие люд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чувствуете себя покинутым?</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ли у вас бывают грустные мысл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м часто бывает скучно?</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 чувствуете себя одиноким, изолированным от других?</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вает ли у вас бессонница?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титесь ли вы о своем здоровь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тите ли иметь в будущем здоровых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421" w:type="dxa"/>
        <w:tblLayout w:type="fixed"/>
        <w:tblCellMar>
          <w:top w:w="0" w:type="dxa"/>
          <w:left w:w="108" w:type="dxa"/>
          <w:bottom w:w="0" w:type="dxa"/>
          <w:right w:w="108" w:type="dxa"/>
        </w:tblCellMar>
      </w:tblPr>
      <w:tblGrid>
        <w:gridCol w:w="1020"/>
        <w:gridCol w:w="5892"/>
        <w:gridCol w:w="159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 анкет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 «да», (кол-во челов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читаете себя полностью здоровым человеком?</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не совсем довольны своим здоровьем?</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ете ли вы, что о здоровье надо заботиться уже сейчас?</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ведете здоровый образ жизн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занимаетесь спортом?</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и у вас вредные привычк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ите ли вы?</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начали курить раньше 16-ти лет?</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урите каждый день?</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м трудно удержаться от курения в местах, где курить запрещено?</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урите, даже если больны?</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урите, чтобы поднять себе настро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урите «за компанию», чтобы быть «как все»?</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олучаете удовольствие от сигарет?</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ак вы считаете: курить вредно?</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м нравятся курящие девушк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хотите бросить курить?</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можете совсем отказаться от сигарет?</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хотели бы, чтобы ваши дети курил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отребляете алкоголь?</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опробовали алкоголь раньше 16-ти лет?</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отребляете алкоголь чаще, чем раз в неделю?</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ько по праздникам?</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коголь поднимает вам настро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ьете «за компанию», чтобы быть «как все»?</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олучаете удовольствие от алкоголя?</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ьете, чтобы снять стресс, расслабиться?</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читаете, пиво алкогольным напитком?</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боитесь стать алкоголиком?</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ете ли вы, что наносите вред своему здоровью, употребляя алкоголь?</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можете совсем отказаться от алкоголя?</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уважаете пьющих людей?</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огда-нибудь пробовали наркотик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можете отказаться, если вам предложат попробовать наркотик?</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вы считаете, можно ли привыкнуть к наркотику, однажды попробовав?</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пойдете в компанию, где принимают наркотик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тстве вы часто проводили свободное время с родителям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 ли у вас друзей?</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любите читать книг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считаете себя интересным собеседником?</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ходитесь ли вы в компании в центре вним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ватает ли вам общ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 ли вас понимают другие люд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чувствуете себя покинутым?</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ли у вас бывают грустные мысли?</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м часто бывает скучно?</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чувствуете себя одиноким, изолированным от других?</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вает ли у вас бессонница?</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титесь ли вы о своем здоровье?</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тите ли иметь в будущем здоровых детей?</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исследования № 1</w:t>
      </w:r>
    </w:p>
    <w:p>
      <w:pPr>
        <w:pStyle w:val="Normal"/>
        <w:keepNext w:val="true"/>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 жен. Возраст: 18</w:t>
      </w:r>
    </w:p>
    <w:p>
      <w:pPr>
        <w:pStyle w:val="Normal"/>
        <w:keepNext w:val="true"/>
        <w:widowControl w:val="false"/>
        <w:numPr>
          <w:ilvl w:val="0"/>
          <w:numId w:val="4"/>
        </w:numPr>
        <w:tabs>
          <w:tab w:val="clear" w:pos="708"/>
          <w:tab w:val="left" w:pos="709" w:leader="none"/>
          <w:tab w:val="left" w:pos="8820" w:leader="none"/>
        </w:tabs>
        <w:spacing w:lineRule="auto" w:line="360" w:before="0" w:after="0"/>
        <w:ind w:left="0" w:firstLine="709"/>
        <w:jc w:val="both"/>
        <w:rPr/>
      </w:pPr>
      <w:r>
        <w:rPr>
          <w:rFonts w:cs="Times New Roman" w:ascii="Times New Roman" w:hAnsi="Times New Roman"/>
          <w:sz w:val="28"/>
          <w:szCs w:val="28"/>
        </w:rPr>
        <w:t>Вы считаете себя полностью здоровым человеком?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не совсем довольны своим здоровьем?</w:t>
        <w:tab/>
        <w:t xml:space="preserve">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читаете ли вы, что о здоровье надо заботиться уже сейчас?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ведете здоровый образ жизни?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занимаетесь спортом?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Есть ли у вас вредные привычки?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Курите ли вы?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начали курить раньше 16-ти лет?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курите каждый день?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Вам трудно удержаться от курения в местах, где курить запрещено? - нет </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курите, даже если больны?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курите, чтобы поднять себе настроение?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курите «за компанию», чтобы быть «как все»?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получаете удовольствие от сигарет?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Как вы считаете: курить вредно?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ам нравятся курящие девушки?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хотите бросить курить?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сможете совсем отказаться от сигарет?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Вы хотели бы, чтобы ваши дети курили? - нет </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Употребляете алкоголь?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попробовали алкоголь раньше 16-ти лет?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Употребляете алкоголь чаще, чем раз в неделю?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Только по праздникам?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Алкоголь поднимает вам настроение?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пьете «за компанию», чтобы быть «как все»?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получаете удовольствие от алкоголя?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пьете, чтобы снять стресс, расслабиться?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считаете, пиво алкогольным напитком?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не боитесь стать алкоголиком?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читаете ли вы, что наносите вред своему здоровью, употребляя алкоголь?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сможете совсем отказаться от алкоголя?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уважаете пьющих людей?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когда-нибудь пробовали наркотики?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сможете отказаться, если вам предложат попробовать наркотик?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Как вы считаете, можно ли привыкнуть к наркотику, однажды попробовав?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пойдете в компанию, где принимают наркотики?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етстве вы часто проводили свободное время с родителями?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Много ли у вас друзей?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любите читать книги?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считаете себя интересным собеседником?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Находитесь ли вы в компании в центре внимания?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Хватает ли вам общения?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Легко ли вас понимают другие люди?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чувствуете себя покинутым?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Часто ли у вас бывают грустные мысли?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ам часто бывает скучно?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ы чувствуете себя одиноким, изолированным от других? - нет</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Бывает ли у вас бессонница? - да</w:t>
      </w:r>
    </w:p>
    <w:p>
      <w:pPr>
        <w:pStyle w:val="Normal"/>
        <w:keepNext w:val="true"/>
        <w:widowControl w:val="false"/>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Заботитесь ли вы о своем здоровье? - да</w:t>
      </w:r>
    </w:p>
    <w:p>
      <w:pPr>
        <w:pStyle w:val="Normal"/>
        <w:keepNext w:val="true"/>
        <w:widowControl w:val="false"/>
        <w:numPr>
          <w:ilvl w:val="0"/>
          <w:numId w:val="4"/>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Хотите ли иметь в будущем здоровых детей? - да</w:t>
      </w:r>
      <w:r>
        <w:br w:type="page"/>
      </w:r>
    </w:p>
    <w:p>
      <w:pPr>
        <w:pStyle w:val="Normal"/>
        <w:keepNext w:val="true"/>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исследования №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 муж. Возраст: 15</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считаете себя полностью здоровым человеком?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не совсем довольны своим здоровьем?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Считаете ли вы, что о здоровье надо заботиться уже сейчас?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ведете здоровый образ жизни?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занимаетесь спортом?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Есть ли у вас вредные привычки?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Курите ли вы?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начали курить раньше 16-ти лет?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курите каждый день?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ам трудно удержаться от курения в местах, где курить запрещено?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курите, даже если больны?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курите, чтобы поднять себе настроение?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курите «за компанию», чтобы быть «как все»?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получаете удовольствие от сигарет?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Как вы считаете: курить вредно?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ам нравятся курящие девушки?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хотите бросить курить?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сможете совсем отказаться от сигарет?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хотели бы, чтобы ваши дети курили?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Употребляете алкоголь?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попробовали алкоголь раньше 16-ти лет?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Употребляете алкоголь чаще, чем раз в неделю?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Только по праздникам?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Алкоголь поднимает вам настроение?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пьете «за компанию», чтобы быть «как все»?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получаете удовольствие от алкоголя?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пьете, чтобы снять стресс, расслабиться?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считаете, пиво алкогольным напитком?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не боитесь стать алкоголиком?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Считаете ли вы, что наносите вред своему здоровью, употребляя алкоголь?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сможете совсем отказаться от алкоголя?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уважаете пьющих людей?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когда-нибудь пробовали наркотики?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сможете отказаться, если вам предложат попробовать наркотик?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Как вы считаете, можно ли привыкнуть к наркотику, однажды попробовав?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пойдете в компанию, где принимают наркотики?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 детстве вы часто проводили свободное время с родителями?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Много ли у вас друзей?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любите читать книги?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считаете себя интересным собеседником?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Находитесь ли вы в компании в центре внимания?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Хватает ли вам общения?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Легко ли вас понимают другие люди?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чувствуете себя покинутым?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Часто ли у вас бывают грустные мысли? - да</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ам часто бывает скучно?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Вы чувствуете себя одиноким, изолированным от других?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Бывает ли у вас бессонница? - нет</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Заботитесь ли вы о своем здоровье? - нет</w:t>
      </w:r>
    </w:p>
    <w:p>
      <w:pPr>
        <w:pStyle w:val="Normal"/>
        <w:keepNext w:val="true"/>
        <w:widowControl w:val="false"/>
        <w:numPr>
          <w:ilvl w:val="0"/>
          <w:numId w:val="3"/>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тите ли иметь в будущем здоровых детей? - д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7">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593" w:hanging="720"/>
      </w:pPr>
      <w:rPr>
        <w:rFonts w:cs="Times New Roman"/>
      </w:rPr>
    </w:lvl>
    <w:lvl w:ilvl="3">
      <w:start w:val="1"/>
      <w:numFmt w:val="decimal"/>
      <w:lvlText w:val="%1.%2.%3.%4"/>
      <w:lvlJc w:val="left"/>
      <w:pPr>
        <w:tabs>
          <w:tab w:val="num" w:pos="0"/>
        </w:tabs>
        <w:ind w:left="2106" w:hanging="1080"/>
      </w:pPr>
      <w:rPr>
        <w:rFonts w:cs="Times New Roman"/>
      </w:rPr>
    </w:lvl>
    <w:lvl w:ilvl="4">
      <w:start w:val="1"/>
      <w:numFmt w:val="decimal"/>
      <w:lvlText w:val="%1.%2.%3.%4.%5"/>
      <w:lvlJc w:val="left"/>
      <w:pPr>
        <w:tabs>
          <w:tab w:val="num" w:pos="0"/>
        </w:tabs>
        <w:ind w:left="2259" w:hanging="1080"/>
      </w:pPr>
      <w:rPr>
        <w:rFonts w:cs="Times New Roman"/>
      </w:rPr>
    </w:lvl>
    <w:lvl w:ilvl="5">
      <w:start w:val="1"/>
      <w:numFmt w:val="decimal"/>
      <w:lvlText w:val="%1.%2.%3.%4.%5.%6"/>
      <w:lvlJc w:val="left"/>
      <w:pPr>
        <w:tabs>
          <w:tab w:val="num" w:pos="0"/>
        </w:tabs>
        <w:ind w:left="2772" w:hanging="1440"/>
      </w:pPr>
      <w:rPr>
        <w:rFonts w:cs="Times New Roman"/>
      </w:rPr>
    </w:lvl>
    <w:lvl w:ilvl="6">
      <w:start w:val="1"/>
      <w:numFmt w:val="decimal"/>
      <w:lvlText w:val="%1.%2.%3.%4.%5.%6.%7"/>
      <w:lvlJc w:val="left"/>
      <w:pPr>
        <w:tabs>
          <w:tab w:val="num" w:pos="0"/>
        </w:tabs>
        <w:ind w:left="2925" w:hanging="1440"/>
      </w:pPr>
      <w:rPr>
        <w:rFonts w:cs="Times New Roman"/>
      </w:rPr>
    </w:lvl>
    <w:lvl w:ilvl="7">
      <w:start w:val="1"/>
      <w:numFmt w:val="decimal"/>
      <w:lvlText w:val="%1.%2.%3.%4.%5.%6.%7.%8"/>
      <w:lvlJc w:val="left"/>
      <w:pPr>
        <w:tabs>
          <w:tab w:val="num" w:pos="0"/>
        </w:tabs>
        <w:ind w:left="3438" w:hanging="1800"/>
      </w:pPr>
      <w:rPr>
        <w:rFonts w:cs="Times New Roman"/>
      </w:rPr>
    </w:lvl>
    <w:lvl w:ilvl="8">
      <w:start w:val="1"/>
      <w:numFmt w:val="decimal"/>
      <w:lvlText w:val="%1.%2.%3.%4.%5.%6.%7.%8.%9"/>
      <w:lvlJc w:val="left"/>
      <w:pPr>
        <w:tabs>
          <w:tab w:val="num" w:pos="0"/>
        </w:tabs>
        <w:ind w:left="3951"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Style18">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9:00Z</dcterms:created>
  <dc:creator>Admin</dc:creator>
  <dc:description/>
  <cp:keywords/>
  <dc:language>en-US</dc:language>
  <cp:lastModifiedBy>SYSTEM</cp:lastModifiedBy>
  <dcterms:modified xsi:type="dcterms:W3CDTF">2011-09-22T16:19:00Z</dcterms:modified>
  <cp:revision>2</cp:revision>
  <dc:subject/>
  <dc:title/>
</cp:coreProperties>
</file>