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2"/>
        </w:rPr>
        <w:t>Санкт-Петербургский государственный университет культуры и искусств</w:t>
      </w:r>
    </w:p>
    <w:p>
      <w:pPr>
        <w:pStyle w:val="Normal"/>
        <w:tabs>
          <w:tab w:val="clear" w:pos="708"/>
          <w:tab w:val="left" w:pos="1639" w:leader="none"/>
        </w:tabs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сурсная база социально-культурной деятельности. Словарь термин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suppressAutoHyphens w:val="true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удентки 1 курса</w:t>
      </w:r>
    </w:p>
    <w:p>
      <w:pPr>
        <w:pStyle w:val="Normal"/>
        <w:suppressAutoHyphens w:val="true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факультета культурологии</w:t>
      </w:r>
    </w:p>
    <w:p>
      <w:pPr>
        <w:pStyle w:val="Normal"/>
        <w:suppressAutoHyphens w:val="true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групп 137, 137 а</w:t>
      </w:r>
    </w:p>
    <w:p>
      <w:pPr>
        <w:pStyle w:val="Normal"/>
        <w:suppressAutoHyphens w:val="true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Молчанова Андриана</w:t>
      </w:r>
    </w:p>
    <w:p>
      <w:pPr>
        <w:pStyle w:val="Normal"/>
        <w:suppressAutoHyphens w:val="true"/>
        <w:spacing w:lineRule="auto" w:line="360"/>
        <w:ind w:left="5103" w:hanging="0"/>
        <w:rPr/>
      </w:pPr>
      <w:r>
        <w:rPr>
          <w:sz w:val="28"/>
          <w:szCs w:val="28"/>
        </w:rPr>
        <w:t>Соколова Юлия Болтачева Александра</w:t>
      </w:r>
    </w:p>
    <w:p>
      <w:pPr>
        <w:pStyle w:val="Normal"/>
        <w:suppressAutoHyphens w:val="true"/>
        <w:spacing w:lineRule="auto" w:line="360"/>
        <w:ind w:left="5103" w:hanging="0"/>
        <w:rPr/>
      </w:pPr>
      <w:r>
        <w:rPr>
          <w:sz w:val="28"/>
          <w:szCs w:val="28"/>
        </w:rPr>
        <w:t>Проверила: Рябова Т.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Санкт-Петербург, 2010 год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сурсы - это средства, запасы, возможности, источники этих средств, необходимые и достаточные для достижения любых целей и осуществления любых видов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несколько подходов к пониманию ресур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сурсы рассматриваются как характеристика любого объекта (человека, фирмы, территории, региона). В данном случае оценка ресурсов этого объекта является основой для дальнейшего планирования, каких - либо действий (планов, проектов) с этим объект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сурсы выступают как часть любого технологического процесса , позволяющего перейти от исходной ситуации к намеченной ц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сурс рассматриваются с точки зрения современного менеджмента. Одна из функций современного менеджера - умения грамотно распоряжаться ресурс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сурсная база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szCs w:val="28"/>
        </w:rPr>
        <w:t>совокупность основных компонентов необходимых для производства конкретного культурного продукта, культурных благ или услуг (</w:t>
      </w:r>
      <w:r>
        <w:rPr>
          <w:sz w:val="28"/>
          <w:szCs w:val="28"/>
        </w:rPr>
        <w:t>Киселева Т.Г., Красильников Ю.Д. Социально-культурная дея</w:t>
      </w:r>
      <w:r>
        <w:rPr>
          <w:color w:val="000000"/>
          <w:sz w:val="28"/>
          <w:szCs w:val="28"/>
        </w:rPr>
        <w:t>тельность).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А также совокупность финансовых, трудовых, энергетических, природных, материальных, информационно-творчески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тивный - правовой ресурс - совокупность различных нормативных актов, на основании которых функционируют отрасли культуры в РФ; совокупность локально-нормативных актов (уставы, приказы, инструкции и т.д.), на основании которых работают конкретные учреждения культуры или разрабатываются и реализуются проекты, программы, меро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ормативно-правовой ресурс можно рассмотреть как правовые и организационные, технологические документы, инструктивная информация, определяющие организационный порядок подготовки и проведения социально-культурной деятельности (сюда так же входят устав организации, внутренние правила и др.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охраняющие, закрепляющие и регулирующие права граждан на участие в процессах социально-культурной деятельности на федеральном, региональном (субъектно-федеративном) и муниципальном, местном уровнях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дровый (интеллектуальный) ресурс - специалисты, а так же технический и вспомогательный персонал, с учетом профессионального и интеллектуального уровня, соответствующих назначению организации и обеспечивающих качество производимого культурного продукта (благ/услуг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Труд работников социально-культурной сферы - один из наиболее сложных видов деятельности, а большинство профессий требуют высокого уровня профессиональной подготовки и наличия специального образования. Отрасли бюджетной сферы отличает высокая потребность в специалистах с высшим профессиональным образование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особенности труда работников социально-культурной сферы связаны, прежде всего, со спецификой основных элементов трудовой деятельности, объекта труда, конечных целей труда и в существенной мере также орудий и других средств труда. Необходимо отметить особенности объекта, на который направлена деятельность работников. Предметом их труда служит человек с его многообразными потребностями и индивидуальными особенностями. С этим, безусловно, связана повышенная социальная ответственность за результаты трудовой деятельности работников социально-культурной сфер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ультурная сфера призвана обеспечивать весьма разнообразные потребности членов общества. Одно из главных мест среди них занимает формирование общеобразовательных и профессиональных знаний человека, его развитие и воспитание на разных стадиях жизн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ую задачу, как удовлетворение потребностей человека, постоянное поддержание здоровья и работоспособности, физическом развитии и нравственном здоровье решают, прежде всего, работники данной сфер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усилия работников направлены, прежде всего, на удовлетворение насущных потребностей нетрудоспособных граждан, а также лиц с ограниченной трудоспособностью, граждан, требующих особой социальной заботы и социального обслуживания (инвалидов, ветеранов, и пожилых людей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ое общество не может существовать и успешно развиваться, если не будут удовлетворяться интеллектуальные потребности его членов. Эти весьма важные функции призваны выполнять организации культуры и искусства (театры, филармонические и концертные организации, цирки, дворцы и дома культуры, музеи, выставочные залы, библиотеки, клубы и другие организации этого профил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инансовый ресурс состоит из бюджетных и внебюджетных источников финансирования, использование которых не противоречит действующему в РФ законодательств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юджет - форма образования и расходования денежных средств для обеспечения деятельности органов государственной власти и выполнения функций государст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инансирование - выделение денежных средств из определенных источников субъекту на конкретные цели его деятель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руктура бюджетной системы РФ: федеральный, региональный и муниципальный бюджет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лаготворительная деятельность - деятельность по оказанию бескорыстной (безвозмездной) передачи юридическими лицами или отдельными гражданами имущества, денежных средств или предоставление услуг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еценатство - вид благотворительной деятельности (продолжительная) по оказанию систематической финансовой поддержки и развития объекта деятельности, определенная профессиональная деятельность коллектива или творческой лич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Спонсорство - вид финансовой поддержки в социальной сфере, рассчитывающий на получение косвенного эффекта (создание положительного имиджа фирмы, условий для размещения рекламы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Коммерциализация - широкое использование коммерческих начал в экономике, расширение количества коммерческих организаций; подчинение деятельности путем извлечения прибыл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Материально-технические ресурсы включают в себя специальное оборудование, имущество, инвентарь для эксплуатации и производства культурного продукта и создания соответствующей среды для обеспечения культурной, просветительской и досугов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ая часть материально-технических ресурсов – недвижимость, необходимая для оптимального функционирования объектов социально-культурного назначения. К видам недвижимости относятся: здания, помещения, специально обустроенные сооружения и территория под ними.  Основные фон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рхитектурно - и инженерно-строительные объекты (здания и сооружения), предназначенные для проведения социально-культурных мероприятий, эксплуатации и хранения оборудования и материальных ценнос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женерно-коммуникационные системы и устройства: электрические сети, телекоммуникации, системы отопления, водоснабжения и др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механизмы и оборудование: аттракционы, хозяйственный, музыкальный, игровой, спортивный инвентарь, музейные ценности, сценическо-постановочные средства и реквизит, библиотечные фонды, многолетние зеленые насажд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транспортные средств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ндовооруженность - экономический показатель, характеризующий оснащенность работников предприятий сферы материального производства основными производственными фондами (средствами). Определяется как отношение стоимости основных средств предприятия (в сопоставимых ценах) к средней годовой списочной численности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о-демографический ресурс - совокупность физических лиц, проживающих на территории данного региона, города, микро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ся по возрастному, профессиональному, этническому и другим принципам, а так же учитывается их активност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онно-методический ресурс - совокупность внешней и внутренней информации, на основании которой принимаются управленческие решения, средства и способы организационно-методического руководства, научно-методического обеспечения, переподготовки, повышение квалификации кадров в области социально-культур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Прир</w:t>
      </w:r>
      <w:r>
        <w:rPr>
          <w:rStyle w:val="Accented"/>
          <w:bCs/>
          <w:sz w:val="28"/>
          <w:szCs w:val="28"/>
        </w:rPr>
        <w:t>о</w:t>
      </w:r>
      <w:r>
        <w:rPr>
          <w:bCs/>
          <w:sz w:val="28"/>
          <w:szCs w:val="28"/>
        </w:rPr>
        <w:t>дные рес</w:t>
      </w:r>
      <w:r>
        <w:rPr>
          <w:rStyle w:val="Accented"/>
          <w:bCs/>
          <w:sz w:val="28"/>
          <w:szCs w:val="28"/>
        </w:rPr>
        <w:t>у</w:t>
      </w:r>
      <w:r>
        <w:rPr>
          <w:bCs/>
          <w:sz w:val="28"/>
          <w:szCs w:val="28"/>
        </w:rPr>
        <w:t>рсы -</w:t>
      </w:r>
      <w:r>
        <w:rPr>
          <w:sz w:val="28"/>
          <w:szCs w:val="28"/>
        </w:rPr>
        <w:t xml:space="preserve"> естественные ресурсы, часть всей совокупности природных условий существования человечества и важнейшие компоненты окружающей его естественной среды, используемые в процессе общественного производства для целей удовлетворения материальных и культурных потребностей общест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социально-культурная сфера нонпрофитна, то в ресурсах отображается вся специфика, например, материально-техническая база обязательно должна быть отражена на отдельном балансе, само учреждение культуры не имеет "личного" имущества, также специфичны и различные средства: канцелярские принадлежности, мебель, реквизит, которые характерны только для данной сферы. Финансирование осуществляется из бюджета и на основе привлечения средств, вовлечения интересов самых различных сил и инстанций: спонсоров, благотворительных организаций и прочих доноров.</w:t>
      </w:r>
      <w:r>
        <w:rPr>
          <w:sz w:val="28"/>
        </w:rPr>
        <w:t xml:space="preserve"> </w:t>
      </w:r>
      <w:r>
        <w:rPr>
          <w:sz w:val="28"/>
          <w:szCs w:val="28"/>
        </w:rPr>
        <w:t>Более того, некоммерческая деятельность имеет более общий характер, она может включать в себя коммерческую как свою часть. Например, музей может заниматься предпринимательской деятельностью, открывать производство сувениров, типографию, ремонтные мастерск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социально-культурная сфера постоянно развивается, то и кадры должны постоянно проходить переподготовку, поэтому в этой сфере велико число профессиональных работников, имеющих высшее образование или средне специаль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ультурная сфера часто использует природные ресур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ccented">
    <w:name w:val="accented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19:00Z</dcterms:created>
  <dc:creator>Юленька</dc:creator>
  <dc:description/>
  <cp:keywords/>
  <dc:language>en-US</dc:language>
  <cp:lastModifiedBy>SYSTEM</cp:lastModifiedBy>
  <dcterms:modified xsi:type="dcterms:W3CDTF">2011-09-22T16:19:00Z</dcterms:modified>
  <cp:revision>2</cp:revision>
  <dc:subject/>
  <dc:title>• Ресурсная база -  совокупность финансовых, трудовых, энергетических, природных, материальных, информационно-творческих ресурсов; или основных компонентов, необходимых для производства конкретного культурного продукта, культурных благ или услуг</dc:title>
</cp:coreProperties>
</file>