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город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им. В.Г. Шухо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rPr/>
      </w:pPr>
      <w:r>
        <w:rPr>
          <w:color w:val="000000"/>
          <w:szCs w:val="32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 «Социолог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Роль интернета в жизни студент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387"/>
        <w:rPr/>
      </w:pPr>
      <w:r>
        <w:rPr>
          <w:color w:val="000000"/>
          <w:sz w:val="28"/>
          <w:szCs w:val="28"/>
          <w:lang w:val="en-US" w:eastAsia="en-US"/>
        </w:rPr>
        <w:t>Выполнил: Осьмаков А. Ф.</w:t>
      </w:r>
    </w:p>
    <w:p>
      <w:pPr>
        <w:pStyle w:val="Normal"/>
        <w:spacing w:lineRule="auto" w:line="360"/>
        <w:ind w:firstLine="5387"/>
        <w:rPr/>
      </w:pPr>
      <w:r>
        <w:rPr>
          <w:color w:val="000000"/>
          <w:sz w:val="28"/>
          <w:szCs w:val="28"/>
          <w:lang w:val="en-US" w:eastAsia="en-US"/>
        </w:rPr>
        <w:t>Проверил: Цибриенко Р.Я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город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Описание проблемной ситу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й мир не мыслим без Internet – глобальная компьютерная сеть, состоящая из разнотипных систем соединенных с помощью шлюзов и маршрутизаторов, связывающая между собой пользователей, как глобальных, так и локальных. В наше время интернет- бесконечный источник информации, неформального общения, виртуальных развлечений, способ найти друзей по интересам, заказать товар из любой точки планеты, но при этом довольно дорогое удовольствие, способное завлечь, заставить забыть о времени, работе и реальных друзь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Основная пробл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е посвящено проблеме: сужение жизненного пространства студентов- пользователей виртуальным миром интерн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Цель исследов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ть мнение студентов о возможностях интернета, предпочтениях, значимости в повседнев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Задачи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ть особенности современного студента пользователя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снить мотивы пользователя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ть ресурсы интернета, представляющий интерес для сту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ить сколько времени и на какие затраты готов пользов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Объекты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уденты 4-5 курса Белгородского государственного технологического университета им. В. Г. Шух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Предмет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тернет как объект интереса студентов технологического ву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Переме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тусные: пол, факультет, курс, до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тельные: цели и потребности студентов, реализуемые в сети, удовлетворенность и ожидание, причины пользования и альтернативные ресурсы интернета, затраты ресурсов в интернете, оценка значимости интернета в жизнедеятельности студенческой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Гипотеза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шив современного студента интернета, мы изменим его образ жизни и уменьшим возможности, при этом избавим от массы ненуж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важаемый респондент, Вы участвуете в социологическом исследовании на тему «Роль интернета в жизни студента 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этого исследования состоит в том, чтобы изучить мнение студентов о возможностях интернета, предпочтениях, значимости в повседневной жизни, его необходимость. Можете выбрать несколько вариантов ответа. Благодарим за участие в анкетир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аш п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1 Мужск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Жен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Ваш кур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1 4 кур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 5 кур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веренный ли Вы пользователь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1 Могу вс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2 Справлюсь с большинством задач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3 Иногда необходима помощ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 Нуждаюсь в постоянной помощ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Каким доступом в интернет Вы пользуете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1 Через телефонную се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2 Через оператора мобильной связ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3 Высокоскоростной через ADSL мод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4 Высокоскоростной спутниковый интерн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5 Пользуюсь интернетом в библиотеке (переход к пункту 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6 Пользуюсь интернетом в интернет клуб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7 Выделенную кабельную ли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Можете ли Вы обойтись без интернета некотор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1 Да, пару дн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2 Спокойно проживу и месяц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3 Нет, мне необходим интернет каждый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Сколько Вы времени чаще всего проводите в интерне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1 Менее 1 часа в недел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2 От 1 до 10 часов в недел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3 Более 10 час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Уровень дохода Вашей семьи на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1 До 5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2 До 8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3 Бол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Можете ли Вы позволить себе безлимитный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1 Да, сейчас у меня безлимитный интерн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2 Да, скоро установ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3 Нет, не считаю необходимы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4 Нет, на данный момент это дор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Что заставляет Вас входить в интер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.1 Скука, желание убить врем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2 Поиск развлеч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.3 Поиск информации для учеб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4 Поиск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5 Поиск знаком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Чем Вы готовы пожертвовать ради хорошо (с пользой или развлечением) проведенного вечера в интерне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1 Времен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2 Деньга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3 Встречей с друзья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4 Учебными дела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5 Просмотром телевиз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6 Чтением книг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7 Походом в театр или ки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8 Нич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.9Друг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 Что дает Вам посещение сай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.1 Привычку(«подсел» на интернет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2 Головную б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.3 Разочарование и раздраж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4 Хорошее настро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5 Импульс энергии и желание действо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6 Прагматический результат (информация для дел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.7 Время препровожд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8 Разрядка от рут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.9 Друг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10 Затрудняюсь ответ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 Как бы Вы оценили интер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1 Как необходимость для современного студента в трудовой жизне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2 Как возможное средство реализации своих практических потреб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3 Как излишество у которого есть достойные традиционные альтернати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.4 Другое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5Затрудняюсь с отве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. Считаете ли Вы, что у вас в сети больше знакомых, чем в реаль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.1 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.2 Н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3 Не задавался(ась) подобным вопро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 Как Вы используете ресурсы интерн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1 Имею свою официальную страничку в интер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4.2 Покупаю товары и услуги из интернет- магаз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3 Использую интернет для развлеч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4 Общаюсь в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 Замечали ли Вы, что проводите в интернете больше времени, чем планиро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1 Нахожусь сколько хочется и безразлично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5.2 Да, иногда провожу больше времени, чем планировал(а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5.3 Нет, всегда контролирую себ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4 Не задавался(ась) подобным вопро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. Помогает ли Вам интернет в уче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6.1 Да, периодически нахожу информацию по учеб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6.2 Да, скачиваю информацию для курсовых, ргз, рефера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6.3 Да, как источник дополнительной информ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4 Нет, всю информацию можно найти в литерату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7. Находили ли Вы в интернете информацию полезную в вашей будущей карь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7.1 Да море полезной информ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7.2 Да, иногда встреча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7.3 Есть, но информация либо не полная, либо не достовер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4 Не находил(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. Возникали ли у Вас сложности с поиском или скачиванием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.1 Да, чтобы найти хоть что-то приходится долго иск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2 Да, кое-какую информацию приходится поиск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.3 Легко нахожу что хоч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циологическом исследовании на тему «Роль интернета в жизни студента» приняло участие 15 человек. Распределение респондентов по половому признаку и курсу обучения в университете составля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и 5 кур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ы 4 кур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Уверенный ли Вы пользователь сети» были 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365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Могу в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-Справлюсь с большинством зада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-Иногда необходима помощ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-Нуждаюсь в постоянной помощ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полученных результатов видно,что большинство респондентов являются достаточно опытными пользователями сети и могут справится с многими задачами, ответ «Иногда необходима помощь» занял второе место, студенты «Нуждающиеся в постоянной помощи» занимают третье место в рейтинге, четвертое место заняли студенты, которые могут решить абсолютно все задач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 Каким доступом в интернет Вы пользуетесь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6360" cy="171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Через телефонную се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-Через оператора мобильной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-Высокоскоростной через ADSL мод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-Высокоскоростной спутниковый интерн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-Пользуюсь интернетом в библиотек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-Пользуюсь интернетом в интернет клуб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-Выделенную кабельную ли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е телефоны позволяют легко подключатся к интернету и операторы поощряют данные услуги низкими тарифами, что позволяет студентам быть максимально мобильными, данный вариант ответа занимает первые рейтинги. Второе место делят доступ «Высокоскоростной через ADSL модем» и «Пользуюсь интернетом в интернет клубе», что одновременно характеризует развивающуюся высокоскоростную стационарную линию, но при этом говорит о ее малом охвате населения, люди по-прежнему пользуются интернет клубами. Третье место делят три варианта ответа «Высокоскоростной спутниковый интернет», «Выделенную кабельную линию» и «Пользуюсь интернетом в библиотеке» даны виды коммутации менее развиты в Белгородской области. Современные студенты все меньше пользуются низкопроизводительным и дорогим интернетом через телефонную сеть, который в нашем рейтинге заняло последнее место. Помимо всего сказанного многие студенты часто пользуются не одним, а несколькими способами подключения к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Можете ли Вы обойтись без интернета некоторое время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30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Да, пару дн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 -Спокойно проживу и месяц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-Нет, мне необходим интернет каждый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й по популярности ответ «Да пару дней», второй «Спокойно проживу и месяц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и вариант ответа не дал ник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анную ситуацию можно посмотреть с двух сторон, наблюдается некоторое влечение или постоянная необходимость в интернете у большинства респондентов, при этом примерно такое же число людей могут комфортно обходиться без него большой промежуток времени. Острую привязанность не испытывает ни к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900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Сколько Вы времени чаще всего проводите в интернете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Менее 1 часа в недел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- От 1 до 10 часов в неделю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- Более 10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е место в рейтинге занял ответ «От 1 до 10 часов в неделю», второе «Менее 1 часа в неделю», третье «Более 10 часов». Современный студент проводит в сети в среднем от 10 минут до 1,5 часа в день. Второе место менее 1 часа в неделю, третье место более 10 часов в нед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Уровень дохода Вашей семьи на человека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 До 5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- До 8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- Бол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следует из рейтингов, современных студентов пользователей сети можно в равной степени отнести ко всем социальным группам. Уровень дохода не влияет контингент пользователе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Можете ли Вы позволить себе безлимитный интернет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Да, сейчас у меня безлимитный интерн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- Да, скоро установ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- Нет, не считаю необходимы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-Нет, на данный момент это дор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е место в рейтинге занял ответ «Не считаю необходимым», второе место делят ответы «Да, скоро установлю» и «Нет, на данный момент это дорого», третье «Да, сейчас у меня безлимитный интернет», наблюдается парадокс, большинство людей проводят достаточно много времени в сети, при этом не считают нужным приобрести безлимитный интернет, и только приблизительно четверть анкетируемых подключились или подключатся в скором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Что заставляет Вас входить в интернет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Скука, желание убить врем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- Поиск развлеч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- Поиск информации для учеб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- Поиск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- Поиск знаком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ейтингам на первое место выходит ответ «Поиск информации для учебы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е место «Поиск развлечений», третье делят «Скука, желание убить время» и «Поиск знакомств», четвертое «Поиск работы». Студенты используют интернет в учебных целях, часть некоторые из них заполняет им свое свободное время, также занимаются поиском новых знакомств, а меньшая часть поиском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Чем Вы готовы пожертвовать ради хорошо (с пользой или развлечением) проведенного вечера в интернете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Времен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- Деньга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- Встречей с друзья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- Учебными дела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- Просмотром телевиз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- Чтением книг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- Походом в театр или ки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- Нич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- Друго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инство респондентов готовы отказаться от просмотра телевизора, на втором месте стоят ответы «Временем», «Учебными делами» и «Чтением книги», на третьем месте стоят деньги, небольшая часть респондентов ответила «Ничем».Студенты не хотят «жертвовать» «Встречей с друзьями», и чем-то своим ли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Что дает Вам посещение сайтов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Привычку(«подсел» на интернет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- Головную б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- Разочарование и раздраж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- Хорошее настро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- Импульс энергии и желание действо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- Прагматический результат (информация для дел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- Время препровожд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- Разрядка от рут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- Друго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- 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ервое место респонденты поставили «Прагматический результат», второе место «Время препровождения», третье «Хорошее настроение»,четвертое место «Разрядка от рутины», пятое «Другое» и «Головную боль», парадокс никто не отметил «Привычку» и «Разочарование и раздражение», если учесть что некоторые респондент проводят больше 1,5 часов в день в сети и на большинстве сайтов встречается реклама, и всякая надоедливая информация. Возможно, ко всему этому просто «привыкл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Как бы Вы оценили интернет», респонденты ответили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- Как необходимость для современного студента в трудовой жизне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- Как возможное средство реализации своих практических потреб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- Как излишество, у которого есть достойные традиционные альтерна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- Другое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- Затрудняюсь с отве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инство респондентов признают интернет необходимостью для современного студента в трудовой жизнедеятельности, второе место «Возможное средство реализации своих практических потребностей», третье делят «Как излишество, у которого есть достойные традиционные альтернативы» и «Другое», меньшинство затруднились с ответ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вопрос «Считаете ли Вы, что у вас в сети больше знакомых, чем в реальной жизни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- Н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- Не задавался(ась) подобным вопро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инство респондентов, что в реальной жизни у них больше знакомых, однако часть студентов ответили, что знакомых больше в виртуальном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е технологии постепенно вторгаются в жизнь людей, замещая реальных друзей виртуа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Как Вы используете ресурсы интернета», респонденты ответили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- Имею свою официальную страничку в интер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- Покупаю товары и услуги из интернет- магаз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- Использую интернет для развле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- Общаюсь в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инство респондентов общаются в сети, на втором месте стоят развлечения, некоторые имеют свою страничку в сети, но виртуальный шопинг в студенческой среде не развит. Так как студенты проводят часть свободного времени в сети, не удивительно, что они тратят его на развлечения и общение, малый показатель наличие владельцев страничек объясняется трудозатрата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их созданию и внесение в сеть. Ресурсы интернет- магазинов слабо развит в России, так как недавно появились на западе и еще не развит у н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Замечали ли Вы, что проводите в интернете больше времени, чем планировали», респонденты ответили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- Нахожусь сколько хочется и безразлично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- Да, иногда провожу больше времени, чем планировал(а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- Нет, всегда контролирую себ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- Не задавался(ась) подобным вопро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инство студентов не обращают внимание на то сколько времени они проводят в сети, второе место варианты ответа «Да, иногда провожу больше времени, чем планировал(а)» и «Нет, всегда контролирую себя» и все же стараются контролировать себя. И только небольшое число респондентов не контролирует сколько времени проводят в сети. Будем надеяться, что человечески разум победит, и студенчество не подсядет на интернет, как на наркоти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Помогает ли Вам интернет в учебе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Да, периодически нахожу информацию по учеб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- Да, скачиваю информацию для курсовых, ргз, рефер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- Да, как источник дополнительной информ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- Нет, всю информацию можно найти в литерату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видно из рейтингов, современный студент не может обходиться информацией только из печатных изданий, большинство используют информацию в учебном процессе, второе место в рейтинге делят, «скачиваю информацию для курсовых, ргз, рефератов» и «Да, как источник дополнительной информации». Наблюдаются тенденции к замене печатных изданий интеракти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Находили ли Вы в интернете информацию полезную в вашей будущей карьере», респонденты ответили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- Да, море полезной информ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- Да, иногда встреча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- Есть, но информация либо не полная, либо не достовер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- Не наход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инство респондентов признают, что информацию полезная в будущей карьере «иногда встречается» в сети, второе место делят два абсолютно противоположенных мнения «Море полезной информации» и «Есть, но информация либо не полная, либо не достоверная», меньшинство не встречали такую информацию. Все же можно сделать вывод что интересующая информация по будущей работе в интернете 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опрос «Возникали ли у Вас сложности с поиском или скачиванием информации», респонденты ответили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- Да, чтобы найти хоть что-то приходится долго иск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- Да, кое-какую информацию приходится поиск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- Легко нахожу что хоч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рейтингов видно, что большинству пользователей приходится тратить время на поиск нужной информации, в некоторых случаях очень сложно найти хоть что-нибудь по интересующей теме, не один из участников не может найти все, что необходимо. Что одновременно характеризует интернет, как среду не очень комфортную для поиска информации и пользователей, которые могут «справится с большинством задач», но не со вс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ывод. </w:t>
      </w:r>
      <w:r>
        <w:rPr>
          <w:color w:val="000000"/>
          <w:sz w:val="28"/>
          <w:szCs w:val="28"/>
          <w:lang w:val="en-US" w:eastAsia="en-US"/>
        </w:rPr>
        <w:t>В соответствии с задачами исследования, опишем особенности современного студента пользователя се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ак студенты так и студентки в равной степени посещают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Большинство из них достаточно опытные пользов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ногие выходят в интернет через мобильный телефон и через ADSL-модем, которые позволяет студентам пользоваться максимально мобильными и производительным способом выхода в с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Большинству студентов необходимо посещать интернет хотя бы один раз в несколько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ремя проводимое в сети составляет от 10 минут до 1,5 часа в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овременных студентов пользователей сети можно в равной степени отнести ко всем социальным груп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Большинство студентов не считают необходимым иметь безлимитный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Большинство выходят в интернет за информацией по учебе и за поиском развле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Большинство респондентов готовы провести вечер в сети и отказаться от просмотра телевизора, на втором месте стоят ответы «Временем», «Учебными делами» и «Чтением книги». Студенты не хотят «жертвовать» «Встречей с друзья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Современные технологии постепенно вторгаются в жизнь людей, замещая реальных друзей виртуальными, но тенденции пока не значительны. Большинство студентов имеют больше реальных друзей, чем виртуаль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Студенты стараются контролировать время проведенное в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Студенты находят некоторые трудности в поисках информации в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е мотивы пользователя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дним из основных мотивов - поиск информации по учебе, так как современный студент не может обходиться информацией только из печатных изданий, большинство используют информацию в учебном процессе, второе место в рейтинге делят, «скачиваю информацию для курсовых, ргз, рефератов» и «Да, как источник дополнительной информации». Наблюдаются тенденции к замене печатных изданий интерак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оиск информации о будуще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Большинство респондентов признают интернет необходимостью для современного студента в трудовой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озможное средство реализации своих практических потре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ремя препровож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Хорошее настро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Разрядка от рут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урсы интернета, представляющий интерес для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Информация о будуще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орталы, чаты, ISQ, форумы где можно познакомиться и пообщ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Развлекательные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воя официальная страничка в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Образовательные портал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ить сколько времени и на какие затраты готов пользов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Среднее время проводимое в сети составляет от 10 минут до 1,5 часа в де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Большинство респондентов готовы отказаться от просмотра телевизора, на втором месте стоят ответы «Временем», «Учебными делами» и «Чтением книги», на третьем месте стоят деньги, небольшая часть респондентов ответила «Ничем». Студенты не хотят «жертвовать» «Встречей с друзья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ыли подтверждены гипотезы: «Лишив современного студента интернета, мы изменим его образ жизни», так как определенную часть своего досуга он посвящает се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Уменьшим возможности», как выяснилось в процессе исследования, интернет является одним из важнейших источников полезной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Избавим от массы ненужной информации», которая вызывает головную боль и отвлекает от дел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4:00Z</dcterms:created>
  <dc:creator>1</dc:creator>
  <dc:description/>
  <cp:keywords/>
  <dc:language>en-US</dc:language>
  <cp:lastModifiedBy>SYSTEM</cp:lastModifiedBy>
  <cp:lastPrinted>2007-11-19T07:22:00Z</cp:lastPrinted>
  <dcterms:modified xsi:type="dcterms:W3CDTF">2011-09-22T16:14:00Z</dcterms:modified>
  <cp:revision>2</cp:revision>
  <dc:subject/>
  <dc:title/>
</cp:coreProperties>
</file>