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 xml:space="preserve">Кафедра: </w:t>
      </w:r>
    </w:p>
    <w:p>
      <w:pPr>
        <w:pStyle w:val="Style26"/>
        <w:rPr/>
      </w:pPr>
      <w:r>
        <w:rPr/>
        <w:t>Социология и Обществознание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26"/>
        <w:rPr/>
      </w:pPr>
      <w:r>
        <w:rPr/>
        <w:t xml:space="preserve">На тему: 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Семья и демографические процессы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Москва, 2008 год</w:t>
      </w:r>
      <w:r>
        <w:br w:type="page"/>
      </w:r>
    </w:p>
    <w:p>
      <w:pPr>
        <w:pStyle w:val="Normal"/>
        <w:ind w:firstLine="709"/>
        <w:rPr/>
      </w:pPr>
      <w:r>
        <w:rPr/>
        <w:t>Понятие "потребность в браке" охватывает поведение индивидов уже на этапе выбора брачного партнёра (даже если речь идёт только о фактическом браке), а также на этапе вступления в брак. Сюда же относятся внутренняя и внешняя мотивировка и субъективная оценка собственного брачного поведения. Необходимо чётко разграничивать потребность в браке и потребность в брачном партнёре. На современном этапе развития общества всё более доминирует потребность в брачном партнёре, но не в браке. Именно из-за ослабления потребности в браке происходит постоянное увеличение числа разводов. При этом на уровне отдельной распадающейся брачной пары могут быть ссылки на различного рода несовместимость со своим брачным партнёром.</w:t>
      </w:r>
    </w:p>
    <w:p>
      <w:pPr>
        <w:pStyle w:val="Normal"/>
        <w:ind w:firstLine="709"/>
        <w:rPr/>
      </w:pPr>
      <w:r>
        <w:rPr/>
        <w:t>Прежде, чем давать определение понятию "потребность в браке", необходимо уточнить, что такое брак. С.И. Голод определяет брак как "санкционированную и регулируемую общественно-историческую форму отношений между мужчиной и женщиной, устанавливающую их права и обязанности по отношению друг к другу и к детям". Подобное определение с незначительными расхождениями широко распространено в отечественной и зарубежной научной литературе; по этому вопросу не существует серьёзных разногласий. Брак, иными словами, является формой институционального закрепления отношений между супругами.</w:t>
      </w:r>
    </w:p>
    <w:p>
      <w:pPr>
        <w:pStyle w:val="Normal"/>
        <w:ind w:firstLine="709"/>
        <w:rPr/>
      </w:pPr>
      <w:r>
        <w:rPr/>
        <w:t>Супружество же выступает важнейшей подструктурой семьи, ответственной за воспроизводство поколений. Поэтому потребность в браке это - потребность социализированного индивида в санкционировании обществом его отношений с брачным партнёром, т.е. в приобретении определённого социального статуса (брачного) со всеми вытекающими из этого положительными для индивида последствиями. Следовательно, потребность в браке имеет социальную природу.</w:t>
      </w:r>
    </w:p>
    <w:p>
      <w:pPr>
        <w:pStyle w:val="Normal"/>
        <w:ind w:firstLine="709"/>
        <w:rPr/>
      </w:pPr>
      <w:r>
        <w:rPr/>
        <w:t>Другое дело - потребность в брачном партнёре (или потребность в отношениях супружества, что - одно и то же), имеющая индивидуальную природу, поскольку это - потребность в определённых отношениях с представителем противоположного пола (причём не обязательно только сексуальных), а также в определённой поддержке с его стороны (материальной, эмоциональной и др.), но без изменения брачного статуса.</w:t>
      </w:r>
    </w:p>
    <w:p>
      <w:pPr>
        <w:pStyle w:val="Normal"/>
        <w:ind w:firstLine="709"/>
        <w:rPr/>
      </w:pPr>
      <w:r>
        <w:rPr/>
        <w:t>Таким образом, потребности в брачном партнёре и в браке соотносятся как индивидуальная и институциональная стороны единой брачной потребности. Брак это - санкционируемая форма длительных отношений между мужчиной и женщиной, налагающая на обе стороны определённые обязательства и дающая обеим сторонам ряд преимуществ.</w:t>
      </w:r>
    </w:p>
    <w:p>
      <w:pPr>
        <w:pStyle w:val="Normal"/>
        <w:ind w:firstLine="709"/>
        <w:rPr/>
      </w:pPr>
      <w:r>
        <w:rPr/>
        <w:t>В традиционном обществе внебрачные отношения осуждались; к детям, появлявшимся в результате таких отношений, применялись, как правило, негативные санкции. Отношение к расторжению брака и отказу от вступления в него (кроме случаев по религиозным мотивам) также было отрицательным. Развод допускался только в случае грубых нарушений правил семейной жизни любым из супругов, т.к. брак с девиантным партнёром не давал другому супругу тех преимуществ, которые давал нормальный брак. Развод в таком понимании приравнивался к наказанию за преступление и считался событием чрезвычайным, к разведённым также применялись негативные санкции. Возможно было расторжение брака против воли обоих супругов.</w:t>
      </w:r>
    </w:p>
    <w:p>
      <w:pPr>
        <w:pStyle w:val="Normal"/>
        <w:ind w:firstLine="709"/>
        <w:rPr/>
      </w:pPr>
      <w:r>
        <w:rPr/>
        <w:t>В современном обществе, в том числе российском, наблюдаются высокая разводимость, рост внебрачной рождаемости, увеличение числа нерегистрируемых брачных союзов и т.д. Характерной особенностью отношений в сфере брака и семьи в современном обществе выступает переход от объективных причин для развода (пьянство, супружеская измена, бесплодие, неспособность материально обеспечить семью и т.д.) к субъективным (например, отсутствие любви друг к другу). Отсутствие любви друг к другу является одной из наиболее распространённых причин для развода в настоящее время, хотя разводы и по причинам объективного характера всегда были и будут широко распространены.</w:t>
      </w:r>
    </w:p>
    <w:p>
      <w:pPr>
        <w:pStyle w:val="Normal"/>
        <w:ind w:firstLine="709"/>
        <w:rPr/>
      </w:pPr>
      <w:r>
        <w:rPr/>
        <w:t>Воспроизводство населения это - непрерывная смена поколений. Воспроизводство населения называется также его естественным движением. Оно включает в себя рождаемость, смертность и естественный прирост. Различают три основных режима воспроизводства населения: расширенное, простое и суженное. При расширенном воспроизводстве численность последующих поколений больше, чем численность предыдущих, при простом - численность последующих поколений равна численности предыдущих, при суженном - численность последующих меньше численности предыдущих.</w:t>
      </w:r>
    </w:p>
    <w:p>
      <w:pPr>
        <w:pStyle w:val="Normal"/>
        <w:ind w:firstLine="709"/>
        <w:rPr/>
      </w:pPr>
      <w:r>
        <w:rPr/>
        <w:t>Для оценки воспроизводства населения применяются следующие показатели:</w:t>
      </w:r>
    </w:p>
    <w:p>
      <w:pPr>
        <w:pStyle w:val="Normal"/>
        <w:ind w:firstLine="709"/>
        <w:rPr/>
      </w:pPr>
      <w:r>
        <w:rPr/>
        <w:t>суммарный (общий) коэффициент плодовитости (или фертильности), он же - показатель суммарной общей плодовитости;</w:t>
      </w:r>
    </w:p>
    <w:p>
      <w:pPr>
        <w:pStyle w:val="Normal"/>
        <w:ind w:firstLine="709"/>
        <w:rPr/>
      </w:pPr>
      <w:r>
        <w:rPr/>
        <w:t>повозрастные коэффициенты плодовитости (фертильности), или же - показатели возрастной плодовитости;</w:t>
      </w:r>
    </w:p>
    <w:p>
      <w:pPr>
        <w:pStyle w:val="Normal"/>
        <w:ind w:firstLine="709"/>
        <w:rPr/>
      </w:pPr>
      <w:r>
        <w:rPr/>
        <w:t>валовой показатель воспроизводства (т. н. "брутто-коэффициент);</w:t>
      </w:r>
    </w:p>
    <w:p>
      <w:pPr>
        <w:pStyle w:val="Normal"/>
        <w:ind w:firstLine="709"/>
        <w:rPr/>
      </w:pPr>
      <w:r>
        <w:rPr/>
        <w:t>чистый показатель воспроизводства (или т. н. "нетто-коэффициент).</w:t>
      </w:r>
    </w:p>
    <w:p>
      <w:pPr>
        <w:pStyle w:val="Normal"/>
        <w:ind w:firstLine="709"/>
        <w:rPr/>
      </w:pPr>
      <w:r>
        <w:rPr/>
        <w:t>Рождаемость это - процесс возобновления новых поколений, в основе которого лежат биологические и социальные факторы, в первую очередь способность человеческого организма к воспроизводству потомства, а также социальные нормы и ценности, в том числе религиозные. Интенсивность рождаемости обычно измеряется показателями, отражающими частоту рождений в определённой группе населения. Наиболее широко используется общий коэффициент рождаемости. Кроме общего коэффициента рождаемости за год, пяти - или десятилетний интервал, рассчитываются показатели рождаемости за период меньше 1 года, например, за месяц, квартал, полгода и т.д.</w:t>
      </w:r>
    </w:p>
    <w:p>
      <w:pPr>
        <w:pStyle w:val="Normal"/>
        <w:ind w:firstLine="709"/>
        <w:rPr/>
      </w:pPr>
      <w:r>
        <w:rPr/>
        <w:t>На численное значение общих коэффициентов рождаемости непосредственно влияют характеристики половозрастной структуры населения, т.е. распределение проживающих на данной территории по полу и возрасту. Например, если при прочих равных условиях в структуре населения увеличится либо удельный вес лиц репродуктивного возраста, либо доля женщин, то возрастут и общие показатели рождаемости. Поэтому общие коэффициенты ещё называют грубыми коэффициентами рождаемости. Чтобы снять влияние возрастной структуры населения, используют повозрастные (частные) коэффициенты рождаемости, которые рассчитываются как соотношение числа рождений, произошедших в определённой возрастной группе, и средней численности данной группы за рассматриваемый период.</w:t>
      </w:r>
    </w:p>
    <w:p>
      <w:pPr>
        <w:pStyle w:val="Normal"/>
        <w:ind w:firstLine="709"/>
        <w:rPr/>
      </w:pPr>
      <w:r>
        <w:rPr/>
        <w:t>При измерении уровня рождаемости используют также коэффициенты суммарной интенсивности рождаемости, отражающие число рождений, произошедших в реальном поколении к определённому возрасту, в расчёте на 1 или на 1000 человек. Обычно рассчитывают среднее число рождений на 1 или 1000 женщин определённого года рождения к возрасту 20, 25, 30, 35, 40, 45 и 50 лет. Данный показатель также рассчитывается для поколений (или когорт) женщин, выделенных по другим социально-демографическим характеристикам, например, по году вступления в брак, по длительности нахождения в браке, по типу населённого пункта и т.д.</w:t>
      </w:r>
    </w:p>
    <w:p>
      <w:pPr>
        <w:pStyle w:val="Normal"/>
        <w:ind w:firstLine="709"/>
        <w:rPr/>
      </w:pPr>
      <w:r>
        <w:rPr/>
        <w:t>Показатель суммарной рождаемости реального поколения, рассчитанный к возрасту 50 лет, называют также коэффициентом исчерпанной рождаемости когорт, поскольку к этому возрасту исчерпываются биологические возможности деторождения вне зависимости от того, как варьировался уровень рождаемости в течение всего репродуктивного периода (15-49 лет). Коэффициенты рождаемости по когортам (особенно коэффициент исчерпанной рождаемости) вообще не зависят от влияния структурных факторов.</w:t>
      </w:r>
    </w:p>
    <w:p>
      <w:pPr>
        <w:pStyle w:val="Normal"/>
        <w:ind w:firstLine="709"/>
        <w:rPr/>
      </w:pPr>
      <w:r>
        <w:rPr/>
        <w:t>Уровень рождаемости, складывающийся на определённой территории (стране или регионе), в определённый период времени и измеряемый принятыми в демографии показателями (различные коэффициенты рождаемости), зависит от двух факторов. Первый это - демографическая структура, под которой понимается распределение населения по полу и возрасту, брачному статусу и другим параметрам. Второй - репродуктивное поведение, количественными показателями которого выступают среднее число детей в семье или среднее число детей, рождённое женщиной за всю её жизнь. Число детей в семье, а также величину протогенетического и интергенетического интервалов определяет система социального контроля.</w:t>
      </w:r>
    </w:p>
    <w:p>
      <w:pPr>
        <w:pStyle w:val="Normal"/>
        <w:ind w:firstLine="709"/>
        <w:rPr/>
      </w:pPr>
      <w:r>
        <w:rPr/>
        <w:t>Репродуктивное поведение это - система действий и отношений, опосредующих рождение определённого числа детей в семье, а также вне её (вне брака). Репродуктивное поведение в значительной степени определяется репродуктивными социальными нормами. Репродуктивные нормы это - существующие в общественном мнении образцы и стереотипы подобающего (или должного) поведения, относящегося к рождению определённого числа детей в семье, и принятые в тех общностях, к которым принадлежит или хотел бы принадлежать индивид.</w:t>
      </w:r>
    </w:p>
    <w:p>
      <w:pPr>
        <w:pStyle w:val="Normal"/>
        <w:ind w:firstLine="709"/>
        <w:rPr/>
      </w:pPr>
      <w:r>
        <w:rPr/>
        <w:t>Подобно любым другим социокультурным нормам, репродуктивные нормы (или нормы детности) усваиваются личностью в качестве средств регуляции поведения и образуют основу внутреннего социального контроля, обеспечивающего согласованность целого ряда действий и поступков, имеющих отношение к рождению детей. Выделяется два типа репродуктивного поведения: рутинное и проблемное.</w:t>
      </w:r>
    </w:p>
    <w:p>
      <w:pPr>
        <w:pStyle w:val="Normal"/>
        <w:ind w:firstLine="709"/>
        <w:rPr/>
      </w:pPr>
      <w:r>
        <w:rPr/>
        <w:t>При рутинном репродуктивном поведении выбор отсутствует, процесс принятия решений не включается, а его результаты соответствуют ожидаемым, т.е. определяются действием социальных норм. В этом случае события развиваются машинально, не встречая никаких неожиданностей и препятствий. Поведение машинально и рутинно, когда результат соответствует ожиданиям.</w:t>
      </w:r>
    </w:p>
    <w:p>
      <w:pPr>
        <w:pStyle w:val="Normal"/>
        <w:ind w:firstLine="709"/>
        <w:rPr/>
      </w:pPr>
      <w:r>
        <w:rPr/>
        <w:t>Проблемным репродуктивное поведение становится в том случае, когда в естественный ход событий вмешивается нечто неожиданное, когда результат не соответствует ожиданиям, когда на пути рутинного репродуктивного цикла возникают барьеры. В этом случае возникает проблемная ситуация, т.е. проблема, которую необходимо разрешить, использовав свободный выбор. Проблемные ситуации представляют наибольший интерес для социологического анализа.</w:t>
      </w:r>
    </w:p>
    <w:p>
      <w:pPr>
        <w:pStyle w:val="Normal"/>
        <w:ind w:firstLine="709"/>
        <w:rPr/>
      </w:pPr>
      <w:r>
        <w:rPr/>
        <w:t>А.И. Антонов выделяет 7 рутинных и 7 проблемных типов репродуктивного поведения. Основной критерий выделения рутинных и проблемных ситуаций - чередование применения и неприменения контрацепции в зависимости от соотношения между величиной потребности в детях и их фактическим числом. При совпадении этих двух величин супруги во всех типах репродуктивного поведения будут стремиться предотвратить беременность, а при наступлении последней - к её прерыванию. Если же фактическое число детей в семье меньше величины потребности в детях, то поведение может быть как рутинным, так и проблемным.</w:t>
      </w:r>
    </w:p>
    <w:p>
      <w:pPr>
        <w:pStyle w:val="Normal"/>
        <w:ind w:firstLine="709"/>
        <w:rPr/>
      </w:pPr>
      <w:r>
        <w:rPr/>
        <w:t>В условиях многодетности основной проблемой оказывается отсутствие зачатия и родов, т.е. нарушения плодовитости. Аналогичная ситуация может иметь место и в условиях малодетности, когда нарушения плодовитости мешают удовлетворить потребность даже в одном или двух детях. В условиях малодетности, когда преобладает потребность в одном или двух детях в семье, чаще всего встречаются проблемные ситуации, связанные с неэффективной контрацепцией. Эти ситуации приобретают особую значимость, когда фактическое число детей больше величины репродуктивной потребности.</w:t>
      </w:r>
    </w:p>
    <w:p>
      <w:pPr>
        <w:pStyle w:val="Normal"/>
        <w:ind w:firstLine="709"/>
        <w:rPr/>
      </w:pPr>
      <w:r>
        <w:rPr/>
        <w:t>По поводу понятия "репродуктивная потребность (потребность в детях)" только в отечественной научной литературе существует значительное число различных, зачастую прямо противоположных точек зрения. Ряд авторов, в частности Л.Е. Дарский, П.А. Эглите, вообще отрицают наличие такой специфической потребности. А.И. Антонов, С.И. Голод, А.Г. Вишневский существование репродуктивной потребности признают, но придерживаются мнения, согласно которому её удовлетворение в условиях конкуренции с другими потребностями может быть отложено или вообще никогда не осуществиться. Условия жизни способствуют либо препятствуют достижению полной реализации этой потребности, но не в состоянии ни усилить, ни ослабить её. Всеми исследователями признаётся, что репродуктивная потребность не связана с физиологической сексуальной потребностью, поскольку в современном обществе сексуальные отношения всё в меньшей степени выступают средством деторождения.</w:t>
      </w:r>
    </w:p>
    <w:p>
      <w:pPr>
        <w:pStyle w:val="Normal"/>
        <w:ind w:firstLine="709"/>
        <w:rPr/>
      </w:pPr>
      <w:r>
        <w:rPr/>
        <w:t>Таким образом, репродуктивная потребность это - устойчивое социально-психологическое состояние социализированного индивида, проявляющееся в том, что без наличия детей и подобающего их числа он испытывает затруднения в своей личностной самореализации, в достижении внешней и внутрисемейной интеграции /А.И. Антонов, В.В. Бойко/. Социологи, демографы, социальные психологи, специализирующиеся в области репродуктивного поведения населения и признающие наличие репродуктивной потребности, единодушно подчёркивают её социальную природу. Это - существующие в культуре или субкультуре и усвоенные человеком в процессе социализации социальные нормы детности.</w:t>
      </w:r>
    </w:p>
    <w:p>
      <w:pPr>
        <w:pStyle w:val="Normal"/>
        <w:ind w:firstLine="709"/>
        <w:rPr/>
      </w:pPr>
      <w:r>
        <w:rPr/>
        <w:t>Если обычно ценностные ориентации и потребности соотносятся как интернализованная институциональная и индивидуальная основы социального действия, то репродуктивная потребность (потребность в детях) это - скорее репродуктивные ценностные ориентации, поскольку у человека отсутствует как таковая индивидуальная репродуктивная потребность. Однако, согласно сложившейся в отечественной социологии и демографии семьи традиции, в настоящее время повсеместно используется термин "репродуктивная потребность" или "потребность в детях", что - одно и то же.</w:t>
      </w:r>
    </w:p>
    <w:p>
      <w:pPr>
        <w:pStyle w:val="Normal"/>
        <w:ind w:firstLine="709"/>
        <w:rPr/>
      </w:pPr>
      <w:r>
        <w:rPr/>
        <w:t>Количественной составляющей потребности в детях являются репродуктивные установки, которые А.И. Антонов и В.М. Медков определяют как "психические состояния личности, обусловливающие взаимную согласованность разного рода действий, характеризующихся положительным или отрицательным отношением к рождению определённого числа детей". Репродуктивные установки разделяют на две группы:</w:t>
      </w:r>
    </w:p>
    <w:p>
      <w:pPr>
        <w:pStyle w:val="Normal"/>
        <w:ind w:firstLine="709"/>
        <w:rPr/>
      </w:pPr>
      <w:r>
        <w:rPr/>
        <w:t>установки на применение контрацепции и искусственное прерывание беременности;</w:t>
      </w:r>
    </w:p>
    <w:p>
      <w:pPr>
        <w:pStyle w:val="Normal"/>
        <w:ind w:firstLine="709"/>
        <w:rPr/>
      </w:pPr>
      <w:r>
        <w:rPr/>
        <w:t>установки детности, регулирующие достижение определённого числа детей (в т. ч. установки на благополучные исходы беременности, на протогенетические и интергенетические интервалы, на пол ребёнка, на усыновление или удочерение).</w:t>
      </w:r>
    </w:p>
    <w:p>
      <w:pPr>
        <w:pStyle w:val="Normal"/>
        <w:ind w:firstLine="709"/>
        <w:rPr/>
      </w:pPr>
      <w:r>
        <w:rPr/>
        <w:t>Репродуктивные установки это - количественная составляющая репродуктивной потребности, тогда как репродуктивные мотивы - качественная. Репродуктивные мотивы (мотивы рождаемости) это - психические состояния личности, побуждающие индивида к достижению разного рода личных целей через рождение определённого числа детей. Репродуктивные мотивы подразделяются на экономические, социальные и психологические.</w:t>
      </w:r>
    </w:p>
    <w:p>
      <w:pPr>
        <w:pStyle w:val="Normal"/>
        <w:ind w:firstLine="709"/>
        <w:rPr/>
      </w:pPr>
      <w:r>
        <w:rPr/>
        <w:t>Экономические мотивы побуждают к рождению того или иного числа детей в семье благодаря тому, что посредством этого события достигаются (или предполагается, что достигаются) какие-то экономические цели, связанные со стремлением приобрести материальные блага, а также сохранить или повысить свой материальный статус.</w:t>
      </w:r>
    </w:p>
    <w:p>
      <w:pPr>
        <w:pStyle w:val="Normal"/>
        <w:ind w:firstLine="709"/>
        <w:rPr/>
      </w:pPr>
      <w:r>
        <w:rPr/>
        <w:t>Социальные мотивы побуждают к рождению определенного числа детей в пределах существующих социокультурных норм детности и являются индивидуальной реакцией на эти нормы. Социальные мотивы существуют в том случае, если действуют стимулы, сохраняющие или повышающие социальный статус или престижа в глазах окружающих. Соответственно, если нет таких стимулов, то нет социальных мотивов рождения определённого числа детей. Например, в современной городской малодетной среде родители трёх или более детей могут подвергаться негативным санкциям в виде морального давления и других проявлений негативного общественного мнения.</w:t>
      </w:r>
    </w:p>
    <w:p>
      <w:pPr>
        <w:pStyle w:val="Normal"/>
        <w:ind w:firstLine="709"/>
        <w:rPr/>
      </w:pPr>
      <w:r>
        <w:rPr/>
        <w:t>Психологические мотивы побуждают к рождению определённого числа детей благодаря тому, что посредством этого достигаются личностные, т.е. внутренние цели индивида. Они отражают только личную заинтересованность в рождении определённого числа детей в семье. Психологические мотивы подразделяются на два класса в зависимости от того, в каком качестве выступают родители в отношениях с детьми: как субъекты или как объекты.</w:t>
      </w:r>
    </w:p>
    <w:p>
      <w:pPr>
        <w:pStyle w:val="Normal"/>
        <w:ind w:firstLine="709"/>
        <w:rPr/>
      </w:pPr>
      <w:r>
        <w:rPr/>
        <w:t>Первый класс психологических мотивов (где родители - субъекты) связан с теми чувствами и стремлениями, которые обращены от родителей к детям, т.е. желание проявлять заботу о ребёнке, любовь к нему, желание его опекать и определять его развитие. Второй класс мотивов (где родители - объекты) объединяет всё то, что через общение с детьми удовлетворяет потребность родителей быть объектами чувств, идущих к ним от детей - потребность в любви и уважении, в смысле жизни (в виде детей), стремлении продолжить себя в детях и т.д.</w:t>
      </w:r>
    </w:p>
    <w:p>
      <w:pPr>
        <w:pStyle w:val="Normal"/>
        <w:ind w:firstLine="709"/>
        <w:rPr/>
      </w:pPr>
      <w:r>
        <w:rPr/>
        <w:t>Соотношение в структуре репродуктивной мотивации экономических, социальных и психологических мотивов постоянно меняется, отражая общемировой процесс исторического отмирания многодетности. Генеральная тенденция состоит в том, что постепенно ослабевают и исчезают экономические и социальные мотивы рождения детей, а на первый план выходят мотивы психологические, т.е. внутренние.</w:t>
      </w:r>
    </w:p>
    <w:p>
      <w:pPr>
        <w:pStyle w:val="Normal"/>
        <w:ind w:firstLine="709"/>
        <w:rPr/>
      </w:pPr>
      <w:r>
        <w:rPr/>
        <w:t>Самосохранительное поведение это - поведение человека, ориентированное на поддержание индивидуального здоровья. Повсеместное снижения уровня здоровья во всех категориях населения является одним из факторов депопуляции в современной России. Это проявляется в высоких показателях младенческой и детской смертности, смертности мужчин трудоспособного возраста, частоты осложнений во время беременности и родов. Низкий уровень здоровья населения в значительной степени обусловлен характером ценностных ориентаций индивидов на поддержание здоровья (т.е. самосохранительных ценностных ориентаций).</w:t>
      </w:r>
    </w:p>
    <w:p>
      <w:pPr>
        <w:pStyle w:val="Normal"/>
        <w:ind w:firstLine="709"/>
        <w:rPr/>
      </w:pPr>
      <w:r>
        <w:rPr/>
        <w:t>При сохранении в дальнейшем современного повозрастного уровня смертности каждый третий из сегодняшнего поколения шестнадцатилетних юношей не доживет до 60 лет. Положение с доживаемостью до пенсионного возраста у российских мужчин самое неблагоприятное даже среди стран СНГ. В развитых странах мира (и у нас в том числе) больше всего жизней уносят хронические болезни (сердечно-сосудистые, рак, инсульт). Уровень смертности характеризует общественное здоровье и качество жизни населения.</w:t>
      </w:r>
    </w:p>
    <w:p>
      <w:pPr>
        <w:pStyle w:val="Normal"/>
        <w:ind w:firstLine="709"/>
        <w:rPr/>
      </w:pPr>
      <w:r>
        <w:rPr/>
        <w:t>Приближённую оценку уровня смертности даёт её общий коэффициент. Показатели смертности рассчитывают не только за год, но и за более короткие или более длительные периоды. Уровень смертности населения существенно различается в отдельных половых и возрастных группах. Поэтому сравнивать общие показатели смертности в странах и регионах, имеющих различный половозрастной состав, - некорректно. Для этой цели используются более точные специальные показатели, рассчитываемые не для всего населения, а для выделенной по определённым признакам статистической группы. Такими признаками выступают прежде всего пол, возраст, место жительства, причины смерти, а также сочетания этих и других признаков.</w:t>
      </w:r>
    </w:p>
    <w:p>
      <w:pPr>
        <w:pStyle w:val="Normal"/>
        <w:ind w:firstLine="709"/>
        <w:rPr/>
      </w:pPr>
      <w:r>
        <w:rPr/>
        <w:t>Возрастные коэффициенты смертности имеют следующую закономерность. Наиболее высокий риск гибели ребёнок имеет в первые часы жизни, чуть меньший - в первые дни, ещё несколько меньший (но всё же высокий) - в первые недели жизни. Чем старше ребёнок, тем меньше вероятность его смерти. Наиболее низкие показатели смертности наблюдаются в возрастах от 5 до 20 лет. После 20-летнего возраста происходит постепенный рост показателя. Максимальных значений он достигает после 60 лет. Ещё одной закономерностью показателя смертности является более высокий его уровень в большинстве возрастных групп у лиц мужского пола и сельских жителей.</w:t>
      </w:r>
    </w:p>
    <w:p>
      <w:pPr>
        <w:pStyle w:val="Normal"/>
        <w:ind w:firstLine="709"/>
        <w:rPr/>
      </w:pPr>
      <w:r>
        <w:rPr/>
        <w:t>В статистике детской смертности выделяют следующие группы показателей.</w:t>
      </w:r>
    </w:p>
    <w:p>
      <w:pPr>
        <w:pStyle w:val="Normal"/>
        <w:ind w:firstLine="709"/>
        <w:rPr/>
      </w:pPr>
      <w:r>
        <w:rPr/>
        <w:t>1. Младенческая смертность (смертность на первом году жизни):</w:t>
      </w:r>
    </w:p>
    <w:p>
      <w:pPr>
        <w:pStyle w:val="Normal"/>
        <w:ind w:firstLine="709"/>
        <w:rPr/>
      </w:pPr>
      <w:r>
        <w:rPr/>
        <w:t>неонатальная (в первые 4 недели жизни);</w:t>
      </w:r>
    </w:p>
    <w:p>
      <w:pPr>
        <w:pStyle w:val="Normal"/>
        <w:ind w:firstLine="709"/>
        <w:rPr/>
      </w:pPr>
      <w:r>
        <w:rPr/>
        <w:t>ранняя неонатальная (в первые 7 дней жизни);</w:t>
      </w:r>
    </w:p>
    <w:p>
      <w:pPr>
        <w:pStyle w:val="Normal"/>
        <w:ind w:firstLine="709"/>
        <w:rPr/>
      </w:pPr>
      <w:r>
        <w:rPr/>
        <w:t>поздняя неонатальная (на 2, 3, 4-й неделях жизни);</w:t>
      </w:r>
    </w:p>
    <w:p>
      <w:pPr>
        <w:pStyle w:val="Normal"/>
        <w:ind w:firstLine="709"/>
        <w:rPr/>
      </w:pPr>
      <w:r>
        <w:rPr/>
        <w:t>постнеонатальная (с 29-го дня жизни и до 1 года).</w:t>
      </w:r>
    </w:p>
    <w:p>
      <w:pPr>
        <w:pStyle w:val="Normal"/>
        <w:ind w:firstLine="709"/>
        <w:rPr/>
      </w:pPr>
      <w:r>
        <w:rPr/>
        <w:t>2. Смертность детей в возрасте до 5 лет.</w:t>
      </w:r>
    </w:p>
    <w:p>
      <w:pPr>
        <w:pStyle w:val="Normal"/>
        <w:ind w:firstLine="709"/>
        <w:rPr/>
      </w:pPr>
      <w:r>
        <w:rPr/>
        <w:t>3. Смертность детей в возрасте от 1 года до 15 лет.</w:t>
      </w:r>
    </w:p>
    <w:p>
      <w:pPr>
        <w:pStyle w:val="Normal"/>
        <w:ind w:firstLine="709"/>
        <w:rPr/>
      </w:pPr>
      <w:r>
        <w:rPr/>
        <w:t>Уровень младенческой смертности является индикатором здоровья и социального благополучия общества. Подъём этого уровня означает ухудшение состояния здоровья населения страны или региона. Младенческая смертность в России в настоящее время самая высокая среди экономически развитых стран мира (примерно в 2 раза выше, чем в США, Канаде, Великобритании, Германии, Франции и в 3 раза выше, чем в Финляндии, Норвегии, Швеции, Японии).</w:t>
      </w:r>
    </w:p>
    <w:p>
      <w:pPr>
        <w:pStyle w:val="Normal"/>
        <w:ind w:firstLine="709"/>
        <w:rPr/>
      </w:pPr>
      <w:r>
        <w:rPr/>
        <w:t>В международной практике принято рассчитывать коэффициент смертности детей в возрасте до 5 лет. Эксперты ООН выбрали этот показатель как наиболее важный с точки зрения положения детей в различных странах и как принципиальный индикатор благополучия детского населения. В России уровень смертности детей в возрасте до 5 лет значительно превышает этот уровень в экономически развитых странах. По данному показателю Россия занимает 30-е место в мире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Дарский Л.Е. Формирование семьи. - М., 1972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 xml:space="preserve">Жизнедеятельность семьи: Тенденции и проблемы/Отв. ред. Антонов А.И. - М., 1990. 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 xml:space="preserve">Мацковский М.С. Социология семьи: Проблемы теории, методологии и методики. - М., 1989. 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" w:hAnsi="Consolas" w:eastAsia="Times New Roman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02:00Z</dcterms:created>
  <dc:creator>XTreme</dc:creator>
  <dc:description/>
  <cp:keywords/>
  <dc:language>en-US</dc:language>
  <cp:lastModifiedBy>SYSTEM</cp:lastModifiedBy>
  <dcterms:modified xsi:type="dcterms:W3CDTF">2011-09-22T16:02:00Z</dcterms:modified>
  <cp:revision>2</cp:revision>
  <dc:subject/>
  <dc:title>                       Кафедра: Социология и Обществознание</dc:title>
</cp:coreProperties>
</file>