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СТВО ПО ОБРАЗОВАНИЮ РОССИЙСКОЙ ФЕДЕРАЦИИ</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Тюменский Государственный Нефтегазовый Университет»</w:t>
      </w:r>
    </w:p>
    <w:p>
      <w:pPr>
        <w:pStyle w:val="Normal"/>
        <w:spacing w:lineRule="auto" w:line="360"/>
        <w:ind w:firstLine="709"/>
        <w:jc w:val="center"/>
        <w:rPr>
          <w:sz w:val="28"/>
        </w:rPr>
      </w:pPr>
      <w:r>
        <w:rPr>
          <w:sz w:val="28"/>
        </w:rPr>
        <w:t>Гуманитарный институт</w:t>
      </w:r>
    </w:p>
    <w:p>
      <w:pPr>
        <w:pStyle w:val="Normal"/>
        <w:spacing w:lineRule="auto" w:line="360"/>
        <w:ind w:firstLine="709"/>
        <w:jc w:val="center"/>
        <w:rPr>
          <w:sz w:val="28"/>
        </w:rPr>
      </w:pPr>
      <w:r>
        <w:rPr>
          <w:sz w:val="28"/>
        </w:rPr>
        <w:t>Кафедра социальной работы</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РЕФЕРАТ</w:t>
      </w:r>
    </w:p>
    <w:p>
      <w:pPr>
        <w:pStyle w:val="Normal"/>
        <w:spacing w:lineRule="auto" w:line="360"/>
        <w:ind w:firstLine="709"/>
        <w:jc w:val="center"/>
        <w:rPr>
          <w:sz w:val="28"/>
          <w:szCs w:val="28"/>
        </w:rPr>
      </w:pPr>
      <w:r>
        <w:rPr>
          <w:sz w:val="28"/>
          <w:szCs w:val="28"/>
        </w:rPr>
        <w:t>по дисциплине «История социальной работы»</w:t>
      </w:r>
    </w:p>
    <w:p>
      <w:pPr>
        <w:pStyle w:val="Normal"/>
        <w:tabs>
          <w:tab w:val="clear" w:pos="708"/>
          <w:tab w:val="left" w:pos="5935" w:leader="none"/>
        </w:tabs>
        <w:spacing w:lineRule="auto" w:line="360"/>
        <w:ind w:firstLine="709"/>
        <w:jc w:val="center"/>
        <w:rPr/>
      </w:pPr>
      <w:r>
        <w:rPr>
          <w:sz w:val="28"/>
          <w:szCs w:val="28"/>
        </w:rPr>
        <w:t>на тему «</w:t>
      </w:r>
      <w:r>
        <w:rPr>
          <w:sz w:val="28"/>
          <w:szCs w:val="52"/>
        </w:rPr>
        <w:t>Система социального обеспечения</w:t>
      </w:r>
    </w:p>
    <w:p>
      <w:pPr>
        <w:pStyle w:val="Normal"/>
        <w:tabs>
          <w:tab w:val="clear" w:pos="708"/>
          <w:tab w:val="left" w:pos="5935" w:leader="none"/>
        </w:tabs>
        <w:spacing w:lineRule="auto" w:line="360"/>
        <w:ind w:firstLine="709"/>
        <w:jc w:val="center"/>
        <w:rPr/>
      </w:pPr>
      <w:r>
        <w:rPr>
          <w:sz w:val="28"/>
          <w:szCs w:val="52"/>
        </w:rPr>
        <w:t>в США</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Выполнила: студентка </w:t>
      </w:r>
      <w:r>
        <w:rPr>
          <w:sz w:val="28"/>
          <w:szCs w:val="28"/>
          <w:lang w:val="en-US"/>
        </w:rPr>
        <w:t>C</w:t>
      </w:r>
      <w:r>
        <w:rPr>
          <w:sz w:val="28"/>
          <w:szCs w:val="28"/>
        </w:rPr>
        <w:t>Рб-08 Алексеева</w:t>
      </w:r>
    </w:p>
    <w:p>
      <w:pPr>
        <w:pStyle w:val="Normal"/>
        <w:spacing w:lineRule="auto" w:line="360"/>
        <w:ind w:firstLine="709"/>
        <w:jc w:val="center"/>
        <w:rPr>
          <w:sz w:val="28"/>
          <w:szCs w:val="28"/>
        </w:rPr>
      </w:pPr>
      <w:r>
        <w:rPr>
          <w:sz w:val="28"/>
          <w:szCs w:val="28"/>
        </w:rPr>
        <w:t>Татьяна Ивановна</w:t>
      </w:r>
    </w:p>
    <w:p>
      <w:pPr>
        <w:pStyle w:val="Normal"/>
        <w:spacing w:lineRule="auto" w:line="360"/>
        <w:ind w:firstLine="709"/>
        <w:jc w:val="center"/>
        <w:rPr>
          <w:sz w:val="28"/>
          <w:szCs w:val="28"/>
        </w:rPr>
      </w:pPr>
      <w:r>
        <w:rPr>
          <w:sz w:val="28"/>
          <w:szCs w:val="28"/>
        </w:rPr>
        <w:t>Проверила: преподаватель Галкина</w:t>
      </w:r>
    </w:p>
    <w:p>
      <w:pPr>
        <w:pStyle w:val="Normal"/>
        <w:spacing w:lineRule="auto" w:line="360"/>
        <w:ind w:firstLine="709"/>
        <w:jc w:val="center"/>
        <w:rPr>
          <w:sz w:val="28"/>
          <w:szCs w:val="28"/>
        </w:rPr>
      </w:pPr>
      <w:r>
        <w:rPr>
          <w:sz w:val="28"/>
          <w:szCs w:val="28"/>
        </w:rPr>
        <w:t>Галина Анатол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6480" w:leader="none"/>
          <w:tab w:val="left" w:pos="7823"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юмень 2010 год</w:t>
      </w:r>
      <w:r>
        <w:br w:type="page"/>
      </w:r>
    </w:p>
    <w:p>
      <w:pPr>
        <w:pStyle w:val="Normal"/>
        <w:spacing w:lineRule="auto" w:line="360"/>
        <w:ind w:firstLine="709"/>
        <w:jc w:val="both"/>
        <w:rPr>
          <w:sz w:val="28"/>
        </w:rPr>
      </w:pPr>
      <w:r>
        <w:rPr>
          <w:sz w:val="28"/>
        </w:rPr>
        <w:t>Оглавлени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rPr>
      </w:pPr>
      <w:r>
        <w:rPr>
          <w:sz w:val="28"/>
        </w:rPr>
        <w:t>История социального обеспечения в США</w:t>
      </w:r>
    </w:p>
    <w:p>
      <w:pPr>
        <w:pStyle w:val="Normal"/>
        <w:numPr>
          <w:ilvl w:val="0"/>
          <w:numId w:val="1"/>
        </w:numPr>
        <w:spacing w:lineRule="auto" w:line="360"/>
        <w:ind w:left="0" w:hanging="0"/>
        <w:jc w:val="both"/>
        <w:rPr>
          <w:sz w:val="28"/>
        </w:rPr>
      </w:pPr>
      <w:r>
        <w:rPr>
          <w:sz w:val="28"/>
        </w:rPr>
        <w:t>Система социальной помощи в США</w:t>
      </w:r>
    </w:p>
    <w:p>
      <w:pPr>
        <w:pStyle w:val="Normal"/>
        <w:numPr>
          <w:ilvl w:val="0"/>
          <w:numId w:val="1"/>
        </w:numPr>
        <w:spacing w:lineRule="auto" w:line="360"/>
        <w:ind w:left="0" w:hanging="0"/>
        <w:jc w:val="both"/>
        <w:rPr>
          <w:sz w:val="28"/>
        </w:rPr>
      </w:pPr>
      <w:r>
        <w:rPr>
          <w:sz w:val="28"/>
        </w:rPr>
        <w:t>Социальное страхование</w:t>
      </w:r>
    </w:p>
    <w:p>
      <w:pPr>
        <w:pStyle w:val="Normal"/>
        <w:numPr>
          <w:ilvl w:val="0"/>
          <w:numId w:val="1"/>
        </w:numPr>
        <w:spacing w:lineRule="auto" w:line="360"/>
        <w:ind w:left="0" w:hanging="0"/>
        <w:jc w:val="both"/>
        <w:rPr>
          <w:sz w:val="28"/>
        </w:rPr>
      </w:pPr>
      <w:r>
        <w:rPr>
          <w:sz w:val="28"/>
        </w:rPr>
        <w:t>Льготные программы</w:t>
      </w:r>
    </w:p>
    <w:p>
      <w:pPr>
        <w:pStyle w:val="Normal"/>
        <w:numPr>
          <w:ilvl w:val="0"/>
          <w:numId w:val="1"/>
        </w:numPr>
        <w:spacing w:lineRule="auto" w:line="360"/>
        <w:ind w:left="0" w:hanging="0"/>
        <w:jc w:val="both"/>
        <w:rPr>
          <w:sz w:val="28"/>
        </w:rPr>
      </w:pPr>
      <w:r>
        <w:rPr>
          <w:sz w:val="28"/>
        </w:rPr>
        <w:t>Добровольная помощь и благотворительность</w:t>
      </w:r>
      <w:r>
        <w:br w:type="page"/>
      </w:r>
    </w:p>
    <w:p>
      <w:pPr>
        <w:pStyle w:val="Normal"/>
        <w:spacing w:lineRule="auto" w:line="360"/>
        <w:ind w:firstLine="709"/>
        <w:jc w:val="both"/>
        <w:rPr/>
      </w:pPr>
      <w:r>
        <w:rPr>
          <w:sz w:val="28"/>
        </w:rPr>
        <w:t>1. История Социального обеспечения в СШ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стема социального обеспечения США возникла в результате масштабных реформ, проведенных в середине 1930-х годов. Беспрецедентный экономический кризис ("Великая Депрессия") 1930-х годов, ставший причиной невероятно высокой безработицы, показал, что ни правительства штатов, ни местные органы власти, ни частные компании оказались не в состоянии позаботиться о нуждающихся гражданах США. Ситуация требовала кардинального решения проблемы социального обеспечения на уровне федерального правительства. Поэтому, начиная с 1932 года, федеральное правительство начало предоставлять сначала кредиты, а потом и гранты правительствам штатов с целью предоставления прямых и трудовых пособий гражданам.</w:t>
      </w:r>
    </w:p>
    <w:p>
      <w:pPr>
        <w:pStyle w:val="Normal"/>
        <w:spacing w:lineRule="auto" w:line="360"/>
        <w:ind w:firstLine="709"/>
        <w:jc w:val="both"/>
        <w:rPr>
          <w:sz w:val="28"/>
        </w:rPr>
      </w:pPr>
      <w:r>
        <w:rPr>
          <w:sz w:val="28"/>
        </w:rPr>
        <w:t>Позднее, в 1935 году, президент США Франклин Рузвельт (Franklin Delano Roosevelt) предложил на рассмотрение Конгрессу США проект законодательства о системе социального обеспечения. Данный законодательный проект был основан на рекомендациях, сделанных членами специально созданного Совета по Экономической Безопасности. Вскоре был принят Закон о Социальном Обеспечении, который вступил в силу в августе 1935 года.</w:t>
      </w:r>
    </w:p>
    <w:p>
      <w:pPr>
        <w:pStyle w:val="Normal"/>
        <w:spacing w:lineRule="auto" w:line="360"/>
        <w:ind w:firstLine="709"/>
        <w:jc w:val="both"/>
        <w:rPr>
          <w:sz w:val="28"/>
        </w:rPr>
      </w:pPr>
      <w:r>
        <w:rPr>
          <w:sz w:val="28"/>
        </w:rPr>
        <w:t>Закон предусматривал создание двух программ общенационального масштаба по социальному обеспечению пожилых и безработных. Первая программа заложила основу федеральной системы предоставления льгот престарелым и пенсионерам, проработавшим в промышленном и торговом секторах. Вторая программа предусматривала создание системы социального страхования для безработных. Законом также предусматривалось предоставление федеральных грантов штатам для обеспечения реализации программ по поддержке престарелых и инвалидов (в основном, слепых). Закон предусматривал также выделение федеральных грантов для обеспечения детей медицинскими услугами (система просуществовала до 1996 года).</w:t>
      </w:r>
    </w:p>
    <w:p>
      <w:pPr>
        <w:pStyle w:val="Normal"/>
        <w:spacing w:lineRule="auto" w:line="360"/>
        <w:ind w:firstLine="709"/>
        <w:jc w:val="both"/>
        <w:rPr>
          <w:sz w:val="28"/>
        </w:rPr>
      </w:pPr>
      <w:r>
        <w:rPr>
          <w:sz w:val="28"/>
        </w:rPr>
        <w:t>Программа по социальному страхованию престарелых, тем не менее, не получила полного развития, пока не были приняты некоторые изменения в законе. Принятые Конгрессом в 1939 году поправки к Закону о Социальном Обеспечении, которые создали льготы для лиц, находящихся на иждивении у пенсионеров и больных рабочих, превратили систему страхования престарелых в семейную программу. В 1950-е годы программа была расширена и была распространена на многие другие профессии, которые первоначально были исключены из-за трудностей, связанных со сбором информации о размерах заработной платы в некоторых отраслях.</w:t>
      </w:r>
    </w:p>
    <w:p>
      <w:pPr>
        <w:pStyle w:val="Normal"/>
        <w:spacing w:lineRule="auto" w:line="360"/>
        <w:ind w:firstLine="709"/>
        <w:jc w:val="both"/>
        <w:rPr>
          <w:sz w:val="28"/>
        </w:rPr>
      </w:pPr>
      <w:r>
        <w:rPr>
          <w:sz w:val="28"/>
        </w:rPr>
        <w:t>В 1956 году национальная система социального страхования была также значительно расширена за счет создания системы страхования в случае недееспособности. Так, были введены льготы для инвалидов труда в возрасте 50 и старше и для детей-инвалидов. В 1958 году были приняты новые поправки к Закону, благодаря которым детям недееспособных рабочих также начали предоставлять льготы. В 1960 году был снят возрастной ценз, устанавливающий, что льготы, положенные недееспособным рабочим, могут получить лишь лица, достигшие 50-летнего возраста. Поправки 1972 года связали термин “Стоимость жизни”, на основе которого рассчитываются размеры пособий и пенсий, с Индексом Потребительских Цен (ИПЦ) - постоянно рассчитываемым экономистами коэффициентом. В результате любые изменения в показателе ИПЦ влекли за собой изменения в “стоимости жизни” - то есть, если цены на основные товары и услуги возрастают, то увеличивается и пенсия. Данными поправками былa также создана система Позднего Пенсионного Кредита, который предусматривал увеличение пенсионных выплат лицам, вышедшим на пенсию позднее положенного срока в 65 лет.</w:t>
      </w:r>
    </w:p>
    <w:p>
      <w:pPr>
        <w:pStyle w:val="Normal"/>
        <w:spacing w:lineRule="auto" w:line="360"/>
        <w:ind w:firstLine="709"/>
        <w:jc w:val="both"/>
        <w:rPr/>
      </w:pPr>
      <w:r>
        <w:rPr>
          <w:sz w:val="28"/>
        </w:rPr>
        <w:t>Поправки 1983 года сделали обязательным предоставление льгот гражданским федеральным служащим и служащим некоммерческих организаций. Поправки однако увеличили возраст, достижение которого давало служащим право выйти на полную пенсию с 65 до 67 лет. Кроме того, льготы стали налогооблагаемыми для некоторых категорий получателей льгот с относительно высокими доходами. Поправки 1994 года увеличили планку для страхования заработков рабочих с $50 за квартал до $1 тыс. в год.</w:t>
      </w:r>
    </w:p>
    <w:p>
      <w:pPr>
        <w:pStyle w:val="Normal"/>
        <w:spacing w:lineRule="auto" w:line="360"/>
        <w:ind w:firstLine="709"/>
        <w:jc w:val="both"/>
        <w:rPr>
          <w:sz w:val="28"/>
        </w:rPr>
      </w:pPr>
      <w:r>
        <w:rPr>
          <w:sz w:val="28"/>
        </w:rPr>
        <w:t>Одна из самых важных частей социального законодательства была введена поправками 1965 года к Закону о Социальном Обеспечении, в результате которых была создана система страхования здоровья престарелых "Медикэр" (Medicare). Программа обеспечивает медицинские нужды лиц, достигших 65 лет и старше, независимо от уровня их дохода. Действие этой программы в последние годы сталкивалось с критикой со стороны пенсионеров: из-за постоянного роста цен на лекарства им становилось все сложнее приобретать их. В результате в 2003 году были внесены дополнения в эту программу и часть средств, необходимых для покупки медикаментов, пенсионерам начало предоставлять федеральное правительство.</w:t>
      </w:r>
    </w:p>
    <w:p>
      <w:pPr>
        <w:pStyle w:val="Normal"/>
        <w:spacing w:lineRule="auto" w:line="360"/>
        <w:ind w:firstLine="709"/>
        <w:jc w:val="both"/>
        <w:rPr>
          <w:sz w:val="28"/>
          <w:lang w:val="en-US"/>
        </w:rPr>
      </w:pPr>
      <w:r>
        <w:rPr>
          <w:sz w:val="28"/>
        </w:rPr>
        <w:t>Другие программы содействия включают в себя Программу по предоставлению продовольственных талонов ("фуд-стэмп"). Данная программа была создана в 1964 году для улучшения питания в семьях с низкими доходами. Другой программой продовольственной поддержки является Специальная Программа Дополнительного Питания для Женщин, Младенцев и Детей. Хотя в США нет системы предоставления семейных субсидий, но семьям с детьми предоставляются специальные налоговые льготы.</w:t>
      </w:r>
    </w:p>
    <w:p>
      <w:pPr>
        <w:pStyle w:val="Normal"/>
        <w:spacing w:lineRule="auto" w:line="360"/>
        <w:ind w:firstLine="709"/>
        <w:jc w:val="both"/>
        <w:rPr>
          <w:sz w:val="28"/>
        </w:rPr>
      </w:pPr>
      <w:r>
        <w:rPr>
          <w:sz w:val="28"/>
        </w:rPr>
        <w:t>Сегодня существуют три типа организаций, которые осуществляют социальные услуги для населения</w:t>
      </w:r>
    </w:p>
    <w:p>
      <w:pPr>
        <w:pStyle w:val="Normal"/>
        <w:numPr>
          <w:ilvl w:val="0"/>
          <w:numId w:val="3"/>
        </w:numPr>
        <w:spacing w:lineRule="auto" w:line="360"/>
        <w:ind w:left="0" w:firstLine="709"/>
        <w:jc w:val="both"/>
        <w:rPr>
          <w:sz w:val="28"/>
        </w:rPr>
      </w:pPr>
      <w:r>
        <w:rPr>
          <w:sz w:val="28"/>
        </w:rPr>
        <w:t>Государственные – финансируются через бюджет, сформированный штатом</w:t>
      </w:r>
    </w:p>
    <w:p>
      <w:pPr>
        <w:pStyle w:val="Normal"/>
        <w:numPr>
          <w:ilvl w:val="0"/>
          <w:numId w:val="3"/>
        </w:numPr>
        <w:spacing w:lineRule="auto" w:line="360"/>
        <w:ind w:left="0" w:firstLine="709"/>
        <w:jc w:val="both"/>
        <w:rPr>
          <w:sz w:val="28"/>
        </w:rPr>
      </w:pPr>
      <w:r>
        <w:rPr>
          <w:sz w:val="28"/>
        </w:rPr>
        <w:t>Частные неприбыльные – финансируются с помощью федеральных грантов, грантов штата и местных грантов, а также получают дотации, предназначенные для государственных программ</w:t>
      </w:r>
    </w:p>
    <w:p>
      <w:pPr>
        <w:pStyle w:val="Normal"/>
        <w:numPr>
          <w:ilvl w:val="0"/>
          <w:numId w:val="3"/>
        </w:numPr>
        <w:spacing w:lineRule="auto" w:line="360"/>
        <w:ind w:left="0" w:firstLine="709"/>
        <w:jc w:val="both"/>
        <w:rPr>
          <w:sz w:val="28"/>
        </w:rPr>
      </w:pPr>
      <w:r>
        <w:rPr>
          <w:sz w:val="28"/>
        </w:rPr>
        <w:t>Частные прибыльные – финансируются деньгами, которые клиенты выплачивают, чтобы получить услуги, данные организации основаны специально для получения прибыли.</w:t>
      </w:r>
    </w:p>
    <w:p>
      <w:pPr>
        <w:pStyle w:val="Normal"/>
        <w:spacing w:lineRule="auto" w:line="360"/>
        <w:ind w:firstLine="709"/>
        <w:jc w:val="both"/>
        <w:rPr>
          <w:sz w:val="28"/>
        </w:rPr>
      </w:pPr>
      <w:r>
        <w:rPr>
          <w:sz w:val="28"/>
        </w:rPr>
        <w:t>Типы услуг, которые эти три типа организаций оказывают для следующих категорий населения</w:t>
      </w:r>
    </w:p>
    <w:p>
      <w:pPr>
        <w:pStyle w:val="Normal"/>
        <w:numPr>
          <w:ilvl w:val="0"/>
          <w:numId w:val="2"/>
        </w:numPr>
        <w:spacing w:lineRule="auto" w:line="360"/>
        <w:ind w:left="0" w:firstLine="709"/>
        <w:jc w:val="both"/>
        <w:rPr>
          <w:sz w:val="28"/>
        </w:rPr>
      </w:pPr>
      <w:r>
        <w:rPr>
          <w:sz w:val="28"/>
        </w:rPr>
        <w:t>Дети, Молодежь, и Семьи</w:t>
      </w:r>
    </w:p>
    <w:p>
      <w:pPr>
        <w:pStyle w:val="Normal"/>
        <w:numPr>
          <w:ilvl w:val="0"/>
          <w:numId w:val="2"/>
        </w:numPr>
        <w:spacing w:lineRule="auto" w:line="360"/>
        <w:ind w:left="0" w:firstLine="709"/>
        <w:jc w:val="both"/>
        <w:rPr>
          <w:sz w:val="28"/>
        </w:rPr>
      </w:pPr>
      <w:r>
        <w:rPr>
          <w:sz w:val="28"/>
        </w:rPr>
        <w:t>Взрослые и дети - инвалиды</w:t>
      </w:r>
    </w:p>
    <w:p>
      <w:pPr>
        <w:pStyle w:val="Normal"/>
        <w:numPr>
          <w:ilvl w:val="0"/>
          <w:numId w:val="2"/>
        </w:numPr>
        <w:spacing w:lineRule="auto" w:line="360"/>
        <w:ind w:left="0" w:firstLine="709"/>
        <w:jc w:val="both"/>
        <w:rPr>
          <w:sz w:val="28"/>
        </w:rPr>
      </w:pPr>
      <w:r>
        <w:rPr>
          <w:sz w:val="28"/>
        </w:rPr>
        <w:t>Пожилые и престарелые</w:t>
      </w:r>
    </w:p>
    <w:p>
      <w:pPr>
        <w:pStyle w:val="Normal"/>
        <w:spacing w:lineRule="auto" w:line="360"/>
        <w:ind w:firstLine="709"/>
        <w:jc w:val="both"/>
        <w:rPr>
          <w:sz w:val="28"/>
        </w:rPr>
      </w:pPr>
      <w:r>
        <w:rPr>
          <w:sz w:val="28"/>
        </w:rPr>
        <w:t>Служба психиатрической помощ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Система социальной помощи в СШ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льшинство американцев — около 85 процентов — не богаты и не бедны. Они составляют широкую экономическую категорию, именуемую «средний класс». Принадлежность к среднему классу означает, что человек либо работает на фабрике, либо управляет магазином, либо является квалифицированным профессионалом — учителем или медицинским работником. Принадлежат к этой категории и фермеры, и полицейские, и коммивояжеры. Обычно эти люди хорошо живут, имеют машины, ежегодно пользуются отпуском и способны оплатить, хотя бы частично, обучение своих детей в университете. Выше этого среднего класса на экономической лестнице стоят очень богатые люди. Ниже — бедные. Бедность в Соединенных Штатах определить трудно. Обычно бедной считается семья из трех человек, годовой доход которой 8000 долларов или меньше. Многие бедные имеют доход куда меньший, чем эта «минимальная» сумма. Жить бедным трудно. Они не зарабатывают ничего или не зарабатывают достаточно, чтобы хватало на еду и иные потребности. Многие живут в труще-бах или полуразвалившихся домах, а есть и вообще бездомные, обитающие в ночлежках. Им не по карману ни медицинская помощь, ни высшее образование для детей.</w:t>
      </w:r>
    </w:p>
    <w:p>
      <w:pPr>
        <w:pStyle w:val="Normal"/>
        <w:spacing w:lineRule="auto" w:line="360"/>
        <w:ind w:firstLine="709"/>
        <w:jc w:val="both"/>
        <w:rPr>
          <w:sz w:val="28"/>
        </w:rPr>
      </w:pPr>
      <w:r>
        <w:rPr>
          <w:sz w:val="28"/>
        </w:rPr>
        <w:t>Большинство американцев обеспокоены существованием в их стране бедности. В конце концов, Соединенные Штаты известны именно своим богатством, изобилием продовольствия и возможностями каждому создать себе хорошую жизнь. Целью является поддержание экономической системы свободного предпринимательства, в которой каждый, желающий трудиться, может найти себе работу, способную принести достаточный доход для безбедной жизни. Однако всегда существует какое-то количество людей, стремящихся, но не сумевших найти себе занятие по способностям. Число безработных в стране колеблется в зависимости от общей экономической конъюнктуры. По официальным данным в последние годы безработица составила от семи до восьми процентов.</w:t>
      </w:r>
    </w:p>
    <w:p>
      <w:pPr>
        <w:pStyle w:val="Normal"/>
        <w:spacing w:lineRule="auto" w:line="360"/>
        <w:ind w:firstLine="709"/>
        <w:jc w:val="both"/>
        <w:rPr>
          <w:sz w:val="28"/>
        </w:rPr>
      </w:pPr>
      <w:r>
        <w:rPr>
          <w:sz w:val="28"/>
        </w:rPr>
        <w:t>Бедным и безработным было бы куда тяжелее, если бы они не получали помощи от федерального правительства и правительств штатов. Система социального обеспечения в США столь широка, что в начале и середине 1960-х годов почти половину всех расходов федеральной казны составляли выплаты на «социальные нужды», то есть на оказание помощи людям. Это в два раза больше, чем в 60-х годах, когда на обеспечение социальных программ расходовалось лишь около 25 процентов федерального бюджета. Помимо федеральных программ правительства всех пятидесяти штатов проводят свои собственные программы помощи нуждающимся. Программы помощи бедным включают:</w:t>
      </w:r>
    </w:p>
    <w:p>
      <w:pPr>
        <w:pStyle w:val="Normal"/>
        <w:spacing w:lineRule="auto" w:line="360"/>
        <w:ind w:firstLine="709"/>
        <w:jc w:val="both"/>
        <w:rPr>
          <w:sz w:val="28"/>
        </w:rPr>
      </w:pPr>
      <w:r>
        <w:rPr>
          <w:sz w:val="28"/>
        </w:rPr>
        <w:t>Пособия по социальному обеспечению — ежемесячные суммы, выплачиваемые государством тем, чей доход не обеспечивает таких основных потребностей, как пища, кров и одежда.</w:t>
      </w:r>
    </w:p>
    <w:p>
      <w:pPr>
        <w:pStyle w:val="Normal"/>
        <w:spacing w:lineRule="auto" w:line="360"/>
        <w:ind w:firstLine="709"/>
        <w:jc w:val="both"/>
        <w:rPr>
          <w:sz w:val="28"/>
        </w:rPr>
      </w:pPr>
      <w:r>
        <w:rPr>
          <w:sz w:val="28"/>
        </w:rPr>
        <w:t>Медикейд — оказание бесплатной медицинской помощи и госпитализации.</w:t>
      </w:r>
    </w:p>
    <w:p>
      <w:pPr>
        <w:pStyle w:val="Normal"/>
        <w:spacing w:lineRule="auto" w:line="360"/>
        <w:ind w:firstLine="709"/>
        <w:jc w:val="both"/>
        <w:rPr>
          <w:sz w:val="28"/>
        </w:rPr>
      </w:pPr>
      <w:r>
        <w:rPr>
          <w:sz w:val="28"/>
        </w:rPr>
        <w:t>Продовольственные купоны — книжечки специальных талонов, действительных для приобретения продуктов в любом магазине.</w:t>
      </w:r>
    </w:p>
    <w:p>
      <w:pPr>
        <w:pStyle w:val="Normal"/>
        <w:spacing w:lineRule="auto" w:line="360"/>
        <w:ind w:firstLine="709"/>
        <w:jc w:val="both"/>
        <w:rPr>
          <w:sz w:val="28"/>
        </w:rPr>
      </w:pPr>
      <w:r>
        <w:rPr>
          <w:sz w:val="28"/>
        </w:rPr>
        <w:t>Школьное питание — бесплатные завтраки и обеды для школьников.</w:t>
      </w:r>
    </w:p>
    <w:p>
      <w:pPr>
        <w:pStyle w:val="Normal"/>
        <w:spacing w:lineRule="auto" w:line="360"/>
        <w:ind w:firstLine="709"/>
        <w:jc w:val="both"/>
        <w:rPr>
          <w:sz w:val="28"/>
        </w:rPr>
      </w:pPr>
      <w:r>
        <w:rPr>
          <w:sz w:val="28"/>
        </w:rPr>
        <w:t>Распределение избытков продовольствия — в рамках этой программы правительство скупает огромное количество продовольственных продуктов и бесплатно распределяет их среди бедных семей.</w:t>
      </w:r>
    </w:p>
    <w:p>
      <w:pPr>
        <w:pStyle w:val="Normal"/>
        <w:spacing w:lineRule="auto" w:line="360"/>
        <w:ind w:firstLine="709"/>
        <w:jc w:val="both"/>
        <w:rPr>
          <w:sz w:val="28"/>
        </w:rPr>
      </w:pPr>
      <w:r>
        <w:rPr>
          <w:sz w:val="28"/>
        </w:rPr>
        <w:t>В дополнение к этому существует программа предоставления муниципального жилья бедным — да и не только бедным — семьям в домах, построенных за счет бюджетных средств. Федеральные, штатные и городские власти следят за тем, чтобы квартиры в этих домах доставались семьям с низким уровнем доходов. Государственные организации обеспечивают содержание домов, оплачивая персонал, ремонт и отопление.</w:t>
      </w:r>
    </w:p>
    <w:p>
      <w:pPr>
        <w:pStyle w:val="Normal"/>
        <w:spacing w:lineRule="auto" w:line="360"/>
        <w:ind w:firstLine="709"/>
        <w:jc w:val="both"/>
        <w:rPr>
          <w:sz w:val="28"/>
        </w:rPr>
      </w:pPr>
      <w:r>
        <w:rPr>
          <w:sz w:val="28"/>
        </w:rPr>
        <w:t>При отсутствии муниципальных домов бедных, не имеющих крова, иногда расселяют на частных квартирах или в гостиницах за счет государ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 Социальное страх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ют и многие другие программы государственной помощи нуждающимся. Самой обширной по-прежнему остается программа социального обеспечения Со-шиал секьюрити. Финансируется она за счет налогообложения всех работающих американцев. Практически у каждого трудящегося американца вычитается семь процентов заработка (по данным на 1985 год) на обеспечение программы социального страхования. Расходуются эти средства различными путями:</w:t>
      </w:r>
    </w:p>
    <w:p>
      <w:pPr>
        <w:pStyle w:val="Normal"/>
        <w:spacing w:lineRule="auto" w:line="360"/>
        <w:ind w:firstLine="709"/>
        <w:jc w:val="both"/>
        <w:rPr>
          <w:sz w:val="28"/>
        </w:rPr>
      </w:pPr>
      <w:r>
        <w:rPr>
          <w:sz w:val="28"/>
        </w:rPr>
        <w:t>По достижении пенсионного возраста — не ранее 62 лет — человек может оставить работу и получить ежемесячную пенсию по социальному страхованию. (Однако в большинстве случаев американцы не выходят на пенсию раньше 65 лет.)</w:t>
      </w:r>
    </w:p>
    <w:p>
      <w:pPr>
        <w:pStyle w:val="Normal"/>
        <w:spacing w:lineRule="auto" w:line="360"/>
        <w:ind w:firstLine="709"/>
        <w:jc w:val="both"/>
        <w:rPr>
          <w:sz w:val="28"/>
        </w:rPr>
      </w:pPr>
      <w:r>
        <w:rPr>
          <w:sz w:val="28"/>
        </w:rPr>
        <w:t>Если рабочий или работница теряют трудоспособность в результате увечья, они обычно получают право на пособие по социальному страхованию. Также выплачиваются пособия по социальному страхованию вдовам и детям рабочих, скончавшихся до достижения пенсионного возраста.</w:t>
      </w:r>
    </w:p>
    <w:p>
      <w:pPr>
        <w:pStyle w:val="Normal"/>
        <w:spacing w:lineRule="auto" w:line="360"/>
        <w:ind w:firstLine="709"/>
        <w:jc w:val="both"/>
        <w:rPr>
          <w:sz w:val="28"/>
        </w:rPr>
      </w:pPr>
      <w:r>
        <w:rPr>
          <w:sz w:val="28"/>
        </w:rPr>
        <w:t>Пожилым американцам (старше 65 лет) предоставляется содействие в медицинском обслуживании и госпитализации в рамках федеральной программы Медикэр. Хотя полностью расходы на лечение эта программа не покрывает, помощь она, тем не менее, оказывает значительную. В среднем она оплачивает около 74 процентов расходов на госпитализацию и около 55 процентов врачебных гонора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Льготные програм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ют и иные способы оказания людям помощи со стороны федерального правительства и правительств штатов:</w:t>
      </w:r>
    </w:p>
    <w:p>
      <w:pPr>
        <w:pStyle w:val="Normal"/>
        <w:spacing w:lineRule="auto" w:line="360"/>
        <w:ind w:firstLine="709"/>
        <w:jc w:val="both"/>
        <w:rPr>
          <w:sz w:val="28"/>
        </w:rPr>
      </w:pPr>
      <w:r>
        <w:rPr>
          <w:sz w:val="28"/>
        </w:rPr>
        <w:t>Страхование по безработице: правительство каждого штата выделяет деньги для выплат трудящимся, потерявшим работу не по своей вине. Безработные получают еженедельные выплаты в течение шести месяцев, пока не найдут новое место. В периоды экономических спадов, когда работу найти чрезвычайно сложно, сроки выплат продлеваются, иногда до года. Суммы выплат меняются в разных штатах, привлекаются для их обеспечения и средства из федеральной казны. В штатах су-ществуют также ведомства, занимающиеся профессиональной переориентацией рабочих и оказывающие им содействие в поисках новых рабочих мест на основе информации, предоставляемой частными компаниями.</w:t>
      </w:r>
    </w:p>
    <w:p>
      <w:pPr>
        <w:pStyle w:val="Normal"/>
        <w:spacing w:lineRule="auto" w:line="360"/>
        <w:ind w:firstLine="709"/>
        <w:jc w:val="both"/>
        <w:rPr>
          <w:sz w:val="28"/>
        </w:rPr>
      </w:pPr>
      <w:r>
        <w:rPr>
          <w:sz w:val="28"/>
        </w:rPr>
        <w:t>Льготы ветеранам: бывшим военнослужащим предоставляется дешевое или полностью оплаченное обслуживание в специальных госпиталях для ветеранов. Ветераны, получившие ранения и увечья на службе стране в вооруженных силах, обеспечиваются также пенсией и бесплатной медицинской помощью.</w:t>
      </w:r>
    </w:p>
    <w:p>
      <w:pPr>
        <w:pStyle w:val="Normal"/>
        <w:spacing w:lineRule="auto" w:line="360"/>
        <w:ind w:firstLine="709"/>
        <w:jc w:val="both"/>
        <w:rPr>
          <w:sz w:val="28"/>
        </w:rPr>
      </w:pPr>
      <w:r>
        <w:rPr>
          <w:sz w:val="28"/>
        </w:rPr>
        <w:t>Образование: Во всех штатах существует сеть государственных школ. В каждом городском микрорайоне их не менее, чем по одной. Школу имеет каждый населенный пункт, независимо от размера, каждый отдельный сельский район. Все дети — даже из семей, не имеющих американского гражданства — пользуются правом на получение в этих школах полностью бесплатного образования. Срок обучения в школах —12 лет до возраста 17-18 лет. Высшее образование в колледжах и университетах по большей части платное, но каждый штат и многие города имеют собственные университеты, предоставляющие образование по ценам гораздо более доступным, чем частные.</w:t>
      </w:r>
    </w:p>
    <w:p>
      <w:pPr>
        <w:pStyle w:val="Normal"/>
        <w:spacing w:lineRule="auto" w:line="360"/>
        <w:ind w:firstLine="709"/>
        <w:jc w:val="both"/>
        <w:rPr>
          <w:sz w:val="28"/>
        </w:rPr>
      </w:pPr>
      <w:r>
        <w:rPr>
          <w:sz w:val="28"/>
        </w:rPr>
        <w:t>Молодые люди из семей с низким уровнем дохода могут получить субсидии в рамках государственных программ. Полученные субсидии должны быть возвращены, когда студент завершает обучение и начинает работать.</w:t>
      </w:r>
    </w:p>
    <w:p>
      <w:pPr>
        <w:pStyle w:val="Normal"/>
        <w:spacing w:lineRule="auto" w:line="360"/>
        <w:ind w:firstLine="709"/>
        <w:jc w:val="both"/>
        <w:rPr>
          <w:sz w:val="28"/>
        </w:rPr>
      </w:pPr>
      <w:r>
        <w:rPr>
          <w:sz w:val="28"/>
        </w:rPr>
        <w:t>Во всех городах и штатах есть бесплатные публичные библиотеки, где каждый может читать или брать на дом книги, журналы и звукозаписи.</w:t>
      </w:r>
    </w:p>
    <w:p>
      <w:pPr>
        <w:pStyle w:val="Normal"/>
        <w:spacing w:lineRule="auto" w:line="360"/>
        <w:ind w:firstLine="709"/>
        <w:jc w:val="both"/>
        <w:rPr>
          <w:sz w:val="28"/>
        </w:rPr>
      </w:pPr>
      <w:r>
        <w:rPr>
          <w:sz w:val="28"/>
        </w:rPr>
        <w:t>Деловая жизнь: Специальные государственные ведомства оказывают содействие предпринимателям, либо людям, желающим заняться предпринимательством, вплоть до предоставления кредитов на обзаведение делом. Считается, что, помогая бизнесмену встать на ноги, государство помогает и многим другим людям, для которых будут таким образом создаваться новые рабочие места наряду с производством полезных товаров и услуг.</w:t>
      </w:r>
    </w:p>
    <w:p>
      <w:pPr>
        <w:pStyle w:val="Normal"/>
        <w:spacing w:lineRule="auto" w:line="360"/>
        <w:ind w:firstLine="709"/>
        <w:jc w:val="both"/>
        <w:rPr>
          <w:sz w:val="28"/>
          <w:lang w:val="en-US"/>
        </w:rPr>
      </w:pPr>
      <w:r>
        <w:rPr>
          <w:sz w:val="28"/>
        </w:rPr>
        <w:t>Профессиональное обучение: Правительственные программы предоставляют молодежи и взрослым из бедных семей и национальных меньшинств возможности обучения специальностям, с которыми легче получить хорошую работу. Эти программы, рассчитанные на оказание помощи молодежи, проявляющей способности к технике, искусству и некоторым другим сферам деятельности, дополняют систему бесплатного среднего образования.</w:t>
      </w:r>
      <w:r>
        <w:br w:type="page"/>
      </w:r>
    </w:p>
    <w:p>
      <w:pPr>
        <w:pStyle w:val="Normal"/>
        <w:spacing w:lineRule="auto" w:line="360"/>
        <w:ind w:firstLine="709"/>
        <w:jc w:val="both"/>
        <w:rPr/>
      </w:pPr>
      <w:r>
        <w:rPr>
          <w:sz w:val="28"/>
        </w:rPr>
        <w:t>5. Добровольная помощь и благотворитель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мимо помощи, предоставляемой в рамках государственной системы социального обеспечения, финансируемой за счет налоговых средств и управляемой федеральными и местными органами власти, американец в трудную минуту может рассчитывать на содействие широкого круга частных филантропов и добровольных благотворительных организаций. Ряд организаций подобного рода пользуется поддержкой предпринимателей и промышленников. Три из многих крупных благотворительных организаций, финансируемых большим бизнесом — фонд Карнеги, фонд Форда и фонд Рокфеллера, — вложили десятки миллионов долларов в программы подготовки педагогов, укрепления базы библиотек, развития биомедицинских исследований, общественных наук и улучшения административных служб. За последние 25 лет американские компании вложили в развитие общественного благосостояния 50 миллиардов долларов.</w:t>
      </w:r>
    </w:p>
    <w:p>
      <w:pPr>
        <w:pStyle w:val="Normal"/>
        <w:spacing w:lineRule="auto" w:line="360"/>
        <w:ind w:firstLine="709"/>
        <w:jc w:val="both"/>
        <w:rPr>
          <w:sz w:val="28"/>
        </w:rPr>
      </w:pPr>
      <w:r>
        <w:rPr>
          <w:sz w:val="28"/>
        </w:rPr>
        <w:t>В более скромных масштабах 55 процентов всех взрослых американцев участвуют в тех или иных формах добровольной благотворительности, ежегодно отдавая общественным делам 84 миллиарда часов. Также каждый американец в среднем жертвует на благотворительные цели 1,8 процента своего бюджета. Эти средства помогают содержать частные колледжи, университеты, больницы, детские приюты, дома для слепых и престарелых, а также помогают финансировать деятельность таких активных международных организаций, как Красный Крест. И организации, и отдельные лица могут регистрировать суммы своих затрат на благотворительность и компенсировать определенный процент из них за счет федерального правительства, которое для этого</w:t>
      </w:r>
    </w:p>
    <w:p>
      <w:pPr>
        <w:pStyle w:val="Normal"/>
        <w:spacing w:lineRule="auto" w:line="360"/>
        <w:ind w:firstLine="709"/>
        <w:jc w:val="both"/>
        <w:rPr>
          <w:sz w:val="28"/>
        </w:rPr>
      </w:pPr>
      <w:r>
        <w:rPr>
          <w:sz w:val="28"/>
        </w:rPr>
        <w:t>Нуждающиеся семьи с детьми, и прежде всего семьи с одним работающим родителем, являются основными получателями социальной помощи наряду с пенсионерами и инвалидами. Многие из них включены одновременно в несколько социальных программ, что, однако, не всегда позволяет им вырваться из бедности. Кроме того, остается еще значительная часть нуждающихся семей, не подпадающих под действие этих программ, — это полные семьи с детьми, в которых родители имеют низкие доходы. Таким образом, несмотря на большое количество программ, различными видами социальной поддержки охвачена лишь часть американских сем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5:00Z</dcterms:created>
  <dc:creator>таня</dc:creator>
  <dc:description/>
  <cp:keywords/>
  <dc:language>en-US</dc:language>
  <cp:lastModifiedBy>SYSTEM</cp:lastModifiedBy>
  <dcterms:modified xsi:type="dcterms:W3CDTF">2011-09-22T15:55:00Z</dcterms:modified>
  <cp:revision>2</cp:revision>
  <dc:subject/>
  <dc:title>История Социального обеспечения в США </dc:title>
</cp:coreProperties>
</file>