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трейших проблем демографических проблем России в целом, и Вологодской области в частности, является значительный уровень предотвратимой (преждевременной) смертности: каждый третий умерший в 2008 году находился в трудоспособном возрас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а болезнь в истории человечества не привлекала к себе столь пристального внимания общественности и не стимулировала такого объема научных исследований, как ВИЧ/СПИД. Целью данной работы являлся контент-анализ авторефератов диссертаций на соискание ученой степени кандидата/доктора медицинских наук по проблеме ВИЧ/СПИД в Российской Федерации за период 1990 – 2009 г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бъекта исследования были выбраны 97 диссертаций, среди которых 91 научная работа на соискание ученой степени кандидата медицинских наук и 6 – на соискание ученой степени доктора медицинских наук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ент-анализ диссертационных исследований по проблеме ВИЧ-инфекции и СПИДа в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до 1996 года по интенсивности эпидемического процесса ВИЧ-инфекции относилась к странам с низким уровнем развития эпидемии, что объясняет отсутствие с 1990 по 2001 гг. научных работ по данной тематике. Исключение составляет диссертация на соискание ученой степени доктора медицинских наук В.В. Покровского (1990 год), которую по праву можно считать пионерской в данной области. Начиная с 2002 г., появляются первые диссертации по ВИЧ/СПИДу в Российской Федерации, что связано со стремительными темпами развития заболе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научных работ (62,0%) рассматривались клинико-эпидемиологические особенности ВИЧ/СПИДа в России, что является необходимым для последующей разработки диагностических комплексов, методов лечения, профилактических и противоэпидемических мероприятий, направленных на противодействие распространения ВИЧ-инфекции – эти темы в свою очередь были затронуты авторами в 29,2% диссертационных исследованиях. И только лишь в 8,8% научных работ ставилась цель изучения и решения социальных, психологических, этических и правовых проблем ВИЧ-инфицированных паци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диссертаций была представлена по специальностям: «Инфекционные болезни» (40), «Эпидемиология» (28) и «Фтизиатрия» (10). Кроме того, 34 исследования проводились по двум специальностям одновременно, что позволяет говорить о применении комплексного подхода к изучению и решению проблем связанных с ВИЧ-инфекцией и СПИДом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сследований в диссертационных работах были представлены относительно однородными группами населения, разделенными по статусу в отношении ВИЧ-инфекции с учетом половозрастных особенностей, профессиональной деятельности и социальной страт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диссертационных работ (71,1%) таковыми выступали пациенты с установленным диагнозом ВИЧ-инфекция, большую часть из которых составляли наркоманы (22,3%) и беременные женщины (22,3%). Это продиктовано тем, что в настоящее время эпидемия ВИЧ/СПИДа в РФ сконцентрирована в среде потребителей инъекционных наркотиков и лиц, практикующих «незащищенные» половые контакты. Стремительными темпами возрастает и доля женщин среди ВИЧ-инфицированных, при этом около 90% из них находятся в детородном возрасте, что обуславливает высокий риск передачи ВИЧ-инфекции от матери к ребенку, как во время беременности, так и в родах [2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исследований с установленным диагнозом ВИЧ-инфекция, так же являлись: осужденные (16,7%), дети (11,2%), подростки (5,5%), медицинские работники (5,5%), военнослужащие (5,5%), проститутки (5,5%) и мигранты (5,5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изучения общественного мнения по проблеме ВИЧ/СПИДа в РФ в трети диссертационных работ (28,9%) объектами исследований выступали медицинские работники (33,4%), студенты-медики (33,4%), проститутки (16,6%) и сотрудники учреждений пенитенциарной системы (16,6%) с ВИЧ-серонегативным статус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ами диссертационных работ для изучения закономерностей клинического течения и развития эпидемиологической ситуации по ВИЧ/СПИДу в стране, как правило, использовались эпидемиологические (21,2%), статистические (21,2%), параклинические (19,5%) и клинические (15,4%) методы исследования. Социологические методы исследования применялись лишь в 14,6% научных работ, что является на наш взгляд, недостаточ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сопутствующих ВИЧ-инфекции заболеваний, авторы отмечают рост сочетанной патологии представленной в виде коинфекции. В настоящее время установлена прямая зависимость между распространением наркомании и ростом заболеваемости гемоконтактными гепатитами. Одновременно ухудшается и эпидемическая ситуация по туберкулезу, что в значительной степени связано со стремительным нарастанием пандемии ВИЧ/СПИ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эпидемиологическим показателем являются пути передачи вируса иммунодефицита. Парентеральный путь передачи, как ведущий, рассматривался в большинстве научных работ (51,1%) – это обусловлено изучением лиц, употребляющих внутривенно наркотики. Рассмотрению роли полового и трансплацентарного (вертикального) путей передачи ВИЧ-инфекции посвящено 42,5% и 6,4% работ, соответственно. Если в 1996 году для эпидемии ВИЧ-инфекции наиболее характерным являлось распространение вируса иммунодефицита через кровь при инъекционном употреблении наркотических препаратов, то в настоящее время отмечается ежегодное увеличение числа случаев заражения ВИЧ/СПИДом в результате «незащищенных» половых контактов и случаев передачи вируса от матери к ребен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остраненность поведенческих факторов риска заболеваний как основная причина преждевременной смертности насе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предотвратимая смертность рассматривается как медицинская, демографическая проблема, социальная составляющая этой проблемы остается в стороне, хотя в России причины колоссальных масштабов преждевременной смертности являются в подавляющем большинстве социальными, а не генетическими (вырождение нации) и не эпидемиологическими (распространенность тяжелых инфекционных заболеваний, например, СПИДа). Причины данной проблемы также не могут быть целиком и полностью связаны с кризисным состоянием системы здравоохранения в 90-е годы. Для доказательства того, что преждевременная смертность является социально обусловленной проблемой, воспользуемся методом финансового макроанализа системы здравоохра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финансового макроанализа сводится к сопоставлению совокупных затрат на предотвращение социальных потерь общества от заболеваемости населения, ее последствий в виде преждевременной смертности, с собственно величинами социальных потерь общества от этих болезней, выражаемых в потенциально потерянных годах жизни ППГЖ (число недожитых лет до 65 – средней продолжительности жизни жителей региона). Результаты такого сопоставления заносятся в матрицу эффективности (см. табл). С 2003 года по настоящее время на территории Вологодской области Департаментом Здравоохранения и Фондом ОМС проводятся финансовый макроанализ деятельности системы здравоохранения региона с целью её оценки. В данной работе мы конкретизируем эти цели и применим методологию макроанализа для определения основных причин высокого уровня предотвратимой смертности населения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дежности и достоверности результатов обобщим данные за 4-летний период и отнесем тот или иной класс заболеваний к определенной группе эффективности только в том случае, если они попадают в эту группу не менее 3 раз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на первую группу заболеваний (болезни органов дыхания, органов пищеварения и системы кровообращения). За рассматриваемый 4-летний период деятельность системы здравоохранения в борьбе с этими классами болезней оказывается неэффективной: на профилактику, лечение и реабилитацию тратятся колоссальные средства, но при этим и социальные потери по этим классам оказываются самыми высокими. И причина здесь лежит не в медицинской плоскости (в настоящее время подавляющее большинство болезней и системы кровообращения, и органов дыхания и пищеварения являются излечимыми, а смертность, вызываемая ими, предотвратимой средствами современной российской медицины). Очевидно, что все три класса названных заболеваний объединяет одно: все они напрямую связаны с распространением так называемых поведенческих факторов риска неинфекционных заболеваний: курения, алкоголизма, неправильно питания, гиподинамии и т.д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исследования по вопросам эпидемиологии основных неинфекционных заболеваний, традиционных и новых факторов риска среди трудоспособного населения Вологодской области и потребности в их профилактике в июне – августе 2007 года на базе 6 ЛПУ города Вологды Вологодским областным центром профилактики проводилось обследование населения «РОСЭПИД -2007». В ходе исследования опрошено 1485 человек на предмет их образа жизни, привычек питания, курения, приема алкоголя, кроме этого был проведен ряд клинических и лабораторных исследований для оценки состояния здоровья, выявлена предрасположенность респондентов к определенным заболевания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работы актуальны лишь некоторые результаты проведенного исследования, а именно, выявленные в ходе опроса поведенческие факторы риска заболеваний органов дыхания, пищеварения и кровообращ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, основной поведенческий фактор риска развития болезней органов дыхания, является привычкой 26 % опрошенных (38,7 % выкуривают 20 и более сигарет в день. Только 16 % курильщиков всерьез осознают риск заболеть тяжелыми бронхо-легочными и хотели бы бросить курить, при этом больше половины желающих бросить курить уже испытывают серьезные проблемы со здоровьем (боль в грудной клетке, кашель по утрам, хронический бронхит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употребление алкоголя, вызывающее тяжелые болезни органов пищеварения, в первую очередь, печени, характерно приблизительно для 20 % опрошенных. 2 % вологжан употребляют алкоголь каждый день, 17 % - несколько раз в неделю, 25 % - несколько раз в месяц. При этом четко прослеживается следующая тенденция: с увеличением частоты потребления алкоголя растет и крепость потребляемых напитков. На вопрос «Хотели бы Вы изменить свои привычки употребления алкоголя?» 80% вологжан ответили отрицательно. Среди тех, кто алкоголь употребляет ежедневно, 50% хотели изменить свои привычки употребления алкоголя, среди употребляющих 1-2 раза в неделю таковых оказалось уже 22%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дают гиподинамией более трети вологжан. 33% населения г. Вологды проводят на работе сидя 6 и более часов. Только 10% опрошенных занимаются физическими упражнениями. Наиболее негативным моментов в сложившейся ситуации является то, что при очевидном вреде малоподвижного образа жизни более половины респондентов, не хотят увеличить свою физическую активность. При осознаваемом факте, что их питание не является правильным и наносит вред здоровью, 60% респондентов не хотят менять свои привычки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Модели поведения молодёжи при наличии симптомов инфекций, передаваемых половым путём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, передаваемые половым путём (ИППП) – одна из наиболее актуальных медико-социальных проблем репродуктивного здоровья молодёжи. Целью настоящего исследования являлось выделить основные модели поведения молодёжи по отношению к потреблению медицинской помощи при наличии клинических симптомов ИППП и оценить их распространённость. Были проанализированы данные анонимного раздаточного опроса 1500 женщин и 1560 мужчин 15-29 лет. Выборка по территориальному и возрастному распределению соответствовала республиканской совокупности молодёж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имптомов ИППП отмечали более трети опрошенных из числа молодых людей, имевших опыт половых отношений: 26,8±1,2 на 100 мужчин, и 42,3±1,3 на 100 женщин. Различия обусловлены гендерной особенностью клинического течения сексуально-трансмиссивных заболеваний (малосимптомность у мужчин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лись за медицинской помощью 65,1% респондентов, отмечавших наличие симптомов ИППП: 60% мужчин и 68,3% женщин (χ²=8,26, р=0,004). Каждый четвёртый молодой мужчина, имеющий симптомы ИППП, не предпринимал никаких действий, каждый шестой опирался на опыт друзей и собственные представления о лечении, каждый десятый мужчина обращался только в кабинет анонимного обследования. Каждая шестая женщина 15-29 лет, имеющая клинические симптомы ИППП, не предпринимала никаких действий, каждая седьмая лечилась самостоятельно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бщении стратегий поведения молодых людей при наличии клинических симптомов ИППП, получены следующие возможные модели поведения молодёжи как потребителя услуг медицинского назначения (рисунок 1)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екватная (обращение к врачу для диагностики и лечения),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ловно адекватная (анонимное обследование)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адекватная (отсутствие каких-либо действий; самолечение и его варианты: помощь друзей, знакомых, опора на собственный опыт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говый ряд поведенческих стратегий молодёжи при наличии клинических симптомов ИППП возглавляет занявшая первое место «консультация врача по диагностике и лечению». Её предпочитают (73,6% имеющих симптомы ИППП) женщины, ориентированные на рождение ребёнка (χ²Yates=39,0, р&lt;0,001). На втором месте среди предпочитаемых поведенческих стратегий - отсутствие каких-либо действий. Чаще (25,9% имеющих симптомы ИППП) бездействие выбирают мужчины (χ²Yates=9,8, р&lt;0,001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занимает самолечение. Чаще других групп молодёжи (20,8% имеющих симптомы ИППП) данную стратегию выбирают женщины, имеющие в анамнезе искусственное прерывание беременности (χ²Yates=9,73, р&lt;0,001). Наименее предпочитаемой поведенческой стратегией молодёжи при наличии симптомов ИППП является анонимное обследование – особенно редко его выбирают женщины, настроенные на деторождение (3,1% имеющих симптомы ИППП), несколько чаще – мужчины (10,7% имеющих симптомы ИППП) и женщины с искусственным прерыванием беременности (10,6% имеющих симптомы ИППП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молодёжной среде распространены три основные модели поведения при наличии клинических симптомов ИППП. Рискованные формы поведения по отношению к потреблению медицинской помощи при наличии клинических симптомов ИППП, составляющие неадекватную модель поведения, наблюдаются более чем в 34% случаев наличия симптомов, чаще среди мужчин. Высокая распространённость неадекватного поведения по отношению к потреблению медицинской помощи приводит к негативным последствиям для репродуктивного здоровья молодёжи и в последующем затрудняет реализацию её репродуктивного потенц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самосохранительного поведения студенческой молодеж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амосохранительного поведения молодежи достаточно новая и мало разработанная область, которая в РБ практически не представлена в научных статьях, за исключением такого структурного компонента данного типа поведения как здоровый образ жизни. Внимание к изучению самосохранительного поведения во многом обусловлено государственной социальной политикой страны, которая в качестве своей приоритетной цели ставит повышение уровня и качества жизни. Учитывая тот факт, что интерес к здоровью нации является необходимым слагаемым уровня и качества жизни, важно уже сейчас вести работу по формированию у студенческой молодежи, как носителей интеллектуального потенциала общества, позитивного типа самосохранительного повед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охранительное поведение, традиционно рассматривается как система действий и отношений, опосредующих здоровье и продолжительность жизни индивида. Помимо здорового образа жизни, при изучении закономерностей возникновения и формирования индивидуальных моделей самосохранительного поведения, необходимо рассматривать и остальные составляющие его компоненты, к которым мы относим – желаемую продолжительность жизни, отношение к самоубийству, качество жизни. В связи с тем, что хотя в г. Минске регулярно реализуются многочисленные мероприятия, направленные на активизацию здорового образа жизни всего населения и особенно молодежи, вместе с тем, медико-демографические показатели, характеризующие состояние здоровья населения, продолжают вызывать опас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значимыми в социальном плане заболеваниями выступают болезни системы кровообращения, находящиеся на первом месте (55,9%), новообразования (13,1%) – на втором месте, и на третьем – травматизм (11,9%). Последний вид заболеваний занимает второе место в структуре первичной заболеваемости, и с 1994 по 2008 гг. возрос на 6,6%, являя собой не только медицинскую, но и важную социальную проблему. Следует признать, что большая доля заболеваний приходится на те виды, которые определяются образом жизни людей и поведением в отношении к своему здоровью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г. автором было проведено исследование по теме: «Самосохранительное поведение студенческой молодежи г. Минска». Объектом данного исследования выступила студенческая молодежь. Для отбора респондентов использовалась квотная выборка, при построении которой соблюдались две квоты: образовательная ориентация и половая принадлежность. Это было обусловлено предположением, что самосохранительное поведение парней и девушек, а также студентов «техников» (представителей естественнонаучной ориентации) и «гуманитариев» может отличаться. Всего было опрошено 1200 студентов четырех минских вузов: Белорусский Государственный Университет, Белорусский Государственный Педагогический Университет им. М.Танка, Белорусский Национальный Технический Университет, Белорусский Государственный Технологический Университет. Условно «техниками» мы назвали студентов БНТУ и БГТУ, а «гуманитариями» – БГУ и БГПУ. В качестве метода сбора информации был выбран анкетный опрос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позволяет сделать следующие вывод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арактеристики половая принадлежность и специфика профиля образования, обусловливающие распределение студентов, не являются социальными детерминантами на пути формирования самосохранительного поведения. Поскольку студенчество, как специфическая социально-демографическая группа, выражает себя как единое целое. Подтверждением служит сходство поведенческих образцов в отношении к своему здоровью (невнимание к медицинским предписаниям), в установках на продолжительность жизни (абстрактное желание дожить до 100 лет), в отношении к самоубийству и т.д. Следует отметить, что все вышеперечисленные ориентиры включены в общий процесс социализации студенческой молодежи, которая проходит с учетом преимущественно внешних факторов. Нежелание себя ограничивать, вредные привычки, которые разделяют большая часть респондентов можно рассмотреть как результат влияния молодежных стереотипов поведения, специфического социокультурного окружения, негласных норм и не декларируемых ценностей в молодежной сред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ная отличительная черта самосохранительного поведения студенческой молодежи г. Минска это его существование в режиме ожидания. Принимая во внимание тот факт, что многие черты позитивного самосохранительного поведения (отказ от курения, от употребления спиртных напитков, соблюдение режима питания и т.д.) препятствуют успешной социализации в молодежной среде, молодой человек вынужден выстраивать свою жизнь с помощью актуальных моделей поведения (не самосохранительных). Однако, выстроенная логика ценностных ориентаций студенческой молодежи, знания о возможности и правилах ведения здорового образа жизни, потребность в определенных жизненных качествах говорит о том, что формирующийся позитивный тип отложенного самосохранительного поведения выстроен как идеальная модель, которая ждет своей реализа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исследования показали, что реальное отношение студенческой молодежи к своему здоровью имеет противоречивый характер. Абсолютизация какого-нибудь компонента позитивного самосохранительного поведения влечет за собой игнорирование остальных. Например, регулярные физические упражнения сосуществуют с употреблением алкогольных напитков, или стремление питаться правильно с не соблюдением рекомендаций врачей. Это говорит о том, что этот компонент выбираются не для того, чтобы сохранить себя, свое здоровье, а для других целей, направленных на успешную социализацию в молодежной среде. Например, заниматься физическими упражнениями, питаться правильно, чтобы иметь красивое тело и нравиться другим. Стремление к подобным целям приводит к тому, что выбранный компонент здорового образа жизни может быть интровертирован в направлении к негативному самосохранительному поведению. Стремление иметь красивое тело ведет к ограничению употребления еды или к зависимости от медицинских препаратов, снижающих аппетит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того чтобы вывести формирующийся тип самосохранительного поведения из режима ожидания, миную неизбежные трудности процесса молодежной социализации, нужна выработка сильной мотивационной установки, на сознательный выбор позитивного самосохрантельного повед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бота врачей оказывается неэффективной в тех случаях, если пациентом оказывается человек, не желающий нести ответственность за свое здоровье. И как бы ни были высоки финансовые вливания в сферу здравоохранения, смертность населения существенно снизить не удастся, пока социальной нормой считается курение, употребление крепких спиртных напитков несколько раз в неделю, малоподвижный образ жизни и неправильное пит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андемия ВИЧ-инфекции и СПИДа в России, распространяющаяся стремительными темпами, являвшаяся ранее заболеванием определенных групп риска (наркоманы, гомосексуалисты, проститутки), на сегодняшний день становится угрозой для популяции в целом. Проведенный контент-анализ позволяет сделать вывод о необходимости создания системы медико-социологического мониторинга ситуации по ВИЧ/СПИДу в России и проведения комплексного анализа медицинских, социальных, экономических, психологических, правовых и этических проблем ВИЧ/СПИДа с позиции социологии медицины, научной дисциплины, в рамках которой может быть осуществлено медико-социологическое осмысление роли ВИЧ-инфицированного пациента в современном российском обществе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ва Л.Ю. (2008) Клинико-эпидемиологическая характеристика ВИЧ-инфекции в условиях Крайнего Севера с учетом фактора миграции населения: Автореф. дис. … канд. мед. наук. – Санкт-Петербур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а О.А. (2008) Эпидемиологическая характеристика вирусных инфекций у ВИЧ-инфицированных беременных и их новорожденных детей: Автореф. дис. … канд. мед. наук. – Москв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тников А.В. (2006) Медико-социологический мониторинг: Руководство. – М.: Медицина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авлева И.В. Самосохранительное поведение подростков и заболевания передающиеся половым путем /Социологические исследования. -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ресурсы Белорусского общества. Социологический анализ, под ред. Г.Н.Соколовой, Мин.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хненко Г.А. Здоровье московских студентов: анализ самосохранительного поведения // Социологические исследования, М.,2006,№ 7с.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населения и окружающая среда г. Минска в 2006 году. Мин.2007. -130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тников А.В. Современные социальные изменения в общественном здоровье и моделях медицины // Социология медицины, М.,2006,№1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рмач М.Ю. (2007) Методика изучения социологических аспектов медико-социальной проблемы репродуктивного здоровья молодёжи // Социология, №1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1:00Z</dcterms:created>
  <dc:creator>user</dc:creator>
  <dc:description/>
  <cp:keywords/>
  <dc:language>en-US</dc:language>
  <cp:lastModifiedBy>SYSTEM</cp:lastModifiedBy>
  <dcterms:modified xsi:type="dcterms:W3CDTF">2011-09-22T15:51:00Z</dcterms:modified>
  <cp:revision>2</cp:revision>
  <dc:subject/>
  <dc:title>Контент-анализ диссертационных исследований по проблеме ВИЧ-инфекции и СПИДа в Российской Федерации </dc:title>
</cp:coreProperties>
</file>