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spacing w:lineRule="auto" w:line="360" w:before="0" w:after="0"/>
        <w:ind w:firstLine="709"/>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r>
    </w:p>
    <w:p>
      <w:pPr>
        <w:pStyle w:val="Style15"/>
        <w:spacing w:lineRule="auto" w:line="360" w:before="0" w:after="0"/>
        <w:ind w:firstLine="709"/>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r>
    </w:p>
    <w:p>
      <w:pPr>
        <w:pStyle w:val="Style15"/>
        <w:spacing w:lineRule="auto" w:line="360" w:before="0" w:after="0"/>
        <w:ind w:firstLine="709"/>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r>
    </w:p>
    <w:p>
      <w:pPr>
        <w:pStyle w:val="Style15"/>
        <w:spacing w:lineRule="auto" w:line="360" w:before="0" w:after="0"/>
        <w:ind w:firstLine="709"/>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 xml:space="preserve">РЕФЕРАТ </w:t>
      </w:r>
    </w:p>
    <w:p>
      <w:pPr>
        <w:pStyle w:val="Style15"/>
        <w:spacing w:lineRule="auto" w:line="360" w:before="0" w:after="0"/>
        <w:ind w:firstLine="709"/>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на тему:</w:t>
      </w:r>
    </w:p>
    <w:p>
      <w:pPr>
        <w:pStyle w:val="Style15"/>
        <w:spacing w:lineRule="auto" w:line="360" w:before="0" w:after="0"/>
        <w:ind w:firstLine="709"/>
        <w:jc w:val="center"/>
        <w:rPr>
          <w:rFonts w:ascii="Times New Roman" w:hAnsi="Times New Roman" w:cs="Times New Roman"/>
          <w:b/>
          <w:b/>
          <w:bCs/>
          <w:sz w:val="36"/>
          <w:szCs w:val="36"/>
          <w:lang w:val="uk-UA" w:eastAsia="en-US"/>
        </w:rPr>
      </w:pPr>
      <w:r>
        <w:rPr>
          <w:rFonts w:cs="Times New Roman" w:ascii="Times New Roman" w:hAnsi="Times New Roman"/>
          <w:b/>
          <w:bCs/>
          <w:sz w:val="36"/>
          <w:szCs w:val="36"/>
          <w:lang w:val="uk-UA" w:eastAsia="en-US"/>
        </w:rPr>
        <w:t>“</w:t>
      </w:r>
      <w:r>
        <w:rPr>
          <w:rFonts w:cs="Times New Roman" w:ascii="Times New Roman" w:hAnsi="Times New Roman"/>
          <w:b/>
          <w:bCs/>
          <w:sz w:val="36"/>
          <w:szCs w:val="36"/>
          <w:lang w:val="uk-UA" w:eastAsia="en-US"/>
        </w:rPr>
        <w:t>Соціологія молоді”</w:t>
      </w:r>
      <w:r>
        <w:br w:type="page"/>
      </w:r>
    </w:p>
    <w:p>
      <w:pPr>
        <w:pStyle w:val="Style15"/>
        <w:spacing w:lineRule="auto" w:line="360" w:before="0" w:after="0"/>
        <w:ind w:firstLine="709"/>
        <w:jc w:val="center"/>
        <w:rPr/>
      </w:pPr>
      <w:r>
        <w:rPr>
          <w:rFonts w:cs="Times New Roman" w:ascii="Times New Roman" w:hAnsi="Times New Roman"/>
          <w:b/>
          <w:bCs/>
          <w:sz w:val="28"/>
          <w:szCs w:val="28"/>
        </w:rPr>
        <w:t>1</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Місце соціології молоді у системі</w:t>
      </w:r>
      <w:r>
        <w:rPr>
          <w:rFonts w:cs="Times New Roman" w:ascii="Times New Roman" w:hAnsi="Times New Roman"/>
          <w:b/>
          <w:bCs/>
          <w:sz w:val="28"/>
          <w:szCs w:val="28"/>
          <w:lang w:val="uk-UA"/>
        </w:rPr>
        <w:t xml:space="preserve"> </w:t>
      </w:r>
      <w:r>
        <w:rPr>
          <w:rFonts w:cs="Times New Roman" w:ascii="Times New Roman" w:hAnsi="Times New Roman"/>
          <w:b/>
          <w:bCs/>
          <w:sz w:val="28"/>
          <w:szCs w:val="28"/>
        </w:rPr>
        <w:t>соціологічного знання</w:t>
      </w:r>
      <w:r>
        <w:rPr>
          <w:rFonts w:cs="Times New Roman" w:ascii="Times New Roman" w:hAnsi="Times New Roman"/>
          <w:b/>
          <w:bCs/>
          <w:sz w:val="28"/>
          <w:szCs w:val="28"/>
          <w:lang w:val="uk-UA"/>
        </w:rPr>
        <w:t xml:space="preserve"> </w:t>
      </w:r>
    </w:p>
    <w:p>
      <w:pPr>
        <w:pStyle w:val="Style15"/>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rPr>
        <w:t>та у державній молодіжній політиці</w:t>
      </w:r>
    </w:p>
    <w:p>
      <w:pPr>
        <w:pStyle w:val="Style15"/>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spacing w:lineRule="auto" w:line="360" w:before="0" w:after="0"/>
        <w:ind w:firstLine="709"/>
        <w:jc w:val="both"/>
        <w:rPr/>
      </w:pPr>
      <w:r>
        <w:rPr>
          <w:rFonts w:cs="Times New Roman" w:ascii="Times New Roman" w:hAnsi="Times New Roman"/>
          <w:sz w:val="28"/>
          <w:szCs w:val="28"/>
          <w:lang w:val="uk-UA"/>
        </w:rPr>
        <w:t xml:space="preserve">Соціологія молоді нині є одною з важливіших складових соціологічного знання. </w:t>
      </w:r>
      <w:r>
        <w:rPr>
          <w:rFonts w:cs="Times New Roman" w:ascii="Times New Roman" w:hAnsi="Times New Roman"/>
          <w:sz w:val="28"/>
          <w:szCs w:val="28"/>
        </w:rPr>
        <w:t>Процес переходу від тоталітарного до відкритого, демократичного суспільства передбачає активну участь у ньому насамперед молодого покоління, бо саме його представникам належить будувати якісно нове суспільство і жити у ньому. Наскільки сучасна молодь здатна виконати цю благородну місію побудови нового, в якій мірі вона підготована (фахово і морально) до участі у державотворчих процесах, які розгортаються зараз в Україні, що необхідно зробити в галузі державної молодіжної політики, щоби забезпечити належні умови для реалізації високих потенційних можливостей підростаючого покоління, для гармонізації відносин між суспільством і молоддю, — всі ці питання в сучасних умовах постають з особливою силою та гостротою. З'ясуванням їх, а також розробкою основ державної молодіжної політики й покликана займатися соціологія молоді.</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ні все міцнішим стає переконання, що необхідно докорінно переосмислити традиційні підходи до молоді та її проблем, які склалися під час панування командно-адміністративної системи в СРСР і які знайшли віддзеркалення в радянській соціології. Сьогодні настала потреба у виробленні нової концептуальної схеми соціології молоді, в якій молодь виступатиме не як пасивний об'єкт, а як активний дієвий суб'єкт суспільних перетворень, які відбуваються на всьому пострадянському просторі.</w:t>
      </w:r>
    </w:p>
    <w:p>
      <w:pPr>
        <w:pStyle w:val="Style15"/>
        <w:spacing w:lineRule="auto" w:line="360" w:before="0" w:after="0"/>
        <w:ind w:firstLine="709"/>
        <w:jc w:val="both"/>
        <w:rPr/>
      </w:pPr>
      <w:r>
        <w:rPr>
          <w:rFonts w:cs="Times New Roman" w:ascii="Times New Roman" w:hAnsi="Times New Roman"/>
          <w:sz w:val="28"/>
          <w:szCs w:val="28"/>
        </w:rPr>
        <w:t>Соціологія молоді належить до числа спеціальних соціологічних теорій, що досліджують закономірності розвитку окремих соціальних спільнот, з яких утворюється суспільство. Соціологія молоді в СРСР почала розвиватися ще у 20-х роках, але інтерес до цих досліджень швидко згасає, оскільки молодь, згідно з марксистською наукою, не входила до числа основних елементів соціальної структури радянського суспільства, на яких переважно зосереджувалась увага науковців. Вже в ті часи молодь розглядалась передусім як джерело поповнення робітничого класу, колгоспного</w:t>
      </w:r>
      <w:r>
        <w:rPr>
          <w:rFonts w:cs="Times New Roman" w:ascii="Times New Roman" w:hAnsi="Times New Roman"/>
          <w:sz w:val="28"/>
          <w:szCs w:val="28"/>
          <w:lang w:val="uk-UA"/>
        </w:rPr>
        <w:t xml:space="preserve"> </w:t>
      </w:r>
      <w:r>
        <w:rPr>
          <w:rFonts w:cs="Times New Roman" w:ascii="Times New Roman" w:hAnsi="Times New Roman"/>
          <w:sz w:val="28"/>
          <w:szCs w:val="28"/>
        </w:rPr>
        <w:t>селянства та радянської інтелігенції. Новий етап у соціологічних дослідженнях проблем молоді розпочався у часи хру-щовської «відлиги» — в 60-х роках, але й тоді соціологів цікавили перш за все проблеми підготовки робочої сили для соціалістичного народного господарства, підвищення продуктивності праці серед молоді, її виховання в дусі комуністичних ідеалів. Тобто дослідників цікавила не молодь сама по собі, її інтереси, потреби і прагнення, а можливість використання молодого покоління для вирішення прагматичних завдань соціалістичного будівництва.</w:t>
      </w:r>
    </w:p>
    <w:p>
      <w:pPr>
        <w:pStyle w:val="Style15"/>
        <w:spacing w:lineRule="auto" w:line="360" w:before="0" w:after="0"/>
        <w:ind w:firstLine="709"/>
        <w:jc w:val="both"/>
        <w:rPr/>
      </w:pPr>
      <w:r>
        <w:rPr>
          <w:rFonts w:cs="Times New Roman" w:ascii="Times New Roman" w:hAnsi="Times New Roman"/>
          <w:sz w:val="28"/>
          <w:szCs w:val="28"/>
        </w:rPr>
        <w:t xml:space="preserve">У спадок від минулого соціологія молоді одержала </w:t>
      </w:r>
      <w:r>
        <w:rPr>
          <w:rFonts w:cs="Times New Roman" w:ascii="Times New Roman" w:hAnsi="Times New Roman"/>
          <w:sz w:val="28"/>
          <w:szCs w:val="28"/>
          <w:lang w:val="uk-UA"/>
        </w:rPr>
        <w:t>пара</w:t>
      </w:r>
      <w:r>
        <w:rPr>
          <w:rFonts w:cs="Times New Roman" w:ascii="Times New Roman" w:hAnsi="Times New Roman"/>
          <w:sz w:val="28"/>
          <w:szCs w:val="28"/>
        </w:rPr>
        <w:t xml:space="preserve">доксальну ситуацію: наявність величезної кількості </w:t>
      </w:r>
      <w:r>
        <w:rPr>
          <w:rFonts w:cs="Times New Roman" w:ascii="Times New Roman" w:hAnsi="Times New Roman"/>
          <w:sz w:val="28"/>
          <w:szCs w:val="28"/>
          <w:lang w:val="uk-UA"/>
        </w:rPr>
        <w:t>публіка</w:t>
      </w:r>
      <w:r>
        <w:rPr>
          <w:rFonts w:cs="Times New Roman" w:ascii="Times New Roman" w:hAnsi="Times New Roman"/>
          <w:sz w:val="28"/>
          <w:szCs w:val="28"/>
        </w:rPr>
        <w:t>. цій про молоде покоління, з одного боку, і відсутність достовірного наукового знання про цю специфічну соціальну спільноту, про закономірності і тенденції сучасного розвитку та відтворення цієї групи суспільства, — з другого. Ц</w:t>
      </w:r>
      <w:r>
        <w:rPr>
          <w:rFonts w:cs="Times New Roman" w:ascii="Times New Roman" w:hAnsi="Times New Roman"/>
          <w:sz w:val="28"/>
          <w:szCs w:val="28"/>
          <w:vertAlign w:val="subscript"/>
        </w:rPr>
        <w:t xml:space="preserve">е </w:t>
      </w:r>
      <w:r>
        <w:rPr>
          <w:rFonts w:cs="Times New Roman" w:ascii="Times New Roman" w:hAnsi="Times New Roman"/>
          <w:sz w:val="28"/>
          <w:szCs w:val="28"/>
        </w:rPr>
        <w:t>дало підстави деяким дослідникам твердити, що соціологія молоді в Українській РСР як спеціальна наукова дисципліна практично була відсутня.</w:t>
      </w:r>
    </w:p>
    <w:p>
      <w:pPr>
        <w:pStyle w:val="Style15"/>
        <w:spacing w:lineRule="auto" w:line="360" w:before="0" w:after="0"/>
        <w:ind w:firstLine="709"/>
        <w:jc w:val="both"/>
        <w:rPr/>
      </w:pPr>
      <w:r>
        <w:rPr>
          <w:rFonts w:cs="Times New Roman" w:ascii="Times New Roman" w:hAnsi="Times New Roman"/>
          <w:sz w:val="28"/>
          <w:szCs w:val="28"/>
        </w:rPr>
        <w:t>У минулому склалися певні диспропорції і у тематиці наукових досліджень молоді: найбільша частка належала працям</w:t>
      </w:r>
      <w:r>
        <w:rPr>
          <w:rFonts w:cs="Times New Roman" w:ascii="Times New Roman" w:hAnsi="Times New Roman"/>
          <w:sz w:val="28"/>
          <w:szCs w:val="28"/>
          <w:lang w:val="uk-UA"/>
        </w:rPr>
        <w:t xml:space="preserve"> </w:t>
      </w:r>
      <w:r>
        <w:rPr>
          <w:rFonts w:cs="Times New Roman" w:ascii="Times New Roman" w:hAnsi="Times New Roman"/>
          <w:sz w:val="28"/>
          <w:szCs w:val="28"/>
        </w:rPr>
        <w:t>про її комуністичне виховання. Сам же процес виховання традиційно розглядався як односкерований</w:t>
      </w:r>
      <w:r>
        <w:rPr>
          <w:rFonts w:cs="Times New Roman" w:ascii="Times New Roman" w:hAnsi="Times New Roman"/>
          <w:sz w:val="28"/>
          <w:szCs w:val="28"/>
          <w:lang w:val="uk-UA"/>
        </w:rPr>
        <w:t xml:space="preserve"> </w:t>
      </w:r>
      <w:r>
        <w:rPr>
          <w:rFonts w:cs="Times New Roman" w:ascii="Times New Roman" w:hAnsi="Times New Roman"/>
          <w:sz w:val="28"/>
          <w:szCs w:val="28"/>
        </w:rPr>
        <w:t>— на юнацтво і молодь взагалі; однобічно орієнтований — згори донизу, без врахування механізму зворотнього впливу і взаємодії; одноманітний — за консервативністю форм, методів і заходів; маючий одну мету — підготовку належної зміни будівників комунізму.</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ощено трактувався і процес соціалізації молоді — переважно як однобічне засвоєння досвіду, ідей, орієнтацій старшого покоління і суспільства в цілому; молодь тут виступала пасивним продуктом соціалізації, а не активною творчою силою соціального оновлення. В концепціях західних науковців Ж.Піаже та Р.Мертона соціалізація і навіть соціальна адаптація розуміються, навпаки, як двобічні процеси і результат зустрічної активності суб'єкта та соціального середовища. Але такі погляди свідомо чи позасвідома нехтувалися в радянські часи; вважалося, що молодь здатна лише на відтворення існуючих суспільних відносин, а не на творчість та новації. Тому не дивно, що соціологи тих часів, а подекуди й сучасні, виступали переважно у ролі фіксаторів різного роду молодіжних проблем і процесів, пояснюваних однобічно; прогностична ж функція їх досліджень була розвинута вкрай недостатньо.</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ні завдання полягає у виробленні власних теоретичних засад соціології молоді, необхідності визначення центрального поняття і похідних категорій, з'ясуванні основних базових положень і принципів емпіричних досліджень. Йдеться . про переосмислення ролі молоді в історичному процесі взагалі і процесах національного відродження та державотворення в Україні, подолання споживацького ставлення до неї з боку суспільства та його соціальних інститутів, а також про можливість і необхідність розробки нових підходів до аналізу молоді та її проблем. Вони повинні передбачати відмову від віджилих стереотипів та ідеологічних штампів минулого, дослідження впливу нових соціальних реалій сьогодення на духовний світ та поведінку юнаків і дівчат.</w:t>
      </w:r>
    </w:p>
    <w:p>
      <w:pPr>
        <w:pStyle w:val="Style15"/>
        <w:spacing w:lineRule="auto" w:line="360" w:before="0" w:after="0"/>
        <w:ind w:firstLine="709"/>
        <w:jc w:val="both"/>
        <w:rPr/>
      </w:pPr>
      <w:r>
        <w:rPr>
          <w:rFonts w:cs="Times New Roman" w:ascii="Times New Roman" w:hAnsi="Times New Roman"/>
          <w:sz w:val="28"/>
          <w:szCs w:val="28"/>
        </w:rPr>
        <w:t xml:space="preserve">Соціологія молоді виступає також важливою складовою </w:t>
      </w:r>
      <w:r>
        <w:rPr>
          <w:rFonts w:cs="Times New Roman" w:ascii="Times New Roman" w:hAnsi="Times New Roman"/>
          <w:i/>
          <w:iCs/>
          <w:sz w:val="28"/>
          <w:szCs w:val="28"/>
        </w:rPr>
        <w:t xml:space="preserve">державної молодіжної політики. </w:t>
      </w:r>
      <w:r>
        <w:rPr>
          <w:rFonts w:cs="Times New Roman" w:ascii="Times New Roman" w:hAnsi="Times New Roman"/>
          <w:sz w:val="28"/>
          <w:szCs w:val="28"/>
        </w:rPr>
        <w:t>Водночас молодіжна політика тої чи іншої держави сама повинна бути компонентом загальної цілісної концепції розвитку цього суспільства. Специфіка сучасних державотворчих процесів в Україні є такою, що ця цілісна концепція лише виробляється. Нато</w:t>
      </w:r>
      <w:r>
        <w:rPr>
          <w:rFonts w:cs="Times New Roman" w:ascii="Times New Roman" w:hAnsi="Times New Roman"/>
          <w:sz w:val="28"/>
          <w:szCs w:val="28"/>
          <w:lang w:val="uk-UA"/>
        </w:rPr>
        <w:t>мість сьогодні основні законодавчі акти і документи державної молодіжної політики в Україні уже прийняті, і це створює певні труднощі в реалізації молодіжної політики в умовах, коли пріоритети держави ще не визначені або, як зараз, чільне місце серед них посідає розвиток економік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існує прямий і безпосередній зв'язок між станом суспільства та його ставленням до молоді. Нехтування цим принципом, гіркий досвід минулого мають послужити пересторогою для сучасних політичних діячів та урядовців. Молодь — це майбутнє країни, і щоб належним чином забезпечити це майбутнє, держава повинна виробити реалістичну, збалансовану, виважену політику стосовно молодого поколінн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одо наповнення молодіжної політики — то вона є, за визначенням І.Ільїнського, по-перше, системою ідей, теоретичних положень про місце і роль молодого покоління в суспільстві; по-друге, практичною діяльністю держави, громадських організацій та інших соціальних інститутів по реалізації цих положень, ідей та принципів з метою формування й розвитку молоді. Іншими словами, державна молодіжна політика як система певних заходів щодо сприяння соціальному становленню і розвитку молоді, повинна базуватись на глибокому, об'єктивному аналізі реального стану молоді, здійснюваному різними науками. Соціологія молоді в системі цих наук займає провідне місце. Воно зумовлене насамперед тим, що саме соціологія молоді досліджує процеси соціалізації молодого покоління, його входження у доросле життя в умовах, які блискавично змінюються, тобто має пріоритетне значення в суспільному, практично-політичному плані, даючи вихідні дані для соціальної політики, держави, яка забезпечує вирішення проблем молоді з обов'язковим врахуванням її інтересів, потреб і здібностей.</w:t>
      </w:r>
    </w:p>
    <w:p>
      <w:pPr>
        <w:pStyle w:val="Style15"/>
        <w:spacing w:lineRule="auto" w:line="360" w:before="0" w:after="0"/>
        <w:ind w:firstLine="709"/>
        <w:jc w:val="both"/>
        <w:rPr/>
      </w:pPr>
      <w:r>
        <w:rPr>
          <w:rFonts w:cs="Times New Roman" w:ascii="Times New Roman" w:hAnsi="Times New Roman"/>
          <w:sz w:val="28"/>
          <w:szCs w:val="28"/>
        </w:rPr>
        <w:t xml:space="preserve">Раніше вважалося, що молодь виступає переважно </w:t>
      </w:r>
      <w:r>
        <w:rPr>
          <w:rFonts w:cs="Times New Roman" w:ascii="Times New Roman" w:hAnsi="Times New Roman"/>
          <w:i/>
          <w:iCs/>
          <w:sz w:val="28"/>
          <w:szCs w:val="28"/>
        </w:rPr>
        <w:t xml:space="preserve">об'єктом </w:t>
      </w:r>
      <w:r>
        <w:rPr>
          <w:rFonts w:cs="Times New Roman" w:ascii="Times New Roman" w:hAnsi="Times New Roman"/>
          <w:sz w:val="28"/>
          <w:szCs w:val="28"/>
        </w:rPr>
        <w:t>державної молодіжної політики, об'єктом соціального впливу. На жаль, і нині мало що змінилося; різниця хіба що в тому, що передбачається впливати не на саму молодь, а на умови її соціалізації в різних сферах її життєдіяльності, підтримувати її гарантіями, привілеями та пожертвами. З цим важко погодитись, бо, по-перше, ці гарантії, привілеї та пільги державою лише проголошуються на рівні державного закону, але не існує виробленого механізму реалізації цих намірів і положень, втілення їх у життя. По-друге; те основне, що об'єднує молодь у певну соціально-демографічну спільноту та вирізняє її з поміж інших спільнот, — це її специфічні інтереси. Тому реалізація молодіжної політики повинна передбачати пошук оптимальних шляхів подолання протиріч між інтересами держави і підростаючого покоління. Ігнорування інтересів молоді чи маніпуляція її свідомістю призводили до низької ефективності молодіжної політики, яка часто не досягала своєї мети і перетворювалась на фарс.</w:t>
      </w:r>
    </w:p>
    <w:p>
      <w:pPr>
        <w:pStyle w:val="Style15"/>
        <w:spacing w:lineRule="auto" w:line="360" w:before="0" w:after="0"/>
        <w:ind w:firstLine="709"/>
        <w:jc w:val="both"/>
        <w:rPr/>
      </w:pPr>
      <w:r>
        <w:rPr>
          <w:rFonts w:cs="Times New Roman" w:ascii="Times New Roman" w:hAnsi="Times New Roman"/>
          <w:sz w:val="28"/>
          <w:szCs w:val="28"/>
        </w:rPr>
        <w:t xml:space="preserve">Особливості сучасного становища молоді полягають у тому, що вона виступає перш за все як </w:t>
      </w:r>
      <w:r>
        <w:rPr>
          <w:rFonts w:cs="Times New Roman" w:ascii="Times New Roman" w:hAnsi="Times New Roman"/>
          <w:i/>
          <w:iCs/>
          <w:sz w:val="28"/>
          <w:szCs w:val="28"/>
        </w:rPr>
        <w:t xml:space="preserve">суб'єкт </w:t>
      </w:r>
      <w:r>
        <w:rPr>
          <w:rFonts w:cs="Times New Roman" w:ascii="Times New Roman" w:hAnsi="Times New Roman"/>
          <w:sz w:val="28"/>
          <w:szCs w:val="28"/>
        </w:rPr>
        <w:t>суспільного життя, який знаходиться разом з тим у процесі свого становлення. Звідси у державній молодіжній політиці в якості рівноправних суб'єктів повинні виступати як молодь, так і суспільство. Мова повинна йти не про патерналістську (від лат. paternus — батьківський, опікунчий) політику держави по відношенню до молоді, а швидше про сприяння її соціальній адаптації в умовах переходу до ринкове орієнтованої економіки, про створення такої соціальної системи, яка б могла самозабезпечити і відтворити себе. Недарма, програма у галузі молодіжної політики у країнах Європейської Спільноти передбачає два основних, у вказаній послідовності, принципи: 1) активну й безпосередню участь молоді у її розробці та реалізації, 2) підтримку молодіжних ініціатив державними структурами. Процес допомоги молоді у західних країнах, зазначають дослідники, дістає енергію в індивідуалізації, а не в колективізації, в регіоналізації, а не в централізації, в плюралізмі, а не в централізмі, і в безпосередній участі, а не в управлінні зверху.</w:t>
      </w:r>
    </w:p>
    <w:p>
      <w:pPr>
        <w:pStyle w:val="Style15"/>
        <w:spacing w:lineRule="auto" w:line="360" w:before="0" w:after="0"/>
        <w:ind w:firstLine="709"/>
        <w:jc w:val="both"/>
        <w:rPr/>
      </w:pPr>
      <w:r>
        <w:rPr>
          <w:rFonts w:cs="Times New Roman" w:ascii="Times New Roman" w:hAnsi="Times New Roman"/>
          <w:sz w:val="28"/>
          <w:szCs w:val="28"/>
        </w:rPr>
        <w:t>Очевидно, пошук реальних шляхів залучення молоді до активних дій, скерованих на самозабезпечення та самовідтворення, багато в чому може і здатна здійснювати саме соціологія молоді. Найперше її завдання полягає у з'ясуванні основних інтересів і потреб молодого покоління, створенні її достовірного соціального портрету, висуненні на цій основі науково обгрунтованих пропозицій для державних органів. Неабияке значення має також аналіз можливих наслідків прийняття законодавчих актів стосовно молоді для суміжних та близьких соціально-демографічних груп та спільнот (інакше кажучи, коли пільги і, підтримка молоді державою можуть негативно вплинути на становище інших со</w:t>
      </w:r>
      <w:r>
        <w:rPr>
          <w:rFonts w:cs="Times New Roman" w:ascii="Times New Roman" w:hAnsi="Times New Roman"/>
          <w:sz w:val="28"/>
          <w:szCs w:val="28"/>
          <w:lang w:val="uk-UA"/>
        </w:rPr>
        <w:t>ціальних груп), невизначеність сенсу ЇЇ існування в сучасному суспільстві, а також прорахування і передбачення довготермінових наслідків цих рішень для самої молоді, особливо при ЇЇ переході в інший віковий і соціальний стан.</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соціологія молоді є важливою складовою як соціологічного знання, так і елементом державної молодіжної політики. Вона повинна забезпечувати цю політику та її реалізацію через вироблення диференційованих стратегій соціалізації та адаптації молодого покоління. Але для цього вона сама повинна внутрішньо оновитися, переглянути свої вихідні засади і принципові настанови.</w:t>
      </w:r>
    </w:p>
    <w:p>
      <w:pPr>
        <w:pStyle w:val="Style15"/>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spacing w:lineRule="auto" w:line="360" w:before="0" w:after="0"/>
        <w:ind w:firstLine="709"/>
        <w:jc w:val="center"/>
        <w:rPr/>
      </w:pPr>
      <w:r>
        <w:rPr>
          <w:rFonts w:cs="Times New Roman" w:ascii="Times New Roman" w:hAnsi="Times New Roman"/>
          <w:b/>
          <w:bCs/>
          <w:sz w:val="28"/>
          <w:szCs w:val="28"/>
          <w:lang w:val="uk-UA"/>
        </w:rPr>
        <w:t xml:space="preserve">2. </w:t>
      </w:r>
      <w:r>
        <w:rPr>
          <w:rFonts w:cs="Times New Roman" w:ascii="Times New Roman" w:hAnsi="Times New Roman"/>
          <w:b/>
          <w:bCs/>
          <w:sz w:val="28"/>
          <w:szCs w:val="28"/>
        </w:rPr>
        <w:t>Основні поняття і категорії соціології молоді</w:t>
      </w:r>
    </w:p>
    <w:p>
      <w:pPr>
        <w:pStyle w:val="Style15"/>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spacing w:lineRule="auto" w:line="360" w:before="0" w:after="0"/>
        <w:ind w:firstLine="709"/>
        <w:jc w:val="both"/>
        <w:rPr/>
      </w:pPr>
      <w:r>
        <w:rPr>
          <w:rFonts w:cs="Times New Roman" w:ascii="Times New Roman" w:hAnsi="Times New Roman"/>
          <w:sz w:val="28"/>
          <w:szCs w:val="28"/>
          <w:lang w:val="uk-UA"/>
        </w:rPr>
        <w:t xml:space="preserve">Соціологія молоді є окремою спеціальносоціологічною галуззю знання і у процесі свого інституціонального оформлення опирається на сучасне розуміння соціології та її предмету. </w:t>
      </w:r>
      <w:r>
        <w:rPr>
          <w:rFonts w:cs="Times New Roman" w:ascii="Times New Roman" w:hAnsi="Times New Roman"/>
          <w:sz w:val="28"/>
          <w:szCs w:val="28"/>
        </w:rPr>
        <w:t xml:space="preserve">У відповідності до загальної соціально-філософської гуманістичної орієнтації вітчизняної соціології, потреб сучасного суспільного розвитку і досягнутого рівня соціологічного знання, як центральне поняття, головна соціологічна категорія нині на перший план висувається галузь </w:t>
      </w:r>
      <w:r>
        <w:rPr>
          <w:rFonts w:cs="Times New Roman" w:ascii="Times New Roman" w:hAnsi="Times New Roman"/>
          <w:i/>
          <w:iCs/>
          <w:sz w:val="28"/>
          <w:szCs w:val="28"/>
        </w:rPr>
        <w:t xml:space="preserve">суб'єкта. </w:t>
      </w:r>
      <w:r>
        <w:rPr>
          <w:rFonts w:cs="Times New Roman" w:ascii="Times New Roman" w:hAnsi="Times New Roman"/>
          <w:sz w:val="28"/>
          <w:szCs w:val="28"/>
        </w:rPr>
        <w:t>Соціологія сьогодні, на думку відомого російського со</w:t>
      </w:r>
      <w:r>
        <w:rPr>
          <w:rFonts w:cs="Times New Roman" w:ascii="Times New Roman" w:hAnsi="Times New Roman"/>
          <w:sz w:val="28"/>
          <w:szCs w:val="28"/>
          <w:lang w:val="uk-UA"/>
        </w:rPr>
        <w:t xml:space="preserve">ціолога </w:t>
      </w:r>
      <w:r>
        <w:rPr>
          <w:rFonts w:cs="Times New Roman" w:ascii="Times New Roman" w:hAnsi="Times New Roman"/>
          <w:b/>
          <w:bCs/>
          <w:sz w:val="28"/>
          <w:szCs w:val="28"/>
          <w:lang w:val="uk-UA"/>
        </w:rPr>
        <w:t xml:space="preserve">В.Ядова, </w:t>
      </w:r>
      <w:r>
        <w:rPr>
          <w:rFonts w:cs="Times New Roman" w:ascii="Times New Roman" w:hAnsi="Times New Roman"/>
          <w:sz w:val="28"/>
          <w:szCs w:val="28"/>
          <w:lang w:val="uk-UA"/>
        </w:rPr>
        <w:t xml:space="preserve">розглядається, насамперед, як наука про. соціальні спільноти, механізми їх становлення, функціонування і взаємозв'язку. Однією з таких спільнот є </w:t>
      </w:r>
      <w:r>
        <w:rPr>
          <w:rFonts w:cs="Times New Roman" w:ascii="Times New Roman" w:hAnsi="Times New Roman"/>
          <w:i/>
          <w:iCs/>
          <w:sz w:val="28"/>
          <w:szCs w:val="28"/>
          <w:lang w:val="uk-UA"/>
        </w:rPr>
        <w:t xml:space="preserve">молодь, </w:t>
      </w:r>
      <w:r>
        <w:rPr>
          <w:rFonts w:cs="Times New Roman" w:ascii="Times New Roman" w:hAnsi="Times New Roman"/>
          <w:sz w:val="28"/>
          <w:szCs w:val="28"/>
          <w:lang w:val="uk-UA"/>
        </w:rPr>
        <w:t xml:space="preserve">об'єктивне положення якої та її суспільна роль вже давно переросли межі попередньовживаного до неї поняття «група», а зростаючі суспільні вимоги до молоді потребують її розгляду в першу чергу як соціального </w:t>
      </w:r>
      <w:r>
        <w:rPr>
          <w:rFonts w:cs="Times New Roman" w:ascii="Times New Roman" w:hAnsi="Times New Roman"/>
          <w:i/>
          <w:iCs/>
          <w:sz w:val="28"/>
          <w:szCs w:val="28"/>
          <w:lang w:val="uk-UA"/>
        </w:rPr>
        <w:t xml:space="preserve">суб'єкта, </w:t>
      </w:r>
      <w:r>
        <w:rPr>
          <w:rFonts w:cs="Times New Roman" w:ascii="Times New Roman" w:hAnsi="Times New Roman"/>
          <w:sz w:val="28"/>
          <w:szCs w:val="28"/>
          <w:lang w:val="uk-UA"/>
        </w:rPr>
        <w:t>який знаходиться в процесі становлення і соціального дозрівання і який дедалі більше стає реальним фактором суспільного поступу.</w:t>
      </w:r>
    </w:p>
    <w:p>
      <w:pPr>
        <w:pStyle w:val="Style15"/>
        <w:spacing w:lineRule="auto" w:line="360" w:before="0" w:after="0"/>
        <w:ind w:firstLine="709"/>
        <w:jc w:val="both"/>
        <w:rPr/>
      </w:pPr>
      <w:r>
        <w:rPr>
          <w:rFonts w:cs="Times New Roman" w:ascii="Times New Roman" w:hAnsi="Times New Roman"/>
          <w:b/>
          <w:bCs/>
          <w:i/>
          <w:iCs/>
          <w:sz w:val="28"/>
          <w:szCs w:val="28"/>
          <w:lang w:val="uk-UA"/>
        </w:rPr>
        <w:t xml:space="preserve">Соціологія </w:t>
      </w:r>
      <w:r>
        <w:rPr>
          <w:rFonts w:cs="Times New Roman" w:ascii="Times New Roman" w:hAnsi="Times New Roman"/>
          <w:i/>
          <w:iCs/>
          <w:sz w:val="28"/>
          <w:szCs w:val="28"/>
          <w:lang w:val="uk-UA"/>
        </w:rPr>
        <w:t xml:space="preserve">молоді — </w:t>
      </w:r>
      <w:r>
        <w:rPr>
          <w:rFonts w:cs="Times New Roman" w:ascii="Times New Roman" w:hAnsi="Times New Roman"/>
          <w:sz w:val="28"/>
          <w:szCs w:val="28"/>
          <w:lang w:val="uk-UA"/>
        </w:rPr>
        <w:t xml:space="preserve">це соціологічна дисципліна, яка функціонує на трьох рівнях: загальнометодологічному (базуючись на визнанні молоді як окремої спільноти та суб'єкта суспільного розвитку), спеціальнотеоретичному та емпіричному, що дає можливість дотримуватися єдності вихідних теоретичних понять, операційних визначень конкретно-ісго-ричного змісту і емпіричних індикаторів. </w:t>
      </w:r>
      <w:r>
        <w:rPr>
          <w:rFonts w:cs="Times New Roman" w:ascii="Times New Roman" w:hAnsi="Times New Roman"/>
          <w:sz w:val="28"/>
          <w:szCs w:val="28"/>
        </w:rPr>
        <w:t xml:space="preserve">Соціологія молоді в науковій літературі визначається як галузь соціології, що досліджує специфічну соціально-демографічну </w:t>
      </w:r>
      <w:r>
        <w:rPr>
          <w:rFonts w:cs="Times New Roman" w:ascii="Times New Roman" w:hAnsi="Times New Roman"/>
          <w:i/>
          <w:iCs/>
          <w:sz w:val="28"/>
          <w:szCs w:val="28"/>
        </w:rPr>
        <w:t xml:space="preserve">спільноту, </w:t>
      </w:r>
      <w:r>
        <w:rPr>
          <w:rFonts w:cs="Times New Roman" w:ascii="Times New Roman" w:hAnsi="Times New Roman"/>
          <w:sz w:val="28"/>
          <w:szCs w:val="28"/>
        </w:rPr>
        <w:t>яка перебуває в процесі переходу від дитинства до світу дорослих і переживає важливий етап сімейної та позасімейної соціалізації та адаптації, інтеріоризації норм і цінностей, творення соціальних і професійних очікувань, соціальних ролей і статусу. Цей процес знаходить прояв у специфічно молодіжних формах поведінки й свідомості, у поняттях молодіжної субкультури, моди, музики, мови тощо. Активна роль молоді у процесах соціалізації зумовлюється тим, що вона не лише копіює усталені взірці адаптивної поведінки і взаємодії, але й здатна вносити в них новий зміст в залежності від умов життя, що постійно змінюються. Основними завданнями соціології молоді вважаютьс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слідження її ролі і місця в соціальному розвитку суспільств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вчення тенденцій зміни її соціального обличчя, норм, цінностей та інтересів;</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наліз процесів, що відбуваються у молодіжному середовищі;</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явлення і прогнозування на цій основі напрямків розвитку молодіжних проблем і розробка соціальної політики стосовно різних груп молоді.</w:t>
      </w:r>
    </w:p>
    <w:p>
      <w:pPr>
        <w:pStyle w:val="Style15"/>
        <w:spacing w:lineRule="auto" w:line="360" w:before="0" w:after="0"/>
        <w:ind w:firstLine="709"/>
        <w:jc w:val="both"/>
        <w:rPr/>
      </w:pPr>
      <w:r>
        <w:rPr>
          <w:rFonts w:cs="Times New Roman" w:ascii="Times New Roman" w:hAnsi="Times New Roman"/>
          <w:i/>
          <w:iCs/>
          <w:sz w:val="28"/>
          <w:szCs w:val="28"/>
        </w:rPr>
        <w:t xml:space="preserve">Молодь — </w:t>
      </w:r>
      <w:r>
        <w:rPr>
          <w:rFonts w:cs="Times New Roman" w:ascii="Times New Roman" w:hAnsi="Times New Roman"/>
          <w:sz w:val="28"/>
          <w:szCs w:val="28"/>
        </w:rPr>
        <w:t>це суспільна диференційована соціально-демографічна спільнота, якій притаманні специфічні фізіологічні, психологічні, пізнавальні, культурно-освітні тощо властивості, що характеризують її біосоціальне дозрівання як здійснення самовиразу її внутрішніх сутнісних сил і соціальних якостей. Молодь тому і є специфічною спільнотою, що її суттєві характеристики і риси, на відміну від представників старших поколінь і вікових груп, знаходяться в стані формування і становлення. Сутністю молоді та проявом її головної соціальної якості є міра досягнення нею соціальної суб'єктності, ступінь засвоєння суспільних відносин та іно-ваційної діяльності.</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уміння молоді як субсоцієтальної спільноти, гетерогенної (тобто складної та багатовимірної) за характером, дозволяє виділити в її складі ряд внутрішніх гомогенних (тобто досить однорідних) груп, що об'єктивно займають в структурі суспільства відмінне положення, відрізняються широтою і змістом сфер діяльності, специфікою духовного світу і, відповідно, відіграють у процесі розвитку суспільства неоднакову роль. Такий підхід дає змогу більш адекватно і диференційовано проаналізувати окремі контингенти молоді в ході конкретно-соціологічних досліджень.</w:t>
      </w:r>
    </w:p>
    <w:p>
      <w:pPr>
        <w:pStyle w:val="Style15"/>
        <w:spacing w:lineRule="auto" w:line="360" w:before="0" w:after="0"/>
        <w:ind w:firstLine="709"/>
        <w:jc w:val="both"/>
        <w:rPr/>
      </w:pPr>
      <w:r>
        <w:rPr>
          <w:rFonts w:cs="Times New Roman" w:ascii="Times New Roman" w:hAnsi="Times New Roman"/>
          <w:sz w:val="28"/>
          <w:szCs w:val="28"/>
        </w:rPr>
        <w:t xml:space="preserve">Нині в соціології молоді відбувається науковий пошук у напрямку виділення її сутнісних характеристик як особливої соціальної </w:t>
      </w:r>
      <w:r>
        <w:rPr>
          <w:rFonts w:cs="Times New Roman" w:ascii="Times New Roman" w:hAnsi="Times New Roman"/>
          <w:i/>
          <w:iCs/>
          <w:sz w:val="28"/>
          <w:szCs w:val="28"/>
        </w:rPr>
        <w:t xml:space="preserve">спільноти. </w:t>
      </w:r>
      <w:r>
        <w:rPr>
          <w:rFonts w:cs="Times New Roman" w:ascii="Times New Roman" w:hAnsi="Times New Roman"/>
          <w:sz w:val="28"/>
          <w:szCs w:val="28"/>
        </w:rPr>
        <w:t>Він може бути плідним у тому випадку, якщо піддати науковому аналізу провідні сфери життєдіяльності молоді і в кожній з них виділити найбільш характерні риси. Такий підхід значно відрізняється від тенденції, яка існувала в недалекому минулому, до значного звуження рамок соціального обличчя молоді її соціально-статусними характеристиками, яке випливало з відповідного звуження предмету соціології як науки про соціальну сферу в цілому до переважно соціально-структурної проблематики. Тепер на перший план, крім зазначених характеристик молоді,</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уваються форми її життєдіяльності, спосіб життя, зміст спільнісної та групової свідомості, а також діяльність соціальних інститутів, що покликані не лише здійснювати функцію контролю і управління процесами в молодіжному середовищі, але, перш за все, визначати запити, потреби, інтереси молоді та сприяти створенню належних умов для її ефективного соціального старту.</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ю з провідних у соціології молоді виступає проблема дослідження молодіжної свідомості. При її з'ясуванні слід виходити з того, що свідомість молоді, як спільнісна, так і групова, — це різновиди масової свідомості, які вивчаються соціологами шляхом аналізу її основних форм (лолітико-правової, економічної, екологічної, моральної тощо), які функціонують на когнітивному (або теоретико-пізнавально-му), емоційно-чуттєвому та конативному (або поведінково-му) рівнях.</w:t>
      </w:r>
    </w:p>
    <w:p>
      <w:pPr>
        <w:pStyle w:val="Style15"/>
        <w:spacing w:lineRule="auto" w:line="360" w:before="0" w:after="0"/>
        <w:ind w:firstLine="709"/>
        <w:jc w:val="both"/>
        <w:rPr/>
      </w:pPr>
      <w:r>
        <w:rPr>
          <w:rFonts w:cs="Times New Roman" w:ascii="Times New Roman" w:hAnsi="Times New Roman"/>
          <w:sz w:val="28"/>
          <w:szCs w:val="28"/>
        </w:rPr>
        <w:t xml:space="preserve">Окремої уваги заслуговує також з'ясування такого важливого поняття соціології молоді, як </w:t>
      </w:r>
      <w:r>
        <w:rPr>
          <w:rFonts w:cs="Times New Roman" w:ascii="Times New Roman" w:hAnsi="Times New Roman"/>
          <w:i/>
          <w:iCs/>
          <w:sz w:val="28"/>
          <w:szCs w:val="28"/>
        </w:rPr>
        <w:t xml:space="preserve">молодіжні проблеми. </w:t>
      </w:r>
      <w:r>
        <w:rPr>
          <w:rFonts w:cs="Times New Roman" w:ascii="Times New Roman" w:hAnsi="Times New Roman"/>
          <w:sz w:val="28"/>
          <w:szCs w:val="28"/>
        </w:rPr>
        <w:t>Висловлюється думка, що соціальні проблеми молоді — це не будь-які протиріччя її життєдіяльності, а лише такі, які поглиблюються і свідчать про недостатність існуючих способів їх вирішення, а значить, призводять до появи дезорганізу-ючих процесів у системі «суспільство — молодь». Молодіжні проблеми поділяються на два типи: в першому йдеться про зростаючі вимоги суспільства до молоді, в другому — про особистісні сподівання і прагнення молодих людей та складності з їх реалізацією. Докладніше про це мова піде у третьому питанні теми..</w:t>
      </w:r>
    </w:p>
    <w:p>
      <w:pPr>
        <w:pStyle w:val="Style15"/>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spacing w:lineRule="auto" w:line="360" w:before="0" w:after="0"/>
        <w:ind w:firstLine="709"/>
        <w:jc w:val="center"/>
        <w:rPr/>
      </w:pPr>
      <w:r>
        <w:rPr>
          <w:rFonts w:cs="Times New Roman" w:ascii="Times New Roman" w:hAnsi="Times New Roman"/>
          <w:b/>
          <w:bCs/>
          <w:sz w:val="28"/>
          <w:szCs w:val="28"/>
          <w:lang w:val="uk-UA"/>
        </w:rPr>
        <w:t xml:space="preserve">3. </w:t>
      </w:r>
      <w:r>
        <w:rPr>
          <w:rFonts w:cs="Times New Roman" w:ascii="Times New Roman" w:hAnsi="Times New Roman"/>
          <w:b/>
          <w:bCs/>
          <w:sz w:val="28"/>
          <w:szCs w:val="28"/>
        </w:rPr>
        <w:t>Стан дослідження молодіжних проблем та необхідність розвитку соціології молоді в Україні</w:t>
      </w:r>
    </w:p>
    <w:p>
      <w:pPr>
        <w:pStyle w:val="Style15"/>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вже зазначалось у попередній частині теми, в Україні соціологія молоді як науковий напрямок до останнього часу ледве жевріла і не мала вагомого практичного значення. Однак за останні часи з'явилась низка спеціальних дослідницьких центрів і осередків вивчення молоді та її проблем (як в межах академічної науки, так і при державних органах), що зрушило з місця справу наукового аналізу тенденцій у молодіжному середовищі. Перш за все слід відзначити появу спеціальної наукової служби при Міністерстві України у справах молоді і спорту, а саме Українського науково-дослідного інституту проблем молоді, заходами якого одержані цікаві соціологічні дані, що наводяться у цій темі. Основні напрямки його діяльності полягають у:</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веденні фундаментальних та пошукових досліджень проблем молодого покоління, актуальних питань молодіжної політики, молодіжного та дитячого руху;</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ивчення процесу соціалізації молоді в період зміни суспільно-економічних відносин;</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дослідження запитів, інтересів молоді, розвитку тенденцій в молодіжному середовищі;</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робка економічних, соціальних, організаційно-правових механізмів формування і проведення державної молодіжної політики в Україні.</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ім науково-дослідних підрозділів, у структурі інституту створені відділення підвищення кваліфікації працівників комітетів у справах молоді, підготовки працівників соціальних служб для молоді, вечірня жіноча гімназія, економічна школа та школа молодого політика. Остання за три роки свого існування підготувала 536 молодих політиків, які репрезентують 17 молодіжних та громадських організацій, 12 політичних партій в усіх регіонах Україн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праві вироблення ефективної молодіжної політики велику роль відіграє з'ясування суті і змісту процесів життєвого самовизначення молодої людини. Ці процеси поділяються н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ціальн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ітичн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офесійне т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економічне самовизначення. Складний комплекс проблем, пов'язаний з цими процесами, і досліджує соціологія молоді.</w:t>
      </w:r>
    </w:p>
    <w:p>
      <w:pPr>
        <w:pStyle w:val="Style15"/>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r>
        <w:br w:type="page"/>
      </w:r>
    </w:p>
    <w:p>
      <w:pPr>
        <w:pStyle w:val="Style15"/>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писок використаної літератури</w:t>
      </w:r>
    </w:p>
    <w:p>
      <w:pPr>
        <w:pStyle w:val="Style15"/>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ебик В.М., Головатий М.Ф., Ребкало В.А. Політична культура сучасної молоді. — К.: 1996.</w:t>
      </w:r>
    </w:p>
    <w:p>
      <w:pPr>
        <w:pStyle w:val="Style15"/>
        <w:spacing w:lineRule="auto" w:line="360" w:before="0" w:after="0"/>
        <w:ind w:firstLine="709"/>
        <w:jc w:val="both"/>
        <w:rPr/>
      </w:pPr>
      <w:r>
        <w:rPr>
          <w:rFonts w:cs="Times New Roman" w:ascii="Times New Roman" w:hAnsi="Times New Roman"/>
          <w:sz w:val="28"/>
          <w:szCs w:val="28"/>
          <w:lang w:val="uk-UA"/>
        </w:rPr>
        <w:t xml:space="preserve">2. Головатий М.Ф., Цибульник </w:t>
      </w:r>
      <w:r>
        <w:rPr>
          <w:rFonts w:cs="Times New Roman" w:ascii="Times New Roman" w:hAnsi="Times New Roman"/>
          <w:sz w:val="28"/>
          <w:szCs w:val="28"/>
        </w:rPr>
        <w:t>B</w:t>
      </w:r>
      <w:r>
        <w:rPr>
          <w:rFonts w:cs="Times New Roman" w:ascii="Times New Roman" w:hAnsi="Times New Roman"/>
          <w:sz w:val="28"/>
          <w:szCs w:val="28"/>
          <w:lang w:val="uk-UA"/>
        </w:rPr>
        <w:t>.</w:t>
      </w:r>
      <w:r>
        <w:rPr>
          <w:rFonts w:cs="Times New Roman" w:ascii="Times New Roman" w:hAnsi="Times New Roman"/>
          <w:sz w:val="28"/>
          <w:szCs w:val="28"/>
        </w:rPr>
        <w:t>C</w:t>
      </w:r>
      <w:r>
        <w:rPr>
          <w:rFonts w:cs="Times New Roman" w:ascii="Times New Roman" w:hAnsi="Times New Roman"/>
          <w:sz w:val="28"/>
          <w:szCs w:val="28"/>
          <w:lang w:val="uk-UA"/>
        </w:rPr>
        <w:t>. Проблеми молодіжної політики // Філософська і соціологічна думка. — 1992, - №4.</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конникова С.Н. Социология о молодежи. — Л.: 1985.</w:t>
      </w:r>
    </w:p>
    <w:p>
      <w:pPr>
        <w:pStyle w:val="Style15"/>
        <w:spacing w:lineRule="auto" w:line="360" w:before="0" w:after="0"/>
        <w:ind w:firstLine="709"/>
        <w:jc w:val="both"/>
        <w:rPr/>
      </w:pPr>
      <w:r>
        <w:rPr>
          <w:rFonts w:cs="Times New Roman" w:ascii="Times New Roman" w:hAnsi="Times New Roman"/>
          <w:sz w:val="28"/>
          <w:szCs w:val="28"/>
        </w:rPr>
        <w:t xml:space="preserve">4. Молодежная политика: Опыт, проблемы, перспективы </w:t>
      </w:r>
      <w:r>
        <w:rPr>
          <w:rFonts w:cs="Times New Roman" w:ascii="Times New Roman" w:hAnsi="Times New Roman"/>
          <w:sz w:val="28"/>
          <w:szCs w:val="28"/>
          <w:lang w:val="uk-UA"/>
        </w:rPr>
        <w:t>//</w:t>
      </w:r>
      <w:r>
        <w:rPr>
          <w:rFonts w:cs="Times New Roman" w:ascii="Times New Roman" w:hAnsi="Times New Roman"/>
          <w:sz w:val="28"/>
          <w:szCs w:val="28"/>
        </w:rPr>
        <w:t xml:space="preserve"> Материалы международной научно-практической конференции (в 2 ч.), К.: 1992.</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олодь України: Стан, проблеми, шляхи розв'язання. — К.: 1995.</w:t>
      </w:r>
    </w:p>
    <w:p>
      <w:pPr>
        <w:pStyle w:val="Style15"/>
        <w:spacing w:lineRule="auto" w:line="360" w:before="0" w:after="0"/>
        <w:ind w:firstLine="709"/>
        <w:jc w:val="both"/>
        <w:rPr/>
      </w:pPr>
      <w:r>
        <w:rPr>
          <w:rFonts w:cs="Times New Roman" w:ascii="Times New Roman" w:hAnsi="Times New Roman"/>
          <w:sz w:val="28"/>
          <w:szCs w:val="28"/>
        </w:rPr>
        <w:t xml:space="preserve">6. Проблеми соціального захисту молоді в умовах зміни соціально-економічних відносин </w:t>
      </w:r>
      <w:r>
        <w:rPr>
          <w:rFonts w:cs="Times New Roman" w:ascii="Times New Roman" w:hAnsi="Times New Roman"/>
          <w:sz w:val="28"/>
          <w:szCs w:val="28"/>
          <w:lang w:val="uk-UA"/>
        </w:rPr>
        <w:t>//</w:t>
      </w:r>
      <w:r>
        <w:rPr>
          <w:rFonts w:cs="Times New Roman" w:ascii="Times New Roman" w:hAnsi="Times New Roman"/>
          <w:sz w:val="28"/>
          <w:szCs w:val="28"/>
        </w:rPr>
        <w:t xml:space="preserve"> Матеріали міжнародної науково-практичної конференції, К.: 1993.</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оциальный облик молодежи. — К.: 1990.</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Черниш Н.Й. Суспільна свідомість молоді. — Львів, 1990.</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Черниш Н.Й. Соціологія молоді: Конспект лекції, К.: 1990.</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34:00Z</dcterms:created>
  <dc:creator>Zver</dc:creator>
  <dc:description>Завантажено з www.referado.com</dc:description>
  <cp:keywords/>
  <dc:language>en-US</dc:language>
  <cp:lastModifiedBy>SYSTEM</cp:lastModifiedBy>
  <dcterms:modified xsi:type="dcterms:W3CDTF">2011-09-22T15:34:00Z</dcterms:modified>
  <cp:revision>2</cp:revision>
  <dc:subject/>
  <dc:title/>
</cp:coreProperties>
</file>