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науки рф челябинский государственный педагогический университет региональный институт педагогического образования дистанционного обучения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контрольная работа </w:t>
      </w:r>
      <w:r>
        <w:rPr>
          <w:b/>
          <w:bCs/>
          <w:sz w:val="28"/>
          <w:szCs w:val="28"/>
        </w:rPr>
        <w:t>ПО СОЦИОЛОГИИ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ИЗАЦИЯ И СОЦИАЛЬНЫЕ КОНФЛИКТ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ла: студентка 3 курс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ященко Н.Н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а: Дорожко И.Н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ША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е маргинальности служит для обозначения пограничности, периферийности или промежуточности по отношению к каким либо социальным общностям (национальным, классовым, культурным). </w:t>
      </w:r>
      <w:r>
        <w:rPr>
          <w:b/>
          <w:bCs/>
          <w:sz w:val="28"/>
          <w:szCs w:val="28"/>
        </w:rPr>
        <w:t>Маргинал,</w:t>
      </w:r>
      <w:r>
        <w:rPr>
          <w:sz w:val="28"/>
          <w:szCs w:val="28"/>
        </w:rPr>
        <w:t xml:space="preserve"> просто говоря,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«промежуточный» человек. Классическая, так сказать, эталонная фигура маргинал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человек, пришедший из села в город в поисках работы: уже не крестьянин, еще не рабочий; нормы деревенской субкультуры уже подорваны, городская субкультура еще не усвоена. Главный признак </w:t>
      </w:r>
      <w:r>
        <w:rPr>
          <w:b/>
          <w:bCs/>
          <w:sz w:val="28"/>
          <w:szCs w:val="28"/>
        </w:rPr>
        <w:t>маргинализаци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разрыв социальных связей, причем в «классическом» случае последовательно рвутся экономические, социальные и духовные связи. При включении маргинала в новую социальную общность эти связи в той же последовательности и устанавливаются, причем установление социальных и духовных связей как, правило, сильно отстает от установления связей экономических. Тот же самый мигрант, став рабочим и приспособившись к новым условиям, еще длительное время не может слиться с новой сре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 xml:space="preserve">этносом </w:t>
      </w:r>
      <w:r>
        <w:rPr>
          <w:sz w:val="28"/>
          <w:szCs w:val="28"/>
        </w:rPr>
        <w:t>(этнической общностью) принято понимать устойчивую совокупность людей, проживающих, как правило, на отдельной территории, имеющей свою самобытную культуру, включая язык, обладающую самосознанием. Кроме того, любая этническая группа обладает особым чувством, настроением и переживаниями, призванном подчеркнуть самобытность этноса, сплоченность его членов, их противостояние всем другим окружающим этническим группам, обладающих иным культурным строем и психолог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собой маргиналов и этносов нередко приводит к возникновению социальных конфликтов. Маргиналы, вливаясь в этническую группу, должны пройти ресоциализацию, т.е. принять те нормы и правила, которые сложились в этнической группе. Если же этого не происходит, между ними неизбежны конфлик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циализация – процесс формирования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тяжении всей своей жизни любой человек постоянно совершенствуется, происходит его </w:t>
      </w:r>
      <w:r>
        <w:rPr>
          <w:b/>
          <w:bCs/>
          <w:sz w:val="28"/>
          <w:szCs w:val="28"/>
        </w:rPr>
        <w:t xml:space="preserve">социализация </w:t>
      </w:r>
      <w:r>
        <w:rPr>
          <w:sz w:val="28"/>
          <w:szCs w:val="28"/>
        </w:rPr>
        <w:t>– процесс формирования личности, в ходе которого индивид усваивает умения, образцы поведения и установки, свойственные его социальной роли. В ходе социализации человек преобразует ценности своего окружения в свои собственные. Социализация имеет два не исключающих друг друга поним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может рассматриваться как процесс усвоения социальных норм, в ходе которого индивид превращает внешние нормы, навязываемые ему его окружением, во внутренние, которым он подчиняется добровольно. Другими словами, личность делает нормы частью собственного «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может рассматриваться так же как важная составляющая социального взаимодействия: индивиды стремятся повысить самооценку, приводя свои действия в соответствие ожиданиям других, и благодаря этому стремлению они социализируютс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оциализации начинается в самом раннем детстве и прекращается в старости. Первичная социализация охватывает период детства, вторичная – остальную часть жизни человека. Первичная социализация, по мнению большинства исследователей, оказывает наиболее сильное влияние на становление личности, а вторичная социализация как бы накладывается на то, что было приобретено при первичной социализации. Именно семья обеспечивает вход индивида в другие социальные структуры любого уровня. От того, насколько плавно и бесконфликтно осуществлялась социализация, зависит, насколько комфортно будет чувствовать себя человек во взросл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ачная первичная социализация может привести к тому, что представления индивида о реальности не будут соответствовать ей. В этом случае личность может либо пройти процесс ресоциализации и усвоить новые представления, либо выбрать асоциальное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ами социализации называют любых субъектов социальной сферы, которые оказывают значимое влияние на этот процесс. Количество и состав агентов социализации различаются в разные периоды жизни человек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ладенческий период главными агентами социализации являются родители или люди, которые постоянно заботятся о ребенке, общаются с ни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от 3 до 8 лет кроме родителей, к ним теперь следует отнести так же друзей, воспитателей и др. людей, окружающих ребенка. На этом же этапе в процесс социализации включаются С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от 13 до 19 лет, который является исключительно важным в процессе социализации, начинает формироваться отношение к противоположному полу, возрастает агрессивность, появляется стремление к риску, независимости и самостоятельности. Этот период характеризуе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м роли агентов социализац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ей ценностных ориентаци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м восприимчивости к негативным оценкам окружающих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падением между уровнем социальных притязаний и низким социальным статусо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тиворечием между усилением стремления к самостоятельности и одновременным увеличением зависимости от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имеет две основные формы, выбор между которыми во многом зависит от биологических и психологических особенностей человека: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аптация – пассивное приспособление к среде, в результате которого личность действует в соответствии с ее требованиями, нормами и ценностями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грация – активное взаимодействие личности со средой, в результате которого не только среда оказывает влияние на личность, но и личность изменяет среду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изация человека продолжается всю жизнь, т.к. индивид сталкивается с необходимостью выполнения разных </w:t>
      </w:r>
      <w:r>
        <w:rPr>
          <w:b/>
          <w:bCs/>
          <w:sz w:val="28"/>
          <w:szCs w:val="28"/>
        </w:rPr>
        <w:t xml:space="preserve">социальных ролей – </w:t>
      </w:r>
      <w:r>
        <w:rPr>
          <w:sz w:val="28"/>
          <w:szCs w:val="28"/>
        </w:rPr>
        <w:t>совокупность требований, предъявляемых обществом к лицам, занимающим определенные социальные позиции. Уже у взрослого человека в условиях быстрых социальных и технологических изменений образцы поведения, приемлемые ранее, должны заменяться новыми умениями и навыками, соответствующими изменившимся обстоятельствам, т.е. происходит ресоциализация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ая функция социализации – формирование личности, способной к сосуществованию с др. людьми и в целом соответствующей ожиданиям общества. 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бывают случаи, когда личность вступает в конфликт с окружающими, такое явление называют </w:t>
      </w:r>
      <w:r>
        <w:rPr>
          <w:b/>
          <w:bCs/>
          <w:sz w:val="28"/>
          <w:szCs w:val="28"/>
        </w:rPr>
        <w:t>социальным конфликтом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. Социальный конфликт - условие для успешного функционирования общества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я друг с другом, люди не только ставят конструктивные цели, не только стремятся к сотрудничеству. Жизнь устроена таким образом, что человеку нередко приходится бороться за те блага, которые ему необходимы для поддержания существования или для удовлетворения амбиций. Именно по этой причине и возникают социальные конфликты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оциальный конфликт – </w:t>
      </w:r>
      <w:r>
        <w:rPr>
          <w:sz w:val="28"/>
          <w:szCs w:val="28"/>
        </w:rPr>
        <w:t>это столкновение, противодействие двух или большего числа социальных групп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конфликтной ситуации выделяют участников конфликта и объект конфликта. Среди участников конфликта различают оппонентов (т.е. тех людей, которые заинтересованы в объекте конфликта), вовлеченные группы и заинтересованные группы. Что касается вовлеченных и заинтересованных групп, то их участие в конфликте вызывается либо тем, что они способны повлиять на исход конфликта, либо тем, что результат конфликта затрагивает их интересы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й конфликт признается решающим фактором социального развития. Еще в прошлом веке Г. Спенсер рассматривая соц. конфликт с позиций социального дарвинизма, охарактеризовал его как неизбежное явление в истории человеческого общества и стимул социального развития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. Зиммель, называя конфликт «спором», считал его психологически обусловленным явлением и одной из форм социализации. Л. Фон Визе, отвергая дарвинистский подход к конфликтам, как проявлению естественного отбора, выдвинул идею регуляции конфликтов через дружеское соглашение или с помощью социальных институтов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основателей чикагской школы «соц. экологии» - Р.Э. Парк включил конфликт в число четырех основных видов социального взаимодействия наряду с соревнованием, приспособлением и ассимиляцией. С его точки зрения, соревнование, являющееся соц. формой борьбы за существование, будучи осознанным, превращается в конфликт. В свою очередь, конфликт способствует приспособлению и может привести через ассимиляцию к прочим взаимным контактам и сотрудничеству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й социолог Льюис Э. Козер считает, что каждое общество содержит некоторые элементы напряжения и потенциального конфликта. Рассматривая конфликт, как «важнейший элемент социального взаимодействия», который способствует разрушению или укреплению социальных связей, он определяет его как идеологическое явление, отражающее устремления и чувства соц. групп или индивидов, борьбу за блага, изменение статуса, власть, прибыль, перераспределение доходов и т.п. он считает объективной стороной конфликта. Разрушение соц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язей угрожает лишь закрытым обществам, где конфликты разделяют на два «враждебных класса», потрясают «основы коллективного согласия» и могут разрушить саму общественную систему через насилие. В открытых же обществах конфликтам дается выход, а соц. институты оберегают основное общественное согласие. 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. Дарендорф считает конфликт результатом сопротивления существующим во всяком обществе отношениям господства и подчинения, а причины конфликта – неустранимыми. В целом же у него конфликт оказывается не разрушительным, а способствующим поддержанию равновесия, тем более, что в любой системе, по его мнению, существуют и стабильность, и изменение, интеграция и конфликт, функция и дисфункция. 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отя конфликт и признается одним из главных двигателей соц. прогресса, в паре с ним обычно упоминаются «согласие», «стабильность», «порядок» и т.п. Причем, согласие считается нормальным состоянием общества, а конфликт – временным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этого можно сделать вывод, что конфликт является необходимым условием успешного функционирования общества, т.к. он дает стимул к поиску новых путей выхода из кризисной ситуации, принятию новых решений, а следовательно, и развитию общества в целом. </w:t>
      </w:r>
      <w:r>
        <w:br w:type="page"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ким примером соц. конфликтов можно отметить последствия советской перестройки. Те люди, которые большую часть своей жизни прожили при коммунизме, где была совсем другая политическая система, др. нормы поведения и др. взгляды на жизнь, в современном обществе оказались «потерянным поколением». Они не смогли пройти ресоциализацию, т.к. их процесс становления «как личности» уже практически завершился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ивоположность «потерянному поколению» выступает новое, это – «дети перестройки», у которых процесс социализации только начался. Они усваивают все новые образцы поведения, нормы, их влечет все «современное». Между этими двумя поколениями, естественно, неизбежны конфликты, которые приводят либо к взаимному согласию, либо к разрыву отношений. Однако, чаще всего, даже при взаимном примирении, каждое поколение все равно остается при своем мнении.</w:t>
      </w:r>
      <w:r>
        <w:br w:type="page"/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393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циология. Общий курс. 2-е изд., доп. и перераб. – М.: Прометей, Юрайт, 1998. – 51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393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циология для студентов вузов/ И.А. Дьячук, М.А. Коргова, Ф.А. Шебзухова; отв.ред. М.А. Коргова, - Изд. 2-е. – Ростов н/Д: Феникс, 2006. – 18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393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нциклопедия / Редкол.: А.П. Горкин, Г.Н. Карелова, Е.Д. Катульский и др. – М.: Большая Российская энциклопедия, 2000. – 43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393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ссийская социологическая энциклопедия. Под общей редакцией академика РАН Г.В. Осипова. – М.: Издательская группа НОРМА – ИНФРА. М, 1999. – 67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33:00Z</dcterms:created>
  <dc:creator>Олег</dc:creator>
  <dc:description/>
  <cp:keywords/>
  <dc:language>en-US</dc:language>
  <cp:lastModifiedBy>SYSTEM</cp:lastModifiedBy>
  <cp:lastPrinted>2009-02-15T19:33:00Z</cp:lastPrinted>
  <dcterms:modified xsi:type="dcterms:W3CDTF">2011-09-22T15:33:00Z</dcterms:modified>
  <cp:revision>2</cp:revision>
  <dc:subject/>
  <dc:title>МИНИСТЕРСТВО ОБРАЗОВАНИЯ НАУКИ РФ ЧЕЛЯБИНСКИЙ ГОСУДАРСТВЕННЫЙ ПЕДАГОГИЧЕСКИЙ УНИВЕРСИТЕТ РЕГИОНАЛЬНЫЙ ИНСТИТУТ ПЕДАГОГИЧЕСКОГО ОБРАЗОВАНИЯ ДИСТАНЦИОННОГО ОБУЧЕНИЯ</dc:title>
</cp:coreProperties>
</file>