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jc w:val="both"/>
        <w:rPr/>
      </w:pPr>
      <w:r>
        <w:rPr/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u w:val="none"/>
          <w:lang w:val="en-US" w:eastAsia="en-US"/>
        </w:rPr>
        <w:t>1. Социальная защита населе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Социальное страхование в РФ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Реформирование пенсионной системы в РФ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 Инфраструктура социального обеспечения государств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Экономика и социология труда объединяет две науки, имеющие различные предметы исследования. Предметом экономики труда являются труд в его исторически определенной форме, общественная организация труда. Экономика труда относится к числу конкретных дисциплин, она изучает трудовую деятельность человека и определяет пути повышения ее эффективности. Предметом социологии труда являются структура и механизм социально-трудовых отношений, социальные вопросы в сфере труда. Экономика труда и социология труда тесно связаны, постоянно взаимодействуют, обогащают друг друга своими выводами, позволяют получить более дифференцированные представления о сущности труда и его месте в жизни общества и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Методы анализа трудовых отношений включаю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методы формальной логики – анализ, синтез, сравнение, индукция, дедукция, гипотеза и др.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общенаучные методы – историко-генетический, математическое моделирование, статистический метод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экономические методы – категориальный анализ, метод абстракции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Тема "Социальная защита населения в РФ" как никогда актуальна для нашей страны. В условиях реформирования страны десятки миллионов людей (пенсионеров, инвалидов, детей-сирот, беженцев и др.) нуждаются в немедленной социальной помощи и защи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1. Социальная защита нас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циальная защита – политика и целенаправленная деятельность, а также средства государства и общества по обеспечению индивиду, социальной группе, в целом населению комплексной, разносторонней поддержки в решении различных проблем, обусловленных социальными рисками, которые могут привести или уже привели к полной или частичной потере указанными субъектами возможностей реализации прав, свобод и законных интересов, экономической самостоятельности и социального благополучия, а также их оптимального восстановления или приобрет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новные формы социальной защиты: социальные гарантии и их удовлетворение на основе базовых стандартов и программ, регулирование доходов и расходов населения, социальное страхование, социальное вспомоществование, социальные услуги, целевые социальные програм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Социальное страхование в РФ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циальное страхование – институт социальной защиты экономически активного населения от рисков утраты дохода (заработной платы) из-за потери трудоспособности (болезнь, несчастный случай, старость), места работы или дополнительных непредвиденных расходов, связанных с лечением. Существуют две формы социального страхования: обязательное по закону для субъектов страхования (государственное) и добровольное. Типичные виды социального страхования – пенсионное, медицинское, от несчастных случаев на производстве и в связи с безработиц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объему финансовых средств, массовости охвата, разнообразию и качеству услуг социальное страхование служит базовым институтом социальной защиты. В России на долю государственных внебюджетных социальных фондов приходится около 45% затрат на цели социальной защиты и 8% ВВ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овременная система государственного страхования в России включает: страхование старости; страхование инвалидности; потери кормильца; временной нетрудоспособности; по беременности и родам; в случае безработицы; медицинское страхо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Финансирование всех видов социального страхования основано на страховых взносах работодателей, работников, самозанятого нас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данный период времени в РФ идет процесс реформирование всей системы социального страхования. Это означает необходимость изменения структуры затрат на реализацию социальных программ, более равномерного распределения бремени расходов между государством, работодателями и трудящими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ажным шагом в этом направлении было принятие целого ряда законодательных актов и создание наряду с Фондом социального страхования и Пенсионным фондом Российской Федерации Государственного фонда занятости как самостоятельной финансовой системы. За счет средств этого фонда обеспечивается финансирование подготовки и переподготовки кадров, стимулирование создания новых рабочих мест, выплата пособий по безработице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рмирование принципиально новой для нашей страны системы социального страхования (если не брать во внимание короткого исторического периода его существования в 1912-1917 г.г.) происходит на законодательной основе. Приняты новые законы "О государственных пенсиях в Российской Федерации" (1990 г. и 1997 г.), Федеральный закон "О порядке исчисления и увеличения государственных пенсий" (1997 г.), "О Медицинском страховании граждан в Российской Федерации" (1991 г.), "О занятости населения в Российской Федерации" (1991 г.), Федеральный закон "Об основах обязательного социального страхования" (1999 г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ереход на обязательное медицинское страхование следует также рассматривать как одну из форм социальной защиты граждан в ряду социальных гарантий государ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ейчас в РФ возрастает роль внебюджетных государственных фондов социального страх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Деятельность внебюджетных фондов строится по-разному. Пенсионный фонд большую часть средств собирает на единый счет, чтобы иметь возможность перераспределять средства от регионов-доноров к дотируемым субъектам. Фонд социального страхования на федеральном уровне централизует только 26 % общих поступлений. Фонд обязательного медицинского страхования — территориальный, на федеральном уровне сосредоточивается всего 0,2 % при общем взносе 3,6 %. Фонд занятости также формируется в основном на территориях, в федеральную службу поступает только 20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2 Реформирование пенсионной системы в РФ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енсионная система РФ претерпевает в настоящее время существенные изменения. От пенсионной системы, сформированной на исключительно распределительных принципах, происходит переход к пенсионной системе, построенной на страховых принципах и включающей в себя распределительный и накопительный компоненты. В этой связи особенно важным становится факт появления в пенсионном законодательстве нормативных правовых актов, не только являющихся законодательной основой для назначения и выплаты трудовых пенсий, но и регулирующих финансовые основы пенсионно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Основополагающим документом в этом смысле является Федеральный закон от 15.12.01 № 167-ФЗ "Об обязательном пенсионном страховании в Российской Федерации" (с учетом последующих изменений и дополнений), который впервые устанавливает правовые основы обязательного пенсионного страхования в Российской Федерации и определяет, что право на обязательное пенсионное страхование реализуется в случае уплаты страховых взносов. Положениями указанного Федерального закона устанавливаются источники формирования средств для финансирования каждой из частей трудовой пенсии, а также ставки страховых взносов, в соответствии с которыми осуществляется их уплата. Кроме этого, устанавливаются правовые основы формирования бюджета Пенсионного фонда РФ и определяются порядок учета и направления страховых взносов для финансирования накопительной части трудовой пенсии на инвестирование. Последнее является существенным моментом и новацией в пенсионном законодатель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инципы формирования накопительной части трудовой пенсии построены на реализации накопительных механизмов, которые подразумевают сохранение накоплений и их прирост за счет дохода от инвестирования. Конечно, любой человек может вкладывать свои деньги в фондовый рынок и делать это с прибылью для себя или с потерей капитала. Однако средства, направляемые на инвестирование частным инвестором, не идут ни в какое сравнение с ресурсами больших инвесторов, таких как пенсионные фонды, поскольку частный инвестор в большей степени должен принимать в расчет комиссионные посредников, а также нехватку собственного знания фондового рынка. Поэтому, принимая во внимание мировую практику развития пенсионных систем и организацию накопительных составляющих, при реформировании пенсионной системы в РФ было принято решение о следующем порядке формирования трудовой пенс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рудовая пенсия в РФ будет формироваться из трех составляющи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 базовой части, которая будет иметь фиксированный размер для каждой категории получателей государственных пенс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 страховой части, зависящей от результатов труда конкретного человека, отражаемых на его индивидуальном счете в форме расчетного пенсионного капитала, под которым понимается объем приобретенных гражданином пенсионных прав в связи с уплатой за него страховых взносов в течение всей трудовой деятельности с учетом индекс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 накопительной части, выплачиваемой в пределах сумм, отраженных в специальной части индивидуальных лицевых счетов застрахованных ли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Формирование накопительной части трудовой пенсии будет осуществляться путем уплаты работодателем страховых взносов за каждое застрахованное лицо. Суммы страховых взносов на накопительную часть трудовой пенсии, поступившие за застрахованное лицо в бюджет Пенсионного фонда РФ, учитываются в специальной части его индивидуального лицевого счета системы персонифицированного учета Пенсионного фонда РФ и подлежат дальнейшему инвестирова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ажное значение приобретают дополнительные формы пенсионного обеспечения в соответствии с указом Президента РФ от 16 сентября 1992 г. "О негосударственных пенсионных фондах". Суть создания таких фондов состоит в том, что граждане и работодатели перечисляют пенсионные страховые взносы на именные счета в негосударственные пенсионные фонды. Специализированные компании, управляющие деятельностью этих фондов, должны обеспечивать сохранность вкладов, защиту их от инфляции, гарантированное увеличение размеров доходов и направление прибыли на именные счета граждан. При создании таких фондов происходит соединение элементов банковской, страховой и инвестицион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к недостаток следует отметить, что плательщики не гарантированы от банкротства фонда. Высокий размер пенсии своим клиентам могут обеспечивать только сравнительно богатые компании. В связи с этим необходимо принятие законов, регулирующих деятельность пенсионных фон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3 Инфраструктура социального обеспечения государ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условиях перехода к рыночным отношениям проблема совершенствования системы социального обеспечения населения становится особенно острой и актуальной.</w:t>
      </w:r>
    </w:p>
    <w:p>
      <w:pPr>
        <w:pStyle w:val="ConsNormal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. 39 Конституции РФ упоминается лишь денежная форма социального обеспечения - государственные пенсии и социальные пособия. Однако в необходимых случаях денежные выплаты могут заменяться либо дополняться натуральными формами социального обеспечения - содержанием в домах-интернатах для престарелых и инвалидов, в детских домах, интернатах для детей, лишенных попечения родителей, социальным обслуживанием на дому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ункции социального обеспечения выполняют различные государственные органы, министерства, ведомства, службы и учреждения социальной защиты и негосударственные учреж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оциальная служба — это система социальных мер, а также реализующих их государственных и негосударственных организационных структур по предоставлению населению социальных услуг и помощи в преодолении сложной жизненной ситуации и побуждению граждан к активной самопомощи в ее преодолении. Правовой основой, регламентирующей деятельность учреждений социальных служб, является федеральный закон "Об основах социального обслуживания населения в Российской Федерации", вступивший в действие в декабре 1995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оциальное обслуживание понимается как деятельность социальных служб по социально-экономической поддержке, оказанию социально-бытовых, медико-социальных, психолого-педагогических, правовых услуг, осуществлению социальной адаптации и реабилитации отдельного человека и семей, находящихся в трудной жизненной ситу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основным видам социального обслуживания относятся: материальная помощь (денежная и продуктово-товарная); социальный патронаж в стационарных учреждениях, на дому или в группах дневного пребывания ЦСО; предоставление временного приюта; консультативная помощь по различным направлениям; реабилитационные услуги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се учреждения социального обслуживания можно подразделить на две группы: общепрофильные и специализирован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К общепрофильным относятся учреждения, открываемые для обслуживания жителей определенной территориально-административной единицы (микрорайона, поселка, муниципалитета и т. п.). Они оказывают первичную социальную поддержку всем обратившимся за помощ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еобладающей моделью общепрофильных социальных служб в настоящее время являются центры социального обслуживания (ЦСО), где имеются отделения социальной помощи на дому, дневного пребывания, срочной социальной помощи. Кроме того, к общепрофильным учреждениям можно отнести территориальные центры социальной помощи семье и детям, дома милосердия, комплексные центры социального обслуживания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специализированным относятся учреждения, обслуживающие определенные группы населения (пожилые люди, одинокие, инвалиды, мигранты и т. п.) или оказывающие специфические услуги. К ним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оциально-реабилитационные центры для несовершеннолетни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центры помощи детям, оставшимся без попечения родител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оциальные приюты для детей и подростк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центры экстренной социальной помощи по телефон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центры (отделения) социальной помощи на дом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дома ночного пребы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пециальные дома для одиноких престарелы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тационарные учреждения социального обслужи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еронтологические центры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лужбы могут работать полностью на бюджетном финансировании, на благотворительные средства, на деньги от своей коммерческой деятельности или быть на смешанном финансиров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Общепрофильные и специализированные учреждения и предприятия социального обслуживания становятся важнейшим элементом механизма социальной поддержки наиболее уязвимых категорий граждан в системе социальной защиты населения. Экономика их деятельности направлена на обеспечение экономической эффективности их функцион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то же время экономическая эффективность деятельности социальных служб зависит от организации их деятельности, профессионализма кадров, материального и морального поддержания работающих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российской экономики к рыночным отношениям изменяются теоретическое и практическое представление о труде, вырабатываются совершенно новые основы жизнедеятельности и развития общества. Будучи важнейшей экономической категорией, понятие труд является многоплановым, многоаспектным, требующим постоянного исследования и уточ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альная защита населения являются важнейшей составной частью любого цивилизованного государства. Развитие социальной защиты населения тесно связано с экономическим положением страны. В нашей стране это развитие только началось, и в будущем должно стать отлаженной системой социального обеспечения, помогающих людям удовлетворять их социально-экономические и духовные потребности в новых условиях рыночных отношений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Footnote"/>
        <w:suppressAutoHyphens w:val="true"/>
        <w:spacing w:lineRule="auto" w:line="360"/>
        <w:rPr/>
      </w:pPr>
      <w:r>
        <w:rPr>
          <w:sz w:val="28"/>
        </w:rPr>
        <w:t>1. Федеральный закон РФ от 16 июля 1999 г. № 165-ФЗ. Об основах обязательного социального страхования.</w:t>
      </w:r>
    </w:p>
    <w:p>
      <w:pPr>
        <w:pStyle w:val="Footnote"/>
        <w:suppressAutoHyphens w:val="true"/>
        <w:spacing w:lineRule="auto" w:line="360"/>
        <w:rPr/>
      </w:pPr>
      <w:r>
        <w:rPr>
          <w:sz w:val="28"/>
        </w:rPr>
        <w:t>2. Федеральный закон РФ от 15 декабря 2001 г. № 166-ФЗ. О государственном пенсионном обеспечении в РФ.</w:t>
      </w:r>
    </w:p>
    <w:p>
      <w:pPr>
        <w:pStyle w:val="Footnote"/>
        <w:suppressAutoHyphens w:val="true"/>
        <w:spacing w:lineRule="auto" w:line="360"/>
        <w:rPr/>
      </w:pPr>
      <w:r>
        <w:rPr>
          <w:sz w:val="28"/>
        </w:rPr>
        <w:t>3. Микроэкономика / Под ред. Проф. Яковлевой Е.Б. – М.-СПб.: Поиск, 2002. – с.165.</w:t>
      </w:r>
    </w:p>
    <w:p>
      <w:pPr>
        <w:pStyle w:val="Footnote"/>
        <w:suppressAutoHyphens w:val="true"/>
        <w:spacing w:lineRule="auto" w:line="360"/>
        <w:rPr/>
      </w:pPr>
      <w:r>
        <w:rPr>
          <w:sz w:val="28"/>
        </w:rPr>
        <w:t>4. Арво Куддо. Политика занятости в России в контексте международного опыта. – М.: Библиотека публикаций Московского Центра Карнеги, 1998, декабрь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sz w:val="28"/>
        </w:rPr>
        <w:t>5. Белокрылова О.С., Михалкина Е.В. Экономика труда: Конспект лекций. – Ростов н/Д:Феникс, 2002.</w:t>
      </w:r>
    </w:p>
    <w:p>
      <w:pPr>
        <w:pStyle w:val="Footnote"/>
        <w:suppressAutoHyphens w:val="true"/>
        <w:spacing w:lineRule="auto" w:line="360"/>
        <w:rPr/>
      </w:pPr>
      <w:r>
        <w:rPr>
          <w:rStyle w:val="Emphasis"/>
          <w:i w:val="false"/>
          <w:sz w:val="28"/>
        </w:rPr>
        <w:t>6. Криворученко К.С. Непрерывное и опережающее профессиональное образование.</w:t>
      </w:r>
      <w:r>
        <w:rPr>
          <w:sz w:val="28"/>
        </w:rPr>
        <w:t xml:space="preserve"> Сборник "Научные труды аспирантов и докторантов". – М.: Изд-во Московского Гуманитарного университета, 2004, № 15.</w:t>
      </w:r>
    </w:p>
    <w:p>
      <w:pPr>
        <w:pStyle w:val="Footnote"/>
        <w:suppressAutoHyphens w:val="true"/>
        <w:spacing w:lineRule="auto" w:line="360"/>
        <w:rPr/>
      </w:pPr>
      <w:r>
        <w:rPr>
          <w:sz w:val="28"/>
          <w:szCs w:val="28"/>
        </w:rPr>
        <w:t>7. Экономика труда: (социально-трудовые отношения): Учебник / Под ред. Волгина Н.А., Одегова Ю.Г. – М.: Издательство "Экзамен", 2004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</w:pPr>
    <w:rPr>
      <w:sz w:val="28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 w:before="0" w:after="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57:00Z</dcterms:created>
  <dc:creator>test</dc:creator>
  <dc:description/>
  <cp:keywords/>
  <dc:language>en-US</dc:language>
  <cp:lastModifiedBy>SYSTEM</cp:lastModifiedBy>
  <dcterms:modified xsi:type="dcterms:W3CDTF">2011-09-23T09:57:00Z</dcterms:modified>
  <cp:revision>2</cp:revision>
  <dc:subject/>
  <dc:title>Введение</dc:title>
</cp:coreProperties>
</file>