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Содержание</w:t>
      </w:r>
    </w:p>
    <w:p>
      <w:pPr>
        <w:pStyle w:val="Normal"/>
        <w:suppressAutoHyphens w:val="tru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Введение</w:t>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1.</w:t>
      </w:r>
      <w:r>
        <w:rPr>
          <w:rFonts w:cs="Times New Roman" w:ascii="Times New Roman" w:hAnsi="Times New Roman"/>
          <w:bCs/>
          <w:sz w:val="28"/>
          <w:szCs w:val="24"/>
          <w:lang w:val="en-US" w:eastAsia="en-US"/>
        </w:rPr>
        <w:tab/>
      </w:r>
      <w:r>
        <w:rPr>
          <w:rFonts w:cs="Times New Roman" w:ascii="Times New Roman" w:hAnsi="Times New Roman"/>
          <w:bCs/>
          <w:sz w:val="28"/>
          <w:szCs w:val="28"/>
          <w:lang w:val="en-US" w:eastAsia="en-US"/>
        </w:rPr>
        <w:t>Понятие социальной работы</w:t>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2.</w:t>
      </w:r>
      <w:r>
        <w:rPr>
          <w:rFonts w:cs="Times New Roman" w:ascii="Times New Roman" w:hAnsi="Times New Roman"/>
          <w:bCs/>
          <w:sz w:val="28"/>
          <w:szCs w:val="24"/>
          <w:lang w:val="en-US" w:eastAsia="en-US"/>
        </w:rPr>
        <w:tab/>
      </w:r>
      <w:r>
        <w:rPr>
          <w:rFonts w:cs="Times New Roman" w:ascii="Times New Roman" w:hAnsi="Times New Roman"/>
          <w:bCs/>
          <w:sz w:val="28"/>
          <w:szCs w:val="28"/>
          <w:lang w:val="en-US" w:eastAsia="en-US"/>
        </w:rPr>
        <w:t>Организация работы информационных и консультативных молодежных служб</w:t>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3.</w:t>
      </w:r>
      <w:r>
        <w:rPr>
          <w:rFonts w:cs="Times New Roman" w:ascii="Times New Roman" w:hAnsi="Times New Roman"/>
          <w:bCs/>
          <w:sz w:val="28"/>
          <w:szCs w:val="24"/>
          <w:lang w:val="en-US" w:eastAsia="en-US"/>
        </w:rPr>
        <w:tab/>
      </w:r>
      <w:r>
        <w:rPr>
          <w:rFonts w:cs="Times New Roman" w:ascii="Times New Roman" w:hAnsi="Times New Roman"/>
          <w:bCs/>
          <w:sz w:val="28"/>
          <w:szCs w:val="28"/>
          <w:lang w:val="en-US" w:eastAsia="en-US"/>
        </w:rPr>
        <w:t>Волонтерские программы в Великобритании</w:t>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4.</w:t>
      </w:r>
      <w:r>
        <w:rPr>
          <w:rFonts w:cs="Times New Roman" w:ascii="Times New Roman" w:hAnsi="Times New Roman"/>
          <w:bCs/>
          <w:sz w:val="28"/>
          <w:szCs w:val="24"/>
          <w:lang w:val="en-US" w:eastAsia="en-US"/>
        </w:rPr>
        <w:tab/>
      </w:r>
      <w:r>
        <w:rPr>
          <w:rFonts w:cs="Times New Roman" w:ascii="Times New Roman" w:hAnsi="Times New Roman"/>
          <w:bCs/>
          <w:sz w:val="28"/>
          <w:szCs w:val="28"/>
          <w:lang w:val="en-US" w:eastAsia="en-US"/>
        </w:rPr>
        <w:t>Международное сотрудничество в области социальной политики</w:t>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Заключение</w:t>
      </w:r>
    </w:p>
    <w:p>
      <w:pPr>
        <w:pStyle w:val="Normal"/>
        <w:tabs>
          <w:tab w:val="clear" w:pos="708"/>
          <w:tab w:val="left" w:pos="480" w:leader="none"/>
        </w:tabs>
        <w:suppressAutoHyphens w:val="true"/>
        <w:spacing w:lineRule="auto" w:line="360" w:before="0" w:after="0"/>
        <w:rPr>
          <w:rFonts w:ascii="Times New Roman" w:hAnsi="Times New Roman" w:cs="Times New Roman"/>
          <w:bCs/>
          <w:sz w:val="28"/>
          <w:szCs w:val="24"/>
          <w:lang w:val="en-US" w:eastAsia="en-US"/>
        </w:rPr>
      </w:pPr>
      <w:r>
        <w:rPr>
          <w:rFonts w:cs="Times New Roman" w:ascii="Times New Roman" w:hAnsi="Times New Roman"/>
          <w:bCs/>
          <w:sz w:val="28"/>
          <w:szCs w:val="28"/>
          <w:lang w:val="en-US" w:eastAsia="en-US"/>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циальная работа как профессия зародилась на рубеже XIX-XX веков. В это время появились первые школы социальной работы в Великобритании, Великобритании, США, Франции, Швеции и в других странах. Социальная работа первоначально возникла как средство помощи людям, попавшим в трудную жизненную ситуацию, например, потерявшим работу, жилье, перенесшим физическую или психическую травму и т.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последствии особым толчком для распространения и развития этой профессии стало появление в 40-60-х гг. ХХ столетия понятия "государство благосостояния". Суть этого понятия состоит в следующем: цивилизованные государства с этого времени начинают строить свою социальную политику таким образом, чтобы права всех граждан в социальной сфере (на образование, медицинское обслуживание, социальное обеспечение, нормальные жилищные условия и др.) были обеспечены законодательно и попали в сферу внимания органов государственного и местного управления. В то же время постепенно пришло осознание того факта, что любые, даже самые лучшие законы не всегда "работают", если они не проводятся в жизнь на уровне отдельного человека, с учетом его индивидуальных жизненных обстоятельств. Выполнение этой важнейшей задачи и стало основным видом деятельности социальных работник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 сегодняшний день профессия социального работника стала неотъемлемой частью общественной жизни в странах, которые мы называем "цивилизованные". Без деятельности социальных работников не обходятся ни реализация программ социального развития, ни обеспечение социальной политики государства. Специалисты в области социальной работы широко используются в качестве экспертов при подготовке законодательства, при принятии решений органами местного самоуправления и обоснования деятельности общественных организаций. Поэтому численность представителей этой профессии достаточно велика. К примеру, в Великобритании на сегодняшний день насчитывается около 50 тыс. социальных работников при общей численности населения немногим более 50 млн. чел.</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дготовка социальных работников ведется в большинстве университетов Западной Европы и СШ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numPr>
          <w:ilvl w:val="0"/>
          <w:numId w:val="0"/>
        </w:numPr>
        <w:tabs>
          <w:tab w:val="clear" w:pos="708"/>
          <w:tab w:val="left" w:pos="284" w:leader="none"/>
        </w:tabs>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Понятие социальной работы</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нятие "социальная работа" в 1900 году было предложено Симоном Паттеном применительно к деятельности добровольных помощников в сеттльменте. Сегодня его семантическое значение значительно расширилось и не имеет однозначной интерпретации, поскольку это связано с различными стратегиями поддержки нуждающимся людям. В зависимости от узкого или широкого понимания социальной работы намечаются границы предметной познавательной области, которая во многих странах мира определяется по-разному, что является следствием национальных и культурных традици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д социальной работой понимают целенаправленную деятельность в обществе, устремленную на оказание помощи различным категориям нуждающихся. Такая деятельность может выступать на нескольких уровнях: макро-, мезо- и микроуровне. На макроуровне социальная работа выступает в качестве определенных мер по улучшению среды обитания клиента. Эта деятельность связана с социальным администрированием, т.е. в нее входят вопросы о законодательных мерах, об организации инфраструктуры помощи, а также общественные и государственные вопросы регулирования социальных пробле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содействие и создание нормальных условий жизни человека в общнос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предотвращение социально-политических и национально-этнических конфликт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ыявление категорий граждан, нуждающихся в помощи и освоение источников финансирования.</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ак видим, важнейшими формами деятельности и существования процесса помощи являются социально-политические акции, работа в области общественного образования, организация функционирования социальных служб, предназначенных регулировать общественные отношения в местах социальной напряженнос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 мезоуровне социальная работа выступает как вид деятельности по оказанию помощи семье и различным группам нуждающихся, парадигма помощи здесь достаточно широка. С одной стороны, группы нуждающихся могут быть определены государством. Это будет связано с государственной социальной политикой и стратегией помощи наименее защищенным категориям граждан. В этом случае приоритеты устанавливает правительство. С другой стороны, приоритеты поддержки могут устанавливаться отдельными благотворительными организациями или территориальными органами социального обслуживания. Формы деятельности в этом случае будут достаточно разнообразны - от предоставления различных материальных пособий до организации важнейших сфер жизни данных клиент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 микроуровне социальная работа строится, исходя из запросов клиента. На этом уровне социальная работа как вид профессиональной деятельности направлена на то, чтобы восстановить или сохранить социетальные и психоментальные связи индивида с социумом, группой или отдельным индивидом. Парадигма помощи в этом случае достаточно широка - от индивидуальных консультаций и патронажа до работы в группах.</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циальная работа является определенным социокультурным институтом. В этом качестве социальная работа выступает системой поддержки и защиты различных субъектов, исходя из их социогенетических детерминант: пола, возраста, этноса, статуса, здоровья, образования. Различное сочетание этих детерминант у клиентов вызывает к жизни многообразие институтов поддержки, которые на основе социальной типологии образуют сферы помощи нуждающимся. Основные сферы социальной работы в этой связи такие: детская, геронтологическая, промышленная, медицинская, психиатрическая, юридическая, административная социальная работа, а также социальная работа в сфере свободного времени, и т.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арадигма деятельностных форм достаточно обширна и зависит от социокультурного понимания роли и задач социальной работы как института помощи в той или иной области. Понятие "социальная работа" идентифицирует определенную область научного знания о процессе помощи и трудностях, возникающих в жизненном сценарии личности в результате различных биосоциальных и социопсихологических факторов. Это понятие объединяет определенную логику научного подхода, который, с одной стороны, осмысляет самое себя как определенную реальность, а с другой стороны - личность и ее проблемы в обществе как специфическом пространственно- временном и социокультурном континууме. В этой связи мы говорим о разнонаправленности знания: знание как самопознающее и как познающее другую реальность. Отсюда мы наблюдаем достаточно большой разброс тем, суждений, связанных и объединенных общим понятием "социальная работа". Среди них: социальное планирование, социопсихологическое консультирование, социальное обслуживание, гештальт терапия, алкоголизм, физическая и психическая неполноценность, социальный менеджмент и т.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мимо научных определений и описания сущности знания социальной работы, существуют и имплицитные подходы, связанные с обыденными представлениями о данном явлении. Эти представления существуют как у клиентов, субъектов, нуждающихся в помощи, так и у парапрофессионалов, имеющих отношение к социальной работе, но еще не присвоивших ее язык и профессиональные мифы. Так, студенты одной из французских школ социальной работы делились следующими представлениями о сущности социальной работы, которая им представлялась как:</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фактор общественной эквилибристик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фактор, закрепляющий общественный порядок;</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сознанная форма социальной политик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бразная критик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смотря на то что область знания возможно описать и структурировать, определить возможные границы, выделить предмет и объект познания, дать точное определение на сегодня не представляется возможным. Этот процесс наблюдается практически во всех странах, где существует социальная работа. И если в США знание социальной работы связывают с представлениями о специфической деятельности, позволяющей субъектам восстанавливать и сохранять способность к общественному функционированию, то в Англии это знание сфокусировано вокруг принципов организации индивидуальной помощ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Разнополярность взглядов и представлений о сущности знания социальной работы пока не позволяет говорить о единстве подходов к феноменологии процесса помощи, однако многообразие подходов свидетельствует о его наличии. Видимо, философия познания социальной работы и раскрывается в этой противоречивой логике, когда единство проявляется в многообразии. Социальная работа - это понятие, которое идентифицирует определенную профессию в обществе. Однако понятие социальной работы объединяет разноплановую профессиональную деятельность. Профессиональная деятельность, связанная с консультированием семьи по вопросам воспитания детей, и социальная работа по ресоциализации имеют не только разные объекты помощи, но и требуют конкретных умений, навыков и знаний при решении различных типов поставленных задач.</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циальная работа в контексте профессии расширяет и конкретизирует понимание процесса помощи применительно к тем или иным категориям субъектов, к тем или иным деятельностным формам. Отсюда важнейшими доминантами, раскрывающими метафорическое понятие "социальная работа" в контексте профессии, будут являться морфология деятельности, профессиональные роли социального работника, профессиональные мифы. Они в своей совокупности, в своем ключе представляют понятие - социальная работ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циальная работа - это базовое понятие, которое идентифицирует ряд дисциплин, раскрывающих процесс помощи и взаимопомощи в общности. Представляя собой ряд дисциплин, данная область знания призвана сформировать у будущих профессионалов целостное представление о сущности помощи в обществе, методах поддержки различных категорий населения, дать необходимую совокупность сведений о личности в дезадаптивных и аномических ситуациях. В этом отношении социальная работа как учебная дисциплина направлена на формирование когнитивных структур личности, на формирование понятийного поля профессионала и его профессиональной мифолог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циальная работа в аспекте подготовки специалиста может выступать и в качестве практики как специфической дисциплины, призванной определить и сформировать умения и навыки будущего профессионала. В этом аспекте социальная работа раскрывается через серию профессиональных стандартов, которые существуют в профессии и являются основой для профессиональной Я-концепции социального работника. Такими основными умениями и навыками являются коммуникативные умения, диагностические и интеракциональные навык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tabs>
          <w:tab w:val="clear" w:pos="708"/>
          <w:tab w:val="left" w:pos="284" w:leader="none"/>
        </w:tabs>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Организация работы информационных и консультативных молодежных служб</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аждый, кто общается с молодыми людьми, по собственному опыту знает, как велика их потребность в социальной поддержк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д социальной поддержкой обычно понимают те аспекты социальных отношений, которые помогают кому-либо справиться с трудной ситуацией с наименьшими негативными последствиям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социальной поддержке в основном могут быть отмечены два главных аспекта. Во-первых, социально-эмоциональный аспект, который связан со взаимоотношением, заботой и уважением. Во-вторых, инструментальный аспект, в котором особое внимание уделяется информации, совету, юридической, финансовой и материальной помощ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циальная поддержка может быть оказана со стороны семьи, родственников, друзей, коллег по работе или соседей, другими словами, социальная поддержка может поступать из так называемого "естественного" социального окружения человек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мимо заботы о человеке со стороны его естественного социального окружения, социальная поддержка может быть оказана специалистам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Эта профессиональная социальная поддержка организованно оказывается, с одной стороны, в молодежных центрах информации и различных консультативных службах, с другой — в рамках молодежных рабочих организаций, молодежных клубов, школ и т. д. Типично для этой, последней формы профессиональной социальной поддержки то, что она не нуждается в специально созданной структуре, она может быть оказана в свободное время, в различных общественных и государственных учреждениях.</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акже существует огромная информация по самообразованию. Это такой вид информации, который в доступной форме дает возможность тем, кто в этом заинтересован, решить свои проблемы. К этой категории информации относятся буклеты, системы карточек, банк компьютерных данных. В своем большинстве, правда, такой информационный материал не может быть использован молодыми людьми, потому что он предполагает очень высокий уровень образования молодых людей, способных выбрать нужную для себя информацию. Этот информационный материал больше подходит для консультанта, который может помочь человеку в выборе нужной информац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мером информационного материала, помогающего решить конкретные жизненные проблемы, служат буклеты о проблемах молодежи, такие, как: "1б, или... все, что вы хотите знать" (Глазго), "Молодая Шотландия" (Эдинбург). Кроме таких всеобъемлющих информационных буклетов, существуют брошюры, посвященные определенной категории проблем (работа студентов, предохранение от беременности и т. 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Хотя информация такого рода убедительно демонстрирует молодым людям необходимость самостоятельности, это не всегда наиболее адекватный ее вид. Иногда информация, полученная молодым человеком по телефону или в разговоре наедине со специалистом может быть более эффективно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роме того, специалисты, оказывающие помощь в таких беседах, очень компетентны в вопросах, связанных с проблемами молодежи. Поэтому, если какие-то проблемы встречаются часто, то они систематизируются и затем используются для обновления информационного материала в буклетах.</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Великобритании, как и в каждой стране существуют различные виды информационных и консультативных служб, созданные для получения людьми информации и советов. Это, например, гражданское консультативное бюро, бюро молодежной информации, центры юридических консультаций, консультативные центры для вступающих в брак и т. д. Все они отличаются друг от друга своей специализацие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ак правило, службы, специализирующиеся в своей работе на определенной тематике, обслуживают все группы населения без всяких ограничений. Такие службы сосредотачивают внимание на конкретных вопросах (сексуальные вопросы, вопросы образования, юридическая консультация, информация по жилищному вопросу, советы по материальным расходам и т. 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За последние двадцать лет полностью изменилась специализация вопросов в соответствии с исследуемыми группами, так как эти группы различны по своему составу: молодежь, пожилые люди, мигрирующее население и т. д. Поэтому информационные молодежные и консультативные службы служат примером разноплановых служб, предназначенных для специальных групп населения. Молодежные службы носят, как правило, комплексный характер. Их задача — дать исчерпывающий объем информации по определенному вопросу каждому, кто нуждается в этом. Такие службы всегда будут необходимы как первая или последняя надежда для человека, когда в трудной жизненной ситуации он не знает, куда обратиться, где получить нужную информацию, совет, помощь.</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о всех странах Западной Европы существуют справочные и консультативные молодежные службы. Ученые понимают ценность таких служб для молодежи и заботятся о дальнейшем их развитии. В некоторых странах первоначально на необходимость существования таких служб было указано национальными молодежными политическими учреждениям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формирование означает обеспечение и руководство процессом информации без конкретных рекомендаций и без уплаты за оказанные услуги. Таким образом, право выбора, решения и дальнейшего действия остается за молодым человеком, обратившимся в бюро за информацией. В обязанности работника такого информационного бюро входит лишь выдача интересующей клиента информации, необходимых брошюр или разъяснения о назначении различных социальных служб.</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овет же в отличие от информирования означает необходимую информацию, которая включает оплату за услуги и определенные рекомендации по вопросу, интересующему молодого человека. Служащий такого бюро может не только дать информацию в соответствии с конкретной ситуацией, но и объяснить преимущество данного решения вопроса по сравнению с другим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ыбор и решение также остается за клиентом, обратившимся за советом. Служащий такого учреждения лишь акцентирует внимание молодого человека на определенном круге вопросов, связанных с интересующей клиента проблемой и помогает найти верное решени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онсультация. В консультативных службах больше внимания уделяется не столько проблеме, интересующей молодого человека, сколько самой его личности. Внимание в равной степени уделяется как содержанию проблемы, так и процессу взаимодействия различных аспектов, вызвавших данную проблему. Советник помогает клиенту разобраться в его мыслях, чувствах, поведении, понять свое состояние и затем найти силы для более эффективного решения данной проблемы.</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того чтобы дать серьезную и глубокую консультацию, советнику требуется время. Поэтому цель таких консультаций — дать возможность самим молодым людям понять окружающую их жизнь, самостоятельно планировать и совершать свои поступки. Работники консультативных служб придерживаются мнения, что право выбора и принятия решения здесь также остается за клиенто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сомненно, значение служб информации велико. Хотя в консультативных службах тоже даются справки, где получить нужную информацию и как ее использовать, но перед службами информации стоит более сложная задача — воспитать у молодежи самостоятельное понимание окружающих проблем и помочь молодым людям изменить и развить себя. В этом и есть суть, отличающая эту форму работы от других. Консультативные же службы пытаются дать клиентам возможность увидеть сложные аспекты их жизни и научить быть ответственными за свои поступк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ажное значение имеет социальная поддержка в дружеской атмосфере. Это означает оказание практической и моральной поддержки в процессе доверительных, откровенных взаимоотношений. Другими словами, собеседник должен иметь способность отзываться на то настроение, в котором находится человек, обратившийся за помощью. Такой вид помощи можно назвать "скрытым", так как помощь оказывается в непринужденной дружеской беседе. В этом виде поддержки право выбора решения отдается собеседнику, хотя и сам клиент, нуждающийся в помощи, может взять дело в свои руки. Без сомнения, откровенные взаимоотношения очень важны, ибо они раскрывают ясно суть проблемы молодого человека, обратившегося за помощью. Этот вид поддержки дает возможность собеседникам ближе познакомиться друг с другом, проявить свои эмоции в беседе с товарище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аким образом, в процессе доверительного, откровенного разговора у молодого человека появляется возможность понять свои проблемы, определить их причину без вмешательства руководства с чьей-либо стороны, даже, можно сказать, без непосредственного совета собеседник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информационных молодежных службах информацию можно получить по телефону, в письменном виде или в непосредственной беседе со служащим данной информационной организации. Кроме того, обратившиеся за информацией могут ее получить на специальных информационных стендах или в банке данных. Некоторые консультативные службы стремятся объединить в своей работе обе формы поддержки (консультативную и информационную).</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обходимость объединения консультативных и информационных служб в одну организацию аргументируется часто тем, что просьба об информации непредвиденно приводит к ситуации, в которой необходима консультация специалиста. Однако правительства, предоставляющие субсидии службам данного профиля, обязывают их заниматься только одним видом деятельности, например, только информированием, без проведения консультаций. Объясняется это тем, что информирование требует наименьших затрат труда и при этом способно обслужить большее число обращающихся за информацией при незначительном числе работников. Следовательно, возможность объединения информационных и консультативных молодежных служб в одну организацию зависит от многих условий, в том числе и от желания сотрудников этих служб объединяться или оставаться автономным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ак информационные, так и консультативные молодежные службы имеют свои, особые принципы. Следует подчеркнуть, что все молодежные службы без исключения придают огромное значение принципу секретности и придерживаются этого принципа во всех сферах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ектерность служит выражением уважения к личности молодого человека, это необходимое условие формирования доверия молодежи к таким службам. А от этого зависит успех работы молодежных служб.</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алее, важный принцип всех молодежных служб — доступность информации для всех молодых людей, без всякой дискриминации. Этот принцип информационных молодежных и консультативных служб означает, что каждый молодой человек имеет право на получение информации и консультацию, независимо от его расовой, религиозной принадлежности, финансовых средств, места работы и проживания. Созданные службы строго придерживаются такого принцип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 этом информации должна быть надежной. А это означает, что она должна быть заранее подготовленной, исчерпывающей и полной. Этот принцип основан также на том, что информационные центры должны иметь в своем распоряжении современные документальные материалы, легкодоступные для работников этих служб.</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аждый гражданин имеет право на получение профессиональной социальной поддержки. Но молодые люди не всегда в состоянии оплатить оказанные им услуги. Поэтому им должна быть предоставлена возможность оплаты в долг.</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аждый, кто обращается в службы данного профиля за помощью, стремится к автономии и самоуважению. И работники данных служб должны уметь спокойно, с уважением вести беседу, стараться ни чем не обидеть клиента, не принимать решение за него.</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лная личная независимость — необходимое условие для молодых людей, обращающихся в данные службы за советом или консультацией. Независимость необходима и самим службам, поскольку она означает большую свободу действий в решении проблем и позволяет сосредоточивать главное внимание на желаниях и ожиданиях молодых людей, нуждающихся в помощ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актика показывает, что одним из основных принципов работы информационных и консультативных молодежных групп должен быть принцип своевременного оказания помощи в особо нужный момент. К сожалению, этот принцип выполняется лишь в немногих молодежных службах.</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основе организации информационных и консультативных служб лежат три модели, по которым строится работа данных учреждени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ервая модель — когда работник службы сразу выдает клиенту необходимую информацию. Если уровень подготовки работника достаточно высок и он в своей работе пользуется современными методами, он сможет оказать клиенту эффективную помощь. Но часто, сталкиваясь с огромным количеством проблемных ситуаций, работник приходит к выводу, что его знаний недостаточно, чтобы оказать квалифицированную помощь клиенту. Например, могут возникнуть трудности в решении проблем, которые касаются знания современных законодательств, медицины, психологии и других специальных знаний.</w:t>
      </w:r>
    </w:p>
    <w:p>
      <w:pPr>
        <w:pStyle w:val="Normal"/>
        <w:suppressAutoHyphens w:val="true"/>
        <w:spacing w:lineRule="auto" w:line="360" w:before="0" w:after="0"/>
        <w:ind w:firstLine="709"/>
        <w:jc w:val="both"/>
        <w:rPr/>
      </w:pPr>
      <w:r>
        <w:rPr>
          <w:rFonts w:cs="Times New Roman" w:ascii="Times New Roman" w:hAnsi="Times New Roman"/>
          <w:sz w:val="28"/>
          <w:szCs w:val="20"/>
          <w:lang w:eastAsia="ru-RU"/>
        </w:rPr>
        <w:t>Вторая модель как раз и основана на принципе оказания самому работнику помощи со стороны его коллег или других специалистов по вопросам, требующим дополнительной информац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ретья модель. Если работник чувствует себя неспособным оказать эффективную помощь клиенту, он может направить его на консультацию к более опытному специалисту, работнику того же самого агентства или другого, находящегося за пределами данной фирмы. Чаще всего подобные проблемы возникают в связи с консультациями по вопросам медицины, психологии, употребления наркотиков и т. 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того чтобы как можно реже направлять своих клиентов к другим специалистам, молодежные консультативные и информационные службы приглашают к себе на работу специалистов различных областей знания (врачей, юристов, специалистов в области образования и других).</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молодежных службах процесс направления клиентов за помощью к специалистам других служб имеет свои особые черты. Во-первых, современные молодежные службы никогда не направляют клиента в неопределенное бюро, а только лишь к конкретному специалисту. Во-вторых, работник, направляющий своего клиента к специалисту другой службы, несет ответственность за него. Если консультация специалиста не приносит ожидаемого результата, клиент может возвратиться в первоначальную молодежную службу, где служащие попытаются вторично найти нужное решение проблемы. В данной ситуации клиенту могут быть возвращены расходы, затраченные на консультацию специалист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жизни каждого молодого человека наступает момент, когда ему приходится сталкиваться с трудной ситуацией, проблемой. Эти проблемы не всегда возникают по вине самого молодого человека. Очень часто они связаны с социальными недостатками общества, которые проявляются так или иначе в жизни молодых людей, например, на работе, в школе, в свободное время, в домашней обстановке. При это многие проблемы, которые приходится решать молодым людям разных стран, схожи между собой. Однако роль и функции этих общих проблем различны.</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 первый взгляд, в обязанности работников молодежных служб входит только оказание помощи молодым людям, но, помимо этого, работник должен объяснить своему клиенту социальные корни его личных проблем, чтобы он осознал свои права и обязаннос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редко за помощью в молодежные и консультативные службы обращаются представители различных слоев общества. В частности, работники молодежных клубов, учителя, сталкиваясь часто с молодежными проблемами, не обладают мастерством или достаточной информацией, чтобы помочь молодым людям. В этом случае они обязательно должны обратиться за помощью в молодежные информационные и консультативные службы и получить консультацию по нужному им вопросу.</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оведение консультаций — наиболее слабое звено в работе с молодежью. В некоторых странах молодежные консультативные и информационные службы выпускают специальный документальный материал для - учителей и работников молодежных служб, который помогает им в работ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 обслуживающему персоналу молодежные консультативные и информационные службы также можно дифференцировать. Во-первых, в работе молодежных консультативных и информационных служб могут принимать участие добровольцы, работающие один или два раза в неделю. Во-вторых, более состоятельные агентства пользуются услугами персонала, занятого на службе целый день или часть дня. В-третьих, имеются целые группы сотрудников, которые занимаются обучением добровольцев и постоянных сотрудников служб.</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лужащие молодежных служб пользуются в своей работе различным набором средств. Компьютер в настоящее время еще не стал важным средством обеспечения работы молодежных служб. Это и понятно. Ведь мир представляет собой очень сложную, запутанную, живую систему. Другими словами, человеческие характеры, с которыми мы сталкиваемся каждый день, очень разнообразны, запутанны, непредсказуемы. Очень сложно поэтому систематизировать все типы человеческого характера, сложившегося под давлением жизненных обстоятельств, компьютерными средствами. Нельзя сегодня сказать, что использование средств компьютерной техники будет плодотворно в данной области работы. Фактически использование компьютера полезно в том случае, если перед нами стоит задача создать упрощенный вариант решения какой-либо проблемы. Но в настоящее время наука, занимающаяся компьютерной техникой, находится еще не на том уровне, чтобы решать вопросы, связанные со сложным человеческим характеро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А сможет ли компьютер все же быть важным средством работы в области социальных служб в будущем? Компьютеры, конечно, средство решения некоторых проблем. В частности, они смогут помочь в упорядочении материала и методов работы социальных служб, порой трудно поддающихся контролю из-за сложности и большого объема информац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которые молодежные информационные и консультативные службы Нидерландов, Бельгии, Англии, Италии, Франции, Греции уже начали использовать компьютерную технику в своей работ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о что могут сделать компьютеры в поддержку работы молодежных информационных и консультативных служб в целом, это еще вопрос, требующий глубокой разработки и новых исследовани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дин из путей изучения потенциальных возможностей компьютера — это открытие на европейском уровне центра изучения компьютерной техники, который был бы достаточно авторитетным для распространения информации о компьютерах по всей Европе и проведения форума, связанного с проблемами компьютеризации информационных и консультативных молодежных служб.</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ногие ученые считают, что рост популярности информационных служб среди молодежи — это показатель их успешной работы. Тем не менее для работников молодежных служб очень важно знать, стала ли работа их учреждений достаточно эффективной. Очень трудно планировать дальнейшую работу молодежных служб без знания того, насколько действенна помощь, оказанная ими юношам и девушкам. К тому же трудно убедить местные правительства в необходимости расширения сети молодежных консультативных и информационных служб, если нет достаточного объема информации о пользе данных служб.</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достижения высококачественного обслуживания клиентов предстоит еще многое сделать. Необходимо прежде всего объединение усилий всех заинтересованных в эффективной работе этих служб. Требуется решить немало организационных вопросов, разработать методологию создания и развития такого рода служб с учетом современной динамики жизни и т. п.</w:t>
      </w:r>
      <w:r>
        <w:br w:type="page"/>
      </w:r>
    </w:p>
    <w:p>
      <w:pPr>
        <w:pStyle w:val="Normal"/>
        <w:numPr>
          <w:ilvl w:val="0"/>
          <w:numId w:val="0"/>
        </w:numPr>
        <w:tabs>
          <w:tab w:val="clear" w:pos="708"/>
          <w:tab w:val="left" w:pos="284" w:leader="none"/>
        </w:tabs>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Волонтерские программы в Великобритании</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Volunteering - это добровольная деятельность, общественно-полезная работа, гражданская активность. Это языковое разнообразие указывает на то, что мы должны выяснить, какое значение мы придаем обозначенным явлениям, и какие функции они имеют.</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 одной стороны, речь идет о социально-политической реставрации. Предъявляющее чрезмерные требования государство хотело бы отдать большую часть ответственности, которую оно в прошлом с таким удовольствием брало на себя, самим участникам социальных конфликтов или самим людям, затронутым какой-нибудь социальной проблемой. Это также связано с процессом устранения неравенства в обществе эмансипац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 другой стороны, речь идет о смене ценностей в социальной работе. Традиционный тип деятельности для общего блага, а также традиционное разделение ролей между профессионалами и любителями, кажется, уже исчерпали себя. Профессионалам не хватает добровольных помощников. При этом проявляется своеобразное противоречи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Эмпирические данные показывают, что мотивация к общественно- полезной деятельности не понижается. Организации, занимающиеся социальной работой (а также политические партии) напротив жалуются, что уже почти не осталось желающих помогать "штатным сотрудника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Ясно одно: многие новые формы добровольной социальной деятельности значительно отличаются от классической модели. Новым, по масштабам и качеству, являются постоянные переходы от работы добровольцем к работе штатным сотрудником, от профессиональной - к любительской деятельности, от помощи другим - к самопомощ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овым является и уровень требований, которые добровольцы и любители предъявляют в их социальной активности к структурам, с которыми они работают.</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се новейшие исследования "новой добровольной работы" показывают, что часто речь идет о "договорных конструкциях", связанных с определенной проблемой, целью, задачей, стабильность которых во многом зависит от эффективности и успеха при реализации стоящих в начале договора мотивов и целей. Часто инициативы терпят крах еще на подготовительном этапе, когда не удается, найти вид деятельности, удовлетворяющий представлениям. Государственные и общественные организации, заинтересованные в таком сотрудничестве, часто бывают неприятно удивлены, обнаружив, что бесплатные ресурсы добровольцев имеют вполне определенную цену - это высококвалифицированная поддержка и координация работы, заключающаяся в совместном определении цели, планировании, преодолении организационных трудностей, формировании чувства успеха и общнос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обровольцы - не только помощники при оказании социальных услуг. Они одновременно сами являются очень взыскательными потребителями определенных социальных услуг, которые можно охарактеризовать, как возможность занять себя в социальной сфере, как возможность помочь (другим или себе самому). Все свидетельствует о том, что здесь возникает новая сфера социальной работы или неприбыльного менеджмента, которой присуща своя специфика. При этом нужно меньше думать о новых отделах в организациях и новых штатных расписаниях. В данный момент речь идет, прежде всего, о том, чтобы определить проблемы и задачи и чтобы делегировать ответственность за их решение определенным специалистам. Социальная работа в Великобритании уже находится на этом этапе. Рабочие материалы, находящиеся у вас в руках, помогают как понять существующие тенденции, так и организовать практическую работу. Автор не скрывает от нас, что мотивом ее тщательного и активного исследования является интерес к развитию и перспективам волонтерской деятельности в Великобритан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Volunteering является часто употребляемым понятием не только в англоязычных странах, но и во всем мире. В немецком языке ему соответствуют понятия добровольная работа, общественно-полезная деятельность, добровольная гражданская активность.</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исследовании Eurovol-Studie волонтерская деятельность определяется как: "...деятельность или работа которая по доброй воле выполняется одним человеком для другого человека (исключая членов одной семьи), без оплаты (в крайнем случае за маленькое вознаграждение и/или возмещение расходов)." Среди европейских стран один из наибольших показателей числа добровольцев среди населения наблюдается в Великобритании. Люди добровольно работают в социальной, культурной, политической, экономической сферах, а также в области охраны окружающей среды. В Великобритании одной из основных сфер деятельности добровольцев традиционно является социальная работа. Хотя как раз в последние годы наблюдается повышение интереса добровольцев и к другим сферам, таким, например, как спорт и защита окружающей среды. В Великобритании волонтеры имеют большое поле деятельности: от помощи ближним, до участия в гражданских инициативах и группах взаимопомощи. Работа волонтером воспринимается как возможность участвовать в общественной жизни. Добровольческая деятельность, в этой связи, означает принятие личной ответственности за других и за сообщество в цело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мечательно, что большая социальная значимость волонтерства признается как широкими слоями населения, так и деятелями политики и экономики. Хотя организации должны искать новые пути привлечения волонтеров и работы с ними. С одной стороны, в Великобритании наблюдается изменение характера волонтерской деятельности. Мотивы, по которым люди добровольно работают, изменились. Традиционно волонтеры были "альтруистами", которые годами бескорыстно помогали одной и той же организации. Это представление не соответствует образу сегодняшнего волонтера. Он работает, чтобы приобрести опыт, специальные навыки, знания и/или личные контакты. Во многих случаях волонтерская деятельность рассматривается как прямой путь к оплачиваемой работе.</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 другой стороны, индивидуализация, старение населения и возрастающее число работающих женщин обуславливают то, что перед организациями стоят новые требования к работе с волонтерам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роме того, социально-политическим развитием обуславливается то, что волонтерский труд активно используется в государственных социальных службах. Существуют опасения, что из-за передачи государством заказов общественным организациям, например на общественно-полезные работы по месту жительства, на волонтеров будет возлагаться слишком много задач, или вообще их труд потеряет характер добровольнос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Этой тенденции противостоят давно сложившиеся, но актуальные и сейчас традиции волонтерской деятельности. Благодаря им развилась инфраструктура, которая поддерживает работу волонтеров и защищает их интересы, например, следит за соблюдением принципа добровольности. При этом основные задачи и функции берут на себя так называемые посреднические организации как, например, Национальный центр волонтерской работы (The National Centre for Volunteering (NCV)), Национальный совет волонтерских организаций (National Council for Voluntary Organisations (NCVO)) и сеть волонтерских агентств (Volunteer Bureaux), которые объединены в головной организации Национальной ассоциации волонтерских агентств (National Association of Volunteer Bureaux (NVAB)).</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егодня в Великобритании применяются многочисленные новые методы работы с волонтерами. Одним из таких новшеств является менеджмент волонтерских программ, который вносит большой клад в развитие волонтерского движения. На местах в общественных и государственных организациях координация работы волонтеров осуществляется координатором работы волонтеров - специально принятым для этого штатным сотрудником. Координация работы волонтеров включает в себя планирование волонтерской программы, привлечение, обучение, повышение квалификации, поддержку, супервизии волонтеров, оценку их деятельности, содействие сотрудничеству волонтеров со штатными сотрудниками, а также оценку всех этих этапов. Ключевую функцию при этом имеет руководство организации (правление и дирекция). Оно ответственно за создание необходимых материальных предпосылок и содействие штатным сотрудникам, координирующим работу волонтер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Цель данных рабочих материалов состоит в том, чтобы познакомить читателя с культурой волонтерской деятельности в Великобритании, с тем, как планируется, организуется и координируется работа волонтер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олонтеры, благодаря своей квалификации, личному опыту, навыкам, компетенции, интересам могут многое дать организации. Они, проявляя инициативу, готовность попробовать новое, высказывая критику, не позволяют организации находиться в застое. Ценность представляет их жизненный опыт и их связь с потребителями социальных услуг, а также с местным сообществом. Волонтеры обогащают организацию, потому, что они имеют много контактов и могут привлечь пожертвования. Они делают организацию известной и побуждают других заняться волонтерской деятельностью. Благодаря волонтерам, организации могут оказывать своим клиентам более качественные услуг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ысказывание одного штатного сотрудника: "...рассматривай волонтеров как первопроходцев! Они могут делать новаторскую работу. Что-то совсем новое, то, что штатный сотрудник не обязательно должен делать из-за четко предписанных должностных обязанносте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 в последнюю очередь волонтеры являются экономическим ресурсом. Так как волонтеры работают бесплатно, на организацию ложится меньшая финансовая нагрузка. И как раз потому, что оплата услуг волонтеров отсутствует, организациям необходимо в ответ что-то предлагать волонтерам. Волонтерская работа выполняется не даром и она не бесплатна! Чтобы эффективно использовать этот ресурс, организациям необходимо создавать поддерживающие структуры. Они должны обеспечить волонтеров такой работой, которая полезна, которая их удовлетворяет, приносит им радость, соответствует их ожиданиям и мотива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Чтобы удовлетворить это главное требование, в Великобритании начали применять менеджмент волонтерских программ, концепция которого была разработана в СШ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tabs>
          <w:tab w:val="clear" w:pos="708"/>
          <w:tab w:val="left" w:pos="284" w:leader="none"/>
        </w:tabs>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Международное сотрудничество в области социальной политики</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рамках заочной международной конференции 'Социальная работа, социальное образование: международный, российский, региональный контекст’ Ульяновск посетила Джоан Маргарет Ревилл, преподаватель и общественный деятель из Великобритан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дним из пунктов программы пребывания госпожи Ревилл в нашем городе стало участие в 'круглом столе’, организованном факультетом гуманитарных наук и социальных технологий УлГУ. Возможность перенять опыт коллег из-за рубежа заинтересовала представителей городской администрации, соцслужб, преподавателей. У себя на родине Джоан преподает основы социальной работы в различных университетах, занимается решением проблем социально ущемленных слоев населения.</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 словам гостьи из Великобритании, сейчас в ее стране одной из главных проблем является детская смертность. Участились случаи насилия над детьми, и это заставляет правительство принимать законы, защищающие права маленьких англичан. Огромное количество негативных общественных явлений выявило недостаток квалифицированных социальных работников, и их подготовка стала делом государственной важности. При обучении этой профессии англичане уделяют большое внимание практике. Помогают решать проблему и волонтеры — но на Западе такая деятельность обязательно оплачивается. Таким образом молодежь получает стимул заниматься полезным для общества делом.</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едавно в Великобритании был принят закон, объединяющий здравоохранение и социальную заботу в единую отрасль. По мнению Джоан, этот очень мудрый шаг позволил достичь хороших результат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Госпожа Ревилл ознакомилась с педагогическими технологиями, применяемыми преподавателями факультета гуманитарных наук и социальных технологий, где уже десять лет успешно готовят соцработников. Джоан высоко оценила опыт коллег.</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емократические преобразования, идущие во всех сферах жизни российского общества, меняют облик России, открывают новые возможности для равноправного партнерства с западными странами. Одной из форм сотрудничества России с Европейским Союзом стало ее участие в программе ТАСИС, направленной на развитие гармоничных и прочных экономических и политических связей между нашими государствами. Программа ТАСИС успешно реализуется в области реформирования социальной сферы, посредством передачи новых европейских технологий. В связи с этим осуществляется консультативное содействие, направление групп европейских консультантов для проведения экспертных исследований и оказания помощи в профессиональной подготовке работников социальных служб, совершенствование правовой и нормативной базы социального обслуживания, а также установление прямых партнерских отношений, содействие процессу породнения социальных организаций и институт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результате совместных усилий западных и российских специалистов созданы модельные центры социального обслуживания населения, освоены современные методы подготовки и переподготовки кадров, установлены долгосрочные побратимские связи с социальными учреждениями Великобритани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оект включал в себя несколько основных направлений:</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валиды",</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емья и дет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дготовка и переподготовка кадр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онсультирование по вопросам законодательства, стандартов и мониторинг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тересные предложения и широкие рекомендации экспертами ТАСИС были даны в области взаимодействия с неправительственными организациями. Суть их заключалась в стимулировании развития общественных объединений, организаций, ассоциаций, для ведения более гибкой социальной политики, эффективной по отношению к уязвимым категориям населения.</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Ценность сотрудничества в рамках проекта ТАСИС заключается в том, что специалистам по социальной работе России и Великобритании удалось определить общие тенденции в развитии социальной деятельности накануне третьего тысячелетия, заложить основу для дальнейшей совместной работы по совершенствованию моделей социального обслуживания населения в странах европейского региона.</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Являясь феноменом цивилизованного общества, социальная работа получает свое последовательное развитие по всем направлениям. Социальная работа установилась как научная и учебная дисциплина. Она имеет свой объект, предмет, категориально-понятийный аппарат, закономерности, методы и принципы. Социальная работа развивает свои технологии и овладевает инновационными подходами. В Великобритании, образование в области социальной работы ведется на университетском уровне. Значительная часть социальных работников нанимается на работу местными властями. Тем не менее, все больше и больше услуг престарелым и инвалидам предоставляется частнопрактикующими специалистами. Местные власти покупают эти частные услуги для своих клиентов пользующихся, например, методами управления конкретными случаями. Законодательная база Великобритании в области общественного ухода стимулирует подобного рода развитие. В свете новой экономической ситуации особое внимание уделяется вопросам оптимизации социального обслуживания и повышению его эффективности и продуктивности, используя научно обоснованные принципы, разработанные в менеджменте, управлении процессом, организационной деятельностью, финансовом управлении и т.д.</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пыт стран, перешедших к рыночным отношениям, показывает, что рынок может нормально функционировать только параллельно с созданием надежной системы социальной защиты, которая выступает необходимой и своеобразной платой общества, бизнеса, работодателей за социальный мир, стабильность социальной системы и возможность вести нормальную хозяйственную деятельность. Так как данные системы социального обеспечения призваны гарантировать и стабилизировать социальные отношения в обществе, то они должны быть открыты, доступны, эффективны, и осуществляться специалистами высокого качества.</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aps/>
          <w:sz w:val="28"/>
          <w:szCs w:val="28"/>
          <w:lang w:eastAsia="ru-RU"/>
        </w:rPr>
      </w:pPr>
      <w:r>
        <w:rPr>
          <w:rFonts w:cs="Times New Roman" w:ascii="Times New Roman" w:hAnsi="Times New Roman"/>
          <w:caps/>
          <w:sz w:val="28"/>
          <w:szCs w:val="28"/>
          <w:lang w:eastAsia="ru-RU"/>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aps/>
          <w:sz w:val="28"/>
          <w:szCs w:val="20"/>
          <w:lang w:eastAsia="ru-RU"/>
        </w:rPr>
      </w:pPr>
      <w:r>
        <w:rPr>
          <w:rFonts w:cs="Times New Roman" w:ascii="Times New Roman" w:hAnsi="Times New Roman"/>
          <w:caps/>
          <w:sz w:val="28"/>
          <w:szCs w:val="20"/>
          <w:lang w:eastAsia="ru-RU"/>
        </w:rPr>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1.</w:t>
        <w:tab/>
        <w:t>Социальная работа как профессия: Учебное пособие. Сост. и общ. ред. проф. З.Х. Саралиева. Н.Новгород: изд-во ННГУ, 1996.</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2.</w:t>
        <w:tab/>
        <w:t>Павленок П.Д. Основы социальной работы. – М.: Инфра-М, 1997.</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3.</w:t>
        <w:tab/>
        <w:t>Куличенко Р.М. Социальная работа и подготовка социальных работников в современной Европе. – Тамбов, 1997.</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4.</w:t>
        <w:tab/>
        <w:t>Сулимова Т.С. Социальная работа и конструктивное разрешение конфликтов. Учеб. пособие. – М.: Ин-т практической психологии,1996.</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5.</w:t>
        <w:tab/>
        <w:t>Гидденс Э. Социология. – М.: Эдиториал УРСС, 1999.</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6.</w:t>
        <w:tab/>
        <w:t>Доэл М., Шадлоу С. Практика социальной работы. – М., 1995.</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7.</w:t>
        <w:tab/>
        <w:t>Козлов А.А. Социальная работа за рубежом: состояние, тенденции, перспективы: Сб. науч. очерков. – М.: "Флинта", МПСИ, 1998.</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8.</w:t>
        <w:tab/>
        <w:t>Мудрик А.В. Введение в социальную педагогику. – М.: Институт практической психологии, 1997.</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9.</w:t>
        <w:tab/>
        <w:t>Теория и методика социальной работы./ Под. ред. В.И. Жукова. – М.: Союз, 1994.</w:t>
      </w:r>
    </w:p>
    <w:p>
      <w:pPr>
        <w:pStyle w:val="Normal"/>
        <w:suppressAutoHyphens w:val="tru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10.</w:t>
        <w:tab/>
        <w:t>Горячев М. Социальная опека. – Самара: Изд-во Самарский ун-т, 1998.</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ascii="Times New Roman" w:hAnsi="Times New Roman" w:cs="Times New Roman"/>
      <w:position w:val="0"/>
      <w:sz w:val="28"/>
      <w:sz w:val="28"/>
      <w:szCs w:val="2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0:00Z</dcterms:created>
  <dc:creator>FuckYouBill</dc:creator>
  <dc:description/>
  <cp:keywords/>
  <dc:language>en-US</dc:language>
  <cp:lastModifiedBy>SYSTEM</cp:lastModifiedBy>
  <dcterms:modified xsi:type="dcterms:W3CDTF">2011-09-22T15:10:00Z</dcterms:modified>
  <cp:revision>2</cp:revision>
  <dc:subject/>
  <dc:title/>
</cp:coreProperties>
</file>