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right" w:pos="9355" w:leader="none"/>
        </w:tabs>
        <w:ind w:firstLine="709"/>
        <w:rPr/>
      </w:pPr>
      <w:r>
        <w:rPr>
          <w:rFonts w:cs="Times New Roman" w:ascii="Times New Roman" w:hAnsi="Times New Roman"/>
          <w:sz w:val="28"/>
          <w:szCs w:val="28"/>
        </w:rPr>
        <w:t>1. Образовательное пространство как сфера социальной работы</w:t>
      </w:r>
    </w:p>
    <w:p>
      <w:pPr>
        <w:pStyle w:val="Normal"/>
        <w:tabs>
          <w:tab w:val="clear" w:pos="708"/>
          <w:tab w:val="right" w:pos="9355" w:leader="none"/>
        </w:tabs>
        <w:ind w:firstLine="709"/>
        <w:rPr>
          <w:rFonts w:ascii="Times New Roman" w:hAnsi="Times New Roman" w:cs="Times New Roman"/>
          <w:sz w:val="28"/>
          <w:szCs w:val="28"/>
        </w:rPr>
      </w:pPr>
      <w:r>
        <w:rPr>
          <w:rFonts w:cs="Times New Roman" w:ascii="Times New Roman" w:hAnsi="Times New Roman"/>
          <w:sz w:val="28"/>
          <w:szCs w:val="28"/>
        </w:rPr>
        <w:t>2. Роль и место социального работника в образовании</w:t>
      </w:r>
    </w:p>
    <w:p>
      <w:pPr>
        <w:pStyle w:val="Normal"/>
        <w:tabs>
          <w:tab w:val="clear" w:pos="708"/>
          <w:tab w:val="right" w:pos="9355" w:leader="none"/>
        </w:tabs>
        <w:ind w:firstLine="709"/>
        <w:rPr>
          <w:rFonts w:ascii="Times New Roman" w:hAnsi="Times New Roman" w:cs="Times New Roman"/>
          <w:sz w:val="28"/>
          <w:szCs w:val="28"/>
        </w:rPr>
      </w:pPr>
      <w:r>
        <w:rPr>
          <w:rFonts w:cs="Times New Roman" w:ascii="Times New Roman" w:hAnsi="Times New Roman"/>
          <w:sz w:val="28"/>
          <w:szCs w:val="28"/>
        </w:rPr>
        <w:t>3. Проблемы содержания социального образования</w:t>
      </w:r>
    </w:p>
    <w:p>
      <w:pPr>
        <w:pStyle w:val="Normal"/>
        <w:tabs>
          <w:tab w:val="clear" w:pos="708"/>
          <w:tab w:val="right" w:pos="9355" w:leader="none"/>
        </w:tabs>
        <w:ind w:firstLine="709"/>
        <w:rPr>
          <w:rFonts w:ascii="Times New Roman" w:hAnsi="Times New Roman" w:cs="Times New Roman"/>
          <w:sz w:val="28"/>
          <w:szCs w:val="28"/>
        </w:rPr>
      </w:pPr>
      <w:r>
        <w:rPr>
          <w:rFonts w:cs="Times New Roman" w:ascii="Times New Roman" w:hAnsi="Times New Roman"/>
          <w:sz w:val="28"/>
          <w:szCs w:val="28"/>
        </w:rPr>
        <w:t>4. Организационные аспекты социального образования</w:t>
      </w:r>
    </w:p>
    <w:p>
      <w:pPr>
        <w:pStyle w:val="Normal"/>
        <w:tabs>
          <w:tab w:val="clear" w:pos="708"/>
          <w:tab w:val="right" w:pos="9355" w:leader="none"/>
        </w:tabs>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355" w:leader="none"/>
        </w:tabs>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бразовательные учреждения во многих странах мира стали наиболее благодатной, стабильной сферой социальной работы и одновременно средством влияния на различные категории населения, духовного и культурного возрождения людей, гармонизации отношений между личностью и обще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днее десятилетие в России стало временем серьезного переосмысления подходов к содержанию и организации социального образования, определению критериев его качества, поиску эффективных образовательных технологий. Претерпели изменения известные определения социального образования, соответствующего обучения и воспитания, широкое распространение получил опыт социального образования за рубежом, дореволюционный опыт России в этой области образовательной деятельно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ind w:left="1418" w:hanging="709"/>
        <w:rPr>
          <w:rFonts w:ascii="Times New Roman" w:hAnsi="Times New Roman" w:cs="Times New Roman"/>
          <w:sz w:val="28"/>
          <w:szCs w:val="28"/>
        </w:rPr>
      </w:pPr>
      <w:r>
        <w:rPr>
          <w:rFonts w:cs="Times New Roman" w:ascii="Times New Roman" w:hAnsi="Times New Roman"/>
          <w:sz w:val="28"/>
          <w:szCs w:val="28"/>
        </w:rPr>
        <w:t>БРАЗОВАТЕЛЬНОЕ ПРОСТРАНСТВО КАК СФЕРА СОЦИАЛЬН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отмечает В.Г. Бочарова,</w:t>
      </w:r>
      <w:r>
        <w:rPr>
          <w:rStyle w:val="FootnoteCharacters"/>
          <w:rStyle w:val="FootnoteAnchor"/>
          <w:rFonts w:cs="Times New Roman" w:ascii="Times New Roman" w:hAnsi="Times New Roman"/>
          <w:sz w:val="28"/>
          <w:szCs w:val="28"/>
        </w:rPr>
        <w:footnoteReference w:customMarkFollows="1" w:id="2"/>
        <w:t>1</w:t>
      </w:r>
      <w:r>
        <w:rPr>
          <w:rFonts w:cs="Times New Roman" w:ascii="Times New Roman" w:hAnsi="Times New Roman"/>
          <w:sz w:val="28"/>
          <w:szCs w:val="28"/>
        </w:rPr>
        <w:t xml:space="preserve"> в контексте профессиональной социальной работы содействие личности в ее становлении, саморазвитии, самореализации, образовательные и культурные ценности (то есть создание условий для каждого человека в его образовательном и культурном личностном развитии) имеют первостепенное и непреходящее значение, не идущее в сравнение с какой бы то ни было материальной помощью, социально-бытовыми или другими ценностями. Конечно, неправомерно одно противопоставлять другому. Однако если представить себе человека, который довольствуется потреблением лишь материальных благ (а круг деятельности социального работника, подчас, увы, сужается до такого рода помощи), то  невольно возникают сомнения в профессионализме такого социального работника и в результативности его помощи (хотя вряд ли его можно осуждать за это при крайне низком уровне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етрудно понять, что именно невозможность для многих детей, молодежи, людей старшего поколения приобщиться к различным, ранее доступным формам образования и ценностям культуры, развития своего интеллектуального потенциала, расширения кругозора; сокращение числа учреждений дошкольного, базового и дополнительного образования, культурных учреждений, мест для отдыха, творческих и досуговых занятий – эти по сути своей социальные проблемы крайне негативно отразились на уровне духовно-нравственного, физического, психического развития человека, и прежде всего личности ребен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этой связи следует особо выделить детей, подростков, молодежь как социальный слой, важнейшую категорию, в том числе наиболее перспективных контингентов страны. Эта категория должна стать объектом самого пристального и, главное, своевременного внимания абсолютно всех государственных и негосударственных, коммерческих структур (а не только одной отрасли – образования) их согласованной, личностно ориентированной социальн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йствие созданию в России психически и физически здорового, образованного молодого поколения с высокими духовно-нравственными, человеческими качествами, знающего и уважающего историю, традиции своего народа – это общегосударственная задача, от решения которой зависит будущее страны. Имеющие место «перекосы» в понимании социальной работы с детьми как только срочной помощи попавшим в экстремальную ситуацию, брошенным или отбившимся от рук подросткам уводят нас от этой задачи и наносят непоправимый вред становящейся профессиональной социальной работе, которая должна помочь подрастающему поколению (и каждому ее представителю) найти свое место в жизни, оказать содействие каждому подростку, стать посредником между ним и всем, что его окружает в этой непростой жизни, в соци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До последнего времени понимание сущности человека сводилось к совокупности общественных отношений. Отсюда делался вывод, что мера развития человека, степень социализации личности задаются обществом. Человек рассматривался как персонификатор социальных связей. При этом утверждалось, что источник развития личности находится не внутри, а вне ее. Такой подход, безусловно, правомерен, но его нельзя абсолютизировать, так как человек не только объект в ряду других объектов общества, но и субъект, обладающий волей и созна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каждой личности характерна своя внутренняя структура, которая зависит от внешних условий и сложившихся обстоятельств, так и от самого человека, его субъективности, индивидуальности, неповторимости, его физических, нравственных, психических, творческих, интеллектуальных, социально значимых каче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блемы человека вплетаются в социально-исторический процесс, в конкретные социокультурные условия его существования, деятельности, от которых зависит воспитание человека, направления, содержание, цели личностно ориентированной социальной работы. Она осуществляется путем анализа среды, а также места и деятельности человека в определенной микросред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разование, таким образом, становится одним из важнейших факторов развития социальных процессов в нашей стране, осуществляющим социальную и правовую защиту личности, обеспечивающим активное развитие личности, способной к позитивной саморегуляции, реализующей широкое сотрудничество со всеми элементами микросоциум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начительно расширяя свои рамки, образование в настоящее время воспринимается личностью не как некая замкнутая система, действующая в институциональной среде и приводимая в действие определенным образом подготовленными специалистами, а как открытый процесс, происходящий не только в стенах образовательных учебных заведений и других учреждений институциональной среды, а повсюду и под воздействием всех лиц, обладающих опытом и стремящихся передать его другим. Такой подход к пониманию образования через образовательное пространство значительно усиливает его возможности в социальной работе.</w:t>
      </w:r>
    </w:p>
    <w:p>
      <w:pPr>
        <w:pStyle w:val="Normal"/>
        <w:ind w:firstLine="709"/>
        <w:rPr>
          <w:rFonts w:ascii="Times New Roman" w:hAnsi="Times New Roman" w:cs="Times New Roman"/>
          <w:sz w:val="28"/>
          <w:szCs w:val="28"/>
        </w:rPr>
      </w:pPr>
      <w:r>
        <w:rPr>
          <w:rFonts w:cs="Times New Roman" w:ascii="Times New Roman" w:hAnsi="Times New Roman"/>
          <w:sz w:val="28"/>
          <w:szCs w:val="28"/>
        </w:rPr>
        <w:t>Главная функция образовательного пространства – расширить возможности творческой личности, стимулировать ответственность за все происходящее, в том числе за смысл собственного существования, поставить ее в состояние субъекта деятельности, принимающего решения, действующего в соответствии с выработанными ценностя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ind w:left="1418" w:hanging="709"/>
        <w:rPr>
          <w:rFonts w:ascii="Times New Roman" w:hAnsi="Times New Roman" w:cs="Times New Roman"/>
          <w:sz w:val="28"/>
          <w:szCs w:val="28"/>
        </w:rPr>
      </w:pPr>
      <w:r>
        <w:rPr>
          <w:rFonts w:cs="Times New Roman" w:ascii="Times New Roman" w:hAnsi="Times New Roman"/>
          <w:sz w:val="28"/>
          <w:szCs w:val="28"/>
        </w:rPr>
        <w:t>РОЛЬ И МЕСТО СОЦИАЛЬНОГО РАБОТНИКА В ОБРАЗОВ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оль и место социального работника в сфере образования целесообразнее определять в зависимости от специфики образовательных учре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ятельность специалиста по социальной работе в учреждениях системы дошкольного образования зависит, с одной стороны, от возрастных особенностей детей-дошкольников, а с другой – от научных представлений о необходимых условиях, способствующих благополучному включению ребенка 3-7 лет в систему образования. Поэтому предметом заботы социального работника являются потребности дошкольников и возможности их родителей, особенно в тех случаях, когда поведение ребенка и его учебно-игровая деятельность создают проблему для сверстников и воспитателей или он терпит материальные и социальные лишения. В таких ситуациях социальный работник становится участником кампании по разработке мер профилактики и устранения симптомов неблагополучия в судьбе ребенка, берет на себя роль посредника и коммуникатора между образовательным учреждением и семей, ребенком и родителями, ребенком и воспитателями. Это особенно важно, если ребенок часто более или не посещает дошкольные учреждения без объяснения причин, неухожен, если известно, что он подвергается в семье жестокому обращ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гда проблема выходит за рамки компетенции образовательного учреждения, социальный работник вправе (и должен) обратиться в соответствующие полномочные социальные инстан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ериод включения в систему дошкольного образования чаще всего впервые выявляются его отклонения в развитии – физическом, эмоциональном, познавательном. В таких случаях социальный работник должен организовать помощь своему подопечному, привлекая соответствующих специалистов – медицинских работников, психолога, социального педагога, милиционера и т.д., и таким образом своевременно устранить симптомы неблагополучия. Это, пожалуй, едва ли не единственный действительно эффективный способ сокращения количества детей «группы риска», имеющих в 3-7-летнем возрасте ряд предпосылок для получения в недалеком будущем диагноза «социальная дезадаптация».</w:t>
      </w:r>
    </w:p>
    <w:p>
      <w:pPr>
        <w:pStyle w:val="Normal"/>
        <w:ind w:firstLine="709"/>
        <w:rPr/>
      </w:pPr>
      <w:r>
        <w:rPr>
          <w:rFonts w:cs="Times New Roman" w:ascii="Times New Roman" w:hAnsi="Times New Roman"/>
          <w:sz w:val="28"/>
          <w:szCs w:val="28"/>
        </w:rPr>
        <w:t>Не должна остаться без внимания социального работника и та категория детей, которую педиатры называют «неорганизованной», то есть детей, не посещающих детские дошкольные учреждения. В соответствии со ст. 18 раздела 2 упоминавшегося Закона РФ «Об образовании» «родители являются первыми педагогами. Они обязаны заложить основы физического, нравственного и интеллектуального развития личности ребенка в раннем возрасте», а «государство гарантирует финансовую и материальную поддержку в воспитании детей раннего детского возраста, обеспечивает доступность образовательных услуг дошкольного образования».</w:t>
      </w:r>
      <w:r>
        <w:rPr>
          <w:rStyle w:val="FootnoteCharacters"/>
          <w:rStyle w:val="FootnoteAnchor"/>
          <w:rFonts w:cs="Times New Roman" w:ascii="Times New Roman" w:hAnsi="Times New Roman"/>
          <w:sz w:val="28"/>
          <w:szCs w:val="28"/>
        </w:rPr>
        <w:footnoteReference w:customMarkFollows="1" w:id="3"/>
        <w:t>1</w:t>
      </w:r>
      <w:r>
        <w:rPr>
          <w:rFonts w:cs="Times New Roman" w:ascii="Times New Roman" w:hAnsi="Times New Roman"/>
          <w:sz w:val="28"/>
          <w:szCs w:val="28"/>
        </w:rPr>
        <w:t xml:space="preserve"> Социальный работник должен быть осведомлен о степени воспитательного потенциала семьи и своевременно организовать работу с родител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смотря на то что деятельность специалиста по социальной работе в учреждениях дошкольного образования преимущественно носит организационно-профилактический характер (выявление детей с симптомами социального неблагополучия, выяснение причин неблагополучия, организация системы адресной социальной помощи детям), ее значение трудно переоценить: эффективно организованная система социальной помощи детям в учреждениях дошкольного образования является условием сокращения числа случаев неблагополучного развития учащихся массовой общеобразовательной школы.</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работа в школах обеспечивает учащимся благополучное социальное развитие при получении ими начального общего (1-4 кл.), основного общего (1-9 кл.) и среднего (полного) общего образования (10-11 кл.). Причем следует иметь в виду, что «требование обязательности основного общего образования применительно к конкретному обучающемуся сохраняет силу до достижения им возраста 15 лет, если соответствующее образование не было получено обучающимся ранее» (ст. 19 раздела 2 Закона «Об образовании»).</w:t>
      </w:r>
      <w:r>
        <w:rPr>
          <w:rStyle w:val="FootnoteCharacters"/>
          <w:rStyle w:val="FootnoteAnchor"/>
          <w:rFonts w:cs="Times New Roman" w:ascii="Times New Roman" w:hAnsi="Times New Roman"/>
          <w:sz w:val="28"/>
          <w:szCs w:val="28"/>
        </w:rPr>
        <w:footnoteReference w:customMarkFollows="1" w:id="4"/>
        <w:t>1</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и во время работы в дошкольных учреждениях, социальный работник, осуществляющий деятельность на последующем образовательном уровне, руководствуется действующим законодательством, стремится удовлетворить потребности учащихся и при этом учитывает возможности их семей. В данных условиях он превращается в политика и стратега по организации социальной помогает нуждающимся детям и оздоровлению семейной среды. В поле его зрения находятся динамика посещаемости школы учащимися, успеваемости, материального и социального положения учащихся «группы риска», в первую очередь из малообеспеченных семей, также их отношения со сверстниками, учителями  и родителями. Учителя не обязаны стремиться устранять причины бедности, девиантного или делинквентного поведения своих учеников, так же как и другие симптомы их социального неблагополучия. Социальный работник, посещая семьи учащихся, зная положение ребенка в школе и классе, его нужды и беды, поощряет родителей максимально использовать образовательные возможности школы, например, возможность наладить межличностные отношения в семье с помощью школьного психолога, принять участие в общественной акции, организуемой социальным работником, использовать возможности дополнительного образования, если ребенок проявляет особые способности к какому-либо виду деятельности; получить материальную помощь и т.п.</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ую сложность для социального работника могут представлять случаи, когда учащийся относится к категории социально дезадаптированных детей, а его семья имеет низкий воспитательный потенциал, то есть в ней процветают грубость, аморальное поведение, психические болезни, антисанитария и т.д. В таких ситуациях ни ребенок, ни социальный работник не могут рассчитывать на поддержку семьи и без привлечения специалистов (социального педагога, классного руководителя, психолога, инспектора по делам несовершеннолетних, нарколога и др.) не обойтис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олжностные обязанности социального работника, осуществляющего свои функции в условиях массовой общеобразовательной школы, входят также забота о детях, окончательно или временно исключенных из школы; оказание помощи и поддержки родителям при переводе ребенка в другое учебное заведение, система образования в котором в большей степени соответствует его особенностям, в частности в тех случаях, когда одаренный ребенок воспитывается в семье, являющейся малообеспеченной по причине многодетности, болезни родителей, отсутствия одного из родителей и т.п.; защита прав детей, являющихся представителями национальных меньшинств, беженцами или переселенцами; выявление детей, которые незаконно заняты на работе в учебное время, и решение вопроса об их обучении; поддержка детей, получающих образование вне школы; пресечение случаев жестокого обращения с детьми; содействие детям (в реализации их прав в сфере образования) и родителям (в использовании социальных привилегий, предоставляемых школьникам); организация во внеурочное время социальной учебы учащихся, то есть обучение эффективным методам решения бытовых проблем, а также различных массовых мероприятий – благотворительных ярмарок, аукционов, акций милосердия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цесс профессионального функционирования специалиста по социальной работе состоит из нескольких этапов: изучение условий жизни учащихся – оформление социальных паспортов – формирование системы адресной социальной помощи нуждающимся в ней школьникам и координация усилий специалистов социальной сферы, причастных к решению проблем детей «группы риск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оит отметить, что подобная деятельность в России осуществляется в основном лишь в школах инновационного типа, где ребенок является ключевой фигурой учебно-воспитательного процесса и родители принимают активное участие в делах учебного заве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ою специфику имеет социальная работа в системе начального и среднего профессионального образования. Социальный работник должен учитывать возрастные особенности своих клиентов (как правило, это подростки и молодежь в возрасте 15-19 лет); понимать и принимать их интересы и ценности; поддерживать стремление к самостоятельности, поиску и нахождению себя в сфере труда и, что самое главное, должен организовать помощь таким образом, чтобы учащиеся имели возможность найти социально приемлемые способы зарабатывания денег на карманные расходы и оплату досуга, чтобы они знали свои права и обязанности и умели пользоваться теми социальными привилегиями, которые соответствуют их положению. При этом работа с семьей учащегося спецшколы, ПТУ, техникума по-прежнему рассматривается как опосредованная помощь подростку. Составление социального паспорта на каждого учащегося учебного заведения, изучение житейских проблем подростков, ориентация в ситуации на рынке труда, налаженная система профессионального взаимодействия со специалистами ряда социальных сфер – вот необходимые условия оказания адресной социальной помощи молодым людям, получающим начальное или среднее профессиональное образ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ая работа в вузах – еще одно из возможных направлений профессионального функционирования социальных работников в области образования.</w:t>
      </w:r>
    </w:p>
    <w:p>
      <w:pPr>
        <w:pStyle w:val="Normal"/>
        <w:ind w:firstLine="709"/>
        <w:rPr/>
      </w:pPr>
      <w:r>
        <w:rPr>
          <w:rFonts w:cs="Times New Roman" w:ascii="Times New Roman" w:hAnsi="Times New Roman"/>
          <w:sz w:val="28"/>
          <w:szCs w:val="28"/>
        </w:rPr>
        <w:t>Как правило, студенты вузов из малообеспеченных семей пытаются «подрабатывать» в свободное от учебы время, а из обеспеченных – получать дополнительное образование. И тем и другим нужна поддержка. Организованный в вузе социально-психологический центр, поддерживающий связи с другими учебными заведениями, предприятиями и социальными организациями, может оказать существенную помощь молодым людям, желающим избавиться от нужды и самостоятельно зарабатывать. Социально-психологический центр может принимать заказы от предприятий и учреждений на проведение каких-либо исследований, выполнение определенных видов работ, предлагать студентам ряд вакантных должностей и рабочих мест в данном вузе и т.д.</w:t>
      </w:r>
    </w:p>
    <w:p>
      <w:pPr>
        <w:pStyle w:val="Normal"/>
        <w:ind w:firstLine="709"/>
        <w:rPr/>
      </w:pPr>
      <w:r>
        <w:rPr>
          <w:rFonts w:cs="Times New Roman" w:ascii="Times New Roman" w:hAnsi="Times New Roman"/>
          <w:sz w:val="28"/>
          <w:szCs w:val="28"/>
        </w:rPr>
        <w:t>В целях помощи студентам, проживающим в общежитиях, испытывающим лишения, унижения и многие другие неудобства, не умеющим воспользоваться своими правами и льготами, социальный работник формирует группу поддержки из студентов-старшекурсников. Кроме того, он оказывает помощь студенческим семьям.</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етентный в работе со студенческой молодежью специалист расценивает профессиональную коммуникацию, решая вопросы: что может послужить условием, которое позволит студенту проявить самостоятельность в добывании средств для жизни и получения образования социально приемлемыми способами? Когда? Для кого из его подопечных это может послужить условием? Каким образом? Эти вопросы социальный работник должен задавать себе применительно к всей своей работе, но при функционировании в вузе – обязат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В вузах обучаются также молодые люди с ограниченными физическими возможностями, которым сложно занять свое место в сфере труда, дети-сироты, дети из многодетных семей, студенты, имеющие детей, и многие другие категории социально незащищенной молодежи. Помощь в виде разовых денежных выплат или вещевой гуманитарной поддержки не является выходом из положения. Существенную помощь может оказать социальный работник, информирующий студента о том, куда, к кому, каким образом можно обратиться, чтобы изменить свое незавидное положение, предложив свои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 возможностях своих клиентов социальный работник должен осведомиться при заполнении социального паспорта на каждого из н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ого внимания заслуживают студенты, демонстрирующие выдающиеся успехи в учебе, но не имеющие средств к продолжению образования, вынужденные, чтобы заработать себе на жизнь, переводиться на заочное или вечернее отделения, сужающие свои возможности, так как не в состоянии оплатить, например, курс иностранного языка, компьютерной грамотности и др. Они нуждаются в поддержке социального работника и в той помощи, которую он может оказать в соответствии с действующим законодательство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ind w:left="0" w:firstLine="709"/>
        <w:rPr>
          <w:rFonts w:ascii="Times New Roman" w:hAnsi="Times New Roman" w:cs="Times New Roman"/>
          <w:sz w:val="28"/>
          <w:szCs w:val="28"/>
        </w:rPr>
      </w:pPr>
      <w:r>
        <w:rPr>
          <w:rFonts w:cs="Times New Roman" w:ascii="Times New Roman" w:hAnsi="Times New Roman"/>
          <w:sz w:val="28"/>
          <w:szCs w:val="28"/>
        </w:rPr>
        <w:t>ПРОБЛЕМЫ СОДЕРЖАНИЯ СОЦИ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живая период трансформации, обновления, адаптации к новой социальной практике, формирующейся социальной культуре, социальное образование оставалось не вполне эффективным. Причем его неэффективность связана как с несовершенством содержания, так и с издержками организации, качеством работы педагогических кад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полне определенно обозначился круг проблем, с одной стороны, профессионального социального образования, а с другой -  общего социального образования. Как относительно самостоятельная многоаспектная задача встала проблема социального воспитания, массового социального просвещ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жде чем обозначить важнейшие подходы к пониманию и решению данных групп вопросов с позиций совершенствования содержания и организации социального образования, необходимо рассмотреть его определение как явления современной образовательной ситуации. От этого во многом будет зависеть характер описания содержательных сторон социального образования вообще и его конкретно-исторической реализации в России середины 90-х го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ржание и объем понятия «социальное образование» в современном российском обществе существенно расширились.</w:t>
      </w:r>
      <w:r>
        <w:rPr>
          <w:rStyle w:val="FootnoteCharacters"/>
          <w:rStyle w:val="FootnoteAnchor"/>
          <w:rFonts w:cs="Times New Roman" w:ascii="Times New Roman" w:hAnsi="Times New Roman"/>
          <w:sz w:val="28"/>
          <w:szCs w:val="28"/>
        </w:rPr>
        <w:footnoteReference w:customMarkFollows="1" w:id="5"/>
        <w:t>1</w:t>
      </w:r>
      <w:r>
        <w:rPr>
          <w:rFonts w:cs="Times New Roman" w:ascii="Times New Roman" w:hAnsi="Times New Roman"/>
          <w:sz w:val="28"/>
          <w:szCs w:val="28"/>
        </w:rPr>
        <w:t xml:space="preserve"> Это произошло, во-первых, благодаря введению новых специальностей и развертыванию подготовки кадров по нетрадиционным специализациям, ориентированным на социальную сферу, управление и воспроизводство специалистов в области социальных наук. Во-вторых, это связано со значительным обогащением программ социального образования за счет привлечения литературы, представляющей различные парадигмы социального мышления. В-третьих, расширение произошло в связи с активным освоением зарубежного и дореволюционного отечественного опыта решения социальных проблем. Наконец, в-четвертых, данное обстоятельство обусловлено растущей сложностью, многообразием социокультурного развития, его темпов, возникновением новой социальной культуры, требующей нетрадиционных форм и содержания соци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это привело к тому, что под социальным образованием к исходу столетия стали поним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овку и переподготовку специалистов в области социальных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учение специалистов различного профиля социальным наукам, их социальное воспит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готовку и переподготовку специалистов для учреждений социальной сферы и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оциальное просвещение, воспитание широких масс населения, формирование у них умения взаимодействовать в социуме в рамках определенного социально-исторического пространства –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ирование, воспроизводство определенного менталитета, систем социокультурных принципов смысложизненных ориентаций, социальных идеалов, составляющих фундамент социальной культуры, общественного интеллекта, образа жизни народа того или иного государства, нации, человеческой общности.</w:t>
      </w:r>
      <w:r>
        <w:rPr>
          <w:rStyle w:val="FootnoteCharacters"/>
          <w:rStyle w:val="FootnoteAnchor"/>
          <w:rFonts w:cs="Times New Roman" w:ascii="Times New Roman" w:hAnsi="Times New Roman"/>
          <w:sz w:val="28"/>
          <w:szCs w:val="28"/>
        </w:rPr>
        <w:footnoteReference w:customMarkFollows="1" w:id="6"/>
        <w:t>1</w:t>
      </w:r>
    </w:p>
    <w:p>
      <w:pPr>
        <w:pStyle w:val="Normal"/>
        <w:ind w:firstLine="709"/>
        <w:rPr>
          <w:rFonts w:ascii="Times New Roman" w:hAnsi="Times New Roman" w:cs="Times New Roman"/>
          <w:sz w:val="28"/>
          <w:szCs w:val="28"/>
        </w:rPr>
      </w:pPr>
      <w:r>
        <w:rPr>
          <w:rFonts w:cs="Times New Roman" w:ascii="Times New Roman" w:hAnsi="Times New Roman"/>
          <w:sz w:val="28"/>
          <w:szCs w:val="28"/>
        </w:rPr>
        <w:t>В узком смысле социальное образование иногда сводят или к социологическому (нередко к обществоведческому), или к подготовке кадров для учреждений социальной сферы. В широком смысле оно трактуется как овладение основами социальной культуры, умение жить в обществе.</w:t>
      </w:r>
    </w:p>
    <w:p>
      <w:pPr>
        <w:pStyle w:val="Normal"/>
        <w:ind w:firstLine="709"/>
        <w:rPr/>
      </w:pPr>
      <w:r>
        <w:rPr>
          <w:rFonts w:cs="Times New Roman" w:ascii="Times New Roman" w:hAnsi="Times New Roman"/>
          <w:sz w:val="28"/>
          <w:szCs w:val="28"/>
        </w:rPr>
        <w:t>Если говорить об изменениях в содержании социального образования, то в главном они заключаются в следующем. Во-первых, конечно, это изменение содержания учебных планов и программ, составляющих основу подготовки и переподготовки специалистов в области социальных наук. В России эти изменения последнего десятилетия были связаны в основном с радикальным реформированием всех сторон жизни общества, сменой государственного строя, господствующей идеологии, а с другой – с массовым распространением зарубежной литературы по проблемам социального развития, а также признанием полипарадигмального статуса социальных наук, прежде всего социолог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льзя не отметить в этой связи и саморазвития социальных наук, их интеграции и дифференциации, трансформации в связи со сменой, эволюцией научных картин мира и способов познания во второй половине текущего столетия. Показательным в данном плане следует считать и гуманизацию социальных наук, сближение наук  о человеке и обще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о сближение вместе с тем оказалось многократно осложнено многообразием парадигм социального знания вообще и социологии как науки об обществе, его строе как типах функционирования и развития – в особенности. В ХХ веке получили дальнейшее развитие, пережили ренессанс не только многие из классических социологических парадигм (понимающая социология, социобиология, социология конфликта и др.), но и возникли новые направления, школы и те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езультате существенно изменилось содержание классических социальных дисциплин, наук о человеке и обществе, прежде всего социологии, психологии, истории, политологии и др. Возникли новые социальные науки, отражающие как тенденцию углубления, дифференциации социального знания, так и его интеграцию, взаимодействия смежных научных дисциплин. Так, возникли теория и методика социальной работы, конфликтология, валеология, социальная психология, этнопсихология, социальная история, социальная экология, этнология, социогенетика, социальная антропология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Еще одним направлением эволюции, совершенствования содержания социального образования является дифференциация общего социального образования в зависимости от сферы деятельности, где предстоит работать специалисту (например, образование, медицина, управление, журналистика, энергетика, промышленность, сельское хозяйство, финансы и др.). Все более глубокая и детальная «привязка» общего социального образования к сфере деятельности, где предстоит работать специалисту, связана как с усложнением общества и человека в целом, форм социальности, так и с растущим разнообразием, а также универсализацией организационных основ осуществления профессиональной деятельности во всех отраслях хозяйства, областях общественной жизни в целом.</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и специализированные программы в содержательном плане испытывают влияние трех групп факторов. Во-первых, конечно, это потребности практики, та проблематика, которая является предметом забот современного общества в целом и в каждой стране в  отдельности, в том числе и в России. Здесь серьезное значение имеет и специфика регионов, те проблемы, которые им приходится решать в плане обеспечения социальной защиты населения. Во-вторых, на них оказывают влияние предпочтения, симпатии, (антипатии) преподавательского корпуса, его подготовленность, научные интересы. В-третьих, на выбор моделей подготовки социальных работников, на формирование программ их обучения, повышения квалификации влияет развитие теорий социальной работы.</w:t>
      </w:r>
      <w:r>
        <w:rPr>
          <w:rStyle w:val="FootnoteCharacters"/>
          <w:rStyle w:val="FootnoteAnchor"/>
          <w:rFonts w:cs="Times New Roman" w:ascii="Times New Roman" w:hAnsi="Times New Roman"/>
          <w:sz w:val="28"/>
          <w:szCs w:val="28"/>
        </w:rPr>
        <w:footnoteReference w:customMarkFollows="1" w:id="7"/>
        <w:t>1</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это в полной мере относится и к сфере управления, эффективность которого в последние годы в нашей стране стала заметно падать. Реформирование общества в России потребовало конкретного изменения содержания подготовки подготовки и переподготовки кадров управленцев всех уровней. Это связано прежде всего с уходом от практики преимущественно директивного, командного управления, соответствующего ему регулирования социальных процессов в обществ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анном плане Россия сегодня переживает настоящую революцию, переход на новые принципы управления, а также обеспечивающие его образовательные и экспертно-аналитические программы. При этом центральной программой становится поиск адекватных типов социокультурного развития российского общества, программ обучения менеджеров, способных эффективно управлять, понимать, что происходит в Ро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К сожалению, как и во многих других направлениях реформирования российского общества, эта работа ведется преимущественно по западному образцу. Понимание данной проблемы, конечно, есть, но адекватных действий пока не происходит в силу доминирующего влияния в стране западно-ориентированных политиков и финансис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леднее имеет прямое отношение к четвертому направлению модернизации социального образования в современной России – обновлению массового социального просвещения, социального воспитания широких масс. В условиях, когда оказалось разрушенным политическое и экономическое просвещение через систему общества «Знание», советскую и партийную учебу, содержание которых было продиктовано ценностями и практикой управления советского строя, потребовалось определить новое содержание массового экономического, политического и социокультурного просвещения, обеспечить преемственность его содерж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Главное, что сейчас требуется от массового социального просвещения, сводится, во-первых, к достоверному информированию людей о реальных масштабах социальных проблем и путях их решения в каждом поселении, районе, области, крае. Во-вторых, узловое значение имеет просвещение людей в области социального права федерального и регионального уровней. В-третьих, существенно важно информирование населения о работе системы учреждений управления и социальной защиты каждого района, поселения, области, края, республики. В-четвертых, фундаментальное значение приобрела подготовка людей к социальной самозащите, обучение основам сохранения, безопасности жизни. Наконец, в-пятых, как существенные для социального просвещения сохраняются задачи массового воспитания патриотизма, любви к своей стране, ее народу, истории, культуре, языку, формирование социальных ориентаций, адекватных этим ценностям.</w:t>
      </w:r>
    </w:p>
    <w:p>
      <w:pPr>
        <w:pStyle w:val="Normal"/>
        <w:ind w:firstLine="709"/>
        <w:rPr>
          <w:rFonts w:ascii="Times New Roman" w:hAnsi="Times New Roman" w:cs="Times New Roman"/>
          <w:sz w:val="28"/>
          <w:szCs w:val="28"/>
        </w:rPr>
      </w:pPr>
      <w:r>
        <w:rPr>
          <w:rFonts w:cs="Times New Roman" w:ascii="Times New Roman" w:hAnsi="Times New Roman"/>
          <w:sz w:val="28"/>
          <w:szCs w:val="28"/>
        </w:rPr>
        <w:t>Пятое направление совершенствования содержания социального образования в современной России связано с фундаментальными основами бытия человека и общества, типами их жизнедеятельности, социальной культуры. Это в главном связано с развитием представлений о смысле жизни и справедливости, о социальных идеал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пример, система социального образования в советское время ориентировала обучающихся на справедливость социального равенства, на целесообразность вмешательства государства в ограничение доходов граждан, на общественную собственность, коллективистские ценности. После 1991 года в стране формируется иная идеология, которая все более основательно закрепляется в программах обучения социальным наукам, в социальном образовании в целом. Она исходит из того, что социальное неравенство естественно и справедливо, оно должно стимулировать жизненную активность, предприимчивость. При этом государство не должно вмешиваться в доходы богатых граждан, ограничивать их. Святым признается право частной собственности, приоритет индивидуально-личностных интересов и ценно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обходимо в этих взаимоисключающих подходах выделить то ценное истинное, сто содержится в каждом из них, сохранять преемственность в развитии общества и человека. В этом заключается одна из основных задач модернизации социального образования, повышения уровня его куль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ind w:left="1418" w:hanging="709"/>
        <w:rPr>
          <w:rFonts w:ascii="Times New Roman" w:hAnsi="Times New Roman" w:cs="Times New Roman"/>
          <w:sz w:val="28"/>
          <w:szCs w:val="28"/>
        </w:rPr>
      </w:pPr>
      <w:r>
        <w:rPr>
          <w:rFonts w:cs="Times New Roman" w:ascii="Times New Roman" w:hAnsi="Times New Roman"/>
          <w:sz w:val="28"/>
          <w:szCs w:val="28"/>
        </w:rPr>
        <w:t>ОРГАНИЗАЦИОННЫЕ АСПЕКТЫ СОЦИ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Главной организационной основой модернизации образования вообще и социального образования в частности являются новые государственные образовательные стандарты высшего профессионального образования. Они  определяют фундамент оценки качества, основные требования к содержанию и реализации образовательных программ. С середины 90-х годов в России началась разработка и внедрение новых стандартов, их адаптация к национально-региональным условиям различных территорий страны. Причем эта работа ведется в контексте становления многоуровнего образования, что в полной мере относится и к социальному образованию во всех его составляющих. Тем самым организационная и содержательная работы оказываются взаимосвязанн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заимозависимость трансформации содержания и организации социального образования особенно сильно обозначилась в 90-е годы в России в связи с массовым развитием инновационных учреждений образования и образовательной практики, эволюцией полисубъектности образования. Новые формы организации образования, как правило, базируются на инновационных программах, новых технологиях обучения, что, конечно, масштабно дифференцирует социальное образование содержательно. Это далеко не всегда благоприятно сказывается на качестве знаний, соответствует базовым стандартам, их национально-региональной мод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рганизационном плане введение национально-региональных компонентов стандартов также органично связано с усилением разнообразия содержания образования, особенно по дисциплинам социогуманитарного цикла. В этом смысле содержание социального образования сегодня, сохраняя базовые требования, наиболее сильно дифференцируется по регионам. Оно объективно развивается в контексте формирования концепций и программ национального образования, развития национальных школ. В этом смысле особенно сложным и важным является формирование национально-региональных компонентов и в целом концепции регионально-специфического соци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Еще одним организационным основанием развития социального образования в стране является существование профильных учреждений, выполняющих соответствующие образовательные функции. В этом смысле развитие социального образования в России сегодня опирается на систему профильных средних и высших учебных заведений, а также учреждений начального профессионального образования, готовящих кадры для учреждения социальной сферы и управления, специалистов в области социальных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иально важно и то, что в структуре целого ряда вузов увеличилось количество факультетов и отделений, ведущих подготовку кадров для учреждений социальной сферы, готовящих социальных работников, социологов, психологов, социальных педагогов, валеологов, менеджеров, госслужащих. К середине 90-х годов в вузах страны функционировало уже более 60 факультетов и отделений, где на госбюджетной основе готовились социальные работники, социальные педагоги, валеологи. Также масштабно увеличилось количество факультетов и отделений психологии, экономики и права.</w:t>
      </w:r>
      <w:r>
        <w:rPr>
          <w:rStyle w:val="FootnoteCharacters"/>
          <w:rStyle w:val="FootnoteAnchor"/>
          <w:rFonts w:cs="Times New Roman" w:ascii="Times New Roman" w:hAnsi="Times New Roman"/>
          <w:sz w:val="28"/>
          <w:szCs w:val="28"/>
        </w:rPr>
        <w:footnoteReference w:customMarkFollows="1" w:id="8"/>
        <w:t>1</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и новые организационные структуры социального образования в содержательном плане на первых ступенях своего развития чаще всего испытывали и испытывают серьезные трудности. Особенно это касается тех из них, что были открыты в некоторых технических вузах, не располагающих квалифицированными преподавателями данного профиля. В случае сохранения такой ситуации на длительный период они могут не пройти аттестации и будут закры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Очевидно, однако, и то, что даже в условиях слабой обеспеченности кадрами, научной и методической литературой новые подразделения вузов социогуманитарного профиля, безусловно, играют положительную роль, ибо закладывают традиции, основания для развития социального образования в регионах страны. Опыт последних лет показывает, что наиболее удачно эта работа ведется в классических университетах, педагогических и медицинских вузах.</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рганизационном плане для социального образования России последнего десятилетия характерно и то, что здесь возникло большое количество кафедр и учебных лабораторий, центров, призванных обеспечивать общее (непрофессиональное) социальное образование. Главным образом этим занимаются кафедры философии, культурологи, социологии, политологии, психологии, истории, основ права, социальной и экономической статистики, основ экономики и самоуправления. Решая проблемы повышения общей культуры будущих специалистов различного профиля, повышения их культуры социального мышления и самоорганизации, управленческой деятельности, гуманизации образования, эти кафедры составляют организационную основу общего (непрофессионального) соци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рганизационном плане нельзя не отметить значительного увеличения количества субъектов социального образования вне традиционных форм его осуществления. Это связано с вторжением в сферу образовательной деятельности различных фирм, СМИ, общественных организаций, обществ, объединений и отдельных граждан, других государств, что значительно расширяет круг традиционных учреждений образования, создает принципиально новую ситуацию в стра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оссийском образовании сейчас налицо ситуация, когда государство в значительной мере потеряло контроль над образовательными процессами в обществе, во многом разрушенным оказалось образовательное пространство России как суверенного государства. В стране осуществляются образовательно-воспитательные программы ряда тоталитарных сект, чуждых культуре народов России, образовательные проекты других государств, также далеко не всегда учитывающие интересы нашего государства и народа и не контролируемые государственными органами управления образова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льзя не сказать и о низкопробных программах развлекательного характера. Полностью бесконтрольными в этом плане оказались радио, телевидение, пресса, книгоиздание. Национально-государственная политика в этой сфере настолько слаба и неэффективна, что говорить о каком-то ее влиянии пока просто бессмысленно. Она никоим образом не управляет социальным образованием и воспитанием, что опасно самыми серьезными разрушительными последствиями как для государства, так и для населения, в особенности того, которое составляет основу социокультурного развития стр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содержание и организация социального образования в современной России переживают противоречивый процесс обновления и преодоления кризиса, созидания нового и сохранения лучших традиций старого опыта, поиска оптимальных технологий. Социальное образование активно участвует в формировании новой культуры, социальной жизни, являясь ее составной часть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пыт различных стран, например Англии и Германии, позволяет говорить о существовании двух вариантов организации социальной работы в образовании. В одних случаях специалисты по социальной работе являются штатными сотрудниками образовательного учреждения, в других – они работают в социальных службах, обеспечивающих обслуживание конкретных учреждений образования. В школах они занимаются с учениками, поведение которых является девиантным или испытывающими трудности в учебе; проводят профилактическую работу, предлагают учащимся в свободное от учебы время заняться какой-либо деятельностью, изучают условия их жизни, работают с их семьями. Этот вариант практикуется в Англии. В Германии предпочтение отдается первому варианту: социальных работников здесь принято включать в штат образовательного учреждения, чаще в штат шко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418"/>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
        </w:numPr>
        <w:ind w:left="1418" w:hanging="709"/>
        <w:rPr>
          <w:rFonts w:ascii="Times New Roman" w:hAnsi="Times New Roman" w:cs="Times New Roman"/>
          <w:sz w:val="28"/>
          <w:szCs w:val="28"/>
        </w:rPr>
      </w:pPr>
      <w:r>
        <w:rPr>
          <w:rFonts w:cs="Times New Roman" w:ascii="Times New Roman" w:hAnsi="Times New Roman"/>
          <w:sz w:val="28"/>
          <w:szCs w:val="28"/>
        </w:rPr>
        <w:t>Бочарова В.Г. «Профессиональная социальная работа: личностно-ориентированный подход»; Москва.  1999 г.</w:t>
      </w:r>
    </w:p>
    <w:p>
      <w:pPr>
        <w:pStyle w:val="Style20"/>
        <w:numPr>
          <w:ilvl w:val="0"/>
          <w:numId w:val="1"/>
        </w:numPr>
        <w:ind w:left="1418" w:hanging="709"/>
        <w:rPr>
          <w:rFonts w:ascii="Times New Roman" w:hAnsi="Times New Roman" w:cs="Times New Roman"/>
          <w:sz w:val="28"/>
          <w:szCs w:val="28"/>
        </w:rPr>
      </w:pPr>
      <w:r>
        <w:rPr>
          <w:rFonts w:cs="Times New Roman" w:ascii="Times New Roman" w:hAnsi="Times New Roman"/>
          <w:sz w:val="28"/>
          <w:szCs w:val="28"/>
        </w:rPr>
        <w:t>Григорьев С.И. Социальное образование и проблемы гуманизации подготовки специалистов // Гуманизация образования. Вып. 2. Набережные Челны. 1996 г.</w:t>
      </w:r>
    </w:p>
    <w:p>
      <w:pPr>
        <w:pStyle w:val="Style20"/>
        <w:numPr>
          <w:ilvl w:val="0"/>
          <w:numId w:val="1"/>
        </w:numPr>
        <w:ind w:left="1418" w:hanging="709"/>
        <w:rPr>
          <w:rFonts w:ascii="Times New Roman" w:hAnsi="Times New Roman" w:cs="Times New Roman"/>
          <w:sz w:val="28"/>
          <w:szCs w:val="28"/>
        </w:rPr>
      </w:pPr>
      <w:r>
        <w:rPr>
          <w:rFonts w:cs="Times New Roman" w:ascii="Times New Roman" w:hAnsi="Times New Roman"/>
          <w:sz w:val="28"/>
          <w:szCs w:val="28"/>
        </w:rPr>
        <w:t>Теория социальной работы: Учебник / Под ред. Проф. Е.И. Холостовой. –  Москва: Юристъ, 2001 г.</w:t>
      </w:r>
    </w:p>
    <w:p>
      <w:pPr>
        <w:pStyle w:val="Style20"/>
        <w:numPr>
          <w:ilvl w:val="0"/>
          <w:numId w:val="1"/>
        </w:numPr>
        <w:ind w:left="1418" w:hanging="709"/>
        <w:rPr>
          <w:rFonts w:ascii="Times New Roman" w:hAnsi="Times New Roman" w:cs="Times New Roman"/>
          <w:sz w:val="28"/>
          <w:szCs w:val="28"/>
        </w:rPr>
      </w:pPr>
      <w:r>
        <w:rPr>
          <w:rFonts w:cs="Times New Roman" w:ascii="Times New Roman" w:hAnsi="Times New Roman"/>
          <w:sz w:val="28"/>
          <w:szCs w:val="28"/>
        </w:rPr>
        <w:t xml:space="preserve">Холостова Е.И. «Социальная работа». Учебное пособие. Москва. </w:t>
      </w:r>
    </w:p>
    <w:p>
      <w:pPr>
        <w:pStyle w:val="Style20"/>
        <w:ind w:left="1418" w:hanging="0"/>
        <w:rPr>
          <w:rFonts w:ascii="Times New Roman" w:hAnsi="Times New Roman" w:cs="Times New Roman"/>
          <w:sz w:val="28"/>
          <w:szCs w:val="28"/>
        </w:rPr>
      </w:pPr>
      <w:r>
        <w:rPr>
          <w:rFonts w:cs="Times New Roman" w:ascii="Times New Roman" w:hAnsi="Times New Roman"/>
          <w:sz w:val="28"/>
          <w:szCs w:val="28"/>
        </w:rPr>
        <w:t>2005 г.</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Times New Roman" w:ascii="Times New Roman" w:hAnsi="Times New Roman"/>
        </w:rPr>
        <w:t>Бочарова В.Г. «Профессиональная социальная работа: личностно-ориентированный подход»; Москва.  1999 г., с. 70-72</w:t>
      </w:r>
    </w:p>
  </w:footnote>
  <w:footnote w:id="3">
    <w:p>
      <w:pPr>
        <w:pStyle w:val="Footnote"/>
        <w:rPr/>
      </w:pPr>
      <w:r>
        <w:rPr>
          <w:rStyle w:val="FootnoteCharacters"/>
        </w:rPr>
        <w:t>1</w:t>
      </w:r>
      <w:r>
        <w:rPr/>
        <w:t xml:space="preserve"> </w:t>
      </w:r>
      <w:r>
        <w:rPr>
          <w:rFonts w:cs="Times New Roman" w:ascii="Times New Roman" w:hAnsi="Times New Roman"/>
        </w:rPr>
        <w:t>Холостова Е.И. «Социальная работа». Учебное пособие. Москва. 2005 г., с.395.</w:t>
      </w:r>
    </w:p>
  </w:footnote>
  <w:footnote w:id="4">
    <w:p>
      <w:pPr>
        <w:pStyle w:val="Footnote"/>
        <w:rPr/>
      </w:pPr>
      <w:r>
        <w:rPr>
          <w:rStyle w:val="FootnoteCharacters"/>
        </w:rPr>
        <w:t>1</w:t>
      </w:r>
      <w:r>
        <w:rPr/>
        <w:t xml:space="preserve"> </w:t>
      </w:r>
      <w:r>
        <w:rPr>
          <w:rFonts w:cs="Times New Roman" w:ascii="Times New Roman" w:hAnsi="Times New Roman"/>
        </w:rPr>
        <w:t>Холостова Е.И. «Социальная работа». Учебное пособие. Москва. 2005 г., с.397.</w:t>
      </w:r>
    </w:p>
  </w:footnote>
  <w:footnote w:id="5">
    <w:p>
      <w:pPr>
        <w:pStyle w:val="Footnote"/>
        <w:rPr/>
      </w:pPr>
      <w:r>
        <w:rPr>
          <w:rStyle w:val="FootnoteCharacters"/>
        </w:rPr>
        <w:t>1</w:t>
      </w:r>
      <w:r>
        <w:rPr/>
        <w:t xml:space="preserve"> </w:t>
      </w:r>
      <w:r>
        <w:rPr>
          <w:rFonts w:cs="Times New Roman" w:ascii="Times New Roman" w:hAnsi="Times New Roman"/>
        </w:rPr>
        <w:t>Григорьев С.И. Социальное образование и проблемы гуманизации подготовки специалистов // Гуманизация образования. Вып. 2. Набережные Челны. 1996 г.</w:t>
      </w:r>
    </w:p>
  </w:footnote>
  <w:footnote w:id="6">
    <w:p>
      <w:pPr>
        <w:pStyle w:val="Footnote"/>
        <w:rPr/>
      </w:pPr>
      <w:r>
        <w:rPr>
          <w:rStyle w:val="FootnoteCharacters"/>
        </w:rPr>
        <w:t>1</w:t>
      </w:r>
      <w:r>
        <w:rPr/>
        <w:t xml:space="preserve"> </w:t>
      </w:r>
      <w:r>
        <w:rPr>
          <w:rFonts w:cs="Times New Roman" w:ascii="Times New Roman" w:hAnsi="Times New Roman"/>
        </w:rPr>
        <w:t>Теория социальной работы: Учебник / Под ред. Проф. Е.И. Холостовой. –  Москва: Юристъ, 2001 г., с. 298.</w:t>
      </w:r>
    </w:p>
  </w:footnote>
  <w:footnote w:id="7">
    <w:p>
      <w:pPr>
        <w:pStyle w:val="Footnote"/>
        <w:rPr/>
      </w:pPr>
      <w:r>
        <w:rPr>
          <w:rStyle w:val="FootnoteCharacters"/>
        </w:rPr>
        <w:t>1</w:t>
      </w:r>
      <w:r>
        <w:rPr/>
        <w:t xml:space="preserve"> </w:t>
      </w:r>
      <w:r>
        <w:rPr>
          <w:rFonts w:cs="Times New Roman" w:ascii="Times New Roman" w:hAnsi="Times New Roman"/>
        </w:rPr>
        <w:t>Теория социальной работы: Учебник / Под ред. Проф. Е.И. Холостовой. –  Москва: Юристъ, 2001 г., с. 301-302.</w:t>
      </w:r>
    </w:p>
  </w:footnote>
  <w:footnote w:id="8">
    <w:p>
      <w:pPr>
        <w:pStyle w:val="Footnote"/>
        <w:rPr/>
      </w:pPr>
      <w:r>
        <w:rPr>
          <w:rStyle w:val="FootnoteCharacters"/>
        </w:rPr>
        <w:t>1</w:t>
      </w:r>
      <w:r>
        <w:rPr/>
        <w:t xml:space="preserve"> </w:t>
      </w:r>
      <w:r>
        <w:rPr>
          <w:rFonts w:cs="Times New Roman" w:ascii="Times New Roman" w:hAnsi="Times New Roman"/>
        </w:rPr>
        <w:t>Теория социальной работы: Учебник / Под ред. Проф. Е.И. Холостовой. –  Москва: Юристъ, 2001 г., с. 3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9:00Z</dcterms:created>
  <dc:creator>Froggy</dc:creator>
  <dc:description/>
  <cp:keywords/>
  <dc:language>en-US</dc:language>
  <cp:lastModifiedBy>SYSTEM</cp:lastModifiedBy>
  <dcterms:modified xsi:type="dcterms:W3CDTF">2011-09-22T15:09:00Z</dcterms:modified>
  <cp:revision>2</cp:revision>
  <dc:subject/>
  <dc:title/>
</cp:coreProperties>
</file>