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циональный технический универси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ХАРКІВСЬКИЙ ПОЛІТЕХНІЧНИЙ ІНСТИТУТ”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“Вычислительной техники та программирования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ферат по курсу “Управление развитием социально-экономических систем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“СОЦИАЛЬНАЯ СТРАТИФИКАЦИЯ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ків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онятия «социальная общность» и «социальная группа».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ущность социальной стратификации.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сторические типы социальной стратификации.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Мобильность, виды мобильности.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итература.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Понятия «социальная общность» и «социальная группа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нятие «социальная общность» является ключевым в социологии, так как именно социальные общности, с одной стороны, выступают основными субъектами социального действия, а с другой стороны, опосредуют взаимодействие человека и общества. В социологии разграничивают понятия «социальная группа» и «социальная общность». Социальная общность – реально существующая, эмпирически фиксируемая совокупность индивидов, отличающаяся относительной целостностью и выступающая самостоятельным субъектом исторического и социального действ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определении следует подчеркнуть ряд моментов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общности не являются умозрительными абстракциями, а существуют реаль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общности – не сумма индивидов, а целостнос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общности сами являются источником своего развития, самодвиж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 основные виды социальной общност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егация – множество индивидов, находящихся в одном и том же месте в одно и то же время (очередь, пассажиры в транспорте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зигруппа: а) толпа – внутренне неорганизованное множество индивидов, обладающих пространственной близостью, общими внешними стимулами и эмоциональной общностью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удитория – множество индивидов, связанных с коммуникатором с целью получения информации или эмоций (зрители в кинотеатре, посетители лектория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циальная группа - совокупность индивидов, взаимодействующих друг с другом на основе разделяемых ожиданий каждого члена группы в отношении других, осознающих свою принадлежность к данной группе и признающихся членами данной группы с точки зрения других.</w:t>
      </w:r>
    </w:p>
    <w:p>
      <w:pPr>
        <w:sectPr>
          <w:type w:val="nextPage"/>
          <w:pgSz w:w="11906" w:h="1682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4546"/>
      </w:tblGrid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ая группа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регация, квазигруппа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Характеризуется устойчивым взаимодействием, стабильностью существования в пространстве и времени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осит ситуативный характер.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Обладает определенной степенью сплоченности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тавляет собой бесструктурное образование.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Характеризуется однородностью состава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исуща разнородность состава, межгрупповой характер.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Входит в более широкие общности в качестве структурных элементов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Не способны выступать в составе более широких общностей в качестве их структурных единиц.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Обладает высоким уровнем социального контроля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Обладает низким уровнем социального контроля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группы классифицируют по различным основаниям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взаимодействия индивидов в группе выделяют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) малые группы - все члены группы контактируют друг с другом лично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) большие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е все члены группы могут общаться лично, контакты внутри таких групп опосредован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е группы, в свою очередь, бывают первичные и вторичные. Первичные группы характеризуются интимностью общения, цель их создания – общение как таковое (семья, друзья). Вторичные группы создаются для достижения инструментальных целей, характеризуются формальностью общения (учебная группа, команда, трудовой коллектив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характеру связей индивида с группой выделяются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) Группа членства – любая группа, членом которой является индивид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) Референтная групп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это та группа, ценности которой являются значимыми для индиви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характеру свойств индивидов, входящих в них, выделяют групп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циально-демографические (пол, возраст, семейное положение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циально-поселенческие (сельское и городское население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циально-этнические (разные этнические группы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циально-профессиональные (разные профессиональные группы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циально-классовы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труктура общества – это совокупность взаимосвязанных и взаимодействующих социальных групп и отношений между ни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ущность социальной стратификаци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 существует множество групп, но все они не равны, как и не равны люди, которые составляют эти группы. Т.е. всегда существует социальное неравенство. Однако уровни и формы социального неравенства могут быть различны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м понятием при анализе социального неравенства является понятие социальной стратификаци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оциальная стратификация (от лат. stratum – слой, пласт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наслоение, напластование групп, имеющих различный доступ к социальным благам в силу своего положения в общественной иерархии. Страта включает в себя множество людей, сходных по какому-то признаку, чувствующих себя связанными друг с другом. В качеств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ка могут выступать экономические, политические, социально-демографические, культурные характеристики, но они обязательно должны быть статусными, т.е. иметь ранговый характе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циологии существуют различные методологические подходы к анализу сущности, истоков и перспектив развития социальной стратификац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620"/>
        <w:gridCol w:w="3875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кциональный подход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фликтный подход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волюционный подход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Стратификация естественна, необходима, неизбежна, ибо связана с многообразием потребностей, функций и социальных ролей.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Стратификация не необходима, но и не неизбежна. Она возникает из конфликта групп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Стратификация не всегда является необходимой и полезной. Она появляется не только в силу естественных потребностей, но и на основе конфликта, возникающего в результате распределения прибавочного продукта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 xml:space="preserve"> Вознаграждение осуществляется в соответствии с ролью и поэтому справедливо.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 xml:space="preserve"> Стратификация не справедлива. Ее определяют интересы власть имущих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 xml:space="preserve"> Вознаграждение может быть справедливым и несправедливым.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Стратификация обеспечивает оптимальное функционирование общества.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Стратификация затрудняет нормальное функционирование общества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Стратификация может способствовать, а может и затруднять развитие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Вебер выделил три социальных ресурса, порождающих социальную стратификац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. 2. Власть. 3. Престиж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и словами, социальная группа, находящаяся на более высоком уровне социальной иерархии, обладает большими объемами власти, собственности и престиж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Сорокин предложил идею многомерной стратификации, то есть, на его взгляд, существует не единая стратификационная пирамида, а тр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стратификац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стратификац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стратификац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социальный статус в одной стратификации не всегда связан с высоким статусом в другой стратификации (например, Президент США обладает наивысшим статусом в политической стратификации, а его статус в экономической стратификации намного ниже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общество имеет свою систему социальной стратификации. Различают две разновидности стратификаци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ытую - существуют жесткие границы между стратами, запреты на переход из одной страты в другую. Примером закрытой стратификации является деление общества на касты и сослов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ую - нет формальных запретов на переход из одной страты в другую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сторические типы социальной стратификаци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4 основных исторических типа социальной стратификац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ство – крайняя форма неравенства, когда одни индивиды являются собственностью други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Кас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группа, члены которой связаны происхождением или правовым положением, принадлежность к которой является наследственной, переход из одной касты в другую практически невозможен. В Инд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ыло 4 </w:t>
      </w:r>
      <w:r>
        <w:rPr>
          <w:rFonts w:cs="Times New Roman" w:ascii="Times New Roman" w:hAnsi="Times New Roman"/>
          <w:sz w:val="28"/>
          <w:szCs w:val="28"/>
        </w:rPr>
        <w:t>касты, отделенных нормами ритуальной чистоты. Большие касты делились на подкасты. Характерной чертой кастовой системы была эндогамия (запрет неравных браков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 Сослов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группа, обладающая закрепленными обычаем или законом и передаваемыми по наследству правами и обязанностями. Сословия основывались на земельной собственности. Характерная черта сословия – наличие социальных символов и знаков: титулов, мундиров, орденов, звани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воего совершенства сословный строй достиг в средневековой Западной Европе. 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 правило, выделяется два </w:t>
      </w:r>
      <w:r>
        <w:rPr>
          <w:rFonts w:cs="Times New Roman" w:ascii="Times New Roman" w:hAnsi="Times New Roman"/>
          <w:sz w:val="28"/>
          <w:szCs w:val="28"/>
        </w:rPr>
        <w:t>привилегированных сослов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духовенство и дворянств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и третье, включавшее в себя все остальные слои обществ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лассы обладают рядом особенностей, отличающих от трех других стратификационных систем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лассы не опираются на закон и религиозные традиции, принадлежность к классу не связана с наследованием привилегий, закрепленных законом или обычае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дивид может стать членом класса благодаря своим усилиям, а не только «получить» его при рожден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лассы возникают в зависимости от разницы в экономическом положении групп индивидов, неравенства во владении и контроле над экономическими ресурс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других стратификационных системах неравенство выражается, прежде всего, через персональные взаимоотношения долга и обязанностей – между рабом и господином, помещиком и крепостным. Классовые системы, напротив, функционируют через широкомасштабные связи имперсонального характер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класса было введено в оборот французскими историками Тьери и Гизо в 18 ст. В современной социологии существует множество классовых концепций. Рассмотрим два основных подхода к анализу классов – марксистский и градационны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рксистский подход. Наиболее активно понятие «класс» используется марксистами, однако определения этой категории в работах К.Маркса нет. Главным классообразующим признаком по Марксу является собственность на средства производств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проявлением классовых отношений была эксплуатация одного класса другим. На каждом этапе развития общества К.Маркс выделял основные классы, соответствующие данному способу производства (рабы и рабовладельцы, феодалы и крестьяне, капиталисты и рабочие), и неосновные – пережитки старых или зародыши новых формаций (землевладельцы при капитализме). Деление общества на классы является результатом общественного разделения труда и формирования часнособственнических отношен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арксу, класс в своем развитии проходит два этапа – от «класса в себе» до «класса для себя». «Класс в себе» представляет собой формирующийся класс, не осознавший свои классовые интересы. Второй – это уже сформировавшийся клас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ационный подход учитывает не один, а несколько критериев классообразования (род занятий, источник и размер дохода, уровень образования, стиль жизни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моделей стратификации, принятых в западной социологии, наибольшее распространение получила модель Ллойда Уорнера. Он выделил три класса и по две страты в каждом класс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ысший высш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династии (богатые семьи знатного происхождения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изший высш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люди высокого достатка, недавно разбогатевшие (нувориш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ысший средн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высококвалифицированные лица, занятые умственным трудом, имеющие высокие доходы (юристы, врачи, научная элита, менеджеры), представители среднего бизнес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изший средн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неквалифицированные “белые воротнички” (канцелярские служащие, секретари, кассиры, официанты)</w:t>
      </w:r>
      <w:r>
        <w:rPr>
          <w:rFonts w:cs="Times New Roman" w:ascii="Times New Roman" w:hAnsi="Times New Roman"/>
          <w:sz w:val="28"/>
          <w:szCs w:val="28"/>
        </w:rPr>
        <w:t>, а также мелкие собственни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ий низший – рабочие физического труд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изший низш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нищие, безработные, бездомные, иностранные рабоч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обильность, виды мобильност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мобильностью называется постоянное горизонтальное и вертикальное перемещение индивидов и социальных групп в обществ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оциальной мобильност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околенная (дети получают статус более высокий по сравнению со своими родителями) и внутрипоколенная (человек меняет свой статус на протяжении жизни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икальная (может быть восходящей и нисходящей) – когда человек меняет свой статус на более высокий или низкий; горизонтальная - когда смены статуса не происходит (например, географическая мобильность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(статус меняет один человек) и групповая (статус меняет группа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аналами вертикальной восходящей мобильности являются следующие социальные институты: армия, церковь, семья, школа, собственнос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ходе из группы в группу человек может оказаться в маргинальном состоянии. Маргинальность - состояние личности или общности, находящейся на грани разных культур. Маргинальной может быть не только личность, но и общество. Например, Украина в настоящее время из-за переходного периода может быть охарактеризована как маргинальное общество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ипов Г.В., Коваленко Ю.П. Социология. - М., 2007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ирошниченко И.В. Социология. М: А-Приор, 2009. – 128с.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ротаев А. В. Социальная эволюция. М.: «Восточная литература», 2003.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лков Ю.Г. Социология. СПб: Дашков и К, 2009. – 384с.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раткий словарь по социологии / Под ред. Д.М. Гвишиани, Н.И. Лапина. М: 1989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васова И.И. Социология культуры. Учебное пособие. М.: изд-во РУДН, 2005.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ы современного социального управления. М.: Экономика, 2000.</w:t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 w:before="20" w:after="0"/>
      <w:ind w:right="105" w:hanging="0"/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8"/>
      <w:ind w:right="400" w:firstLine="72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0"/>
      <w:ind w:left="36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ascii="Courier New" w:hAnsi="Courier New" w:cs="Courier New"/>
      <w:sz w:val="24"/>
      <w:szCs w:val="20"/>
    </w:rPr>
  </w:style>
  <w:style w:type="character" w:styleId="21">
    <w:name w:val="Основной текст с отступом 2 Знак"/>
    <w:qFormat/>
    <w:rPr>
      <w:rFonts w:ascii="Courier New" w:hAnsi="Courier New" w:cs="Courier New"/>
      <w:sz w:val="24"/>
      <w:szCs w:val="20"/>
    </w:rPr>
  </w:style>
  <w:style w:type="character" w:styleId="31">
    <w:name w:val="Основной текст с отступом 3 Знак"/>
    <w:qFormat/>
    <w:rPr>
      <w:rFonts w:ascii="Courier New" w:hAnsi="Courier New" w:cs="Courier New"/>
      <w:sz w:val="16"/>
      <w:szCs w:val="16"/>
    </w:rPr>
  </w:style>
  <w:style w:type="character" w:styleId="Style12">
    <w:name w:val="Основной текст Знак"/>
    <w:qFormat/>
    <w:rPr>
      <w:rFonts w:ascii="Courier New" w:hAnsi="Courier New" w:cs="Courier New"/>
      <w:sz w:val="24"/>
      <w:szCs w:val="20"/>
    </w:rPr>
  </w:style>
  <w:style w:type="character" w:styleId="22">
    <w:name w:val="Основной текст 2 Знак"/>
    <w:qFormat/>
    <w:rPr>
      <w:rFonts w:ascii="Courier New" w:hAnsi="Courier New" w:cs="Courier New"/>
      <w:sz w:val="24"/>
      <w:szCs w:val="20"/>
    </w:rPr>
  </w:style>
  <w:style w:type="character" w:styleId="32">
    <w:name w:val="Основной текст 3 Знак"/>
    <w:qFormat/>
    <w:rPr>
      <w:rFonts w:ascii="Courier New" w:hAnsi="Courier New" w:cs="Courier New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rFonts w:ascii="Times New Roman" w:hAnsi="Times New Roman" w:cs="Times New Roman"/>
      <w:sz w:val="28"/>
      <w:lang w:val="uk-UA"/>
    </w:rPr>
  </w:style>
  <w:style w:type="paragraph" w:styleId="TextBody">
    <w:name w:val="Body Text"/>
    <w:basedOn w:val="Normal"/>
    <w:pPr>
      <w:spacing w:lineRule="auto" w:line="278"/>
      <w:ind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709"/>
      <w:jc w:val="left"/>
    </w:pPr>
    <w:rPr/>
  </w:style>
  <w:style w:type="paragraph" w:styleId="23">
    <w:name w:val="Основной текст с отступом 2"/>
    <w:basedOn w:val="Normal"/>
    <w:qFormat/>
    <w:pPr>
      <w:spacing w:lineRule="auto" w:line="278"/>
      <w:ind w:right="1200" w:firstLine="709"/>
    </w:pPr>
    <w:rPr/>
  </w:style>
  <w:style w:type="paragraph" w:styleId="33">
    <w:name w:val="Основной текст с отступом 3"/>
    <w:basedOn w:val="Normal"/>
    <w:qFormat/>
    <w:pPr>
      <w:spacing w:lineRule="auto" w:line="278" w:before="240" w:after="0"/>
      <w:ind w:right="-37" w:firstLine="720"/>
    </w:pPr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spacing w:lineRule="auto" w:line="278"/>
      <w:ind w:right="105" w:hanging="0"/>
    </w:pPr>
    <w:rPr>
      <w:rFonts w:ascii="Times New Roman" w:hAnsi="Times New Roman" w:cs="Times New Roman"/>
    </w:rPr>
  </w:style>
  <w:style w:type="paragraph" w:styleId="34">
    <w:name w:val="Основной текст 3"/>
    <w:basedOn w:val="Normal"/>
    <w:qFormat/>
    <w:pPr>
      <w:spacing w:lineRule="auto" w:line="280"/>
      <w:ind w:hanging="0"/>
    </w:pPr>
    <w:rPr>
      <w:rFonts w:ascii="Times New Roman" w:hAnsi="Times New Roman" w:cs="Times New Roman"/>
      <w:b/>
    </w:rPr>
  </w:style>
  <w:style w:type="paragraph" w:styleId="Style14">
    <w:name w:val="Название объекта"/>
    <w:basedOn w:val="Normal"/>
    <w:next w:val="Normal"/>
    <w:qFormat/>
    <w:pPr>
      <w:spacing w:lineRule="auto" w:line="278"/>
      <w:ind w:firstLine="360"/>
    </w:pPr>
    <w:rPr>
      <w:rFonts w:ascii="Times New Roman" w:hAnsi="Times New Roman"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5:00Z</dcterms:created>
  <dc:creator>stavrik</dc:creator>
  <dc:description/>
  <cp:keywords/>
  <dc:language>en-US</dc:language>
  <cp:lastModifiedBy>SYSTEM</cp:lastModifiedBy>
  <dcterms:modified xsi:type="dcterms:W3CDTF">2011-09-22T15:05:00Z</dcterms:modified>
  <cp:revision>2</cp:revision>
  <dc:subject/>
  <dc:title>Социальная структура и социальная стратификация</dc:title>
</cp:coreProperties>
</file>