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План</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Понятие социальной стратификации</w:t>
      </w:r>
    </w:p>
    <w:p>
      <w:pPr>
        <w:pStyle w:val="Contents2"/>
        <w:rPr>
          <w:caps w:val="false"/>
          <w:smallCaps w:val="false"/>
          <w:sz w:val="24"/>
          <w:szCs w:val="24"/>
          <w:lang w:val="en-US" w:eastAsia="en-US"/>
        </w:rPr>
      </w:pPr>
      <w:r>
        <w:rPr>
          <w:rStyle w:val="InternetLink"/>
          <w:lang w:val="en-US" w:eastAsia="en-US"/>
        </w:rPr>
        <w:t>Исторические формы проявления социальной стратификации</w:t>
      </w:r>
    </w:p>
    <w:p>
      <w:pPr>
        <w:pStyle w:val="Contents2"/>
        <w:rPr>
          <w:caps w:val="false"/>
          <w:smallCaps w:val="false"/>
          <w:sz w:val="24"/>
          <w:szCs w:val="24"/>
          <w:lang w:val="en-US" w:eastAsia="en-US"/>
        </w:rPr>
      </w:pPr>
      <w:r>
        <w:rPr>
          <w:rStyle w:val="InternetLink"/>
          <w:lang w:val="en-US" w:eastAsia="en-US"/>
        </w:rPr>
        <w:t>Элементы социальной стратификации</w:t>
      </w:r>
    </w:p>
    <w:p>
      <w:pPr>
        <w:pStyle w:val="Contents2"/>
        <w:rPr>
          <w:caps w:val="false"/>
          <w:smallCaps w:val="false"/>
          <w:sz w:val="24"/>
          <w:szCs w:val="24"/>
          <w:lang w:val="en-US" w:eastAsia="en-US"/>
        </w:rPr>
      </w:pPr>
      <w:r>
        <w:rPr>
          <w:rStyle w:val="InternetLink"/>
          <w:lang w:val="en-US" w:eastAsia="en-US"/>
        </w:rPr>
        <w:t>Социальная стратификация современной России</w:t>
      </w:r>
    </w:p>
    <w:p>
      <w:pPr>
        <w:pStyle w:val="Contents2"/>
        <w:rPr>
          <w:caps w:val="false"/>
          <w:smallCaps w:val="false"/>
          <w:sz w:val="24"/>
          <w:szCs w:val="24"/>
          <w:lang w:val="en-US" w:eastAsia="en-US"/>
        </w:rPr>
      </w:pPr>
      <w:r>
        <w:rPr>
          <w:rStyle w:val="InternetLink"/>
          <w:lang w:val="en-US" w:eastAsia="en-US"/>
        </w:rPr>
        <w:t>Литератур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Тема контрольной работы: "Социальная стратификация".</w:t>
      </w:r>
    </w:p>
    <w:p>
      <w:pPr>
        <w:pStyle w:val="Normal"/>
        <w:rPr/>
      </w:pPr>
      <w:r>
        <w:rPr/>
        <w:t>"Даже в процветающем обществе неравное положение людей остается важным непреходящим явлением... Конечно, эти различия больше не опираются на прямое насилие и законодательные нормы, на которых держалась система привилегий в кастовом или сословном обществе. Тем не менее, помимо более грубых делений по размеру собственности и доходов, престижа и власти, наше общество характеризуется множеством ранговых различий - столь тонких и в то же время столь глубоко укорененных, что заявления об исчезновении всех форм неравенства в результате уравнительных процессов можно воспринимать, но меньшей мере, скептически", - этими рассуждениями более четверти века назад начинает свой очерк "О происхождении неравенства между людьми" известный немецкий социолог Ральф Дарендорф.</w:t>
      </w:r>
    </w:p>
    <w:p>
      <w:pPr>
        <w:pStyle w:val="Normal"/>
        <w:rPr/>
      </w:pPr>
      <w:r>
        <w:rPr/>
        <w:t>Итак, неравенство есть непреходящий факт всякого общества. Причем речь идет не о естественных различиях пола, возраста, физических данных, не о различиях в природной одаренности и унаследованных способностях. Речь идет о социальном неравенстве, которое воспроизводится в достаточно устойчивых формах как отражение политической, экономической, культурно-нормативной структуры общества. И природные различия начинают интересовать социолога в том случае, если они закрепляются в форме социальной дифференциации.</w:t>
      </w:r>
    </w:p>
    <w:p>
      <w:pPr>
        <w:pStyle w:val="Normal"/>
        <w:rPr/>
      </w:pPr>
      <w:r>
        <w:rPr/>
        <w:t>Существование социального неравенства можно принять за аксиому.</w:t>
      </w:r>
    </w:p>
    <w:p>
      <w:pPr>
        <w:pStyle w:val="Normal"/>
        <w:rPr/>
      </w:pPr>
      <w:r>
        <w:rPr/>
        <w:t>Однако объяснение его характера, основ исторической эволюции, взаимоотношения конкретных форм остается одной из ключевых проблем всякого социологического исследования.</w:t>
      </w:r>
    </w:p>
    <w:p>
      <w:pPr>
        <w:pStyle w:val="Normal"/>
        <w:rPr/>
      </w:pPr>
      <w:r>
        <w:rPr/>
        <w:t>Задачи данной работы:</w:t>
      </w:r>
    </w:p>
    <w:p>
      <w:pPr>
        <w:pStyle w:val="Normal"/>
        <w:rPr/>
      </w:pPr>
      <w:r>
        <w:rPr/>
        <w:t>дать определение понятия стратификации;</w:t>
      </w:r>
    </w:p>
    <w:p>
      <w:pPr>
        <w:pStyle w:val="Normal"/>
        <w:rPr/>
      </w:pPr>
      <w:r>
        <w:rPr/>
        <w:t>проанализировать исторические формы социальной стратификации;</w:t>
      </w:r>
    </w:p>
    <w:p>
      <w:pPr>
        <w:pStyle w:val="Normal"/>
        <w:rPr/>
      </w:pPr>
      <w:r>
        <w:rPr/>
        <w:t>рассмотрение элементов социальной стратификации.</w:t>
      </w:r>
    </w:p>
    <w:p>
      <w:pPr>
        <w:pStyle w:val="Normal"/>
        <w:rPr/>
      </w:pPr>
      <w:r>
        <w:rPr/>
        <w:t>При написании данной контрольной работы были использованы научные труды Питирима Сорокина, Энтони Гидденса, Вильфредо Парето, Т. Парсонса и многих других учёных, занимающихся вопросами социальной стратификации.</w:t>
      </w:r>
      <w:r>
        <w:br w:type="page"/>
      </w:r>
    </w:p>
    <w:p>
      <w:pPr>
        <w:pStyle w:val="Heading2"/>
        <w:ind w:hanging="0"/>
        <w:rPr/>
      </w:pPr>
      <w:r>
        <w:rPr/>
        <w:t>Понятие социальной стратификации</w:t>
      </w:r>
    </w:p>
    <w:p>
      <w:pPr>
        <w:pStyle w:val="Normal"/>
        <w:rPr/>
      </w:pPr>
      <w:r>
        <w:rPr/>
      </w:r>
    </w:p>
    <w:p>
      <w:pPr>
        <w:pStyle w:val="Normal"/>
        <w:rPr/>
      </w:pPr>
      <w:r>
        <w:rPr/>
        <w:t>Понятие стратификация пришло в социологию из геологии, где оно обозначает расположение пластов различных пород по вертикали. Если срезать пласт земной коры на известное расстояние, то обнаружится, что под слоем чернозема располагается слой глины, затем песка и т.д. Каждый пласт состоит из однородных элементов. Подобно этому в социологии страта включает людей, имеющих одинаковые доходы, образование, власть и престиж. Богатые входят в одну страту с богатыми, а средние - со средними.</w:t>
      </w:r>
    </w:p>
    <w:p>
      <w:pPr>
        <w:pStyle w:val="Normal"/>
        <w:rPr/>
      </w:pPr>
      <w:r>
        <w:rPr/>
        <w:t>Социология уподобила строение общества строению Земли и разместила социальные слои (страты) также по вертикали. Основанием служит лестница доходов: бедняки занимают низшую ступеньку, зажиточные группы населения - среднюю, а богатые - верхнюю.</w:t>
      </w:r>
    </w:p>
    <w:p>
      <w:pPr>
        <w:pStyle w:val="Normal"/>
        <w:rPr/>
      </w:pPr>
      <w:r>
        <w:rPr/>
        <w:t>Каждая страта включает только тех людей, которые имеют приблизительно одинаковые доходы, власть, образование и престиж. Сверху вниз в обществе расположены страты богатых, зажиточных (средний класс) и бедных людей. Крупные общественные страты именуют ещё классами, внутри которых мы можем обнаружить более мелкие подразделения, которые собственно и называются слоями, или стратами. Класс богатых разбивается на слои - верхний (очень богатых, миллиардеров) и нижний (просто богатых, миллионеров). Средний класс состоит из трёх слоёв, а низший (бедный) класс - из двух (самый нижний слой его именуют ещё андерклассом, или "социальным дном"). Итак, социальная стратификация - совокупность расположенных в вертикальном порядке социальных слоёв: бедных, зажиточных, богатых. Социальные слои расположены здесь по критерию неравного доступа к власти, богатству, образованию и престижу.</w:t>
      </w:r>
      <w:r>
        <w:rPr>
          <w:vertAlign w:val="superscript"/>
        </w:rPr>
        <w:t>1</w:t>
      </w:r>
    </w:p>
    <w:p>
      <w:pPr>
        <w:pStyle w:val="Normal"/>
        <w:rPr/>
      </w:pPr>
      <w:r>
        <w:rPr/>
        <w:t>Страта - социальный слой людей, имеющих сходные объективные показатели по четырём шкалам стратификации. Основанием служит лестница доходов: бедняки занимают низшую ступеньку, зажиточные группы населения - среднюю, а богатые - верхнюю.</w:t>
      </w:r>
    </w:p>
    <w:p>
      <w:pPr>
        <w:pStyle w:val="Normal"/>
        <w:rPr>
          <w:vertAlign w:val="superscript"/>
        </w:rPr>
      </w:pPr>
      <w:r>
        <w:rPr/>
        <w:t>Большинство исследователей полагают, что социальная стратификация - иерархическая организованная структура социального неравенства, которая существует в определённом обществе, в определённый исторический отрезок времени. Иерархически организованную структуру социального неравенства можно представить себе в виде разделения всего общества на страты - слоистое, многоуровневое общество.</w:t>
      </w:r>
      <w:r>
        <w:rPr>
          <w:vertAlign w:val="superscript"/>
        </w:rPr>
        <w:t>1</w:t>
      </w:r>
    </w:p>
    <w:p>
      <w:pPr>
        <w:pStyle w:val="Normal"/>
        <w:rPr/>
      </w:pPr>
      <w:r>
        <w:rPr/>
        <w:t>Вместе с тем по сравнению с простым расслоением социальная стратификация имеет по крайней мере два существенных отличия. Во-первых, стратификация представляет собой ранговое расслоение, когда высшие слои находятся в более привилегированном положении (в отношении обладания ресурсами или возможностями получения вознаграждения), чем низшие слои. Во-вторых, верхние слои значительно меньше по количеству входящих их членов общества. Так, элита, верхние слои составляют, безусловно, меньшинство по сравнению с низшими слоями общества. То же можно сказать и об остальных слоях, если их рассматривать последовательно сверху вниз. Однако в современных, высокоразвитых, благополучных обществах этот порядок нарушается. Неимущие слои в количественном отношении могут уступать слою, составляющему так называемый "средний класс", и некоторым другим слоям населения.</w:t>
      </w:r>
    </w:p>
    <w:p>
      <w:pPr>
        <w:pStyle w:val="Normal"/>
        <w:rPr/>
      </w:pPr>
      <w:r>
        <w:rPr/>
        <w:t>Все сложные общества имеют несколько систем стратификации, в соответствии с которыми происходит ранжирование индивидов по слоям.</w:t>
      </w:r>
    </w:p>
    <w:p>
      <w:pPr>
        <w:pStyle w:val="Heading2"/>
        <w:ind w:hanging="0"/>
        <w:rPr/>
      </w:pPr>
      <w:r>
        <w:rPr/>
      </w:r>
    </w:p>
    <w:p>
      <w:pPr>
        <w:pStyle w:val="Heading2"/>
        <w:ind w:hanging="0"/>
        <w:rPr/>
      </w:pPr>
      <w:r>
        <w:rPr/>
        <w:t>Исторические формы проявления социальной стратификации</w:t>
      </w:r>
    </w:p>
    <w:p>
      <w:pPr>
        <w:pStyle w:val="Normal"/>
        <w:rPr/>
      </w:pPr>
      <w:r>
        <w:rPr/>
      </w:r>
    </w:p>
    <w:p>
      <w:pPr>
        <w:pStyle w:val="Normal"/>
        <w:rPr/>
      </w:pPr>
      <w:r>
        <w:rPr/>
        <w:t>Стратификация (т.е. неравенство в доходах, объёме власти, престиже и образовании) возникла вместе с зарождением человеческого общества. В зачаточной форме она обнаружена уже в простом (первобытном) обществе. С появлением раннего государства восточной деспотии стратификация ужесточается, а по мере развития европейского общества и либерализации нравов стратификация смягчается. Сословный строй свободнее кастового и рабства, а пришедший на смену сословному классовый строй стал ещё либеральным.</w:t>
      </w:r>
    </w:p>
    <w:p>
      <w:pPr>
        <w:pStyle w:val="Normal"/>
        <w:rPr/>
      </w:pPr>
      <w:r>
        <w:rPr/>
        <w:t>В социологии известны четыре главных типа стратификации - рабство, касты, сословия и классы. Первые три типа характеризуют закрытые общества, а последний тип - открытые.</w:t>
      </w:r>
    </w:p>
    <w:p>
      <w:pPr>
        <w:pStyle w:val="Normal"/>
        <w:rPr/>
      </w:pPr>
      <w:r>
        <w:rPr/>
        <w:t>Закрытым является такое общество, в котором социальные перемещения из низших страт в высшие либо полностью запрещены, либо существенно ограничены.</w:t>
      </w:r>
    </w:p>
    <w:p>
      <w:pPr>
        <w:pStyle w:val="Normal"/>
        <w:rPr/>
      </w:pPr>
      <w:r>
        <w:rPr/>
        <w:t>Открытым называется общество, в котором перемещения из одной страты в другую официально никак не ограничены.</w:t>
      </w:r>
    </w:p>
    <w:p>
      <w:pPr>
        <w:pStyle w:val="Normal"/>
        <w:rPr/>
      </w:pPr>
      <w:r>
        <w:rPr/>
        <w:t xml:space="preserve">Рабство - исторически первая система социальной стратификации. Рабство возникло в глубокой древности в Египте, Вавилоне, Китае, Греции, Риме и сохранялось в ряде регионов практически до настоящего времени. Оно существовало в США ещё в </w:t>
      </w:r>
      <w:r>
        <w:rPr>
          <w:lang w:val="en-US"/>
        </w:rPr>
        <w:t>XIX</w:t>
      </w:r>
      <w:r>
        <w:rPr/>
        <w:t xml:space="preserve"> веке.</w:t>
      </w:r>
    </w:p>
    <w:p>
      <w:pPr>
        <w:pStyle w:val="Normal"/>
        <w:rPr/>
      </w:pPr>
      <w:r>
        <w:rPr/>
        <w:t>Рабство - экономическая, социальная и юридическая форма закрепощения людей, граничащая с полным бесправием и крайней степенью неравенства.</w:t>
      </w:r>
    </w:p>
    <w:p>
      <w:pPr>
        <w:pStyle w:val="Normal"/>
        <w:rPr/>
      </w:pPr>
      <w:r>
        <w:rPr/>
        <w:t>Рабство исторически эволюционировало. Различают две его формы:</w:t>
      </w:r>
    </w:p>
    <w:p>
      <w:pPr>
        <w:pStyle w:val="Normal"/>
        <w:rPr/>
      </w:pPr>
      <w:r>
        <w:rPr/>
        <w:t>при патриархальном рабстве (примитивная форма) раб обладал всеми правами младшего члена семьи: жил в одном доме с хозяевами, участвовал в общественной жизни, вступал в брак со свободными, наследовал имущество хозяина. Его запрещалось убивать.</w:t>
      </w:r>
    </w:p>
    <w:p>
      <w:pPr>
        <w:pStyle w:val="Normal"/>
        <w:rPr>
          <w:vertAlign w:val="superscript"/>
        </w:rPr>
      </w:pPr>
      <w:r>
        <w:rPr/>
        <w:t>при классическом рабстве (зрелая форма) раба окончательно закабалили: он жил в отдельном помещении, ни в чём не участвовал, ничего не наследовал, в брак не вступал и семьи не имел. Его разрешалось убивать. Он не владел собственностью, но сам считался собственностью хозяина ("говорящим орудием").</w:t>
      </w:r>
      <w:r>
        <w:rPr>
          <w:vertAlign w:val="superscript"/>
        </w:rPr>
        <w:t>1</w:t>
      </w:r>
    </w:p>
    <w:p>
      <w:pPr>
        <w:pStyle w:val="Normal"/>
        <w:rPr/>
      </w:pPr>
      <w:r>
        <w:rPr/>
        <w:t>Когда говорят о рабстве как об историческом типе стратификации, то подразумевают высшую стадию.</w:t>
      </w:r>
    </w:p>
    <w:p>
      <w:pPr>
        <w:pStyle w:val="Normal"/>
        <w:rPr/>
      </w:pPr>
      <w:r>
        <w:rPr/>
        <w:t xml:space="preserve">Античное рабство в Древней Греции и плантационное рабство в США до 1865 г. Ближе ко второй форме, а холопство на Руси </w:t>
      </w:r>
      <w:r>
        <w:rPr>
          <w:lang w:val="en-US"/>
        </w:rPr>
        <w:t>X</w:t>
      </w:r>
      <w:r>
        <w:rPr/>
        <w:t xml:space="preserve"> - </w:t>
      </w:r>
      <w:r>
        <w:rPr>
          <w:lang w:val="en-US"/>
        </w:rPr>
        <w:t>XII</w:t>
      </w:r>
      <w:r>
        <w:rPr/>
        <w:t xml:space="preserve"> веков - к первой. Различаются источники рабства: античное пополнялось преимущественно за счёт завоеваний, а холопство было долговым, или кабальным рабством. Третий источник - преступники. В средневековом Китае и в советском ГУЛАГе (внеюридическое рабство) на положении рабов оказывались преступники.</w:t>
      </w:r>
    </w:p>
    <w:p>
      <w:pPr>
        <w:pStyle w:val="Normal"/>
        <w:rPr/>
      </w:pPr>
      <w:r>
        <w:rPr/>
        <w:t>На зрелой стадии рабство превращается в рабовладение. Когда говорят о рабстве как историческом типе стратификации, то подразумевают его выступает собственностью другого, и когда низший слой лишён всяких прав и свобод. Такого нет в кастах и сословиях, не говоря уже о классах.</w:t>
      </w:r>
    </w:p>
    <w:p>
      <w:pPr>
        <w:pStyle w:val="Normal"/>
        <w:rPr/>
      </w:pPr>
      <w:r>
        <w:rPr/>
        <w:t>Касты.</w:t>
      </w:r>
    </w:p>
    <w:p>
      <w:pPr>
        <w:pStyle w:val="Normal"/>
        <w:rPr/>
      </w:pPr>
      <w:r>
        <w:rPr/>
        <w:t>Как и рабство, кастовый строй характеризует закрытое общество и жёсткую стратификацию Он не такой древний, как рабовладельческий строй, и менее распространённый. Если через рабство прошли практически все страны, то касты обнаружены только в Индии и отчасти в Африке. Индия - классический пример кастового общества. Оно возникло на развалинах рабовладельческого в первые века новой эры.</w:t>
      </w:r>
    </w:p>
    <w:p>
      <w:pPr>
        <w:pStyle w:val="Normal"/>
        <w:rPr/>
      </w:pPr>
      <w:r>
        <w:rPr/>
        <w:t>Кастой называют социальную группу (страту), членством в которой человек обязан исключительно своим рождением. Он не может перейти из одной касты в другую при жизни. Для этого ему надо родиться ещё раз. Кастовое положение человека закреплено индуизмом. Согласно канонам этой религии, люди проживают больше, чем одну жизнь. Каждый человек попадает в соответствующую касту в зависимости от того, каким было его поведение в предшествующей жизни. Если оно было плохим, то после очередного рождения он должен попасть в низшую касту, и наоборот.</w:t>
      </w:r>
    </w:p>
    <w:p>
      <w:pPr>
        <w:pStyle w:val="Normal"/>
        <w:rPr/>
      </w:pPr>
      <w:r>
        <w:rPr/>
        <w:t>Всего в Индии 4 основные касты: брахманы (священники); кшатрии (воины); вайшии (купцы); шурды (рабочие и крестьяне). Помимо них насчитывается ещё около 5 тысяч неосновных каст и подкаст. Особо стоят неприкасаемые - они не входят ни в какую касту и занимают самую низшую позицию. В Индии в 1991 г. Численность неприкасаемых равнялась 55,3 млн человек. В ходе индустриализации касты заменяются классами. Индийский город всё больше становится классовым, а деревня, в которой проживают 7/10 населения, остаётся кастовой.</w:t>
      </w:r>
    </w:p>
    <w:p>
      <w:pPr>
        <w:pStyle w:val="Normal"/>
        <w:rPr/>
      </w:pPr>
      <w:r>
        <w:rPr/>
        <w:t>Сословия.</w:t>
      </w:r>
    </w:p>
    <w:p>
      <w:pPr>
        <w:pStyle w:val="Normal"/>
        <w:rPr/>
      </w:pPr>
      <w:r>
        <w:rPr/>
        <w:t xml:space="preserve">Формой стратификации, предшествующей классам, являются сословия. В феодальных обществах, которые существовали в Европе с </w:t>
      </w:r>
      <w:r>
        <w:rPr>
          <w:lang w:val="en-US"/>
        </w:rPr>
        <w:t>IV</w:t>
      </w:r>
      <w:r>
        <w:rPr/>
        <w:t xml:space="preserve"> по </w:t>
      </w:r>
      <w:r>
        <w:rPr>
          <w:lang w:val="en-US"/>
        </w:rPr>
        <w:t>XIV</w:t>
      </w:r>
      <w:r>
        <w:rPr/>
        <w:t xml:space="preserve"> века, люди разделялись на сословия.</w:t>
      </w:r>
    </w:p>
    <w:p>
      <w:pPr>
        <w:pStyle w:val="Normal"/>
        <w:rPr/>
      </w:pPr>
      <w:r>
        <w:rPr/>
        <w:t>Сословие - социальная группа, обладающая закреплёнными обычаем и юридическим законом и передаваемыми по наследству правами и обязанностями.</w:t>
      </w:r>
    </w:p>
    <w:p>
      <w:pPr>
        <w:pStyle w:val="Normal"/>
        <w:rPr/>
      </w:pPr>
      <w:r>
        <w:rPr/>
        <w:t xml:space="preserve">Для сословной системы, включающей несколько страт, характерна иерархия, выраженная в неравенстве их положения и привилегий. Классическим образом сословной организации была Европа, где на рубеже </w:t>
      </w:r>
      <w:r>
        <w:rPr>
          <w:lang w:val="en-US"/>
        </w:rPr>
        <w:t>XIV</w:t>
      </w:r>
      <w:r>
        <w:rPr/>
        <w:t xml:space="preserve"> - </w:t>
      </w:r>
      <w:r>
        <w:rPr>
          <w:lang w:val="en-US"/>
        </w:rPr>
        <w:t>XV</w:t>
      </w:r>
      <w:r>
        <w:rPr/>
        <w:t xml:space="preserve"> веков общество делилось на высшие сословия (дворянство и духовенство) и непривилегированное третье сословие (ремесленники, купцы, крестьяне). А в </w:t>
      </w:r>
      <w:r>
        <w:rPr>
          <w:lang w:val="en-US"/>
        </w:rPr>
        <w:t>X</w:t>
      </w:r>
      <w:r>
        <w:rPr/>
        <w:t xml:space="preserve"> - </w:t>
      </w:r>
      <w:r>
        <w:rPr>
          <w:lang w:val="en-US"/>
        </w:rPr>
        <w:t>XIII</w:t>
      </w:r>
      <w:r>
        <w:rPr/>
        <w:t xml:space="preserve"> веках главных сословий было три: духовенство, дворянство и крестьянство. В России со второй половины </w:t>
      </w:r>
      <w:r>
        <w:rPr>
          <w:lang w:val="en-US"/>
        </w:rPr>
        <w:t>XVIII</w:t>
      </w:r>
      <w:r>
        <w:rPr/>
        <w:t xml:space="preserve"> века утвердилось сословное деление на дворянство, духовенство, купечество, крестьянство и мещанство (средние городские слои). Сословия основывались на земельной собственности.</w:t>
      </w:r>
    </w:p>
    <w:p>
      <w:pPr>
        <w:pStyle w:val="Normal"/>
        <w:rPr/>
      </w:pPr>
      <w:r>
        <w:rPr/>
        <w:t>Права и обязанности каждого сословия определялись юридическим законом и освящались религиозной доктриной. Членство в сословии определялось наследством. Социальные барьеры между сословиями были достаточно жёсткими, поэтому социальная мобильность существовала не столько между сословиями, сколько внутри них. Каждое сословие включало множество слоёв, рангов, уровней, профессий, чинов. Так, государственной службой могли заниматься лишь дворяне. Аристократия считалась воинским сословием (рыцарством).</w:t>
      </w:r>
    </w:p>
    <w:p>
      <w:pPr>
        <w:pStyle w:val="Normal"/>
        <w:rPr/>
      </w:pPr>
      <w:r>
        <w:rPr/>
        <w:t>Чем выше в общественной иерархии стояло сословие, тем выше был его статус. В противоположность кастам в сословиях вполне допускались межсословные браки и индивидуальная мобильность. Простой человек мог стать рыцарем, купив у правителя специальное разрешение. В качестве пережитка подобная практика сохранилась и в современной Англии.</w:t>
      </w:r>
    </w:p>
    <w:p>
      <w:pPr>
        <w:pStyle w:val="Normal"/>
        <w:rPr>
          <w:vertAlign w:val="superscript"/>
        </w:rPr>
      </w:pPr>
      <w:r>
        <w:rPr/>
        <w:t xml:space="preserve">Промышленная революция </w:t>
      </w:r>
      <w:r>
        <w:rPr>
          <w:lang w:val="en-US"/>
        </w:rPr>
        <w:t>XVIII</w:t>
      </w:r>
      <w:r>
        <w:rPr/>
        <w:t xml:space="preserve"> - </w:t>
      </w:r>
      <w:r>
        <w:rPr>
          <w:lang w:val="en-US"/>
        </w:rPr>
        <w:t>XIX</w:t>
      </w:r>
      <w:r>
        <w:rPr/>
        <w:t xml:space="preserve"> веков разрушила феодально-сословную систему и привела к формированию классового строя. Класс в собственном смысле слова, а не в расширительном - главный элемент социальной стратификации капитализма. Понятие "класс" появилось лишь в </w:t>
      </w:r>
      <w:r>
        <w:rPr>
          <w:lang w:val="en-US"/>
        </w:rPr>
        <w:t>XVIII</w:t>
      </w:r>
      <w:r>
        <w:rPr/>
        <w:t xml:space="preserve"> веке. Уже в это время численность четвёртого сословия выросло настолько, что оно заставила потесниться три классические сословия феодального общества - духовенство, дворянство и крестьянство.</w:t>
      </w:r>
      <w:r>
        <w:rPr>
          <w:vertAlign w:val="superscript"/>
        </w:rPr>
        <w:t>1</w:t>
      </w:r>
    </w:p>
    <w:p>
      <w:pPr>
        <w:pStyle w:val="Normal"/>
        <w:rPr/>
      </w:pPr>
      <w:r>
        <w:rPr/>
        <w:t xml:space="preserve">Ускоренное развитие промышленности и торговли позволило оттеснить землю как экономический ресурс на второй план и вызвало к жизни новые профессии - предпринимателя, коммерсанта, банкира, купца. Появилась и постоянно росла количественно многочисленная мелкая буржуазия. </w:t>
      </w:r>
    </w:p>
    <w:p>
      <w:pPr>
        <w:pStyle w:val="Normal"/>
        <w:rPr/>
      </w:pPr>
      <w:r>
        <w:rPr/>
        <w:t>Крестьяне всё больше разорялись и превращались в наёмных индустриальных рабочих - новую социальную страту, которой не знало традиционное общество, экономической основой которого выступал капитализм. Ему соответствовала новая система стратификации - классовая, характеризующая общество открытого типа.</w:t>
      </w:r>
    </w:p>
    <w:p>
      <w:pPr>
        <w:pStyle w:val="Normal"/>
        <w:rPr/>
      </w:pPr>
      <w:r>
        <w:rPr/>
        <w:t>Новые социальные слои, не имевшие пожалованных и унаследованных титулов, начали активно бороться за место под солнцем. Их огромный вклад в развитие индустриального общества явно не соответствовал тому социальному статусу, который они имели в феодальном обществе. Вскоре по своему значению они сравнялись с прежним сословием, но стать новым сословием они не могли. Термин "сословие" отражал исторически уходящую реальность. Новую реальность лучше всего отражало понятие "класс", в котором не значилось сословных перегородок, привилегий и условностей. Оно выражало экономическое положение людей, выходцев из низов, способных свободно продвигаться наверх в зависимости от своего таланта и трудолюбия.</w:t>
      </w:r>
    </w:p>
    <w:p>
      <w:pPr>
        <w:pStyle w:val="Normal"/>
        <w:rPr/>
      </w:pPr>
      <w:r>
        <w:rPr/>
        <w:t xml:space="preserve">Переход от закрытого общества к открытому доказывал возросшие возможности человека самостоятельно вершить свою судьбу. Сословные ограничения рушились, каждый мог свободно переходить из одного класса в другой. Великая Французская революция </w:t>
      </w:r>
      <w:r>
        <w:rPr>
          <w:lang w:val="en-US"/>
        </w:rPr>
        <w:t>XVIII</w:t>
      </w:r>
      <w:r>
        <w:rPr/>
        <w:t xml:space="preserve"> века политически закрепила право человека быть равным другим независимо от своего социального положения.</w:t>
      </w:r>
    </w:p>
    <w:p>
      <w:pPr>
        <w:pStyle w:val="Normal"/>
        <w:rPr/>
      </w:pPr>
      <w:r>
        <w:rPr/>
      </w:r>
    </w:p>
    <w:p>
      <w:pPr>
        <w:pStyle w:val="Heading2"/>
        <w:ind w:hanging="0"/>
        <w:rPr/>
      </w:pPr>
      <w:r>
        <w:rPr/>
        <w:t>Элементы социальной стратификации</w:t>
      </w:r>
    </w:p>
    <w:p>
      <w:pPr>
        <w:pStyle w:val="Normal"/>
        <w:rPr/>
      </w:pPr>
      <w:r>
        <w:rPr/>
      </w:r>
    </w:p>
    <w:p>
      <w:pPr>
        <w:pStyle w:val="Normal"/>
        <w:rPr/>
      </w:pPr>
      <w:r>
        <w:rPr/>
        <w:t>Как мы уже определили, что класс в собственном смысле слова - главный элемент социальной стратификации.</w:t>
      </w:r>
    </w:p>
    <w:p>
      <w:pPr>
        <w:pStyle w:val="Normal"/>
        <w:rPr/>
      </w:pPr>
      <w:r>
        <w:rPr/>
        <w:t>Класс понимают в двух смыслах - широком и узком.</w:t>
      </w:r>
    </w:p>
    <w:p>
      <w:pPr>
        <w:pStyle w:val="Normal"/>
        <w:rPr/>
      </w:pPr>
      <w:r>
        <w:rPr/>
        <w:t>В широком значении под классом понимают большую социальную группу людей, владеющих либо не владеющих средствами производства, занимающую определённое место в системе общественного разделения труда и характеризующуюся специфическим способом получения дохода.</w:t>
      </w:r>
    </w:p>
    <w:p>
      <w:pPr>
        <w:pStyle w:val="Normal"/>
        <w:rPr/>
      </w:pPr>
      <w:r>
        <w:rPr/>
        <w:t>Поскольку частная собственность возникает в период зарождения государства, постольку считается, что уже в государствах Древнего Востока и в античной Греции существовали два противоположных класса - рабов и рабовладельцев. Феодализм и капитализм не являются исключением - и в этих обществах существовали антагонистические классы - эксплуататоров и эксплуатируемых.</w:t>
      </w:r>
    </w:p>
    <w:p>
      <w:pPr>
        <w:pStyle w:val="Normal"/>
        <w:rPr/>
      </w:pPr>
      <w:r>
        <w:rPr/>
        <w:t>В узком значении класс - это любая социальная страта в современном обществе, отличающаяся от других доходом, образованием, властью и престижем. Вторая точка зрения преобладает в зарубежной социологии, а ныне приобретает "права гражданства" так же в отечественной.</w:t>
      </w:r>
    </w:p>
    <w:p>
      <w:pPr>
        <w:pStyle w:val="Normal"/>
        <w:rPr/>
      </w:pPr>
      <w:r>
        <w:rPr/>
        <w:t>В современном обществе, опираясь на описанные критерии, выделяют не две противоположные страты, а несколько переходящих друг в друга страт, называемых классами. Одни социологи находят шесть классов, другие насчитывают пять и т.д. Согласно узкой трактовке, классов не было ни при рабовладении, ни при феодализме, они появились только при капитализме и знаменуют переход от закрытого общества к открытому.</w:t>
      </w:r>
    </w:p>
    <w:p>
      <w:pPr>
        <w:pStyle w:val="Normal"/>
        <w:rPr/>
      </w:pPr>
      <w:r>
        <w:rPr/>
        <w:t xml:space="preserve">Собственность на средства производства играет в современном обществе важную роль, но её значение постепенно снижается. Эра индивидуального и семейного капитализма уходит в прошлое. В </w:t>
      </w:r>
      <w:r>
        <w:rPr>
          <w:lang w:val="en-US"/>
        </w:rPr>
        <w:t>XX</w:t>
      </w:r>
      <w:r>
        <w:rPr/>
        <w:t xml:space="preserve"> веке доминирует коллективный капитал. Акциями одного предприятия могут владеть сотни и тысячи людей. В США насчитывают более 50 млн акционеров. И хотя собственность распылена между огромным числом владельцев, но только те, кто держит контрольный пакет акций, способны принимать ключевые решения. Часто ими оказываются, председатели советов правления.</w:t>
      </w:r>
    </w:p>
    <w:p>
      <w:pPr>
        <w:pStyle w:val="Normal"/>
        <w:rPr>
          <w:vertAlign w:val="superscript"/>
        </w:rPr>
      </w:pPr>
      <w:r>
        <w:rPr/>
        <w:t xml:space="preserve">Страта менеджеров постепенно выходит на первый план, оттесняя традиционный класс собственников. Понятие "менеджерская революция", появившееся благодаря Дж. Бернхайму в середине </w:t>
      </w:r>
      <w:r>
        <w:rPr>
          <w:lang w:val="en-US"/>
        </w:rPr>
        <w:t>XX</w:t>
      </w:r>
      <w:r>
        <w:rPr/>
        <w:t xml:space="preserve"> века, отражает новую реальность - исчезновение классов в старом понимании, выход на историческую арену не собственников в качестве ведущего класса или страты современного общества.</w:t>
      </w:r>
      <w:r>
        <w:rPr>
          <w:vertAlign w:val="superscript"/>
        </w:rPr>
        <w:t>1</w:t>
      </w:r>
    </w:p>
    <w:p>
      <w:pPr>
        <w:pStyle w:val="Normal"/>
        <w:rPr/>
      </w:pPr>
      <w:r>
        <w:rPr/>
        <w:t xml:space="preserve">В наше время в США социологи предлагают разные типологии классов. В одной типологии может быть семь, в другой - шесть, в третьей - пять и т.д. Первую типологию классов США предложил в 40-е года </w:t>
      </w:r>
      <w:r>
        <w:rPr>
          <w:lang w:val="en-US"/>
        </w:rPr>
        <w:t>XX</w:t>
      </w:r>
      <w:r>
        <w:rPr/>
        <w:t xml:space="preserve"> века американский социолог Ллойд Уорнер:</w:t>
      </w:r>
    </w:p>
    <w:p>
      <w:pPr>
        <w:pStyle w:val="Normal"/>
        <w:rPr/>
      </w:pPr>
      <w:r>
        <w:rPr/>
        <w:t>Верхний - высший класс включал так называемые "старые семьи". Они состояли из наиболее преуспевающих бизнесменов и тех, кого называли профессионалами. Проживали они в привилегированных частях города.</w:t>
      </w:r>
    </w:p>
    <w:p>
      <w:pPr>
        <w:pStyle w:val="Normal"/>
        <w:rPr/>
      </w:pPr>
      <w:r>
        <w:rPr/>
        <w:t>Нижний - высший класс по уровню материального благополучия не уступал верхнему, классу, но не включал старые родовые семьи.</w:t>
      </w:r>
    </w:p>
    <w:p>
      <w:pPr>
        <w:pStyle w:val="Normal"/>
        <w:rPr/>
      </w:pPr>
      <w:r>
        <w:rPr/>
        <w:t>Верхний - средний класс состоял из собственников и профессионалов, которые обладали меньшим материальным достатком в сравнении с выходцами из двух верхних классов, но зато они активно участвовали в общественной жизни города и проживали в довольно благоустроенных районах.</w:t>
      </w:r>
    </w:p>
    <w:p>
      <w:pPr>
        <w:pStyle w:val="Normal"/>
        <w:rPr/>
      </w:pPr>
      <w:r>
        <w:rPr/>
        <w:t>Нижний - средний класс составляли низшие служащие и квалифицированные рабочие.</w:t>
      </w:r>
    </w:p>
    <w:p>
      <w:pPr>
        <w:pStyle w:val="Normal"/>
        <w:rPr/>
      </w:pPr>
      <w:r>
        <w:rPr/>
        <w:t>Верхний - низший класс включал малоквалифицированных рабочих, занятых на местных фабриках и живущих в относительном достатке.</w:t>
      </w:r>
    </w:p>
    <w:p>
      <w:pPr>
        <w:pStyle w:val="Normal"/>
        <w:rPr/>
      </w:pPr>
      <w:r>
        <w:rPr/>
        <w:t>Нижний - низший класс составляли те, кого принято называть "социальным дном" это обитатели подвалов, чердаков, трущоб и прочих малопригодных для жизни мест. Они постоянно ощущали комплекс неполноценности вследствие беспросветной бедности и постоянных унижений.</w:t>
      </w:r>
    </w:p>
    <w:p>
      <w:pPr>
        <w:pStyle w:val="Normal"/>
        <w:rPr/>
      </w:pPr>
      <w:r>
        <w:rPr/>
        <w:t>Предлагаются и другие схемы, например, верхний-высший, верхний-низший, верхний-средний, средний-средний, нижний-средний, рабочий, низшие классы. Или: высший класс, верхний-средний, средний и нижний-средний класс, верхний рабочий класс, андеркласс. Вариантов множество, но важно два принципиальных положения:</w:t>
      </w:r>
    </w:p>
    <w:p>
      <w:pPr>
        <w:pStyle w:val="Normal"/>
        <w:rPr/>
      </w:pPr>
      <w:r>
        <w:rPr/>
        <w:t>основных класса, как бы их ни называли, только три: богатые, зажиточные и бедные;</w:t>
      </w:r>
    </w:p>
    <w:p>
      <w:pPr>
        <w:pStyle w:val="Normal"/>
        <w:rPr/>
      </w:pPr>
      <w:r>
        <w:rPr/>
        <w:t>неосновные классы возникают за счёт добавления страт или слоёв, лежащих внутри одного из основных классов.</w:t>
      </w:r>
    </w:p>
    <w:p>
      <w:pPr>
        <w:pStyle w:val="Normal"/>
        <w:rPr/>
      </w:pPr>
      <w:r>
        <w:rPr/>
        <w:t>С тех пор как Л. Уорнер разработал свою концепцию классов, прошло более полувека. Сегодня она пополнилась ещё одним слоем и в окончательном виде представляет семипунктовую шкалу.</w:t>
      </w:r>
    </w:p>
    <w:p>
      <w:pPr>
        <w:pStyle w:val="Normal"/>
        <w:rPr/>
      </w:pPr>
      <w:r>
        <w:rPr/>
        <w:t>Верхний - высший класс включает "аристократов по крови", которые 200 лет назад эмигрировали в Америку и в течение многих поколений скопили несметные богатства. Их отличает особый образ жизни, великосветские манеры, безупречный вкус и поведение.</w:t>
      </w:r>
    </w:p>
    <w:p>
      <w:pPr>
        <w:pStyle w:val="Normal"/>
        <w:rPr/>
      </w:pPr>
      <w:r>
        <w:rPr/>
        <w:t>Нижний - высший класс состоит главным образом из "новых богатых", ещё не успевших создать мощные родовые кланы, захватившие высшие посты в промышленности, бизнесе, политике. Типичные представители - профессиональный баскетболист или эстрадная звезда, получающие десятки миллионов, но в роду у которых нет "аристократов по крови".</w:t>
      </w:r>
    </w:p>
    <w:p>
      <w:pPr>
        <w:pStyle w:val="Normal"/>
        <w:rPr/>
      </w:pPr>
      <w:r>
        <w:rPr/>
        <w:t>Верхний - средний класс состоит из мелкой буржуазии и высокооплачиваемых профессионалов, как-то крупные адвокаты, известные врачи, актёры или телекомментаторы. Образ жизни приближается к великосветскому, но позволить себе фешенебельную виллу на самых дорогих курортах мира или редкую коллекцию художественных раритетов они ещё позволить себе не могут</w:t>
      </w:r>
    </w:p>
    <w:p>
      <w:pPr>
        <w:pStyle w:val="Normal"/>
        <w:rPr/>
      </w:pPr>
      <w:r>
        <w:rPr/>
        <w:t>Средний - средний класс представляет самую массовую прослойку развитого индустриального общества. Она включает всех хорошо оплачиваемых служащих, среднеоплачиваемых профессионалов, одним словом, людей интеллигентных профессий, в том числе преподавателей, учителей, менеджеров среднего звена. Это костяк информационного общества и сферы обслуживания.</w:t>
      </w:r>
    </w:p>
    <w:p>
      <w:pPr>
        <w:pStyle w:val="Normal"/>
        <w:rPr/>
      </w:pPr>
      <w:r>
        <w:rPr/>
        <w:t>Нижний - средний класс составляют низшие служащие и квалифицированные рабочие. Которые по характеру и содержанию своего труда тяготеют скорее не к физическому, а к умственному труду. Отличительная черта - приличествующий образ жизни.</w:t>
      </w:r>
    </w:p>
    <w:p>
      <w:pPr>
        <w:pStyle w:val="Normal"/>
        <w:rPr/>
      </w:pPr>
      <w:r>
        <w:rPr/>
        <w:t>Верхний - низший класс включает средне - и малоквалифицированных рабочих, занятых в массовом производстве, на местных фабриках, живущих в относительном достатке, но манерой поведения существенно отличающихся от высшего и среднего класса. Отличительные черты: невысокое образование (обычно полное и неполное среднее, среднее специальное), пассивный досуг (просмотр телевизора, игра в карты или домино), примитивные развлечения, часто чрезмерное употребление спиртного и нелитературной лексики.</w:t>
      </w:r>
    </w:p>
    <w:p>
      <w:pPr>
        <w:pStyle w:val="Normal"/>
        <w:rPr>
          <w:vertAlign w:val="superscript"/>
        </w:rPr>
      </w:pPr>
      <w:r>
        <w:rPr/>
        <w:t>Нижний - низший класс составляют обитатели подвалов, чердаков, трущоб и прочих малопригодных для жизни мест. Они либо не имеют никакого образования, либо имеют лишь начальное образование, чаще всего перебиваются случайными заработками, попрошайничают, ощущают комплекс неполноценности вследствие беспросветной бедности и постоянных унижений. Их принято называть "социальным дном", или андерклассом. Их ряды рекрутируются из хронических алкоголиков, бывших заключённых, бомжей и т.п.1</w:t>
      </w:r>
    </w:p>
    <w:p>
      <w:pPr>
        <w:pStyle w:val="Normal"/>
        <w:rPr/>
      </w:pPr>
      <w:r>
        <w:rPr/>
        <w:t>В социологии критерием отнесения человека к тому или иному слою выступают не только доход, но также объём власти, уровень образования и престиж занятия, которые предполагают специфический образ жизни и стиль поведения. Можно получать очень много, но все деньги неумело потратить или пропить. Важен не только приход денег, но и их расход, а это уже образ жизни.</w:t>
      </w:r>
    </w:p>
    <w:p>
      <w:pPr>
        <w:pStyle w:val="Normal"/>
        <w:rPr/>
      </w:pPr>
      <w:r>
        <w:rPr/>
        <w:t>Рабочий класс в современном постиндустриальном обществе включает два слоя: нижний - средний и верхний - низший. Все работники умственного труда, как бы мало ни получали, никогда не зачисляются в низший класс.</w:t>
      </w:r>
    </w:p>
    <w:p>
      <w:pPr>
        <w:pStyle w:val="Normal"/>
        <w:rPr/>
      </w:pPr>
      <w:r>
        <w:rPr/>
        <w:t>Средний класс (с присущими ему слоями) всегда отличают от рабочего класса. Но и рабочий класс отличают от низшего, куда могут входить не работающие, безработные, бездомные, нищие и т.д. Как правило, высококвалифицированные рабочие включаются не в рабочий класс, а в средний, но в низшую его страту, которую заполняют главным образом малоквалифицированные работники умственного труда - служащие. Возможен иной вариант: рабочих не включают в средний класс, но составляют два слоя в общем рабочем классе. Специалисты входят в следующий слой среднего класса, ведь само понятие "специалист" предполагает образование как минимум в объёме колледжа. Верхнюю страту среднего класса заполняют в основном "профессионалы". Профессионалами за рубежом именуют людей, имеющих, как правило, университетское образование и большой практический опыт, отличающихся высоким мастерством в своей области, занятых творческим трудом и относящихся к так называемой категории самонанятых, т.е. имеющих свою практику, своё дело. Это юристы, врачи, учёные, преподаватели и т.д. Именоваться "профессионалами" очень почётно. Их число ограниченно и регулируется государством. Так, социальные работники лишь недавно получили этот долгожданный титул, которого добивались несколько десятилетий. Между двумя полюсами классовой стратификации американского общества - очень богатыми (состояние - 200 млн долл. И более) и очень бедными (доход менее 6,5 тыс. долл. в год), доля общей численности населения приблизительно одинакова, а именно 5% - расположена та часть населения, которую принято называть средним классом.</w:t>
      </w:r>
    </w:p>
    <w:p>
      <w:pPr>
        <w:pStyle w:val="Heading2"/>
        <w:ind w:hanging="0"/>
        <w:rPr/>
      </w:pPr>
      <w:r>
        <w:rPr/>
      </w:r>
    </w:p>
    <w:p>
      <w:pPr>
        <w:pStyle w:val="Heading2"/>
        <w:ind w:hanging="0"/>
        <w:rPr/>
      </w:pPr>
      <w:r>
        <w:rPr/>
        <w:t>Социальная стратификация современной России</w:t>
      </w:r>
    </w:p>
    <w:p>
      <w:pPr>
        <w:pStyle w:val="Normal"/>
        <w:rPr/>
      </w:pPr>
      <w:r>
        <w:rPr/>
      </w:r>
    </w:p>
    <w:p>
      <w:pPr>
        <w:pStyle w:val="Normal"/>
        <w:rPr/>
      </w:pPr>
      <w:r>
        <w:rPr/>
        <w:t>Современные представления о факторах, критериях и закономерностях стратификации российского общества позволяют выделить слои и группы, различающиеся как социальным статусом, так и местом в процессе его реформирования. По предложению академика Т.И. Заславской, российское общество состоит из четырёх социальных слоёв: верхнего, среднего, базового и нижнего, а также десоциализированного "социального дна".</w:t>
      </w:r>
    </w:p>
    <w:p>
      <w:pPr>
        <w:pStyle w:val="Normal"/>
        <w:rPr/>
      </w:pPr>
      <w:r>
        <w:rPr/>
        <w:t>Под верхним слоем понимается реально правящий слой, выступающий в роли основного субъекта реформ. К нему относятся элитные и субэлитные группы, занимающие наиболее важные позиции в системе государственного управления, в экономических и силовых структурах. Их объединяют факт нахождения у власти и возможность оказывать прямое влияние на процессы реформ.</w:t>
      </w:r>
    </w:p>
    <w:p>
      <w:pPr>
        <w:pStyle w:val="Normal"/>
        <w:rPr/>
      </w:pPr>
      <w:r>
        <w:rPr/>
        <w:t>Второй слой назван средним, во-первых, с учётом его положения на социальной шкале и, во-вторых, потому что он является зародышем "среднего слоя" в западном понимании этого термина. Большинство его представителей не обладают не обеспечивающим личную независимость капиталом, ни уровнем профессионализма, отвечающим требованиям постиндустриального общества, ни высоким социальным престижем. В настоящее время этот слой не слишком велик, чтобы служить гарантом социальной стабильности. Экономический кризис резко снизил процент "среднего слоя". Полноценный средний слой в России может сформироваться лишь на основе социальных групп, сегодня образующих соответствующий протослой. Это мелкие предприниматели, менеджмент средних и небольших предприятий, среднее звено бюрократии, старшие офицеры, наиболее квалифицированные и дееспособные специалисты и рабочие.</w:t>
      </w:r>
    </w:p>
    <w:p>
      <w:pPr>
        <w:pStyle w:val="Normal"/>
        <w:rPr>
          <w:vertAlign w:val="superscript"/>
        </w:rPr>
      </w:pPr>
      <w:r>
        <w:rPr/>
        <w:t>Базовый социальный слой очень массивен. Он охватывает более двух третей российского общества. Его представители обладают средним профессионально-квалифицированным потенциалом и относительно ограниченным трудовым потенциалом.1</w:t>
      </w:r>
    </w:p>
    <w:p>
      <w:pPr>
        <w:pStyle w:val="Normal"/>
        <w:rPr/>
      </w:pPr>
      <w:r>
        <w:rPr/>
        <w:t>К базовому слою относится основная часть интеллигенции, специалистов, служащие из технического персонала, работники торговли и сервиса, большая часть крестьянства. Социальный статус, менталитет, интересы и поведение этих базовых групп различны, но их роль в переходном процессе сходна. Это в первую очередь, приспособление к изменяющимся условиям с целью выжить и, по возможности, сохранить достигнутый статус.</w:t>
      </w:r>
    </w:p>
    <w:p>
      <w:pPr>
        <w:pStyle w:val="Normal"/>
        <w:rPr/>
      </w:pPr>
      <w:r>
        <w:rPr/>
        <w:t>Структура и функции нижнего слоя, замыкающего основную, социализированную часть общества, представляется наименее ясными. Чертами его представителей являются неспособность адаптироваться к социально-экономическим условиям переходного периода. Нижний слой состоит из пожилых, малообразованных, не слишком здоровых и сильных людей, не заработавших достаточных пенсий, не имеющих профессий и постоянного занятия, безработных, беженцев и вынужденных мигрантов из районов межнациональных конфликтов. Иногда в эту группу попадают люди, имеющие ранее значительно более высокий социальный статус, например, специалисты в условиях экономического кризиса потерявшие работу и не приспособившиеся к новым условиям. Определить этот слой можно на основе таких признаков, как очень низкий личный и семейный доход, малое образование, занятие неквалифицированным трудом, отсутствие постоянной работы.</w:t>
      </w:r>
    </w:p>
    <w:p>
      <w:pPr>
        <w:pStyle w:val="Normal"/>
        <w:rPr/>
      </w:pPr>
      <w:r>
        <w:rPr/>
        <w:t>Главной характеристикой социального дна служит изолированность от институтов общества, компенсируемая включённостью в специфические криминальные и полукриминальные институты. Отсюда замкнутость социальных связей преимущественно рамками самого слоя, десоциализация, утрата навыков легитимной общественной жизни.</w:t>
      </w:r>
    </w:p>
    <w:p>
      <w:pPr>
        <w:pStyle w:val="Normal"/>
        <w:rPr/>
      </w:pPr>
      <w:r>
        <w:rPr/>
        <w:t>Представителями "социального дна" являются преступники и полупреступные элементы - воры, бандиты, торговцы наркотиками, содержатели притонов, мелкие и крупные жулики, наёмные убийцы, а также опустившиеся люди - алкоголики, наркоманы, проститутки, бродяги, бомжи и т.д.</w:t>
      </w:r>
    </w:p>
    <w:p>
      <w:pPr>
        <w:pStyle w:val="Normal"/>
        <w:rPr/>
      </w:pPr>
      <w:r>
        <w:rPr/>
        <w:t>Имеются и другие мнения, так опыт использования модели Уотсона показал, что в представленном виде она в большинстве случаев неприемлема для стран Восточной Европы и России, где в ходе исторических процессов складывалась иная социальная структура, существовали принципиально иные статусные группы. Однако в настоящее время, в связи с изменениями, происшедшими в нашем обществе, многие элементы структуры Уотсона могут быть использованы в ходе изучения состава социальных классов России. Например, социальная структура нашего общества в исследованиях Н.М. Римашевской выглядит следующим образом.</w:t>
      </w:r>
    </w:p>
    <w:p>
      <w:pPr>
        <w:pStyle w:val="Normal"/>
        <w:rPr/>
      </w:pPr>
      <w:r>
        <w:rPr/>
        <w:t>1. "Общероссийские элитные группы", соединяющие обладание собственностью в размерах, сопоставимых с крупнейшими западными состояниями, и средствами властного влияния на общероссийском уровне.</w:t>
      </w:r>
    </w:p>
    <w:p>
      <w:pPr>
        <w:pStyle w:val="Normal"/>
        <w:rPr/>
      </w:pPr>
      <w:r>
        <w:rPr/>
        <w:t>2. "Региональные и корпоративные элиты", обладающие значительными по российским масштабам состоянием и влиянием на уровне регионов и секторов экономики.</w:t>
      </w:r>
    </w:p>
    <w:p>
      <w:pPr>
        <w:pStyle w:val="Normal"/>
        <w:rPr/>
      </w:pPr>
      <w:r>
        <w:rPr/>
        <w:t>3. Российский "верхний средний класс", обладающий собственностью и доходами, обеспечивающими запанные стандарты потребления, притязаниями на повышение своего социального статуса и ориентирующийся на сложившуюся практику и этические нормы хозяйственных взаимоотношений.</w:t>
      </w:r>
    </w:p>
    <w:p>
      <w:pPr>
        <w:pStyle w:val="Normal"/>
        <w:rPr/>
      </w:pPr>
      <w:r>
        <w:rPr/>
        <w:t>4. Российский "динамический средний класс", обладающий доходами, обеспечивающими удовлетворение среднероссийских и более высоких стандартов потребления, относительно высокой потенциальной адаптированностью, значительными социальными притязаниями и мотивациями, социальной активностью и ориентацией на легальные способы её проявления.</w:t>
      </w:r>
    </w:p>
    <w:p>
      <w:pPr>
        <w:pStyle w:val="Normal"/>
        <w:rPr/>
      </w:pPr>
      <w:r>
        <w:rPr/>
        <w:t>5. "Аутсайдеры", характеризующиеся низкой адаптацией и социальной активностью, невысокими доходами и ориентацией на легальные способы их получения.</w:t>
      </w:r>
    </w:p>
    <w:p>
      <w:pPr>
        <w:pStyle w:val="Normal"/>
        <w:rPr/>
      </w:pPr>
      <w:r>
        <w:rPr/>
        <w:t>6. "Маргиналы", характеризующиеся низкой адаптацией и асоциальными и антисоциальными установками в своей социально-экономической деятельности.</w:t>
      </w:r>
    </w:p>
    <w:p>
      <w:pPr>
        <w:pStyle w:val="Normal"/>
        <w:rPr/>
      </w:pPr>
      <w:r>
        <w:rPr/>
        <w:t>7. "Криминалитет", обладающий высокой социальной активностью и адаптацией, но при этом вполне рационально действующий вопреки легальным нормам хозяйственной деятельности.</w:t>
      </w:r>
    </w:p>
    <w:p>
      <w:pPr>
        <w:pStyle w:val="Normal"/>
        <w:rPr>
          <w:vertAlign w:val="superscript"/>
        </w:rPr>
      </w:pPr>
      <w:r>
        <w:rPr/>
        <w:t>Модель Римашевской во многих чертах схожа с моделью Уотсона. Прежде всего это отмечается в отношении значения "динамического среднего класса", который находится в стадии формирования, что во многом влияет на существование значительной социальной нестабильности в современной России. Римашевская подчёркивает этот момент развития российского общества: "Если удастся поддерживать такой тип социальной динамики, ориентировать его на постепенный перевод социальных ожиданий в соответствующие статусные позиции, уровень доходов, то это будет означать, что "динамический средний класс" начнёт трансформироваться в классическую опору стабильности и социального порядка".1</w:t>
      </w:r>
      <w:r>
        <w:br w:type="page"/>
      </w:r>
    </w:p>
    <w:p>
      <w:pPr>
        <w:pStyle w:val="Heading2"/>
        <w:ind w:hanging="0"/>
        <w:rPr/>
      </w:pPr>
      <w:r>
        <w:rPr/>
        <w:t>Литература</w:t>
      </w:r>
    </w:p>
    <w:p>
      <w:pPr>
        <w:pStyle w:val="Normal"/>
        <w:rPr/>
      </w:pPr>
      <w:r>
        <w:rPr/>
      </w:r>
    </w:p>
    <w:p>
      <w:pPr>
        <w:pStyle w:val="Style20"/>
        <w:numPr>
          <w:ilvl w:val="0"/>
          <w:numId w:val="3"/>
        </w:numPr>
        <w:rPr/>
      </w:pPr>
      <w:r>
        <w:rPr/>
        <w:t>Барбер Б. Структура социальной стратификации и тенденции социальной мобильности // Американская социология. - М., 1972. - С.364.</w:t>
      </w:r>
    </w:p>
    <w:p>
      <w:pPr>
        <w:pStyle w:val="Style20"/>
        <w:numPr>
          <w:ilvl w:val="0"/>
          <w:numId w:val="3"/>
        </w:numPr>
        <w:rPr/>
      </w:pPr>
      <w:r>
        <w:rPr/>
        <w:t>Волков Ю.Г., Мостовая И.В. Социология. Учебник для вузов / Под ред. В.И. Добренькова. - М.: Гардарики, - 1999. - С.432.</w:t>
      </w:r>
    </w:p>
    <w:p>
      <w:pPr>
        <w:pStyle w:val="Style20"/>
        <w:numPr>
          <w:ilvl w:val="0"/>
          <w:numId w:val="3"/>
        </w:numPr>
        <w:rPr/>
      </w:pPr>
      <w:r>
        <w:rPr/>
        <w:t>Беляева Л.А. Средний слой российского общества: проблема обретения социального статуса // Социологические исследования. - 1993. - № 10.</w:t>
      </w:r>
    </w:p>
    <w:p>
      <w:pPr>
        <w:pStyle w:val="Style20"/>
        <w:numPr>
          <w:ilvl w:val="0"/>
          <w:numId w:val="3"/>
        </w:numPr>
        <w:rPr/>
      </w:pPr>
      <w:r>
        <w:rPr/>
        <w:t>Гидденс Э Стратификация и классовая структура // Социологическое исследование. - 1992. - № 7,9,11.</w:t>
      </w:r>
    </w:p>
    <w:p>
      <w:pPr>
        <w:pStyle w:val="Style20"/>
        <w:numPr>
          <w:ilvl w:val="0"/>
          <w:numId w:val="3"/>
        </w:numPr>
        <w:rPr/>
      </w:pPr>
      <w:r>
        <w:rPr/>
        <w:t>Ильин В.И. Социальная стратификация. - Сыктывкар, 1999.</w:t>
      </w:r>
    </w:p>
    <w:p>
      <w:pPr>
        <w:pStyle w:val="Style20"/>
        <w:numPr>
          <w:ilvl w:val="0"/>
          <w:numId w:val="3"/>
        </w:numPr>
        <w:rPr/>
      </w:pPr>
      <w:r>
        <w:rPr/>
        <w:t>Кравченко А.И. Общая социология: Учеб. пособие для вузов. - М.: ЮНИТИ - ДАНА, 2001. - С.479.</w:t>
      </w:r>
    </w:p>
    <w:p>
      <w:pPr>
        <w:pStyle w:val="Style20"/>
        <w:numPr>
          <w:ilvl w:val="0"/>
          <w:numId w:val="3"/>
        </w:numPr>
        <w:rPr/>
      </w:pPr>
      <w:r>
        <w:rPr/>
        <w:t>Комаров М.С. Стратификация и социальная структура // Социологические исследования. - 1992. - № 7.</w:t>
      </w:r>
    </w:p>
    <w:p>
      <w:pPr>
        <w:pStyle w:val="Style20"/>
        <w:numPr>
          <w:ilvl w:val="0"/>
          <w:numId w:val="3"/>
        </w:numPr>
        <w:rPr/>
      </w:pPr>
      <w:r>
        <w:rPr/>
        <w:t>Мостовая И.В. Российской общество. Социальная стратификация и мобильность. - Ростов н/Д., 1995. - С.134.</w:t>
      </w:r>
    </w:p>
    <w:p>
      <w:pPr>
        <w:pStyle w:val="Style20"/>
        <w:numPr>
          <w:ilvl w:val="0"/>
          <w:numId w:val="3"/>
        </w:numPr>
        <w:rPr/>
      </w:pPr>
      <w:r>
        <w:rPr/>
        <w:t>Общая социология: Учебное пособие / Под ред. А.Г. Эфендиева. - М.: ИНФРА - М, - 2002. - С.654.</w:t>
      </w:r>
    </w:p>
    <w:p>
      <w:pPr>
        <w:pStyle w:val="Style20"/>
        <w:numPr>
          <w:ilvl w:val="0"/>
          <w:numId w:val="3"/>
        </w:numPr>
        <w:rPr/>
      </w:pPr>
      <w:r>
        <w:rPr/>
        <w:t>Радаев В.В., Шкаратан О.И. Социальная стратификация: Учебное пособие для вузов. - М.: Наука, 1998. - С.237.</w:t>
      </w:r>
    </w:p>
    <w:p>
      <w:pPr>
        <w:pStyle w:val="Style20"/>
        <w:numPr>
          <w:ilvl w:val="0"/>
          <w:numId w:val="3"/>
        </w:numPr>
        <w:rPr/>
      </w:pPr>
      <w:r>
        <w:rPr/>
        <w:t>Радугин А.А., Радугин К.А. Социология: курс лекций. - М.: Центр, 2001. - С.224.</w:t>
      </w:r>
    </w:p>
    <w:p>
      <w:pPr>
        <w:pStyle w:val="Style20"/>
        <w:numPr>
          <w:ilvl w:val="0"/>
          <w:numId w:val="3"/>
        </w:numPr>
        <w:rPr/>
      </w:pPr>
      <w:r>
        <w:rPr/>
        <w:t>Сорокин П.А. Социальная стратификация и мобильность. // П.А. Сорокин. Человек. Цивилизация. Общество. - М., 1992. - С.302.</w:t>
      </w:r>
    </w:p>
    <w:p>
      <w:pPr>
        <w:pStyle w:val="Style20"/>
        <w:numPr>
          <w:ilvl w:val="0"/>
          <w:numId w:val="3"/>
        </w:numPr>
        <w:rPr/>
      </w:pPr>
      <w:r>
        <w:rPr/>
        <w:t>Сорокин П.А. Проблемы социального равенства. - Птг., 1917.</w:t>
      </w:r>
    </w:p>
    <w:p>
      <w:pPr>
        <w:pStyle w:val="Style20"/>
        <w:numPr>
          <w:ilvl w:val="0"/>
          <w:numId w:val="3"/>
        </w:numPr>
        <w:rPr/>
      </w:pPr>
      <w:r>
        <w:rPr/>
        <w:t>Социология: Учебник для вузов / Под ред. В.Н. Лавриненко. - М.: ЮНИТИ - ДАНА, - 2005. - С.448.</w:t>
      </w:r>
    </w:p>
    <w:p>
      <w:pPr>
        <w:pStyle w:val="Style20"/>
        <w:numPr>
          <w:ilvl w:val="0"/>
          <w:numId w:val="3"/>
        </w:numPr>
        <w:rPr/>
      </w:pPr>
      <w:r>
        <w:rPr/>
        <w:t>Фролов С.С. Социология: Учебник. - М.: Гардарики, 2006. - С.344.</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Схема документа Знак"/>
    <w:qFormat/>
    <w:rPr>
      <w:rFonts w:ascii="Tahoma" w:hAnsi="Tahoma" w:cs="Tahoma"/>
      <w:sz w:val="16"/>
      <w:szCs w:val="16"/>
    </w:rPr>
  </w:style>
  <w:style w:type="character" w:styleId="Style8">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9">
    <w:name w:val="Нижний колонтитул Знак"/>
    <w:qFormat/>
    <w:rPr>
      <w:rFonts w:cs="Times New Roman"/>
      <w:sz w:val="28"/>
      <w:szCs w:val="28"/>
      <w:lang w:val="ru-RU"/>
    </w:rPr>
  </w:style>
  <w:style w:type="character" w:styleId="PageNumber">
    <w:name w:val="Page Number"/>
    <w:rPr>
      <w:rFonts w:cs="Times New Roman"/>
    </w:rPr>
  </w:style>
  <w:style w:type="character" w:styleId="Style10">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Style11">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2">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7">
    <w:name w:val="№ Стр."/>
    <w:basedOn w:val="Normal"/>
    <w:qFormat/>
    <w:pPr>
      <w:widowControl w:val="false"/>
      <w:shd w:fill="FFFFFF" w:val="clear"/>
      <w:spacing w:lineRule="exact" w:line="260"/>
      <w:jc w:val="center"/>
    </w:pPr>
    <w:rPr>
      <w:color w:val="000000"/>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rPr>
      <w:rFonts w:ascii="Consolas" w:hAnsi="Consolas" w:cs="Consolas"/>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2">
    <w:name w:val="Стиль ТАБЛИЦА + Междустр.интервал:  полуторный1"/>
    <w:basedOn w:val="Style25"/>
    <w:qFormat/>
    <w:pPr/>
    <w:rPr/>
  </w:style>
  <w:style w:type="paragraph" w:styleId="Style27">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04:00Z</dcterms:created>
  <dc:creator>DIMAN</dc:creator>
  <dc:description/>
  <cp:keywords/>
  <dc:language>en-US</dc:language>
  <cp:lastModifiedBy>SYSTEM</cp:lastModifiedBy>
  <dcterms:modified xsi:type="dcterms:W3CDTF">2011-09-22T15:04:00Z</dcterms:modified>
  <cp:revision>2</cp:revision>
  <dc:subject/>
  <dc:title>СОЦИОЛОГИЯ</dc:title>
</cp:coreProperties>
</file>