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ВД  РОССИИ</w:t>
      </w:r>
    </w:p>
    <w:p>
      <w:pPr>
        <w:pStyle w:val="Heading"/>
        <w:rPr/>
      </w:pPr>
      <w:r>
        <w:rPr/>
        <w:t>САНКТ-ПЕТЕРБУРГСКИЙ  УНИВЕРСИТЕТ</w:t>
      </w:r>
    </w:p>
    <w:p>
      <w:pPr>
        <w:pStyle w:val="Heading"/>
        <w:rPr>
          <w:sz w:val="32"/>
          <w:szCs w:val="32"/>
        </w:rPr>
      </w:pPr>
      <w:r>
        <w:rPr/>
        <w:t>МУРМАНСКИЙ ФИЛИАЛ  ЗАОЧНОГО ОБУЧЕНИЯ</w:t>
      </w:r>
    </w:p>
    <w:p>
      <w:pPr>
        <w:pStyle w:val="Normal"/>
        <w:ind w:left="5400" w:hanging="5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курсу "Актуальные проблемы социологии"</w:t>
      </w:r>
    </w:p>
    <w:p>
      <w:pPr>
        <w:pStyle w:val="Normal"/>
        <w:tabs>
          <w:tab w:val="clear" w:pos="708"/>
          <w:tab w:val="left" w:pos="-150" w:leader="none"/>
        </w:tabs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Тема: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"Социальная стратификация и социальная мобильность в современном российском обществе"</w:t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860" w:right="-18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нтрольная работа слушателя 2-го курса заочного отделения группы М-351</w:t>
      </w:r>
    </w:p>
    <w:p>
      <w:pPr>
        <w:pStyle w:val="21"/>
        <w:ind w:left="4860" w:right="-18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1"/>
        <w:spacing w:lineRule="auto" w:line="288"/>
        <w:ind w:left="496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Научный руководитель: </w:t>
      </w:r>
    </w:p>
    <w:p>
      <w:pPr>
        <w:pStyle w:val="21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………….….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I. Теории социальной стратификации и мобильности………………………………….....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. Теории социальной стратификации………………………………………...…………………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2. Типы социальной стратификации и её измерение…………………………………….……..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3. Понятие социальной мобильности: типы, виды, измерение………………………………...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II. Социальная стратификация и мобильность в современной России………………....1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 Предпосылки современной стратификации российского общества……………………....1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. Основные группы (страты) российского общества и их характеристика……………...….1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3. Факторы, характеристики и основные направления социальной мобильности в России..1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лючение………………………………………………………...……………………………….1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итература…………………………………………………………………………………………1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е №1……………………………………………………………………………………20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ложение №2……………………………………………………………………………………2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щё на заре истории люди обнаружили, что разделение функций и труда увеличивает эффективность общества, поэтому во всех обществах существует разделение статусов и ролей. При этом все члены общества распределены внутри социальной структуры таким образом, чтобы заполнялись различные статусы и выполнялись соответствующие им рол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этому основой разделения людей на группы послужило разделение труда, на которое влияли первоначально только такие характеристики как возраст, пол, состояние здоровья, а впоследствии – социальное происхождение, жизненный опыт, образование и т.д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личные группы приобретали признаки, отличающие их от других групп людей в данном обществе, в первую очередь уровень благосостояния и размер полномочи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этому любое общество более или менее сложно структурировано, оно состоит из различных групп (каст, классов, слоев и т.п.). Еще одна характеристика общества, с точки зрения изменчивость, стабильности структуры, - мобильность населени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данной работы – рассмотреть особенности социальной стратификации и социальной мобильности в современном российском обществе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ой целью были поставлены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овать основные теории социальной стратификации и мобиль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делить основные типы и виды социальной стратификации и мобиль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ове полученных данных выделить особенности современной стратификации российского общества и факторы социальной мобильности населени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проблеме социальной стратификации в России в XXI в. в современной литературе уделено недостаточное внимание. Данное обстоятельство отчасти объясняется недостаточной стабильностью российского общества и необходимостью проведения сложных демографических и социологических исследований. Кроме того, при отнесении человека самим собой к какой либо социальной группе, велика доля субъективного фактор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более широко освещен данный вопрос в работах Добренькова В.И., Кравченко А.И., Заславской Т.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поставленных задач был проведён анализ ряда литературных источников.</w:t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Глава I. Теории социальной стратификации и мобильности</w:t>
      </w:r>
    </w:p>
    <w:p>
      <w:pPr>
        <w:pStyle w:val="Normal"/>
        <w:spacing w:lineRule="auto" w:line="36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Сам термин "социальная стратификация" был заимствован из геологии, где означает последовательную смену пластов горных пород разного возраста. Но первые идеи о социальной стратификации встречаются у Платона (выделяет три класса: философы, стражи, земледельцы и ремесленники) и Аристотеля (также три класса: "очень зажиточные", "крайне неимущие", "средний слой").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Окончательно идеи теории социальной стратификации оформились в конце XVIII в. благодаря появлению метода социологического анализ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различные определения понятия "социальная стратификация" и выделим характерные черты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ьная стратифик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это социальная дифференциация и структурирование неравенства между различными социальными слоями и группами населения на основе различных критериев (социальный престиж, самоидентификация, профессия, образование, уровень и источник доходов и др.);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это иерархически организованные структуры социального неравенства, существующие в любом обществе;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это социальные различия, которые становятся стратификацией тогда, когда люди иерархически расположены в некотором измерении неравенства;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5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окупность расположенных в вертикальном порядке социальных слоев: бедные-богатые.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ущественными признаками социальной стратификации являются понятия "социальное неравенство", "иерархия", "системная организация", "вертикальная структура", "слой, страта"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ой стратификации в социологии выступает неравенство, т.е. неравномерное распределение прав и привилегий, ответственности и обязанностей, власти и влияния. Первыми пытались объяснить природу социальной стратификации К.Маркс и М.Вебер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вый видел причину социального расслоения в разделении тех, кто владеет и управляет средствами производства, и тех, кто продает свой труд. Эти два класса (буржуазия и пролетариат) имеют разные интересы и противостоят друг другу, антагонистические отношения между ними построены на эксплуатации Основа выделения классов – экономическая система (характер и способ производства). При таком биполярном подходе нет места среднему классу. Интересно, что основоположник классового подхода К.Маркс, так и не дал четкого определения понятию "класс". Первое определение класса в марксистской социологии дал В. И. Ленин. Впоследствии эта теория оказала огромное влияние на изучение социальной структуры советского общества: наличие сначала системы двух противоборствующих классов, в которой не было места среднему классу с его функцией согласования интересов, а затем "уничтожение" класса эксплуататоров и "стремление к всеобщему равенству" и, как следует из определения стратификации, бесклассовому обществу. Однако на деле равенство было формальным, и в советском обществе существовали различные социальные группы (номенклатура, рабочие, интеллигенция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.Вебер предложил многомерный подход, выделив три измерения для характеристики классов: класс (экономическое положение), статус (престиж) и партия (власть). Именно эти взаимосвязанные (через доход, профессию, образование и т.д.) факторы лежат, по Веберу, в основе стратификации общества. В отличие от К.Маркса, для М.Вебера класс – показатель только экономической стратификации, он появляется только там, где возникают рыночные отношения. У Маркса понятие класса носит исторически универсальный характер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же в современной социологии вопрос о существовании и значении социального неравенства, а, значит, и социальной стратификации занимает центральное место. Существуют две основные точки зрения: консервативная и радикальная. Теории, основывающиеся на консервативной традиции ("неравенство – инструмент для решения главных задач общества"), называются функцианалистскими.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Радикальные теории рассматривают социальное неравенство как механизм эксплуатации. Наиболее разработанной является теория конфликта.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истская теория стратификации была сформулирована в 1945 г. К.Дейвисом и У.Муром. Стратификация существует в силу своей универсальности и необходимости, общество не может обойтись без расслоения. Социальный порядок и интеграции требуют определенной степени стратификации. Система стратификации позволяет заполнить все статусы, образующие социальную структуру, вырабатывает у индивида стимулы для выполнения обязанностей, ассоциирующихся с их положением. Распределение материальных благ, властных функций и социального престижа (неравенство) зависит от функциональной значимости позиции (статуса) индивида. В любом обществе есть позиции, которые требуют специфических способностей и подготовки. У общества должны быть определенные выгоды, которые используются в качестве стимулов для занятия людьми позиций и выполнения ими соответствующих ролей. А также определенные способы неравномерного распределения этих выгод в зависимости от занимаемых позиций. Функционально важные позиции должны вознаграждаться соответствующим образом. Неравенство выполняет роль эмоционального стимула. Блага встроены в социальную систему, поэтому стратификация – структурная особенность всех обществ. Всеобщее равенство лишило бы людей стимула к продвижению, желания прилагать все усилия для выполнения обязанностей. Если стимулов недостаточно и не статусы оказываются незаполненными, общество распадается. Данная теория имеет ряд недостатков (не учитывает влияние культуры, традиций, семьи и др.), но является одной из наиболее разработанны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Теория конфликта основывается на идеях К.Маркса. Расслоение общества существует, потому что это выгодно индивидам или группам, обладающим властью над другими группами. Однако конфликт – распространенная характеристика человеческой жизни, которая не ограничивается экономическими отношениями. Р.Дарендорф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считал, что групповой конфликт – неизбежный аспект жизни общества. Р.Коллинз в рамках своей концепции исходил из убеждения, что всем людям свойственна конфликтность в силу антагонистичности их интересов.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Концепция основывается на трех базовых принципах: 1) люди живут  в сконструированных ими субъективных мирах; 2) люди могут обладать властью, чтобы влиять на субъективный опыт индивида или его контролировать; 3) люди часто пытаются контролировать индивида, который им противостоит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цесс и результат социальной стратификации рассматривался также в рамках следующих теор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ределительная теория классов (Ж.Мелье, Ф.Вольтер, Ж.-Ж.Русо, Д.Дидро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ория производственных классов (Р.Кантильон, Ж.Неккер, А.Тюрг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ории социалистов-утопистов (А.Сен-Симон, Ш.Фурье, Л.Блан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ория классов на основе социальных рангов (Э.Торд, Р.Вормс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совая теория (Л.Гумплович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ногокритериальная теория классов (Г.Шмоллер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ория исторических наслоений В.Зомбар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теория (А.Богданов, В.Шулятик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ногомерная стратификационная модель А.И.Стронин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дним из создателей современной теории стратификации является П.А.Сорокин. Он вводит понятие "социальное пространство" как совокупность всех социальных статусов данного общества, заполненное социальными связями и отношениями. Способ организации этого пространства – стратификационный. Социальное пространство является трёхмерным: каждое его измерение соответствует одной из трех основных форм (критриев) стратификации. Социальное пространство описывается тремя осями: экономический, политический и профессиональный статус. Соответственно позиция индивида или группы описывается в этом пространстве с помощью трёх координат. Совокупность индивидов, обладающих схожими социальными координатами и образуют страту. Основа стратификации – неравномерное распределение прав и привилегий, ответственности и обязанностей, власти и влия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Большой вклад в решение практических и теоретических задач стратификации российского общества внесла Т.И.Заславская.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 xml:space="preserve"> По её мнению, социальная структура общества – это сами люди, организованные в разного рода группы (слои, страты) и выполняющие в системе экономических отношений все те социальные роли, которые рождает экономика, которых она требует. Именно эти люди, их группы проводят в жизнь определенную социальную политику, организуют развитие страны, принимают решения. Таким образом, в свою очередь, социальное и экономическое положение этих групп, их интересы, характер их активности и взаимоотношения друг с другом влияют на развитие экономик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Типы социальной стратификации и её изучение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системами (типами) социальной стратификаци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ство. При данной системе стратификации выделяются две основные группы населения, различающиеся по своему статусу, правам и обязанностям: свободные и раб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сты. При кастовой системе стратификации статус определяется с рождения и является пожизненны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ны. Данный тип характерен для аграрных обществ. Кланы напоминают очень разветвленные семь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ы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рвые три типа социальной стратификации относятся к закрытым, четвертая – к открытой. Закрытая система – это социальная структура, члены которой с большим трудом могут изменить свой статус. Открытая система – это социальная структура, члены которой могут менять свой статус относительно легко. Изменения статуса связано с понятием "социальная мобильность" (см. ниже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епень социальной стратификации общества меняется с течением времени в одной и той же стране. Согласно теории Г.Ленски (1970) максимальный уровень расслоения общества наблюдался в эпоху рабовладения и феодализма. Согласно теории К.Маркса, неравенство в обществе постоянно нарастает ("эскалация неравенства"). П.А.Сорокин утверждает, что уровень неравенства в обществе колеблется (флуктуирует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тоды изучения социальной стратификации сводятся к выбору критериев выделения групп населения в обществе и собственно проведению исследования по выделению данных групп. Основная проблема – выбор критериев, согласно которым выделяются группы населения. Это зависит от теоретических взглядов исследователя на проблему социальной стратификации, также как и название выделяемых групп (слой, классы, страты). Большое влияние оказывает историческая эпоха через уровень развития самого общества и сложившихся в нём отношений (сословия, новые группы населения, соответствующие новым отраслям промышленности) и уровень развития социологии как наук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каждый исследователь дает свои названия выделяемым группам, определяет их количество. Привести все точки зрения в рамках данной работы не представляется возможным.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основных критериев выделения страт в обществе является уровень доходов, профессия, социальный статус, уровень образования, положение в системе "управление – исполнение"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.И.Заславская предложила несколько моделей стратификации: 1) в зависимости от статуса и места в процессе реформирования общества;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 xml:space="preserve"> 2) по месту в экономике страны.</w:t>
      </w:r>
      <w:r>
        <w:rPr>
          <w:rStyle w:val="FootnoteCharacters"/>
          <w:rStyle w:val="FootnoteAnchor"/>
          <w:sz w:val="24"/>
          <w:szCs w:val="24"/>
        </w:rPr>
        <w:footnoteReference w:id="14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связи с использованием компьютерных технологий, позволяющих в короткие сроки обрабатывать огромные массивы информации, возможно применение многофакторного анали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Например, с помощью процедуры кластерного анализа Н.И.Лапиным в 2002 г. было проведено исследование стратификации российского общества по трем критериям: властные функции, уровень жизни и образования.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sz w:val="24"/>
          <w:szCs w:val="24"/>
        </w:rPr>
        <w:t xml:space="preserve"> Было выделено пять кластеров: "высокостатусные", "эксперты", "реалисты", "новые бедные", "старые бедные"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 всем мире используют два показателя стратифик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ота стратификации – социальная дистанция между самым высоким и самым низким статусами данного конкретного об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филь стратификации – показывает соотношение численности мест (социальных позиций) в социальной структуре общества по мере повышения статус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3. Понятие социальной мобильности: типы, виды, измер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Социальная мобильность – это перемещение индивидов или их групп между различными уровнями социальной иерархии, определяемой с точки зрения широких профессиональных или социально-классовых категорий.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sz w:val="24"/>
          <w:szCs w:val="24"/>
        </w:rPr>
        <w:t xml:space="preserve"> Т. е. мобильность – это изменение места в социальном пространстве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ало изучению явления социальной мобильности положил П.А.Сорокин. Он рассматривал данный процесс как выполнение жизненной социальной функции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характеристиками социальной мобильности выступают: направление, разновидность и направленность. В зависимости от различного сочетания этих характеристик выделяют следующие виды и типы мобильнос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социальной мобильност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жпоколенная (интергенерационная, межгенерационная) – это изменение положения в социальном пространстве индивида по сравнению со статусом род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утрипоколенная (интрагенерационная) – это сравнение позиций, занимаемых одним и тем же индивидом в разные моменты трудовой жизн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ипами мобильност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ртикальная (в 70-ые гг. "межклассовые переходы") – перемещение из одной страты в другую. Может быть восходящей или нисходящей. Как правило, восходящая мобильность, связанная с повышением социального статуса, доходов, является добровольной, а нисходящая – вынужден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ая – переход индивида из одной социальной группы в другую, расположенную на том же уровне социального пространства. Как разновидность выделяют географическую мобильность – перемещение из одного места в другое при сохранении прежнего статуса. Если подобное перемещение сопровождается переменой статуса, то говорят о миграции.</w:t>
      </w:r>
      <w:r>
        <w:rPr>
          <w:rStyle w:val="FootnoteCharacters"/>
          <w:rStyle w:val="FootnoteAnchor"/>
          <w:sz w:val="24"/>
          <w:szCs w:val="24"/>
        </w:rPr>
        <w:footnoteReference w:id="17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иды социальной мобильности можно выделить и по другим критериям:</w:t>
      </w:r>
      <w:r>
        <w:rPr>
          <w:rStyle w:val="FootnoteCharacters"/>
          <w:rStyle w:val="FootnoteAnchor"/>
          <w:sz w:val="24"/>
          <w:szCs w:val="24"/>
        </w:rPr>
        <w:footnoteReference w:id="18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дальности: мобильность небольшой дальности (между смежными иерархическими уровнями) и большой дальности (между отдаленными уровнями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количественному показателю: индивидуальная и группова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степени организованности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стихийная (например, перемещение с целью заработка жителей ближнего зарубежья в крупные города России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ная, которая управляется государством. Может проводиться с согласия людей (например, перемещение в советское время молодёжи на комсомольские стройки) и без их согласия (депортация народов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близко к перечисленным видам мобильности прилегает структурная мобильность. Её причина – изменения в структуре народного хозяйства, происходящие помимо воли и сознания людей (появление новых отраслей промышленности и, соответственно, новых профессий, статусов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учение социальной мобильности производится с помощью двух систем показателей. В первой в качестве единицы счета выступает индивид. Основными показателями выступают объем мобильности (абсолютный и относительный, совокупный и дифференцированный) и степень мобильности. Объем мобильности показывает число индивидов, которые переместились по социальной лестнице в вертикальном направлении за определенный промежуток времени. Степень мобильности определяется двумя факторами: диапазоном мобильности (количество статусов в данном обществе) и условиями, которые позволяют людям перемещаться. Так максимум мобильности всегда наблюдается в обществе в период каких-либо социальных и экономических преобразований (эпоха Петра Великого, советское общество в 30-е гг., российское общество в 90-х гг.). Степень мобильности зависит также от исторического типа стратификации (кастовая, сословная, классовая)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о второй единицей отсчета служит статус. В данном случае объем мобильности (количество людей изменивших свой статус) описывает её направление. Мерой мобильности выступает шаг мобильности (дистанция), который показывает количество ступенек, на которые переместился индивид в вертикальном направлении. Может быть межпоколенным и внутрипоколенным ("социальная карьера"), межклассовым и внутриклассовым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елим факторы, определяющие социальную мобильность в обществе: исторический тип стратификации, состояние экономики, степень её развитости, социальная обстановка в стране, идеология, традиции, религия, образование, воспитание, семья, место жительства, индивидуальные особенности человека (талант, способност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П.А.Сорокин разработал теорию каналов вертикальной мобильности.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 xml:space="preserve"> В качестве подобных каналов выступают социальные институты: семья, школа, армия, церковь, собственность. Причем семья и школа являются одним из самых главных механизмов социального отбора, определения и наследования статуса. Советское общество одним из самых мобильных, так как доступное все слоям бесплатное образование открывало перед каждым возможности продвижения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ожно выделить следующие общие закономерности социальной мобильно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ериоды серьезных изменений в обществе появляются группы с ускоренной моделью мобильности ("красные директора" в 30-е гг.). Фактор происхождения (место рождения, социальный статус семьи) играет меньшую ро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ее направление межпоколенной мобильности молодежи – из группы работников физического труда в группу работников умственного труда;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м выше социальный статус родителей, тем чаще профессия передается по наследству, и наоборо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II. Социальная стратификация и мобильность в современной России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 Предпосылки современной стратификации российского общест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временной стратификации российского общества невозможно понять, не зная предпосылок её формирования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ериод существования Советской России основу теории социальной структуры составляла схема В.И.Ленина, согласно которой в обществе существуют два класса – эксплуататоры и пролетариат. Они различаются по: 1) месту в исторически определенной системе общественного производства; 2) отношению к средствам труда; 3) их роли в общественной организации труда; 4) способам получения и размерам той доли общественного богатства, которой они могли располагать. Эта схема получила название "ленинская четырехчленка".</w:t>
      </w:r>
      <w:r>
        <w:rPr>
          <w:rStyle w:val="FootnoteCharacters"/>
          <w:rStyle w:val="FootnoteAnchor"/>
          <w:sz w:val="24"/>
          <w:szCs w:val="24"/>
        </w:rPr>
        <w:footnoteReference w:id="20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.В. Сталин в докладе "О проекте Конституции СССР" (1936 г.) заявил, что эксплуататорские классы ликвидированы. Остались "в корне изменившиеся класс рабочих, класс крестьян, интеллигенция, между которыми стираются экономические и политические противоречия". Утвердилась трехчленная формула стратификации обществ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различия между классами и слоями в советском обществе были меньше, чем в современном обществе. Социальное неравенство не воспринималось так остро. Конечной целью развитого социализма было формирование бесклассового общества. Однако на самом деле советское общество было сильно дифференцированно, только в условиях советской идеологии критерии стратификации были несколько иными, чем в капиталистических странах запада. На первый план выдвигался не уровень доходов, а место в партийной структуре (происходило сращивание властных отношений с отношениями собственности) и контроль над каналами распределительной сет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рхушку общества составляла номенклатура – высшие партийные, военные и государственные чины. В их руках был сосредоточен властный ресурс, привилегии. Причем и внутри самой номенклатуры существовала строгая система рангов. Эта социальная группа не была закрытой, т.к. постоянно пополнялась выходцами из других слоев. Особенно интенсивно данный процесс происходил в 30-е гг., когда многие важные посты в стране занимали выходцы из простых крестьянских семей. Особенностями советской элиты были: номенклатурный характер, монолитность, иерархичность, рекрутация, высокая географическая мобильность, система ранжированных привилегий, подготовка, внутренняя ротация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М.С.Горбачёве принципы функционирования советской элиты были нарушены. Происходят перестановки, связанные с поиском сторонников – "кадровая мясорубка". Складывается не только новая система формирования политической элиты, но и новая система привилегий в экономической сфере. В результате монолитная советская элита разделилась на две группы: политическую (принадлежность определяется должностью, статусом) и экономическую, или бизнес-элиту (их влияние основывается на контроле над капиталом).</w:t>
      </w:r>
      <w:r>
        <w:rPr>
          <w:rStyle w:val="FootnoteCharacters"/>
          <w:rStyle w:val="FootnoteAnchor"/>
          <w:sz w:val="24"/>
          <w:szCs w:val="24"/>
        </w:rPr>
        <w:footnoteReference w:id="22"/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ледующий класс составляют социальные группы, обслуживающие номенклатуру (руководители, журналисты, преподаватели, медики, водители и др.). Низший класс – наёмные работники государства: рабочие, крестьяне, интеллигенц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В конце 80-х гг. в России начало формироваться классовое общество по западному типу (на основе частной собственности) с учетом специфики России, где параллельно сосуществуют две социальные структуры, соответствующие двум секторам экономики – государственному и частному. Для частного сектора при занятии человеком определенной социальной позиции оказываются решающими характеристики, связанные с рыночной позицией человека, его адаптивными особенностями. Для госсектора важное значение сохраняют властные ресурсы и принадлежность к советской элите. В течение 5 лет оформился высший класс собственников, составляющий примерно 3% всего населения, и образуются низы общества – 70%.</w:t>
      </w:r>
      <w:r>
        <w:rPr>
          <w:rStyle w:val="FootnoteCharacters"/>
          <w:rStyle w:val="FootnoteAnchor"/>
          <w:sz w:val="24"/>
          <w:szCs w:val="24"/>
        </w:rPr>
        <w:footnoteReference w:id="23"/>
      </w:r>
      <w:r>
        <w:rPr>
          <w:sz w:val="24"/>
          <w:szCs w:val="24"/>
        </w:rPr>
        <w:t xml:space="preserve"> Середины социальной пирамиды фактически не было. Это место в профиле стратификации в развитых западных обществах занято средним классом, который играет важнейшую роль в жизни общества, его стабильности и интеграции. Процесс разрушения среднего класса продолжился в начале 90-х гг., когда большая часть среднего класса совершила нисходящую мобильность и пополнила ряды низов общества. Они составили группу "новых бедных", в отличие от "старых бедных" (деклассированные элементы). Для новых бедных был характерен высокий уровень образования, культура, уровень жизни. Вершину стратификационной пирамиды занимают "новые русские", зачастую связанным с криминалом и носящим скорее характер экономической элиты. Для этой страты характерно быстрое формирование и закрытие, демонстративная роскошь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мере повышения уровня жизни в конце 90-х гг. средний класс значительно пополнился в основном интеллигенцией, ориентированной на бизнес, профессиональный труд и карьеру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тратификационная структура населения России постоянно трансформируется. Более подробно современную структуру рассмотрим ниже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. Основные группы (страты) российского общества и их характеристика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Беляева Л.А.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>
          <w:sz w:val="24"/>
          <w:szCs w:val="24"/>
        </w:rPr>
        <w:t xml:space="preserve"> в своей работе указывает на две особенности стратификации общества в современной Росси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инамичный характер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"молодость" и незавершенность структуры, продолжающиеся трансформационные процесс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Заславская Т.И.</w:t>
      </w:r>
      <w:r>
        <w:rPr>
          <w:rStyle w:val="FootnoteCharacters"/>
          <w:rStyle w:val="FootnoteAnchor"/>
          <w:sz w:val="24"/>
          <w:szCs w:val="24"/>
        </w:rPr>
        <w:footnoteReference w:id="25"/>
      </w:r>
      <w:r>
        <w:rPr>
          <w:sz w:val="24"/>
          <w:szCs w:val="24"/>
        </w:rPr>
        <w:t xml:space="preserve"> выделила следующие страты в современном российском общест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  <w:sz w:val="24"/>
          <w:szCs w:val="24"/>
        </w:rPr>
        <w:t xml:space="preserve">верхний слой общества </w:t>
      </w:r>
      <w:r>
        <w:rPr>
          <w:sz w:val="24"/>
          <w:szCs w:val="24"/>
        </w:rPr>
        <w:t>(элиты и субэлиты)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правящая элита</w:t>
      </w:r>
      <w:r>
        <w:rPr>
          <w:sz w:val="24"/>
          <w:szCs w:val="24"/>
        </w:rPr>
        <w:t>. К этому слою российского общества относятся руководители властных структур и политических партий, верхнее звено государственной бюрократии, а также собственники крупного капитала (олигархи). За годы реформ персональный и социальный его состав существенно обновился. Но произошло это, главным образом, за счет экономического крыла элиты, в то время как состав ее политического крыла не столько сменился, сколько перегруппировался. Как показывают многочисленные исследования, большей части партийно-комсомольской номенклатуры удалось сохранить высокий статус, конвертировав свой политический и социальный капитал в экономический. В настоящее время российская элита так же замкнута и противопоставлена обществу, как прежде коммунистическая номенклатур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верхний (субэлитный) слой</w:t>
      </w:r>
      <w:r>
        <w:rPr>
          <w:sz w:val="24"/>
          <w:szCs w:val="24"/>
        </w:rPr>
        <w:t>. Данный слой представлен преимущественно собственниками средних и относительно крупных фирм, директорами крупных и средних приватизированных предприятий, а также наиболее состоятельной частью других групп занятого населения (главным образом, менеджеров и специалистов бизнес-профессий). На три четверти он представлен мужчинами, почти 90% которых молоды или находятся в среднем возрасте; 2/3 имеют высшее образование, а большинство остальных - среднее специальное. Это наиболее урбанизированный сл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4"/>
          <w:szCs w:val="24"/>
        </w:rPr>
        <w:t>средний протослой</w:t>
      </w:r>
      <w:r>
        <w:rPr>
          <w:sz w:val="24"/>
          <w:szCs w:val="24"/>
        </w:rPr>
        <w:t>. Около 2/5 этого протослоя составляют мелкие предприниматели и менеджеры, несколько больше - квалифицированные специалисты (профессионалы) и примерно 1/5 - служилые люди (среднее звено бюрократии и офицеры). Фактором, объединяющим эти группы, служит срединное положение на социально-стратификационной шкале. Однако они мало напоминают средние классы современных западных обществ. Это скорее зародыш полноценного среднего слоя, своего рода протослой. Группы, относимые нами к среднему слою, не похожи друг на друга ни положением, ни социокультурным обликом, их совокупность социально гетерогенна. Можно выделить</w:t>
      </w:r>
      <w:r>
        <w:rPr>
          <w:rStyle w:val="FootnoteCharacters"/>
          <w:rStyle w:val="FootnoteAnchor"/>
          <w:sz w:val="24"/>
          <w:szCs w:val="24"/>
        </w:rPr>
        <w:footnoteReference w:id="26"/>
      </w:r>
      <w:r>
        <w:rPr>
          <w:sz w:val="24"/>
          <w:szCs w:val="24"/>
        </w:rPr>
        <w:t xml:space="preserve"> как минимум две группы: первая - "новый слой", сформировавшийся в период экономических реформ, воспринявший ориентации западного типа и выделяющийся по уровню благосостояния; вторая – старый "дорыночный" средний класс, принадлежность к которому определяется неким "высшим качеством" личности (высокая нравственность, приоритет духовных ценностей). Сформировавшийся разрыв в доходах между этими двумя группами компенсируется такими важными характеристиками старого класса, как образование, культура, информация, диапазон социальных связ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верхний слой</w:t>
      </w:r>
      <w:r>
        <w:rPr>
          <w:sz w:val="24"/>
          <w:szCs w:val="24"/>
        </w:rPr>
        <w:t xml:space="preserve"> представлен в основном менеджерами и предпринимателями, специалистами, военными, гуманитарная интеллигенция. Более 50% занято в частном секторе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средний слой</w:t>
      </w:r>
      <w:r>
        <w:rPr>
          <w:sz w:val="24"/>
          <w:szCs w:val="24"/>
        </w:rPr>
        <w:t xml:space="preserve"> составляют специалисты и квалифицированные рабочие, руководители предприятий. Почти 50% занято в частном секторе, много молодежи (до 25 лет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bCs/>
          <w:sz w:val="24"/>
          <w:szCs w:val="24"/>
        </w:rPr>
        <w:t>нижний слой</w:t>
      </w:r>
      <w:r>
        <w:rPr>
          <w:sz w:val="24"/>
          <w:szCs w:val="24"/>
        </w:rPr>
        <w:t xml:space="preserve"> - "белые" и "синие" воротнички, </w:t>
      </w:r>
      <w:r>
        <w:rPr>
          <w:sz w:val="24"/>
          <w:szCs w:val="24"/>
        </w:rPr>
        <w:drawing>
          <wp:inline distT="0" distB="0" distL="0" distR="0">
            <wp:extent cx="228600" cy="304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анято в государственном секторе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сокий профессионально-квалификационный потенциал, благоприятная структура занятости, сравнительно терпимое материальное положение, относительная многочисленность и тенденция к дальнейшему расширению позволяют рассматривать средний протослой как потенциальную движущую силу трансформационного процесса. Именно формирование полноценного среднего слоя служит одновременно показателем стабильности и поступательного развития общества, так как он сосредоточивает в себе квалифицированные кадры, обладающие высоким профессионализмом, гражданской актив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4"/>
          <w:szCs w:val="24"/>
        </w:rPr>
        <w:t>базовый слой</w:t>
      </w:r>
      <w:r>
        <w:rPr>
          <w:sz w:val="24"/>
          <w:szCs w:val="24"/>
        </w:rPr>
        <w:t>. Этот наиболее массивный элемент социальной структуры представлен средними рядовыми россиянами. Подавляющую часть их составляют работники средней и невысокой квалификации, занятые исполнительским трудом по найму. Три четверти из них работают в государственном секторе и только 9% -в частном. Это пролетаризированная интеллигенция, полуинтеллигенция (технические служащие), рабочие, крестьяне, низовые работники торговли и сервиса; 55% базового слоя составляют женщины чаще среднего и старшего возраста, с образованием в пределах школы или техникума. Большинство его представителей живут в средних и небольших провинциальных городах, селах и деревн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4"/>
          <w:szCs w:val="24"/>
        </w:rPr>
        <w:t>нижний слой</w:t>
      </w:r>
      <w:r>
        <w:rPr>
          <w:sz w:val="24"/>
          <w:szCs w:val="24"/>
        </w:rPr>
        <w:t>. Нижний слой общества в наших расчетах представлен работниками, не имеющими профессий и выполняющими простейший труд. Это наименее образованный, самый бедный, малоинициативный и социально беспомощный слой. Доля пожилых людей здесь в 1,6 раза выше средней, женщин в 1,5 раза больше, чем мужч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ндеркласс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слоев российского общества представлены в Приложении №1,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Факторы, характеристики и основные направления социальной мобильности в России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нятие, основные типы и виды социальной мобильности населения, мы рассмотрели выше. В данной главе будут освещены вопросы социальной мобильности в современной Росси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ложившаяся к началу 90-х гг. структура российского общества стала результатом сдвигов в структуре экономики страны. Социальная мобильность в основном носила нисходящий характер, так как уровень доходов в стране резко упал, огромные массы населения остались за чертой бедности. В то же время среди отдельных групп населения, в основном номенклатуры, наблюдалась восходящая мобильность, в результате которой формировались высшие слои политической и экономической элиты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блюдается интенсивная восходящая мобильность среди высококлассных специалистов в различных сферах производства, связанная с их профессиональным ростом и востребованностью на рынке труд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ходит свое подтверждение и общая закономерность межпоколенной мобильности – молодежь из группы работников физического труда в группу работников умственного труда. Внутрипоколенная мобильность носит в основном характер карьерного роста, который теперь в меньшей степени зависит от факторов происхождения, как это было в более стабильном обществе советского периода. В целом женщины мобильнее мужчин, а молодые – мобильнее пожилых. Но мужчины в своей карьере чаще перепрыгивают через несколько ступеней, чем женщины, которые продвигаются постепенно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ожно выделить следующие факторы, определяющие, по нашему мнению, направления социальной мобильности населения в современной Росс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стройка экономи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форм собствен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пад традиционных институтов социальной мобильности (коммунистическая партия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ризис системы образова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играция между странами бывшего ССС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"социальных сетей" – информационных взаимосвязей, образующихся в результате взаимообмена социальными ресурсами. Это препятствует увеличению безработицы среди некоторых социальных групп (например, директорский корпус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Учитывая особенности социальной стратификации и мобильности в современной России, Заславская Т.И.</w:t>
      </w:r>
      <w:r>
        <w:rPr>
          <w:rStyle w:val="FootnoteCharacters"/>
          <w:rStyle w:val="FootnoteAnchor"/>
          <w:sz w:val="24"/>
          <w:szCs w:val="24"/>
        </w:rPr>
        <w:footnoteReference w:id="27"/>
      </w:r>
      <w:r>
        <w:rPr>
          <w:sz w:val="24"/>
          <w:szCs w:val="24"/>
        </w:rPr>
        <w:t xml:space="preserve"> выделяет следующие возможные варианты развития российского обще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меренно-государственный, для которого характерно легитимное расширение управленческих и контрольных функций государства в политической, экономической и правовой сферах. Этот вариант благоприятен для укрепления правопорядка, стабильности, но возможно усиление бюрократ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вторитарно-силовой связан с утверждением государственнических сил над олигархическими и укреплением позиций силовиков внутри сектора государственной власти. Это приведет к углублениюж раскола между властью и обществом;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лигархический связан с победой экономической элиты над политической с помощью манипулирования электоратом. Характерно создание имитации правопорядка, демократии, стабильност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структура – один из главных регуляторов социальной динамики в целом, включая и развитие экономик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структура – это сами люди, организованные в разного рода группы и выполняющие в системе экономических отношений все те социальные роли, которые рождает экономика, которых она требует. Именно эти люди, их группы проводят в жизнь определенную социальную политику, организуют развитие страны, принимают решения. Таким образом, социальное и экономическое положение групп, их интересы, характер их отношений друг с другом влияют на развитие экономики, сказываются на её результатах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в России наблюдается интеграция социальной 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никают новые социальные общ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занятых в отдельных отраслях эконом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явление новых видов социальных общностей в системе властных отно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в системе координат "богатство-бедность" социальных групп, объединенных по уровню доходов, источников их поступления, характеристикам качества жизн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наблюдается дезинтеграция по уровню доходов между богатыми и бедными, и этот разрыв увеличивается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 положительным моментам следует отнести процесс складывания среднего класса общества, что свидетельствует о стабилизации социальной структуры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исходит изменение общей композиции, соотношения различных социальных слоев, их иерархии и ролевых функций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ждане начинают более адекватно оценивать свое положение в социальном пространстве. Таким образом социальная модель становится самоосознанной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беркрамби Н. Социологический словарь. – М.: ЗАО "Изд-во "Экономика", 2004. – с. 62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ляева Л.А. Социальные слои в России: опыт кластерного анализа. // Социс. – 2005. №12. – с. 57-6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льшой толковый социологический словарь. – М.: Вече, АСТ, 1999. – Т.2. – с. 52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бреньков В.И., Кравченко А.И. Социология. – М.: ИНФРА-М, 2001. – с. 62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славская Т.И. Социоструктурный аспект трансформации российского общества. // Социс. – 2001. №8. – с. 3 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славская Т.И. Социентальная трансформация российского общества: деятельностно-структурная концепция. – М.: Дело, 2003. – с. 56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славская Т.И. Проблемы развития социальной структуры российского общества. // Безопасность Евразии. – 2004. №3. – с. 191-2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славская Т.И. Современное российское общество: проблемы и перспективы. // Общественные науки и современность. – 2004. № 5,6. – с. 5-1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рыштановская О. Анатомия российской элиты. – М.: Захаров, 2005. – с. 38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даев В.В., Шкоратан О.И. Социальная стратификация. – М.: Наука, 1995. – с. 24-5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итцер Дж. Современные социологические теории. – СПб.: Питер, 2002. – с. 6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ая энциклопедия. / Редкол.: Горнин А.П., Карелова Г.Н. и др. – М.: БРЭ, 2000. – с. 43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ология. / Под ред. Волкова Ю.Г. – М.: Гардарики, 2005. – с. 5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ология / Под ред. А.И.Кравченко, В.М.Анурина. – СПб.: Питер, 2003. – с.43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ний класс в современном российском обществе. / Под ред. М.К. Горшкова, Н.Е. Тихоновой и др. – М.: РОССПЭН, РНИСиНП, 2000. – с.44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ция социальной структуры и стратификация российского общества. / Под ред. З.Т. Голенкова. – М.: Изд-во Института социологии РАН, 2000. – с.265-268.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циально-демографические характеристики слоев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(в % к общей численности каждого слоя)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56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ласс</w:t>
            </w:r>
          </w:p>
        </w:tc>
      </w:tr>
      <w:tr>
        <w:trPr>
          <w:trHeight w:val="34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же 30 ле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9 ле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5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национа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8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селения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, Санкт-Петербур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крупные город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 и малые город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а, ПГ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урб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специально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, вкл. непол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6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квалификации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Статусные характеристики социальных слоев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56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ласс</w:t>
            </w:r>
          </w:p>
        </w:tc>
      </w:tr>
      <w:tr>
        <w:trPr>
          <w:trHeight w:val="34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экономик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полняемого труда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лагосостояния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тельност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 достаток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мость, нищ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10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ходов не отстает от роста ц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еньков В.И., Кравченко А.И. Социология. – М.: ИНФРА-М, 2001. – с. 26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ческая энциклопедия. / Редкол.: Горнин А.П., Карелова Г.Н. и др. – М.: БРЭ, 2000. – с. 36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толковый социологический словарь. – М.: Вече, АСТ, 1999. – Т.2. – с. 23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еркрамби Н. Социологический словарь. – М.: ЗАО "Изд-во "Экономика", 2004. – с. 47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еньков В.И., Кравченко А.И. Социология. – М.: ИНФРА-М, 2001. – с. 21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тцер Дж. Современные социологические теории. – СПб.: Питер, 2002. – с. 116-11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. / Под ред. Волкова Ю.Г. – М.: Гардарики, 2005. – с. 24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. / Под ред. Волкова Ю.Г. – М.: Гардарики, 2005. – с. 24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тцер Дж. Современные социологические теории. – СПб.: Питер, 2002. – с. 155-15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 Социентальная трансформация российского общества: деятельностно-структурная концепция. – М.: Дело, 2003. – с. 568; Социоструктурный аспект трансформации российского общества. // Социс. – 2001. №8. – с. 3-11; Проблемы развития социальной структуры российского общества. // Безопасность Евразии. – 2004. №3. – с. 191-201; Современное российское общество: проблемы и перспективы. // Общественные науки и современность. – 2004. № 5,6. – с. 5-1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. / Под ред. Волкова Ю.Г. – М.: Гардарики, 2005. – с. 254-256; Добреньков В.И., Кравченко А.И. Социология. – М.: ИНФРА-М, 2001. – с. 265-308; Радаев В.В., Шкоратан О.И. Социальная стратификация. – М.: Наука, 1995. – с. 24-5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. / Под ред. Волкова Ю.Г. – М.: Гардарики, 2005. – с. 254-25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 Социентальная трансформация российского общества: деятельностно-структурная концепция. – М.: Дело, 2003. – с. 307-31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яева Л.А. Социальные слои в России: опыт кластерного анализа. // Социс. – 2005. №12. – с. 57-6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еркрамби Н. Социологический словарь. – М.: ЗАО "Изд-во "Экономика", 2004. – с. 434-43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еньков В.И., Кравченко А.И. Социология. – М.: ИНФРА-М, 2001. – с. 45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ология / Под ред. А.И.Кравченко, В.М.Анурина. – СПб.: Питер, 2003. – с.16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еньков В.И., Кравченко А.И. Социология. – М.: ИНФРА-М, 2001. – с. 469-47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еньков В.И., Кравченко А.И. Социология. – М.: ИНФРА-М, 2001. – с. 255-256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ансформация социальной структуры и стратификация российского общества. / Под ред. З.Т. Голенкова. – М.: Изд-во Института социологии РАН, 2000. – с.265-26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ыштановская О. Анатомия российской элиты. – М.: Захаров, 2005. – с. 29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еньков В.И., Кравченко А.И. Социология. – М.: ИНФРА-М, 2001. – с. 25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яева Л.А. Социальные слои в России: опыт кластерного анализа. // Социс. – 2005. №12. – с. 57-64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 Социоструктурный аспект трансформации российского общества. // Социс. – 2001. №8. – с. 3</w:t>
        <w:noBreakHyphen/>
        <w:t>1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ний класс в современном российском обществе. / Под ред. М.К. Горшкова, Н.Е. Тихоновой и др. – М.: РОССПЭН, РНИСиНП, 2000. – с.44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славская Т.И. Современное российское общество: проблемы и перспективы. // Общественные науки и современность. – 2004. № 5,6. – с. 5-1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8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32"/>
        <w:i/>
        <w:b/>
        <w:szCs w:val="32"/>
        <w:iCs/>
        <w:bCs/>
        <w:color w:val="0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32"/>
        <w:i/>
        <w:b/>
        <w:szCs w:val="32"/>
        <w:iCs/>
        <w:bCs/>
        <w:color w:val="00008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russianLow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i/>
      <w:iCs/>
      <w:color w:val="00008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12z0">
    <w:name w:val="WW8Num12z0"/>
    <w:qFormat/>
    <w:rPr>
      <w:rFonts w:ascii="Symbol" w:hAnsi="Symbol" w:cs="Symbol"/>
      <w:b/>
      <w:bCs/>
      <w:i/>
      <w:iCs/>
      <w:color w:val="00008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wmf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3:00Z</dcterms:created>
  <dc:creator>Денис</dc:creator>
  <dc:description/>
  <cp:keywords/>
  <dc:language>en-US</dc:language>
  <cp:lastModifiedBy>SYSTEM</cp:lastModifiedBy>
  <cp:lastPrinted>2006-10-26T00:33:00Z</cp:lastPrinted>
  <dcterms:modified xsi:type="dcterms:W3CDTF">2011-09-22T15:03:00Z</dcterms:modified>
  <cp:revision>2</cp:revision>
  <dc:subject/>
  <dc:title>МВД  РОССИИ</dc:title>
</cp:coreProperties>
</file>