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ИЙ НАЦИОНАЛЬ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ТЕРАП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ье,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социальной терап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ходы и методы социальной терап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иды социальной терап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осуществления социальной диагностики и постановки социального диагноза выявляется тот комплекс причин, которые обуславливают существование и функционирование проблемного комплекса конкретного человека, группы или организации. На уровне повседневного, обыденного сознания наличие какого-либо диагноза предполагает осуществление процедур и мероприятий, которые мы называем лечением. Аналогичная ситуация складывается и вокруг социального диагноза. Его наличие предполагает, что необходимо осуществить «социальное лечение». Это направление деятельности в теории и практике социальной работы получило название социальная тера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е практики терапевтической деятельности, направленные на помощь человеку, имеют свою специфику, которая зависит от характера проблемы: например, психическое нарушение, поведенческие и межличностные проблемы, проблемы самореализации личности, определение социального статуса, жизненных стратегий и т. п. Ясно, что эти проблемы имеют разную плоскость решения – психологическую и социальную, которые схожи, но в большей степени отличны по своей природе. Поэтому методы терапии, используемые в различных сферах, часто «перетекают» из одной в другую, но имеют как свои, отличные от других практик, векторы направленности, так и субъекты взаимодействия и объекты воздейств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Сущность социальн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терапия – это комплекс решений, процедур, мероприятий и действий, направленных на решение социальных проблем различного уровня организации. Из этого определения следует, что социальная терапия это явление, которое можно рассматривать и анализировать на различных уровнях организации общества. Уровни социальной организации будут определять цели, задачи, возможности и методы, используемые в процессе социально-терапевтического воздействия на конкретный социальн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многоуровневой структуру общества, можно предложить следующую структуру социально-терапевтической деятельности как целостного я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кроуровень, предполагающий решение проблем общества как единого объекта воз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зоуровень, связанный с решением проблем конкретного социального слоя, группы, класса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икроуровень, на котором возможно решение проблем личности, малых социальных групп и отдельных колле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оциальной терапии как специфической технологии социальной работы состоит в том, что в ее основе лежит идея "лечения", то есть достижение максимально возможного уровня социального здоровья человека: достижение прежде всего нормального функционирования и адаптации лиц с физической и психологической патологией, а также состояния полного физического, душевного и социального благополучия людей, неблагополучных в социально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терапия вбирает в себя методики, применяемые в различных видах профессиональной деятельности: медицине, практической психологии и социаль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терапевтическая деятельность как часть профессиональной деятельности социальных работников может быть успешно организована и осуществлена именно на микроуровне её организации. Два других уровня этой деятельности являются сферой реализации социаль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социальной терапии направлен на решение самых разнообразных задач. Их характер и содержание определяются конкретной проблемой или группой проблем, стоящих перед субъектом и требующих своего решения. Тем не менее, можно говорить о существовании основных типов задач социальной терап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ие, коррекция поведения и деятельности субъ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дис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ормального развития су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утверждение личности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 В.И. дает следующую трактовку понятия «терапия»: терапия или терапевтика от греческого лечебное искусство, врачеванье; часть общего врачебносло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нов А.А., Федотов Д.Д., Александровский Ю.А. рассматривают психотерапию как «лечение при помощи психического воздействия на человека», лечение боле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ицинская практика рассматривает психотерапию в широком смысле как «систему отношения врача к больному», которое «мобилизирует его волю к выздоровлению, и узком смысле как лечение психиатрических заболеваний «словом», т. е. внушением – гипнозом и убеждением – беседой, которое носит в контексте специфически психиатрического лечения вспомогатель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С. В. Тетерского, социальная терапия означает систематические, целенаправленные меры по оказанию помощи лицу или группе лиц в вопросах урегулирования чувств, импульсов, мыслей, отно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ходы и методы социальн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всех этих задач с необходимостью предполагает использование различных методов. Безусловно, конкретная проблема, требующая своего решения, предъявляет собственные требования и к тому, как именно она будет решаться. Однако, большинство социальных и личностных проблем позволяют использовать для своего решения хорошо известные и давно зарекомендовавшие себя как эффективные и результативные методы и подходы, основные из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Административные. Характерными особенностями этих методов является, во-первых, жёсткое следование формальным нормам и правилам, существующим в обществе (законы, инструкции, положения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система административных методов социальной терапии построена на принципах социальной иерархии, господства и подчинения. Наиболее эффективно эти методы могут использоваться в практике государственных, судебных и административных органов и учреждений. Использование административных методов предполагает выработку субъектом определённых решений, их точную формулировку, выдачу соответствующих команд или указаний, а также отслеживание процесса их выполнения нижестоящими структурами и подразделениями. Примерами использования административных методов в практике социальной терапии является принятие главой администрации решения об установлении опеки над несовершеннолетним ребёнком, судебное решение о лишении родительских пра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Экономические методы. Данная группа методов социальной терапии предполагает, что в процессе их использования могут быть учтены и проанализированы экономические интересы и экономическое положение того или иного социального субъекта. Примерами подобных методов являются экономические льготы, экономическая поддержка (пособия, пенсии и т.п.) и экономические санкции. Эффективность экономических методов социальной терапии значительно возрастает, когда их использование сопровождается применением и ряда други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сихолого-педагогические методы. В отличие от административных и экономических методов социальной терапии, психолого-педагогические методы направлены, в первую очередь, на отдельного человека или на малые социальные группы. Использование этих методов на практике предполагает воздействие как на систему взаимоотношений в малых группах, так и на внутренний мир человека, его систему ценностных ориентаций и идеалов. Характерной особенностью этой группы методов является то, что они обладают «отложенным эффектом», т.е. результаты их применения на практике становятся видны далеко не сразу. К указанным методам относятся убеждение, воспитание, психологическая коррекц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группы методов социальной терапии по-разному используются субъектами социальной деятельности, в том числе и социальными работниками, в зависимости от характера и содержания конкретного социального диаг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социальную работу в системе методов социальной терапии, можно утверждать, что она является одним из универсальных методов решения социальных проблем, который предполагает комплексное использование всех вышеназванных методов. При этом, основной целью социально-терапевтического воздействия является решение тех проблем, которые затрудняют процесс социального или личностного функционирования субъекта. Однако, решение социальной проблемы клиента в практике социальной терапии может выглядеть по-раз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социальной терап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ъектом воздействия выделяются следующие виды социальн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ая, которая применяется в отношении отдельного человека, разрешение проблем которого требует конфиденциальности (сексуальное насилие, семейные неурядицы и т. п.) к тем, кто не желает или по каким-либо причинам не может участвовать в групповой терапии. Этот вид социально-терапевтического воздействия требует от социального работника или другого специалиста высокой профессиональной квалификации, личного такта, способности к пониманию и сочув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упповая, представляющая собой стратегию воздействия, направленную на оказание помощи людям в преодолении личностных нарушений или социального неустройства с использованием групп (при руководстве социального работника или иного специалиста – психолога, врача, педагога). Группы могут формироваться по многим принципам: возрастные, половые, профессиональные, учебные, для совместной деятельности и т.п. Люди, входящие в конкретную группу, должны быть заинтересованы в решении каких-либо сходных проблем и ориентированы на получение каких-либо знаний или навыков. Как правило, групповая терапия предполагает использование психотерапевтических процедур и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мейная терапия – работа социального работника или другого специалиста с семьёй, которая рассматривается как целостная единица. Стремясь оказать необходимую помощь в гармонизации внутрисемейных отношений, в преодолении семейных проблем и разрешении внутрисемейных конфликтов, специалист стремится раскрыть внутригрупповые роли членов семьи, их взаимные обязанности, побудить их к более гибкому поведению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ий метод оказания клиенту социально-терапевтической помощи позволяет выделять гораздо более широкий спектр её разновидностей. К наиболее часто применяемым в практике социальной работы видам терапии относятся след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рудовая терапия, основанная на возможности оказывать тонизирующее и активизирующее воздействие на человека через процесс труда. Трудовая терапия позволяет организовать совместную деятельность, раскрыть скрытые резервы способностей и возможностей человека, сформировать у него ощущение собственной нужности и полезности окружающим, организовать систему межличностных отношений между клиентом и другими людьми, расширить круг общения, снять ощущение напряжённости и беспок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ерапия самовоспитания представляет собой собственную деятельностьсубъекта по самопознанию, самоанализу и самооценке. Она включает в себя процессы саморефлексии и самоизучения, переоценку собственной личности, собственных решений, собственного прошлого, выявление индивидуальных психологических «барьеров», самоубеждения, самопоощрения и самовнушения, создания желаемого образа «Я», использование полученных результатов в повседневной жизни и деятельности. Основным субъектом этого вида социальной терапии является сам человек. Однако, эта деятельность должна осуществляться под контролем социального работника, психолога, педагога или других специалистов. Их задача состоит в том, чтобы, во-первых, научить человека вышеуказанным приёмам деятельности и, во-вторых, контролировать ход процесса самовоспитания клиента с целью недопущения нежелательных или необратимых изменений его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Дискуссионная терапия предполагает решение какой-либо проблемы через её активное обсуждение в кругу заинтересованных лиц. При этом предполагается, что каждый из участников обсуждения может высказать свою точку зрения и аргументированно её отстаивать. Такой подход к решению проблем человека или группы даёт возможность определить степень значимости данной проблемы для субъекта, оценку её другими людьми, позволяет найти такой путь решения, который максимально соответствует стремлениям и ожиданиям всех включённых в проблему люд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терапия – сравнительно новая технология, которая получает все большее распространение в современной социальной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разницу подходов, можно заключить, что целью социальной терапии во всех указанных случаях является достижение максимально возможного уровня социального здоровья – состояние полного физического, душевного и социального благополучия личности, функционирования и адаптации лиц с физической и психической патологией, а также неблагополучных в социальн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оциальной терапии – это, прежде всего, методы решения различных социальных и личностных проблем человека, группы или коллектива. Эти методы могут с успехом применяться как социальными работниками, так и другими специалистами, работающими в социальной сфере. Однако, в практике социальной работы на протяжении её вековой истории сложилась собственная система методов и форм воздействия, которые можно рассматривать как специфические методы социальной терапии в практике социальной работ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inf.by/socrab/4/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е пособие по социальной работе / Под ред. Павлова А.М., Холостовой Е.И., М., 199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циальной работы. Ч.1. Учебное пособия для вузов (материалы для семинарских и практических занятий) / Под ред. Циткилова. Новочеркасск, Ростов-на-Дону, 199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1:00Z</dcterms:created>
  <dc:creator>Zver</dc:creator>
  <dc:description/>
  <cp:keywords/>
  <dc:language>en-US</dc:language>
  <cp:lastModifiedBy>SYSTEM</cp:lastModifiedBy>
  <cp:lastPrinted>2009-03-18T00:30:00Z</cp:lastPrinted>
  <dcterms:modified xsi:type="dcterms:W3CDTF">2011-09-22T15:01:00Z</dcterms:modified>
  <cp:revision>2</cp:revision>
  <dc:subject/>
  <dc:title>МИНИСТЕРСТВО НАУКИ И ОБРАЗОВАНИЯ УКРАИНЫ</dc:title>
</cp:coreProperties>
</file>