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НАУКИ И ОБРАЗОВАНИЯ УКРАИНЫ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ИЙ НАЦИОНАЛЬНЫЙ УНИВЕРСИТЕТ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РЕФЕРАТ по теме: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  <w:t>"Социальная терапия"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320" w:leader="none"/>
        </w:tabs>
        <w:suppressAutoHyphens w:val="true"/>
        <w:spacing w:lineRule="auto" w:line="36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ла студентка 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sz w:val="28"/>
          <w:szCs w:val="28"/>
        </w:rPr>
        <w:t xml:space="preserve"> курса,</w:t>
      </w:r>
    </w:p>
    <w:p>
      <w:pPr>
        <w:pStyle w:val="Normal"/>
        <w:widowControl/>
        <w:suppressAutoHyphens w:val="true"/>
        <w:spacing w:lineRule="auto" w:line="36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СУ, гр. 4226-1</w:t>
      </w:r>
    </w:p>
    <w:p>
      <w:pPr>
        <w:pStyle w:val="Normal"/>
        <w:widowControl/>
        <w:suppressAutoHyphens w:val="true"/>
        <w:spacing w:lineRule="auto" w:line="36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 Ульяна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ье, 2009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Сущность и содержание социальной терапии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Методы и приемы социальной терапии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ывод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Литератур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бытовые неурядицы, стрессовые ситуации ухудшают социальное, соматическое и психическое самочувствие человека. Сегодня большинство людей испытывает на себе как непосредственное воздействие ряда неблагоприятных обстоятельств, так и опосредованное — через окружающую социальную среду. Например, в Москве в среднем 5 из 10 жителей в той или иной степени нуждаются в помощи психолога или психиатра, а в Северо-Восточном округе столицы — 7 из 10. Поэтому социальному работнику, применяющему различные виды и методы социальной терапевтической помощи, необходимо строить свою работу в соответствии с возрастными, профессиональными и личностными особенностями люд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о "терапия" в переводе с греческого означает "забота, уход, лечение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ность социальной терапии как специфической технологии социальной работы состоит в том, что в ее основе лежит идея "лечения", то есть достижение максимально возможного уровня социального здоровья человека: достижение прежде всего нормального функционирования и адаптации лиц с физической и психологической патологией, а также состояния полного физического, душевного и социального благополучия людей, неблагополучных в социальном плане.  Социальная терапия вбирает в себя методики, применяемые в различных видах профессиональной деятельности: медицине, практической психологии и социальной работе. Существуют общие виды социальной терапии, такие как: трудовая терапия, терапия средой, а также ее специализированные виды: арттерапия, пенитенциарная терапия, оккупационная терапия, терапия во второй половине жизни и т.д. Социальная терапия осуществляется в индивидуальных и групповых форма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 – технологии социальной работ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– технология социальной терап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– определить сущность и роль социальной терапии в социальной работ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сущность и содержание социальной терапи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основные методы и приемы социальной терап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ущность и содержание социальной терапи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известно, в медицине широко применяются различные виды терапевтического лечения: лекарственные средства, физиотерапия, фитотерапия, мануальная терапия и многое другое. Наряду с использованием традиционных методов делаются попытки найти другие формы лечения, например, применяется иглотерапия, или такой экзотический вид врачевания, как "дельфинотерапия", при котором, по мнению некоторых специалистов, в результате общения с дельфинами у детей восстанавливаются двигательные способности, улучшается речь, кровообращение, снижаются боли. Кстати, в США этот метод применяется уже более 30 ле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терапия тесно связана с психотерапией, в которой используются методы воздействия на психику. Эти воздействия основаны на психологических теориях и методах и включают в себя систематические, целенаправленные меры по оказанию помощи лицу или группе лиц в вопросах урегулирования чувств, импульсов, мыслей, отношений и снятия психологических симптомов, которые вызывают беспокойство, дискомфорт у пациентов. Врач-психотерапевт работает в основном с неврозами, пограничными состояниями и другими нервно-психическими патологиями челове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ы 4 основные модели психотерапи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сихотерапия как метод лечения, т. е. воздействие на соматическое и психическое состояние клиента (медицинская модель психотерапии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сихотерапия как метод манипулирования, носящий характер инструмента и служащий целям общественного контроля (социологическая модель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сихотерапия как метод, приводящий в действие процесс научения личности (психологическая модель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сихотерапия как комплекс явлений, возникающих в ходе взаимодействия между людьми (философская модель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работник в процессе работы с индивидами или социальными группами постоянно сталкивается с соматическими и психологическими проблемами, поэтому ему необходимо владеть основными терапевтическими и практическими методами, применяемыми психотерапевтами. Это помогает ему выявить внутренние факторы развития человека, причины и мотивацию его поведения. На первом этапе контакт социального работника с клиентом осуществляется в виде терапевтического консультирования, беседы или совета. Для оказания первой помощи он должен сам проводить терапевтическую работу или организовывать ее совместно с другими специалистами. Если же выявлены серьезные отклонения в здоровье пациента, то социальный работник рекомендует обратиться к врачу или психотерапевту для более полного проведения необходимого леч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и жизни таковы, что клинический подход иногда имеет весьма ограниченные возможности и не всегда учитывает широкий социальный контекст развития индивида, социально-экономические, духовно-нравственные условия его жизнедеятельности, — поэтому лечение подчас не может принести заметных реальных результатов. Иногда человеку, страдающему неопределенным желудочным заболеванием, которому трудно найти какое-либо медицинское объяснение, следует задать простой вопрос: "Как дела дома?", у него проявляются такие чувства, эмоции и переживания, о которых пациент, возможно, и не подозревал, но именно в них кроется истинная причина его тяжелого состояния. Сама жизнь содержит порой целый ряд "терапевтических" ситуаций, благоприятствующих нормальному здоровью людей: счастливое детство, любовные и дружеские взаимоотношения, удовлетворение, получаемое от работы, вера или убеждения, помогающие лучше понять смысл жизни и многое друго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термин "терапия" все больше приобретает широкий социальный смысл, и преимущество медиков-психотерапевтов в применении терапевтических методов в настоящий момент носит относительный характер: там, где у человека есть, были или будут нерешенные социальные проблемы, активную роль предстоит играть специалистам социальной работ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специалист в области социальной работы, овладев современной технологией терапевтического воздействия, способен преодолеть узкую трактовку причин соматических и психических недугов. Воспринимая человека целостно как индивидуальную самоценность, с его переживаниями, проблемами и трудностями, социальный работник имеет возможность творчески использовать лучшие, апробированные методы в своей практике, сделать терапевтическую помощь более действенной и гуманно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имеется несколько направлений социальной работы, которые основываются на различных функциональных подхода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подход, который применяют социальные работники многих западных стран, основывается на лечебной функции социальной работы. Так, в США социальные работники часто работают в клиниках и центрах психического здоровья, где придерживаются ориентации на индивидуальное лечение. Роль социального работника как специалиста заключается в оказании помощи клиенту в решении его общих проблем совместно с медик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подход в социальной работе — социальное развитие. Эта модель предполагает включение клиента в активную групповую деятельность, например, для решения социальных проблем по месту жительства, на работе и т.д. Деятельность таких групп рассматривается как процесс "совместного развития", положительно влияющий на социальное здоровье клиент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подход в социальной работе — основан на функции отстаивания интересов клиента. Главная задача сводится к тому, чтобы разъяснить нужды притесняемых или социально уязвимых людей обществу, например, организациям, в которых работают; людям, рядом с которыми они живу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е терапевтического воздействия лежит процедура социальной помощи, оказание клиенту поддержки со стороны окружения, ликвидация негативных последствий взаимоотношений. "Социальная терапия" предполагает и прямое вмешательство с целью устранения препятствий, мешающих полноценному социальному развитию индивида, социальной групп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терапия как определенная форма вмешательства (интервенции) в мир клиента может быть рассмотрена как метод "лечения", влияющий на психические и соматические функции организма; как метод влияния, связанный с обучением и профессиональной ориентацией; как инструмент социального контроля; как средство коммуникации. Объектом социальной терапии могут быть не только сам клиент с его проблемами и его самые близкие люди, но и работа, жилье, соседи, друзья, знакомые и т.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Методы и приемы социальной терапи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ой из методов терапевтического воздействия включает два компонента: интеллектуальный, связанный с информационным воздействием слова, и эмоциональный — выражение лица, тембр и интонации голоса, характер и особенности жестов социального работника. Он должен быть для клиента авторитетом, образцом поведения, экспертом и эмоционально близким человеком через "связь", возникающую в рамках терапевтического процесс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некоторые наиболее важные терапевтические общие и частные метод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ая терапия. Она основана на тонизирующем и активизирующем действии труда на психофизическую сферу человека. Работа поднимает жизненный тонус. Как метод восстановительного лечения имеет важное значение для постепенного возвращения больных к обычному жизненному ритму, повышает социальный статус человека. Эта проблема особенно остро встает в пенсионном возрасте — периоде, иногда ошибочно понимаемом как бессрочный отпуск, на фоне которого может развиться комплекс "никчемности существования". Терапия посильной занятостью должна в качестве обязательного компонента входить в комплекс социально-терапевтических мероприятий с лицами пожилого возрас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значение трудовая терапия приобретает при психических расстройствах. Трудовая терапия позволяет организовать совместную деятельность, облегчая при этом взаимоотношения между людьми, снимая состояние напряженности и беспокойства, болезненные переживания. В целом трудовая терапия является универсальным видом социального развития, поддержки и помощи различным категориям населения. Терапия самовоспитания. Самовоспитание — это активный процесс формирования человеком себя как личности в соответствии с поставленной целью на основе социально обусловленных представлений об идеале собственного "я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самовоспитания наиболее успешен, если применять его на базе аутогенной тренировки. В технологическом аспекте этот метод включает следующие приемы: 1) самоизучение, самооценка; 2) переоценка собственной личности; 3) самоанализ, переоценка прошлого, выявление индивидуальных "психологических барьеров"; 4) создание желаемого образа "Я"; 5) формирование индивидуальных формул намерения; 6) использование приемов самоубеждения, самопоощрения и самовнушения; 7) сюжетная сенсорная репродукция поведения "Я-образа" в различных ситуациях деятельности и общения; 8) "наложение" стереотипов "Я-образа" на реальное поведение в процессе повседневной жизни и деятель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показывают, что уже через месяц систематического применения метода самовоспитания отмечаются положительные перемены в личности клиентов. При этом происходит трансформация таких глубоко индивидуальных особенностей, как мимика, речь, походка, стиль общения, руководства и т. 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поведенческой терапии в группе используются достаточно широко и касаются тренинга социальных навыков. К обучению навыкам социального функционирования относятся следующие методы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ыполнение клиентом разных функций в терапевтическом сообществе, в частности таких, как функции подчинения, наведения порядка, дежурство по уборке; руководящие функции в самоуправлении и связанные с этими функциями ответственность и умение руководить другими, а также сотрудничество с коллективом (дежурство в группе, отчет об активности группы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рганизация свободного времени, своего и других, инициатива в общих развлекательных мероприятиях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терапия занятостью, самостоятельность, сотрудничество, инициатива, заинтересованность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беседы о профессии, рассказ на собрании клиентов о своей профессии, занимаемой должности, своих стремлениях, достоинствах работы, публичное выступлен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ую роль здесь играют различные виды тренинговых занятий, такие как тренинг преодоления робости, тренинг активности, выражения собственного мнения, преодоления повышенной чувствительности к критике и оценкам окружающих, проведение дискуссии на определенную тему в группе или упражнения в навыках конструктивного спора. Используются различные поведенческие тренинги, в основе которых лежат разнообразные упражнения, например, создание ситуаций возрастающих трудностей или различные методики оценки реакций пациента группой и д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уссионная терапия является основным методом социального работника и используется регулярно с различными клиентами. На практике активность группы бывает разной; в дискуссии могут быть затронуты как актуальные проблемы, так и темы, связанные с биографическими данными клиент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терапия — воздействие на социальное окружение клиента с помощью государственных и общественных организаций. Например, применяется в отношении родителей асоциального поведения и т.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отерапия — один из старейших методов воздействия на психику человека, который может использоваться и в лечебных целях. Групповые, индивидуальные музыкотерапевтические занятия включают в себя, с учетом актуальной ситуации в группе, музыкальную тему, вызывающую у слушателей переживания, связанные с их прошлым, настоящим и будущим. Отмечено, что этот метод наиболее эффективен, если музыкальное произведение исполняет сам терапевт, так как это способствует возникновению обстановки спонтанного взаимодействия, большей аутентичности, доверительности. Вместе с тем, возможны здесь и отрицательные моменты, — у клиентов возникает повышенная тревожность, утомляемость, раздражительность и т.д. Составление музыкальной программы требует определенной режиссуры, знания потребностей, уровня культуры подопечных, участвующих в данном терапевтическом действии. Для некоторых клиентов метод музыкотерапии является трудной формой, особенно если подопечный ощущает недостаточность музыкального образования или не имеет музыкального слух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отерапия тесно связана с музыкотерапией и другими средствами искусства, ритмом природы, присущими человеку естественными биоритмами жизни. Например, красивая ритмичная музыка способствует гармоничному эмоциональному развитию человека в труде, быту и т.д. В целом ритмотерапия дает возможность клиентам выполнять различные социальные роли и удовлетворять потребности в эмоциональных связях, развивает эстетические потребности и обогащает новыми средствами эмоционального выраж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терапия — лечение искусством. Существует несколько вариантов этого метод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использование уже существующих произведений искусства через их анализ и интерпретацию клиентам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обуждение клиентов к самостоятельному творчеству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использование произведений искусства и самостоятельное творчество клиенто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творчество самого специалиста — лепка, рисование и др., направленное на взаимодействие с клиент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терапия. Психологи давно заметили влияние цвета на производительность труда: например, производительность труда (физического) при красном свете на короткий срок увеличивается, при синем — снижается. Такое влияние наблюдается и при умственном труде. Воздействие цвета на человека постоянно учитывается профессиональными дизайнер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стно, что у каждого человека имеется более или менее отчетливое собственное отношение к тому или иному цвету и их различным сочетаниям. Это позволяет использовать цветовые предпочтения в качестве диагностического метода. В плане диагностики существенное значение имеет отношение к тем или иным цветам самих клиентов, информацию о котором можно получить не только путем тестирования или расспроса, но и наблюдения (цвет одежды, галстука и т.д.) В отдельных случаях "социализированные" (и потому приобретающие знаковый характер) цвета могут оказывать такое же сильное воздействие, как и слова (например, портрет близкого человека в черном обрамлении, цвет флага и т.п.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гимнастика — одна из форм психотерапии, при которой взаимодействие основывается на двигательной экспрессии, мимике, пантомиме. Упражнения направлены на достижение двух целей: уменьшение напряжения и сокращение эмоциональной дистанции участников группы, а также выработку умения выражать чувства, желания, — свои и другого человека. Например, упражнения по снятию напряжения состоят из простейших движений: я иду по воде, по горячему песку, спешу на работу, возвращаюсь с работы и т.п. Соединение мимики, жеста, движения и осязания создает более полную возможность выражения и передачи своих ощущений и намерений без слов. Для клиента это является необходимым переживанием и познанием того, что своим телом можно выразить мысль чаще убедительнее, чем слов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психотерапия, или лечение природой. Иногда этот метод называют ландшафттерапией. Значение этого метода будет возрастать вследствие урбанизации социальной среды, ухудшения экологической обстановки, роста отчужденности человека от природ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терапия, или разговорная психотерапия. Специалист беседует с клиентом, стремясь вербализировать для него его эмоциональное состояние, чтобы с помощью этого клиент сам справился с трудной ситуацией. В личности клиента должна произойти перестройка, которую он самостоятельно обнаруживает как конструктивные изменения в самом себе. Это приносит удовлетворение, повышает степень самоуважения, способствует становлению зрелой лич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рапия. В процессе чтения книги клиент ведет записи, анализ которых помогает объективно оценить его состояние. Список книг психотерапевт подбирает в соответствии с проблемой клиен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аготерапия — использование в целях терапии игры образами (лат. imago — образ). Человек создает динамический образ самого себя. Здесь применяются самые разнообразные конкретные приемы: пересказ литературного произведения в заранее заданной ситуации, пересказ и драматизация народной сказки, театрализация рассказа, воспроизведение классической и современной драматургии, исполнение роли в спектакл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вод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терапия – это целенаправленный процесс влияния соответствующих государственных структур, общественных организаций и объединений, в том числе и религиозный, на конкретные формы проявления социальных отношений и действий. Социальная терапия осуществляется на фоне общего сложного положения личности или социальной группы, социального неблагополучия, когда социальная проблема рассматривается с точки зрения социальной болезни, которая требует излеч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терапия как технология социальной работы использует приемы, техники влияния на личность и ее окружение, исходя со специфики социальной ситуации, сущности, заданий социальной терапии, уровня социальной структуры общества, на основе которой она проводитс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хнологии социальной работы не рекомендуется отдавать предпочтение какому-либо одному терапевтическому методу, считая его панацеей. Воздействие наиболее эффективно, если оно применяется с учетом условий и ситуации, приобретенного опыта, факторов, усиливающих мотивацию подопечного. Клиент, нуждающийся в целенаправленной терапевтической помощи, должен осознавать, что терапия является одним из важнейших методов решения его проблем. При понимании этого клиентом терапевтическая помощь наиболее результативна. Социально-терапевтическое воздействие зависит от организационной структуры социального учреждения, его кадровых возможностей и личных предпочтений персонала.Вместе с тем хорошим социальным работником является не тот, кто просто изучает различные терапевтические методы и методики, а тот, кто благодаря глубоким контактам с каждым клиентом будет все лучше понимать другого человека и обогащать свой собственный мир переживаний, ибо понимание другого человека зависит не столько от метода, сколько от человеческих качеств социального работника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Литератур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Технология социальной работы: Учеб. пособие для студ. высш. учеб. заведений / Под ред. И.Г. Зайнышева. — М.: Гуманит. изд. Центр ВЛАДОС, 2002. — 240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хнологии социальной работы: Учебник под общ. ред. проф. Е.И. Холостовой. - М.: ИНФРА-М, 2001. - 400 с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равочное пособие по социальной работе / Под ред. Павлова А.М., Холостовой Е.И., М., 1997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 Технология социальной работы. Ч.1. Учебное пособия для вузов (материалы для семинарских и практических занятий) / Под ред. Циткилова. Новочеркасск, Ростов-на-Дону, 199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ascii="Arial" w:hAnsi="Arial"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pacing w:before="280" w:after="280"/>
      <w:ind w:firstLine="30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widowControl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00:00Z</dcterms:created>
  <dc:creator>Zver</dc:creator>
  <dc:description/>
  <cp:keywords/>
  <dc:language>en-US</dc:language>
  <cp:lastModifiedBy>SYSTEM</cp:lastModifiedBy>
  <cp:lastPrinted>2009-03-14T20:59:00Z</cp:lastPrinted>
  <dcterms:modified xsi:type="dcterms:W3CDTF">2011-09-22T15:00:00Z</dcterms:modified>
  <cp:revision>2</cp:revision>
  <dc:subject/>
  <dc:title>МИНИСТЕРСТВО НАУКИ И ОБРАЗОВАНИЯ УКРАИНЫ</dc:title>
</cp:coreProperties>
</file>