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ЕГОСУДАРСТВЕННОЕ ОБРАЗОВАТЕЛЬНОЕ УЧРЕЖДЕНИЕ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БАЙКАЛЬСКИЙ ЭКОНОМИКО-ПРАВОВОЙ ИНСТИТУТ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АКУЛЬТЕТ ЭКОНОМИКИ И УПРАВЛЕНИЯ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ПЕЦИАЛЬНОСТЬ «БУХГАЛТЕРСКИЙ УЧЕТ АНАЛИЗ И АУДИТ»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ЭКЗАМЕНАЦИОННАЯ РАБОТ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лет №1 по дисциплине «Правоведение»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о человека на социальное обеспечение в международных актах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пециальные правила обеспечения пенсий инвалидов: из числа военнослужащих; участников Великой Отечественной войны; граждан пострадавших в результате радиационных или техногенных катастроф. Размеры пенсии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лет №2 по дисциплине «Математика»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ение последовательности. Предел. Вычисление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лет №1 по дисциплине «Правоведение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 №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 человека на социальное обеспечение в международных акта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ражданам социальных и социально-экономических прав служит одним из проявлений прогресса человеческой цивилизац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сеобщая декларация прав человека», принятая Генеральной Ассамблеей ООН в 1948 году, провозгласила наряду с политическими и личными правами – право каждого человека на «такой жизненный уровень», включая пищу, одежду, жилище, медицинский уход и необходимое обслуживание, который необходим для поддержания здоровья и благосостояния его самого и семь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основных Генеральная Ассамблея отнесла право на социальное обеспечение. Принятие декларации означало, что большинство стран мира брали на себя обязательство предоставить эти права своим гражданам или подтвердить их представл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Декларации нашли продолжение в некоторых других международных документах, например, в «Европейской социальной хартии», принятой Советом Европы в 1961 году. В Хартии перечислялись 19 социальных прав, в том числе на защиту здоровья, социальную помощь, социальное страхование, правовую, экономическую защиту и др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 права занимают определенное место в конституциях некоторых экономически развитых стран, в частности Франции, Италии, Японии, Германии и ряда други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в конституции Франции, принятой в 1946 году – записаны права на социальное обеспечение граждан. В конституции Японии, принятой в 1947 году записано право граждан на поддержание минимального уровня жизни. «В всех сферах жизни, – отмечается в этой конституции государство должно прилагать усилия для подъема и дальнейшего развития общественного благосостояния, социального обеспечения, а также народного здравия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ституциях ряда стран право на социальное обеспечение упоминается, но при этом предполагается, что провозглашение политических и личных свобод, уже в том общем виде, в каком они содержатся в Декларации прав человека и гражданина» служит достаточным основанием для обеспечения прав в социальной и социально-экономических сфера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международных актов, подтверждающих право человека на социальное обеспечение: «Международный пакт об экономических, социальных и культурных правах», «Международный пакт о гражданских и политических правах 1966 г. Эти документы все ратифицированы нашей страной в соответствии с п. 3 ст. 1 Федерального закона «О Международных договорах Российской Федерации» и являются действительными для Российской Федерац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прос №2.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правила обеспечения пенсией инвалидов: из числа военнослужащих; участников Великой Отечественной войны; граждан, пострадавших в результате радиационных или техногенных катастроф. Размеры пенс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а назначения пенсий инвалидам В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пенсию в соответствии с Федеральным законом имеют участники Великой Отечественной войны – инвалиды, имеющие ограничения способности к трудовой деятельности 3,2,1, степени, независимо от причины инвалидн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м условием для назначения им пенсии по инвалидности в соответствии с законом о государственном пенсионном обеспечении является наличие у участника ВОВ инвалидности с установлением одной из трех степеней ограничения способности к трудовой деятельности (3,2,1,); в период до 1 января 2004 г. одной из групп инвалидности (1,2,3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ный инвалидом ВОВ получает две пенсии – социальную – по государственному пенсионному обеспечению и трудовая пенсия по стар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частник ВОВ не признан в установленном порядке инвалидом, ему может быть назначена одна пенсия, например трудовая по стар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сия по инвалидности по государственному пенсионному обеспечению участникам ВОВ назначается независимо от причины инвалидн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назначения пенсий гражданам, пострадавшим в результате радиационных или техногенных катастроф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пенсию в соответствии с настоящим Федеральным законом имеют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Граждане, получившие или перенесшие лучевую болезнь и другие заболевания, связанные с радиационным воздействием вследствие катастрофы на Чернобыльской АЭС или работами по ликвидации последствий указанной катастроф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Граждане, ставшие инвалидами вследствие катастрофы на Чернобыльской АЭС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Граждане, принимавшие участие в ликвидации последствий катастрофы на Чернобыльской АЭС в зоне отчужд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Граждане, занятые на эксплуатации АЭС и работах в зоне отчужд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Граждане, эвакуированные из зоны отчуждения и переселенные из зоны отсел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Граждане, постоянно проживающие в зоне проживания с правом на отселе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Граждане, постоянно проживающие в зоне проживания с льготным социально-экономическим статусо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Граждане, постоянно проживающие в зоне отселения до их переселения в другие район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Граждане, занятые на работах в зоне отселения (но не проживающие там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Граждане, выехавшие в добровольном порядке на новое место жительства из зоны проживания с правом на отсел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Нетрудоспособные члены семей граждан, указанных в подпунктах 1,2,3 настоящего пунк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пенсии и условия для ее назначения зависят от категории граждан, пострадавших в результате чернобыльской катастрофы и перечисленных в подпунктах 1–11 ст. 10 Закона о государственном пенсионном обеспечен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м условием для установления пенсии по старости гражданам, пострадавшим в результате чернобыльской катастрофы, является наличие трудового стажа не менее 5 ле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ым условием для назначения пенсии по старости категориям граждан, перечисленных выше является достижение определенного возраста лицом, обратившимся за пенсие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ам, получившим или перенесшим лучевую болезнь и другие заболевания, связанные с радиационным воздействием вследствие катастрофы на Чернобыльской АЭС или работами по ликвидации последствий указанной катастрофы пенсии назначаются по достижении возраста 55 и 50 лет (соответственно мужчины и женщины), гражданам, ставшим инвалидами вследствие катастрофы на Чернобыльской АЭС в – 50- и 45 лет. Гражданам, принимавшим участие в ликвидации последствий катастрофы в зоне отчуждения- в зависимости от года участия в этих работах: «ликвидаторам» 1986–1987 г. по достижении возраста 50 и 45 лет, 1988–1990 гг. – 55 и 50 лет соответственно, гражданам, эвакуированным из зоны отчуждения 50 и 45 лет. При этом право на пенсию по старости не зависит от продолжительности работы или проживания их в зоне отчужд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сия по инвалидности по государственному пенсионному обеспечению назначается гражданам, – инвалидам вследствие катастрофы на Чернобыльской АЭС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м условием для установления пенсии по инвалидности являются: наличие у инвалида, имеющего ограничение способности к трудовой деятельности 3,2,1, степени, причинной связи инвалидности с чернобыльской катастрофой, и наличие трудового стажа любой продолжительн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пенсии участников ВОВ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енсия по инвалидности участникам Великой Отечественной войны назначается в следующем размере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ам, имеющим ограничение способности к трудовой деятельности 3 степени 250 процентов размера базовой части трудовой пенсии по старости, предусмотренной Федеральным законом «О трудовых пенсиях в РФ» для граждан, достигших возраста 60 и 55 ле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ам, имеющим ограничения способности к трудовой деятельности 2 степени – 200 процентов размера базовой части трудовой пенс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алидам, имеющим ограничение способности к трудовой деятельности 1 степени </w:t>
        <w:noBreakHyphen/>
        <w:t xml:space="preserve"> 150 процентов размера базовой части трудовой пенс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ам, которые имеют ограничение способности к трудовой деятельности 3 и 2 степени и на иждивении которых находятся нетрудоспособные члены семьи, размер пенсии по инвалидности определяется исходя из базовой части трудовой пенсии по старости для граждан, имеющих на иждивении соответствующее количество нетрудоспособных членов семь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пенсии граждан, пострадавших в результате радиационных или техногенных катастроф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сия по старости назначается в следующем размере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ам, получившим или перенесшим лучевую болезнь и другие заболевания, связанные с радиационным воздействием вследствие катастрофы на Чернобыльской АЭС или с работами по ликвидации последствий указанной катастрофы, гражданам, ставшими инвалидами вследствие данной катастрофы в зоне отчуждения, а также гражданам, ставшим инвалидами в результате других радиационных или техногенных катастроф </w:t>
        <w:noBreakHyphen/>
        <w:t xml:space="preserve"> 250 процентов базовой части трудовой пенсии. для граждан, достигших возраста 60 и 55 ле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ам, проживающим или работающим в соответствующей зоне радиоактивного загрязнения </w:t>
        <w:noBreakHyphen/>
        <w:t xml:space="preserve"> 200 процентов базовой части трудовой пенсии по старости (60 и 55 лет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енсия пор инвалидности гражданам, ставшим инвалидами вследствие катастрофы назначается в размере 250 процентов базовой части трудовой пенсии по инвалидн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лет №2 по дисциплине «Математик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пределение последовательности. Предел. Вычисле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сть – функц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ого натурального переменного, обладающая следующим свойством: каково бы ни было принадлежащее области определения функц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туральное числ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любое удовлетворяющее услов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m&lt;n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уральное числ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m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принадлежит области определения функц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ью значений функц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при этом быть произвольное множество Х. желая уточнить характер этой области, нередко говорят о «последовательности элементов множества Х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x(n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ычно называют членом последовательн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меющим номе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рядоченные набор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x(1), x(2),… x(n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ерв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ов последовательности (рассматриваемые в предположении о существован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(n)</w:t>
      </w:r>
      <w:r>
        <w:rPr>
          <w:rFonts w:cs="Times New Roman" w:ascii="Times New Roman" w:hAnsi="Times New Roman"/>
          <w:color w:val="000000"/>
          <w:sz w:val="28"/>
          <w:szCs w:val="28"/>
        </w:rPr>
        <w:t>) называют начальными отрезками последовательн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писи членов последовательностей номер обычно пишут не в скобках после символа функции, а в качестве нижнего индекса при этом символ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ще всего рассматриваются последовательности, областью определения которых является весь натуральный ряд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ет бесконечно малая последовательность, предел которой раве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бесконечно большая, предел которой равен бесконечн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иду разнообразия употребляемых в математике специальных видов понятия предела естественно возникло стремление включить их как частный случай в то или иное общее понятие предела. например, можно ввести понятие предела, обобщающее как понятие предел функции, так и понятие предел интегральных сум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редела обобщается на более широкие классы функций, например на функции заданные на частично упорядоченных множествах, или на функции, являющиеся отображениями одного пространства (метрического или топологического) на друго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ются, однако, понятия предела другой природы, не связанные с топологией, например понятие предела последовательности множест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ычислением является тесно связанным понятие «анализ». В математике это направление, в большинстве случаев такой феномен как лимит, вне зависимости от его вида – лимит последовательности, лимит функции и другое. В рамках математического анализа подразумевается исследование теорий дифференциации, интеграции и меры, бесконечного числового ряда и аналитических функций. Как правило, при изучении этих теорий используются действительные и сложные числа и действительные и сложные функции. Очевиден и тот факт, что проведение анализа характерно для любой области математического знач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кон Российской Федерации о пенсионном обеспечении. Москва, 2001 г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иблиотека Кирилла и Мефодия. CD, 2005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cs="Arial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8:00Z</dcterms:created>
  <dc:creator>Zv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113-01-01T00:00:00Z</cp:lastPrinted>
  <dcterms:modified xsi:type="dcterms:W3CDTF">2011-09-22T14:48:00Z</dcterms:modified>
  <cp:revision>2</cp:revision>
  <dc:subject/>
  <dc:title>НЕГОСУДАРСТВЕННОЕ ОБРАЗОВАТЕЛЬНОЕ УЧРЕЖДЕНИЕ</dc:title>
</cp:coreProperties>
</file>