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артнерство, как специфический тип общественных отношен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артнерство, как идеология цивилизованного общества рыночной эконом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устойчивого развития нашей страны, пережившей драматическую трансформацию политико-экономического устройства, является согласие в обществе. Причем социальный консенсус по поводу развития возникающих противоречий и конфликтов необходимо находить в процессе диалога, цивилизованных перего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ути, речь идет об изменении мышления людей о том, чтобы рассматривать каждого человека, находящегося в зоне сотрудничества не как пассивный объект благодеятельности со стороны государства и общества, а в качестве стратегического ресурса, потенциала, который нужно достаточно реализовать. Этому призваны способствовать совместные действия органов исполнительной власти регионов, местных объединений работод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 механизмом предотвращения негативных явлений в социально-трудовой сфере является социальное партнерство как элемент интегрального стратегического достижения согласия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АРТНЕРСТВО - система институтов и механизмов согласования интересов участников производственного процесса: работников и работодателей. Развитие социального партнерства в его различных формах - важная составная часть процесса усиления социальной направленности современной рыночной экономики, ее социализации. В системе социального партнерства интересы работников представлены, как правило, профсоюзами, интересы работодателей - союзами предпринимателей. В так называемом трипартистском ее варианте третьим непосредственным участником процесса согласования интересов выступает государство, которое одновременно является и гарантом выполнения принятых соглашений. Согласование интересов достигается путем переговорного процесса, в ходе которого стороны договариваются об условиях труда и его оплате, о социальных гарантиях работникам и их роли в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оего реферата</w:t>
      </w:r>
      <w:r>
        <w:rPr>
          <w:sz w:val="28"/>
          <w:szCs w:val="28"/>
        </w:rPr>
        <w:t xml:space="preserve">: показать значение социального партнерства в развитии общества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, я поставила перед собой в работе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ледить историю развития социального партн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подходы к определению социального партне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ить особенности становления социального партнерства в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ить характерные черты системы социального партнерства в РТ. С тех пор, как система социального партнерства в нашей стране стала последовательно и целенаправленно формироваться, проблемы его развития широко освещаются. Этой теме посвящены многие книги и публикации. Я в своей работе в основном использовала также статьи представителей профсоюзов и государственных орган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Социальное партнерство, как специфический тип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 специфический тип общественных отношений, и цивилизованный метод их регулирования на основе законов, нормативно-правовых актов, коллективных договоров и соглашений. Это идеология цивилизованного общества рыночной экономики, идеология социального мира и социальный институт: система органов и организаций. Это, наконец, и система теоретических и прикладны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социального партнерства как специфического типа общественных отношений можно характеризовать как вполне определенное и системное. В его содержании выделяются четыре призна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— система взаимоотношений по поводу регулирования трудовых отношений и иных непосредственно связанных с ними 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— работники (представители работников), работодатели (представители работодателей), органы государственной власти, органы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— обеспечение баланса реализации интересов работников и работод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ал регулируемых отношений — социально-трудовые и непосредственно связанные с ними экономические и политические отношения, к примеру, вопросы собственности и ее перераспределения, вопросы формирования государственной политики в сфере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циальное партнерство, как идеология цивилизованного общества рыночной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социального партнерства создает возможность достижения относительного баланса интересов работников и работодателей на основе сотрудничества, компромисса, ведет к социальному консенсусу. Оно служит действенным инструментом сочетания экономической эффективности и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дустриально развитых странах социальное партнерство принимает различные формы. Так называемая корпоративистская система предполагает использование специальных органов, процедур и механизмов. Она получила распространение в Австрии, Швеции, Японии, ФРГ, Швейцарии, Нидерландах. В Австрии, например, социальное партнерство реализуется посредством широкой сети консультативных советов и комитетов, паритетных комиссий как на общенациональном, так и на отраслевом уровнях. В странах, где специальные институты социального партнерства отсутствуют, действует так называемая плюралистическая система (Великобритания, США, Канада). Здесь согласование противоречивых интересов осуществляется на уровне всего общества с помощью обычного политического процесса (партий, парламентов, профсоюзов) и развития сотрудничества работников и работодателей на уровне отдельных ком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истема социального партнерства в его трипартистском варианте еще только делает первые шаги. Главное - не задействованы механизмы, обеспечивающие реализацию достигнутых соглашений. Вместе с тем в отдельных отраслях (например в угольной) выполнение отраслевых тарифных соглашений уже привело к некоторому улучшению материального положения рабочих и росту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большие, средние и малые социальные группы. В большие социальные группы (помимо классов) входят совокупности людей, существующие в масштабе всего общества в целом: это социальные слои, профессиональные группы, этнические сообщества (нации, народности), возрастные группы (молодежь, пенсионеры) и т. д. Осознание принадлежности к социальной группе и соответственно ее интересов как своих происходит постепенно, по мере формирования организаций, защищающих интересы группы (например борьба рабочих за свои права и интересы через организации рабоч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редним социальным группам относятся производственные объединения работников предприятий, территориальные общности (жители одной деревни, города, района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ногообразным малым группам относятся такие группы, как семья, дружеские компании, соседские общности. Их отличают также некие родственные контакты друг с дру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оциальных групп в странах с развитой экономикой в настоящее время является их мобильность, открытость перехода из одной социальной группы в другую. Сближение уровня культуры и образования различных социально-профессиональных групп приводит к формированию общих социокультурных потребностей и тем самым создает условия для постепенной интеграции социальных групп, систем их ценностей, их поведения и мотивации. В результате можно констатировать обновление и расширение самого характерного в современном мире - среднего слоя (среднего класса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«Социальное партнерство» № 2 от 2007 г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5:00Z</dcterms:created>
  <dc:creator>Женя</dc:creator>
  <dc:description/>
  <cp:keywords/>
  <dc:language>en-US</dc:language>
  <cp:lastModifiedBy>SYSTEM</cp:lastModifiedBy>
  <dcterms:modified xsi:type="dcterms:W3CDTF">2011-09-22T14:45:00Z</dcterms:modified>
  <cp:revision>2</cp:revision>
  <dc:subject/>
  <dc:title>План работы</dc:title>
</cp:coreProperties>
</file>