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циальное поведение личност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1. Система ценностей как основа социальной деятельности индивида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Нормы, сложившиеся в обществе, являются высшим выражением его системы ценностей (господствующие представления о том, что считать хорошим, правильным или желательным). Разница между ценностями и </w:t>
      </w:r>
      <w:r>
        <w:rPr>
          <w:color w:val="000000"/>
          <w:sz w:val="28"/>
          <w:szCs w:val="28"/>
        </w:rPr>
        <w:t xml:space="preserve">нормами </w:t>
      </w:r>
      <w:r>
        <w:rPr>
          <w:sz w:val="28"/>
          <w:szCs w:val="28"/>
        </w:rPr>
        <w:t xml:space="preserve">заключается в том, что ценности - это абстрактные, общие понятия, в то время как нормы - это правила или руководящие принципы поведения для людей в ситуациях определенного рода. Система ценностей, сложившаяся в обществе играет важную роль, так как она влияет на содержание норм. </w:t>
      </w:r>
    </w:p>
    <w:p>
      <w:pPr>
        <w:pStyle w:val="Normal"/>
        <w:ind w:firstLine="709"/>
        <w:rPr/>
      </w:pPr>
      <w:r>
        <w:rPr>
          <w:sz w:val="28"/>
          <w:szCs w:val="28"/>
        </w:rPr>
        <w:t>Философами ценность рассматривается как категория, указывающая на человеческое, социальное и культурное значение определенных явлений действительности, которые оцениваются в плане добра и зла, истины и неистины, красоты и безобразия, допустимого и запретного, справедливого и несправедливого и т. п.; способы и критерии, на основании которых оцениваются соответствующие явления (установки, оценки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запреты, цели или проекты</w:t>
      </w:r>
      <w:r>
        <w:rPr>
          <w:color w:val="000000"/>
          <w:sz w:val="28"/>
          <w:szCs w:val="28"/>
        </w:rPr>
        <w:t xml:space="preserve">)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истема ценностей формировалась на протяжении многих столетий под влиянием ряда религиозных, этических, нравственных, художественных, политических, классовых, национальных и других факторов. Субъектами ценностных отношений являются конкретный человек (индивид, личность), небольшая контактная группа людей, большая неконтактная социокультурная группа людей, “частичный субъект” и человечество в целом как “совокупный объект”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Ценности и ценностные ориентации выполняют различную роль на конкретных этапах жизненного пути человека. Так, в юности происходит наиболее интенсивное их формирование, предварительное самоопределение личности, «теоретическое осмысливание ценностей общества». В среднем возрасте человек характеризуется наибольшей социальной отдачей на основе устоявшихся ценностных представлений, их углубления и совершенствования. В этом возрасте человек проявляет наибольшую самостоятельность в социальной, культурной, профессиональной, семейной сферах. Происходит конкретизация основных потребностей, мировоззрения, стабилизация самооценки. Это возраст максимальной требовательности к себе. В период старости, когда личность частично или полностью выключается из общественного производства, а интеллектуальное и эмоциональное развитие продолжается, именно от разнообразия интересов и ценностных предпочтений, которые сформировались в юности и прошли коррекцию в зрелом возрасте, зависит степень освоения нового положения, понимания себя и своей роли в обществе. Однако, при всех изменениях личности, связанного с накоплением ею жизненного опыта, широтой и глубиной её переживаний, характером знаний, навыков и умений, сформированного мировоззрения, усвоенных норм поведения, ценностные ориентации придают личности качественную определенность, устойчивость, цельность. Роль ценностей в жизни, как отдельного индивида, так и общества в целом чрезвычайно велика. В соответствии с ними происходит отбор информации в процессе общения, устанавливаются социальные отношения, формируются аффекты (эмоции и чувства), навыки взаимодействия и т.д. Таким образом, ценность не есть вещь, а есть отношение к вещи, явлению, событию, процессу и т.п. Ценности имеют огромное значение в любой культуре, поскольку определяют отношения человека с природой, социумом, ближайшим окружением и самим собой. В человеческом сознании существует одновременно множество ценностей, поэтому вполне оправданно говорить о системе ценностей, поскольку ценности существуют не хаотично, они определенным образом упорядочены по отношению друг к другу. Осваивая ценности окружающего мира, человек опирается на устоявшиеся в его культуре традиции, нормы, обычаи и постепенно формирует систему основополагающих и общепринятых ценностей, служащих ему руководством в жизни. На этой основе в каждой культуре складывается своя система ценностей, отражающая ее специфическое положение в мире. Система ценностей обыкновенно представляет собой иерархию, в которой ценности располагаются по нарастающей значимости. Благодаря этой системе обеспечиваются целостность данной культуры, ее неповторимый облик, необходимая степень порядка и предсказуемост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Ценности в жизни каждого человека имеют разное значение. Поэтому одни люди являются приверженцами ценностей коллектива, а другие — ценностей индивидуализма. Так, человек в США в первую очередь считает себя индивидом, а уж потом членом социума, в то время как во многих других странах, таких, как Япония, люди в первую очередь считают себя членом социума и только потом индивидом. Этническому поведению человека предшествуют мотивы, которые основаны на этнических ценностях группы. Поэтому, любое поведение, протекающее по этой схеме, будет ценностно ориентировано. В связи с этим необходимо рассмотреть категорию ценностная ориентация. Ценностная ориентация, выражая внутренний мир личности, выполняет организующую, направляющую, регулирующую индивида роль. Она приписывает человеку определенные нормы, правила, принципы поведения, соответствующие тому социальному окружению, в котором протекает его деятельность. На принятие решения, которое в дальнейшем определяет поведение индивида, оказывают влияние различные факторы. Решающее значение среди них, несомненно, имеют ценностные ориентации. Именно они организуют поведение личности по отношению к предметам объективного мира, и себя как члену общества. Под ценностными ориентациями личности понимаются стратегические доминанты её поведения, как во временном, так и в ценностном пространстве. Они определяют жизненный путь личности на достаточно длительных отрезках индивидуальной биографии и по всему объему наиболее значимых детерминант линии её поведения. То есть ценностные ориентации являются категорией, прежде всего, личностного плана. Они детерминируют поведение личности в социальной сфере. Они являются важным структурным компонентом личности, играющим в ее жизнедеятельности организующую, направляющую и регулятивную роль. Для общества система устойчивых ценностных ориентаций личности является показателем того, что можно ожидать от неё. Систему ценностных ориентаций личности формируют ценности, присущие данной культуре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зделяемые индивидами или группами людей ценности служат масштабом оценки поступков с точки зрения их соотнесения с данной системой ценностей. То есть ценность является категорией как индивидуального, так как и социального плана. Она является связующей нитью между обществом и индивидом. Ценность определяет, формирует ценностные ориентации, ибо ценностные ориентации - это своего рода направленность индивида на те или иные ценности данного общества, данной культуры. В процессе становления системы ценностей, при движении от низшего полюса к высшему полюсу развития люди в своих жизненных ориентациях расходятся по трём взаимно противоположным направлениям. В одном случае общество полностью овладевает индивидом, поглощает его целиком, и цели его жизни становятся социально-значимыми. В другом случае органическая природа индивида столь сильна, что превозмогает социальное воздействие, не позволяет подчиниться социальному порядку и животная природа человека подчиняет его личность страстью к наслаждениям. В третьем случае "осознавшая себя индивидуальность" концентрирует все свое внимание на самое себя; смыслом жизни человека становится безграничный внутренний мир "Я"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2. Социальное поведение и социальный контроль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C термином “</w:t>
      </w:r>
      <w:r>
        <w:rPr>
          <w:i/>
          <w:iCs/>
          <w:sz w:val="28"/>
          <w:szCs w:val="28"/>
        </w:rPr>
        <w:t>поведение</w:t>
      </w:r>
      <w:r>
        <w:rPr>
          <w:sz w:val="28"/>
          <w:szCs w:val="28"/>
        </w:rPr>
        <w:t xml:space="preserve">” в науке связывается активность, система действий, которая состоит в адаптации, в приспособлении к уже имеющейся наличной среде, притом у животных только к природной, а у человека — и к социальной. Эта адаптация осуществляется на основе определенных биологически или социально заданных программ, исходные основания которых не подвергаются пересмотру или перестройке. Типичным примером социального поведения является, скажем, адаптация, приспособление к окружающей социальной среде путём следования принятым в этой среде обычаям, правилам и нормам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Адаптивное поведение представляет собой “закрытую” систему отношения к действительности, пределы которого ограничены данной социальной или природной средой и заданным набором возможных действий в этой среде, определенными жизненными стереотипами и программами. Присущей только человеку формой отношения к действительности является </w:t>
      </w:r>
      <w:r>
        <w:rPr>
          <w:i/>
          <w:iCs/>
          <w:sz w:val="28"/>
          <w:szCs w:val="28"/>
        </w:rPr>
        <w:t>деятельность,</w:t>
      </w:r>
      <w:r>
        <w:rPr>
          <w:sz w:val="28"/>
          <w:szCs w:val="28"/>
        </w:rPr>
        <w:t xml:space="preserve"> которая, в отличие от поведения, не ограничивается приспособлением к существующим условиям — природным или социальным,— а перестраивает, преобразует их. Соответственно такая деятельность предполагает способность к постоянному пересмотру и совершенствованию лежащих в ее основании программ. Люди выступают при этом не просто исполнителями заданной программы поведения — хотя бы и активными, находящими новые оригинальные решения в рамках ее осуществления,— а создателями, творцами принципиально новых программ действий. В случае адаптивного поведения при всей его возможной активности и оригинальности цели действий, в конечном счёте, заданы, определены; активность же связана с поиском возможных средств достижения этих целей. Иными словами, приспособительное поведение целенаправленно, целесообразн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достижения жизненных целей и при реализации отдельных задач человек может использовать два типа поведения. Обычно эти типы поведения обозначаются как "естественное" и "ритуальное"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зличия между ними на первый взгляд совершенно незаметны, но имеют принципиальный характер. Естественное поведение индивидуально-значимо и эгоцентрично: оно всегда направлено на достижение индивидуальных целей и адекватно им. Поэтому для человека в ситуации осуществления такого поведения не стоит вопрос о соответствии целей и средств. Цель может и должна быть достигнута любыми средствами. Рассогласование между целями и средствами их достижения и позволяет выделить естественное эгоцентрическое поведение в особую форму. Оно социально нерегламентируемо, принципиально аморально, точнее "бесцеремонно". Оно носит натуральный, природный характер, поскольку обращено к обеспечению органических потребност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обществе "натуральное" эгоцентрическое поведение запрещено. Несмотря на имманентный характер социальной жизни, она всегда базируется на конвенции и взаимных уступках со стороны всех индивидов. Но поведение уступок - ритуальное, "церемонное" - это индивидуально-неестественное поведение, хотя именно благодаря такому поведению общество существует и воспроизводитс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итуал во всем многообразии форм - от этикета до церемонии - настолько глубоко пронизывает всю социальную жизнь, что мы попросту не замечаем, что живем в сплошном поле ритуальных взаимодействий. (Наоборот, в силу того, что "натуральное" поведение запрещено, мы способны отмечать самые мельчайшие его проявления у другого). </w:t>
      </w:r>
    </w:p>
    <w:p>
      <w:pPr>
        <w:pStyle w:val="Normal"/>
        <w:ind w:firstLine="709"/>
        <w:rPr/>
      </w:pPr>
      <w:r>
        <w:rPr>
          <w:sz w:val="28"/>
          <w:szCs w:val="28"/>
        </w:rPr>
        <w:t>Благодаря ритуальному поведению человек как бы пребывает в колыбели социального благополучия: поминутно он убеждается, что положение дел сохраняется, а его социальный статус незыблем. Ритуальное поведение - средство обеспечения стабильности социальной структуры. И всякий человек, реализующий формы ритуального поведения, тем самым осуществляет деятельность по обеспечению социальной устойчивости. Общество нуждается для этого в значительных усилиях, коль скоро столь велика доля ритуала в пуле повседневного повед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о общество не отменяет и естественного эгоцентрического поведения, да оно и не может его отменить. Более того, поскольку "натуральное" поведение адекватно по целям и неразборчиво в средствах, оно оказывается всегда "энергетически" более выгодным для индивида, нежели ритуальное поведение в соответствии с внешними правилами. Поэтому социальные механизмы - прежде всего механизмы социализации – направлены на то, чтобы преобразовать формы "натурального" поведения в различные формы ритуального поведения. Естественно, что всегда, когда существует необходимость замещения одной формы другой, нужны специальные социальные механизмы с функциями поддержки, контроля и наказания. Такие социальные механизмы развиты в любом обществе. И основными среди них являются институты социализации.</w:t>
      </w:r>
    </w:p>
    <w:p>
      <w:pPr>
        <w:pStyle w:val="Normal"/>
        <w:ind w:firstLine="709"/>
        <w:rPr/>
      </w:pPr>
      <w:r>
        <w:rPr>
          <w:sz w:val="28"/>
          <w:szCs w:val="28"/>
        </w:rPr>
        <w:t>Социализация касается прежде всего индивида. Это индивидуальный процесс. Но он протекает всегда под бдительным оком общества, окружающих его людей. Если контроль осуществляется отдельным человеком, то он носит индивидуальный характер, а если целым коллективом — семьей, группой друзей , учреждением или социальным институтом, то приобретает общественный характер и называется социальным контролем.</w:t>
      </w:r>
    </w:p>
    <w:p>
      <w:pPr>
        <w:pStyle w:val="Normal"/>
        <w:ind w:firstLine="709"/>
        <w:rPr/>
      </w:pPr>
      <w:r>
        <w:rPr>
          <w:sz w:val="28"/>
          <w:szCs w:val="28"/>
        </w:rPr>
        <w:t>Основная задача социального контроля — создание условий для устойчивости той или иной социальной системы, сохранение социальной стабильности и в то же время для позитивных изменений. Это требует от контроля большой гибкости, способности распознавать отклонения от социальных норм деятельности: дисфункциональные , приносящие обществу вред и необходимые для его развития , которые следует поощрят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циализация, формируя наши привычки, желания и обычаи, является одним из основных факторов социального контроля и установление порядка в обществе. Она облегчает трудности при принятии решений, подсказывая, как одеваться, как вести себя, как действовать в той или иной жизненной ситуации. При этом любое решение, идущее вразрез с тем, которое принимается и усваивается в ходе реализации, кажется нам неуместным, незаконным и опасным. Именно таким путем осуществляется значительная часть внутреннего контроля личности за своим поведение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циальный контроль помогает сохранить живую ткань социальных отношений и представляет собой особый механизм поддержания общественного порядка и включает два главных элемента -нормы и санкции.</w:t>
      </w:r>
    </w:p>
    <w:p>
      <w:pPr>
        <w:pStyle w:val="Normal"/>
        <w:ind w:firstLine="709"/>
        <w:rPr/>
      </w:pPr>
      <w:r>
        <w:rPr>
          <w:sz w:val="28"/>
          <w:szCs w:val="28"/>
        </w:rPr>
        <w:t>Социальные нормы — это предписания о том, как правильно надо себя вести в обществе. Социальные санкции — средства поощрения или наказания, стимулирующие людей соблюдать социальные нормы.</w:t>
      </w:r>
    </w:p>
    <w:p>
      <w:pPr>
        <w:pStyle w:val="Normal"/>
        <w:ind w:firstLine="709"/>
        <w:rPr/>
      </w:pPr>
      <w:r>
        <w:rPr>
          <w:sz w:val="28"/>
          <w:szCs w:val="28"/>
        </w:rPr>
        <w:t>Социальные нормы различаются масштабом. Одни нормы возникают и существуют только в малых группах — компании друзей, рабочие коллективы, семьи, спортивные команды. Другие нормы возникают и существуют в больших группах или в обществе в целом и называются “общими правилами“, а не “групповыми привычками“. К “общим правилам “ относятся обычаи, традиции, нравы, законы, этикет, манеры поведения, которые присущи определенной социальной группе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се социальные нормы можно классифицировать в зависимости от того, насколько строго соблюдается их исполнение. За нарушение одних норм следует очень слабое наказание — неодобрение, ухмылка, недоброжелательный взгляд. За нарушение других норм следуют очень сильные санкции — изгнание из страны, смертная казнь, тюремное заключение. Строже всего карается нарушение табу и юридических законов ( например, убийство человека, разглашение государственной тайны ), мягче всего — отдельные виды групповых привычек, в частности семейные. </w:t>
      </w:r>
    </w:p>
    <w:p>
      <w:pPr>
        <w:pStyle w:val="Normal"/>
        <w:ind w:firstLine="709"/>
        <w:rPr/>
      </w:pPr>
      <w:r>
        <w:rPr>
          <w:sz w:val="28"/>
          <w:szCs w:val="28"/>
        </w:rPr>
        <w:t>В системе социального контроля ключевую роль выполняют санкции. Вместе с ценностями и нормами они составляют его механизм. Сами по себе нормы ничего не контролируют. Поведение людей контролируют другие люди на основе норм, которые как ожидается , будут соблюдаться всеми. Соблюдение общепринятых норм делает наше поведение предсказуемым. Санкции так же предсказуемы и общеприняты. Каждый из нас знает, что за выдающиеся научное открытие ожидает официальная награда, а за тяжкое преступление — тюремное заключение. Санкции также вносят в поведение элементы предсказуемости. Когда мы ожидаем от другого человека определенного поступка, то надеемся, что он знает, не только норму , но и следующую за ним санкцию .</w:t>
      </w:r>
    </w:p>
    <w:p>
      <w:pPr>
        <w:pStyle w:val="Normal"/>
        <w:ind w:firstLine="709"/>
        <w:rPr/>
      </w:pPr>
      <w:r>
        <w:rPr>
          <w:sz w:val="28"/>
          <w:szCs w:val="28"/>
        </w:rPr>
        <w:t>Таким образом, нормы и санкции соединены в единое целое. Если у какой - то нормы отсутствует сопровождающая его санкция, то она перестает регулировать реальное поведение. Она становится лозунгом, призывом , воззванием , но она перестает быть элементом социального контроля 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способа вынесения санкций — коллективного или индивидуального - социальный контроль может быть внешним и внутренним. Внутренний контроль еще называют самоконтролем: индивид самостоятельно регулирует свое поведение, согласовывая его с общепринятыми нормами. В процессе социолизации нормы усваиваются настолько прочно, что люди, нарушая их, испытывают чувство неловкости или вины. В таких случаях говорят о муках совести. Совесть — проявление внутреннего контроля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мерно на 70 % социальный контроль осуществляется за счет самоконтроля. Чем выше у членов общества развит самоконтроль, тем меньше этому обществу приходиться прибегать к внешнему контролю. И наоборот, чем меньше у людей развит самоконтроль, тем чаще приходится вступать в действие институтам социального контроля, в частности, армии, судам, государству. Чем слабее самоконтроль, тем жестче должен быть внешний контрол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 Девиантное поведение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Оценка любого поведения подразумевает его сравнение с какой-то нормой. Нестандартное, отклоняющееся от нормы поведение часто называют девиантным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евиантное поведение подразделяется на две группы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Поведение, отклоняющееся от нормы психического здоровья, т.е. наличие у человека явной или скрытой психопатологии, эту группу составляют лица: астеники, шизойды, эпилептойды и лица с акцентуированным характером.</w:t>
      </w:r>
    </w:p>
    <w:p>
      <w:pPr>
        <w:pStyle w:val="Normal"/>
        <w:ind w:firstLine="709"/>
        <w:rPr/>
      </w:pPr>
      <w:r>
        <w:rPr>
          <w:sz w:val="28"/>
          <w:szCs w:val="28"/>
        </w:rPr>
        <w:t>2.Поведение, отклоняющееся от морально-нравственных норм человеческого общежития и проявляется, в разных формах социальной патологии – пьянство, наркомания, проституция и пр. Это поведение выражается в форме проступков или преступлений. К основным субъектам девиантного поведения можно отнести лиц, страдающих определенными формами психической патологией и склонных на этой основе к аморальному поведению, попыткам членовредительства и самоубийства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уществуют общие причины девиантного поведения для всех групп «риска»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Социальное неравенство. Это находит выражение в низком, подчас нищенском уровне жизни большей части населения, в первую очередь молодежи; в расслоении общества на богатых и бедных; безработица, инфляция, коррупция и т.д.</w:t>
      </w:r>
    </w:p>
    <w:p>
      <w:pPr>
        <w:pStyle w:val="Normal"/>
        <w:ind w:firstLine="709"/>
        <w:rPr/>
      </w:pPr>
      <w:r>
        <w:rPr>
          <w:sz w:val="28"/>
          <w:szCs w:val="28"/>
        </w:rPr>
        <w:t>2. Морально-этический фактор девиантного поведения выражается в низком морально-нравственном уровне общества, бездуховности, психологии вещизма и отчуждении личности. Жизнь общества с рыночной экономикой напоминает базар, на котором все продается и все покупается, торговля рабочей силой и телом является рядовым событием. Деградация и падение нравов находят свое выражение в массовой алкоголизации, бродяжничестве, распространении наркомании, «продажной любви», взрыве насилия и правонарушения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Окружающая среда, которая нейтрально-благосклонно относится к девиантному поведению. Молодые девианты в большинстве своем выходцы из неблагополучных сем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благоприятные условия жизни и воспитания в семье, проблемы овладения знаниями и связанные с этим неудачи в учебе, неумение строить взаимоотношения с окружающими и возникающие на этой основе конфликты, различные психофизические отклонения в состоянии здоровья, как правило, ведут к кризису духа, потере смысла существова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уицид – это сознательное лишение себя жизни или попытка к самоубийству. Суицидальное поведение - это само разрушительное поведение, к которому кроме того, можно отнести и такие формы девиантного поведения, как злоупотребление алкоголем, употребление наркотиков, упорное нежелание лечиться, управление транспортом в нетрезвом виде, самоистязание, сознательное участие в драках и войнах. Одной из форм антисоциального поведения, которое направлено против интересов общества в целом или личных интересов граждан, является правонарушение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сновные факторы социального контроля за девиантным поведением: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Методы и средства социального контроля должны быть адекватны конкретным видам девиантного поведения. Основным средством социального контроля должно стать удовлетворение различных потребностей и интересов лиц, склонных к «ненормальному» поведению. Так, научное, техническое и другие виды творчества могут служить серьезной альтернативой разным формам противоправного и аморального поведения. Существенное сужение репрессивных мер воздействия. Лишение свободы приводит личность к социальной и нравственной деградации и может использоваться лишь как крайняя мера воздействия. Создание гибкой и разветвленной системы социальной помощи, включающие государственные, общественные, благотворительные и иные структурные звенья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равственное вознаграждение и духовное развитие граждан на принципах общечеловеческой морали и духовных ценностей, свободы совести и слова, индивидуального поиска смысла жизни (кризис духа или утрата смысла жизни – важный фактор девиантного поведения). Создание »институтов согласия» и «институтов посредничества», которые бы принимали на себя функции уголовного и административного правоприменения сообразно тяжести проступка или преступления, личности правонарушителя, условиям совершения противоправного дея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Жёсткий контроль за потоком видеозаписей, содержащих сцены насилия, жестокости и натурального секса. Ориентация молодежи на «изделия» черного рынка, где проповедуется культ насилия и примитивный секс, формирует криминальные установки и ущербное самосознани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дготовка и переподготовка кадров, которые были бы способны работать с представителями «социального дна»: работников правоохранительных органов, особенно специализирующихся на работе с молодыми правонарушителями в местах лишения свободы; социальных педагогов и социальных психологов; врачей-наркологов и социальных работников – всех тех, кто уже сегодня работает в контактной зоне с девиантами.</w:t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Грушевицкая Т.Г., Попков В.Д., Садохин А.П. Основы межкультурной коммуникации: Учебник для вузов (Под ред. А.П. Садохина. - М.:ЮНИТИ-ДАНА, 2002. - 352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8"/>
          <w:szCs w:val="28"/>
        </w:rPr>
        <w:t>Кравченко А.И. Введение в социологию.- М., 1994. Гл. 2, § 7;Гл. 4, 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авленок П.Д. Основа социальной работы: Учебник М:1998 – 278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Радугин А. А., Радугин К. А. Социология. Курс лекций. М., 199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Фролов С. С.. Социология. Учебник. М., 1996</w:t>
      </w:r>
    </w:p>
    <w:sectPr>
      <w:headerReference w:type="default" r:id="rId2"/>
      <w:type w:val="nextPage"/>
      <w:pgSz w:w="11906" w:h="16838"/>
      <w:pgMar w:left="1701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9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9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55pt;height:14.95pt;mso-wrap-distance-left:0pt;mso-wrap-distance-right:0pt;mso-wrap-distance-top:0pt;mso-wrap-distance-bottom:0pt;margin-top:0.05pt;mso-position-vertical-relative:text;margin-left:42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cs="Arial"/>
      <w:b/>
      <w:bCs/>
      <w:i/>
      <w:iCs/>
      <w:cap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Arial" w:hAnsi="Arial" w:cs="Arial"/>
      <w:b/>
      <w:bCs/>
      <w:i/>
      <w:iCs/>
      <w:shadow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Arial" w:hAnsi="Arial" w:cs="Arial"/>
      <w:shadow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0"/>
      <w:ind w:hanging="0"/>
      <w:jc w:val="center"/>
      <w:outlineLvl w:val="3"/>
    </w:pPr>
    <w:rPr>
      <w:b/>
      <w:bCs/>
      <w:smallCaps/>
      <w:spacing w:val="4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ind w:hanging="0"/>
      <w:jc w:val="left"/>
      <w:outlineLvl w:val="4"/>
    </w:pPr>
    <w:rPr>
      <w:rFonts w:ascii="Arial" w:hAnsi="Arial" w:cs="Arial"/>
      <w:emboss/>
      <w:color w:val="000000"/>
      <w:spacing w:val="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ind w:hanging="0"/>
      <w:jc w:val="left"/>
      <w:outlineLvl w:val="5"/>
    </w:pPr>
    <w:rPr>
      <w:rFonts w:ascii="Arial" w:hAnsi="Arial" w:cs="Arial"/>
      <w:i/>
      <w:iCs/>
      <w:color w:val="000000"/>
      <w:spacing w:val="4"/>
      <w:kern w:val="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8">
    <w:name w:val="Пример (символ)"/>
    <w:qFormat/>
    <w:rPr>
      <w:rFonts w:ascii="Courier" w:hAnsi="Courier" w:cs="Courier"/>
      <w:sz w:val="26"/>
      <w:szCs w:val="26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Текст концевой сноски Знак"/>
    <w:qFormat/>
    <w:rPr>
      <w:sz w:val="20"/>
      <w:szCs w:val="20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6"/>
      <w:szCs w:val="26"/>
    </w:rPr>
  </w:style>
  <w:style w:type="character" w:styleId="Style13">
    <w:name w:val="Верхний колонтитул Знак"/>
    <w:qFormat/>
    <w:rPr>
      <w:sz w:val="26"/>
      <w:szCs w:val="2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мер"/>
    <w:basedOn w:val="Normal"/>
    <w:qFormat/>
    <w:pPr>
      <w:spacing w:before="0" w:after="120"/>
      <w:ind w:left="284" w:right="4251" w:firstLine="680"/>
    </w:pPr>
    <w:rPr>
      <w:rFonts w:ascii="Courier New" w:hAnsi="Courier New" w:cs="Courier New"/>
      <w:emboss/>
      <w:color w:val="000000"/>
      <w:kern w:val="2"/>
      <w:lang w:val="en-US"/>
    </w:rPr>
  </w:style>
  <w:style w:type="paragraph" w:styleId="Style15">
    <w:name w:val="Название таблицы"/>
    <w:basedOn w:val="Normal"/>
    <w:next w:val="Normal"/>
    <w:qFormat/>
    <w:pPr>
      <w:ind w:hanging="0"/>
      <w:jc w:val="center"/>
    </w:pPr>
    <w:rPr/>
  </w:style>
  <w:style w:type="paragraph" w:styleId="Style16">
    <w:name w:val="Подпись к таблице"/>
    <w:basedOn w:val="Normal"/>
    <w:qFormat/>
    <w:pPr>
      <w:ind w:hanging="0"/>
      <w:jc w:val="right"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Подпись к рисунку"/>
    <w:basedOn w:val="Normal"/>
    <w:qFormat/>
    <w:pPr>
      <w:keepLines/>
      <w:suppressAutoHyphens w:val="true"/>
      <w:spacing w:before="0" w:after="360"/>
      <w:ind w:hanging="0"/>
      <w:jc w:val="center"/>
    </w:pPr>
    <w:rPr>
      <w:sz w:val="24"/>
      <w:szCs w:val="24"/>
    </w:rPr>
  </w:style>
  <w:style w:type="paragraph" w:styleId="Style18">
    <w:name w:val="Экспликация"/>
    <w:basedOn w:val="Normal"/>
    <w:next w:val="Normal"/>
    <w:qFormat/>
    <w:pPr>
      <w:tabs>
        <w:tab w:val="clear" w:pos="720"/>
        <w:tab w:val="left" w:pos="1276" w:leader="none"/>
      </w:tabs>
      <w:ind w:left="907" w:hanging="0"/>
    </w:pPr>
    <w:rPr>
      <w:sz w:val="20"/>
      <w:szCs w:val="20"/>
      <w:lang w:val="en-US"/>
    </w:rPr>
  </w:style>
  <w:style w:type="paragraph" w:styleId="Style19">
    <w:name w:val="Мой стиль"/>
    <w:qFormat/>
    <w:pPr>
      <w:widowControl/>
      <w:bidi w:val="0"/>
      <w:spacing w:lineRule="auto" w:line="360"/>
      <w:ind w:firstLine="907"/>
      <w:jc w:val="both"/>
    </w:pPr>
    <w:rPr>
      <w:rFonts w:ascii="Verdana" w:hAnsi="Verdana" w:eastAsia="Times New Roman" w:cs="Verdana"/>
      <w:color w:val="auto"/>
      <w:sz w:val="24"/>
      <w:szCs w:val="24"/>
      <w:lang w:val="ru-RU" w:eastAsia="en-US" w:bidi="ar-SA"/>
    </w:rPr>
  </w:style>
  <w:style w:type="paragraph" w:styleId="Style20">
    <w:name w:val="Заголовок приложения"/>
    <w:basedOn w:val="Normal"/>
    <w:next w:val="Normal"/>
    <w:qFormat/>
    <w:pPr>
      <w:keepNext w:val="true"/>
      <w:keepLines/>
      <w:pageBreakBefore/>
      <w:suppressAutoHyphens w:val="true"/>
      <w:ind w:hanging="0"/>
      <w:jc w:val="right"/>
    </w:pPr>
    <w:rPr>
      <w:caps/>
      <w:shadow/>
      <w:color w:val="000000"/>
    </w:rPr>
  </w:style>
  <w:style w:type="paragraph" w:styleId="Style21">
    <w:name w:val="Заголовок реферата"/>
    <w:basedOn w:val="Normal"/>
    <w:next w:val="Normal"/>
    <w:qFormat/>
    <w:pPr>
      <w:suppressAutoHyphens w:val="true"/>
      <w:spacing w:before="120" w:after="0"/>
      <w:ind w:hanging="0"/>
      <w:jc w:val="center"/>
    </w:pPr>
    <w:rPr>
      <w:rFonts w:ascii="Arial" w:hAnsi="Arial" w:cs="Arial"/>
      <w:b/>
      <w:bCs/>
      <w:i/>
      <w:iCs/>
      <w:caps/>
      <w:emboss/>
      <w:color w:val="000000"/>
      <w:sz w:val="32"/>
      <w:szCs w:val="32"/>
    </w:rPr>
  </w:style>
  <w:style w:type="paragraph" w:styleId="Style22">
    <w:name w:val="Заголовок содержания"/>
    <w:basedOn w:val="Normal"/>
    <w:next w:val="Normal"/>
    <w:qFormat/>
    <w:pPr>
      <w:keepNext w:val="true"/>
      <w:keepLines/>
      <w:pageBreakBefore/>
      <w:suppressAutoHyphens w:val="true"/>
      <w:spacing w:before="240" w:after="80"/>
      <w:ind w:hanging="0"/>
      <w:jc w:val="center"/>
    </w:pPr>
    <w:rPr>
      <w:rFonts w:ascii="Bookman Old Style" w:hAnsi="Bookman Old Style" w:cs="Bookman Old Style"/>
      <w:b/>
      <w:bCs/>
      <w:i/>
      <w:iCs/>
      <w:imprint/>
      <w:color w:val="000000"/>
    </w:rPr>
  </w:style>
  <w:style w:type="paragraph" w:styleId="Style23">
    <w:name w:val="Название приложения"/>
    <w:basedOn w:val="Normal"/>
    <w:next w:val="Normal"/>
    <w:qFormat/>
    <w:pPr>
      <w:keepNext w:val="true"/>
      <w:keepLines/>
      <w:suppressAutoHyphens w:val="true"/>
      <w:ind w:hanging="0"/>
      <w:jc w:val="center"/>
    </w:pPr>
    <w:rPr>
      <w:shadow/>
      <w:color w:val="00000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45:00Z</dcterms:created>
  <dc:creator>Мильберг</dc:creator>
  <dc:description/>
  <cp:keywords/>
  <dc:language>en-US</dc:language>
  <cp:lastModifiedBy>SYSTEM</cp:lastModifiedBy>
  <dcterms:modified xsi:type="dcterms:W3CDTF">2011-09-22T14:45:00Z</dcterms:modified>
  <cp:revision>2</cp:revision>
  <dc:subject>Дополнения для Word 97/2000</dc:subject>
  <dc:title>Социальное поведение личности</dc:title>
</cp:coreProperties>
</file>