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ые опасности и их характеристики</w:t>
      </w:r>
    </w:p>
    <w:p>
      <w:pPr>
        <w:pStyle w:val="Normal"/>
        <w:spacing w:lineRule="auto" w:line="360"/>
        <w:ind w:firstLine="72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b/>
          <w:bCs/>
          <w:sz w:val="28"/>
          <w:szCs w:val="28"/>
        </w:rPr>
        <w:t>Социальные опасности</w:t>
      </w:r>
      <w:r>
        <w:rPr>
          <w:rFonts w:cs="Arial"/>
          <w:sz w:val="28"/>
          <w:szCs w:val="28"/>
        </w:rPr>
        <w:t xml:space="preserve"> – это действия одних классов, групп, слоев, личностей, направленные (преднамеренно или бессознательно) на уничтожение других. А также лишение их жизненно важных условий и объектов, причинение ущерба, ведущего к физической и духовной деградации, разрушению личности, этноса, общества, </w:t>
      </w:r>
      <w:r>
        <w:rPr>
          <w:color w:val="000000"/>
          <w:sz w:val="28"/>
          <w:szCs w:val="28"/>
        </w:rPr>
        <w:t>государств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ловно социальные опасности можно свести в три группы: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сходящие из других сфер общественной жизни - политики, экономики, военно-оборонных дел и т.п.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ытекающие из социальной сферы для экономики, политики, военной и экологической безопасности и др.;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заключенные в самой социальной сфере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 разрушительные опасности для социальной сферы исходят в первую очередь от политики и экономики. Реальные и потенциальные удары политики "шоковой терапии" по национальному промышленному комплексу (утрачено около 50% экономической мощи), системах здравоохранения, образования, отдыха и т.д. больно отзываются на положении и здоровье людей, ведут к утрате продовольственной, медико-фармацевтической, духовно-культурной независимости, к подчинению России Западу в важнейших вопросах жизнеобеспечения народа. Некоторые политики Запада считают, что тот, кто обладает продовольствием - обладает оружием, равнозначным атомной бомбе и может разговаривать с миром силой продовольствия. Продовольственная и товарная интервенция нанесли непоправимый урон сельскому хозяйству страны: более 50% потребностей населения страны удовлетворяется импортными поставкам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ая группа социальных опасностей связана с антагонизацией, утверждением несовершенной социальной структуры и отношений. Формирование и рост агрессивных, экспансионистских, экстремистских социальных групп и слоев (крупных собственников, финансовых, торговых и мафиозных дельцов), разделение общества на бедных и богатых путем ограбления большинства меньшинством (что, как говорил еще Платон, равнозначно появлению двух враждебных государств внутри одного), возникновение униженных и притесняемых групп, усиление потенциала вражды внутри социальной структуры рождают целый сонм социальных опасностей для общества в целом, а также его основных сфер - политики, экономики, науки и техники, военной безопасности. Социальные причины лежат в основе многих, в том числе вооруженных конфликто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ыдвинутой Генеральным секретарем ООН Б.Гали в 1992 г. "Программе мирного развития" глубинными причинами вооруженных конфликтов, идущих в мире, названы экономические неурядицы, социальная несправедливость и политический диктат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дикальные реформы привели к тому, что более 50 млн. (одна треть населения) живет за чертой бедности, а скрытая безработица составляет 7-9 млн. человек. Долговременное нарастание бедности для большинства народа рождает массовое недовольство политикой и властями, которое может вылиться в непредсказуемые действия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е угрозы классифицируются по следующим признакам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&gt; по направленности против социальных интересов (потребностей) граждан, групп, слоев и всего общества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&gt; по объектам, институтам, областям социальной сферы, которым они угрожают (системы продовольственного снабжения и питания, здравоохранения, коммунальных услуг и т.д.)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&gt; по масштабам (разрушительный потенциал опасностей, пространственно-временные характеристики - общие, региональные, местные, краткосрочные, долгосрочные и т.п.)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&gt; по формам проявления (преднамеренно организованные, стихийные и т.п.)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&gt; по источникам и причинам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&gt; по средствам (насильственные, ненасильственные, военные и т.д.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ами социальных опасностей являются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&gt; несправедливое распределение собственности, доходов, жизненных благ, власт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&gt; реставрация антагонистической социальной структуры, состоящей из классов, групп, слоев и политических сил, имеющих непримиримо противоположные интересы и цели, среди которых выделяются агрессивные, экспансионистские по своей природе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&gt; резкое снижение социальных возможностей государства вследствие падения производства, а также крупные просчеты и изначальная антисоциальная направленность политики "радикальных реформ", их принудительный характер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&gt; ухудшение глобальной социальной обстановки, а также стремление Запада усилить влияние на Украину ради своих эгоистических интересо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е опасности проявляются в виде массовых протестов, волнений, социальных взрывов и т.п. Главными показателями социальных угроз являются темпы нарастания неблагоприятных процессов в социальной структуре и отношениях субъектов, сфере социального обеспечения жизнедеятельности людей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ями социальной безопасности являются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&gt; обеспечение прочного гражданского мира, основанного на справедливости, свободе, равенстве возможностей и солидарности людей; целеустремленное формирование социально безопасного государства, общества, личност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&gt; сохранение и развитие социума: надежная охрана жизни, восстановление и улучшение здоровья и быта людей, создание условий и стимулов для высокоэффективного творческого труда, совершенствования способностей и талантов, утверждения высокой духовности и культуры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&gt; формирование и осуществление социально ориентированной политики модернизации общества, призванной восстановить и обеспечить в будущем устойчивое социально-экономическое развитие страны во имя общего блага народа и каждой личност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&gt; соразмерное возможности государства содействие улучшению глобальной социальной обстановки, участие в формировании мировой политики и строительстве международных структур, призванных преодолеть несправедливость, эксплуатацию, бедность, голод, массовые эпидемии, социальные болезни и т.п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виды безопасности (военная, политическая экологическая и т.д.) в решающей степени зависят от спасения и оздоровления производства, повышения жизненного уровня народа, восстановления и укрепления его здоровья, развития культуры, повышения его социальной активности, особенно в сферах экономики и политик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вряд ли вызовет возражение утверждение, что социальная безопасность человека, среды его обитания - важнейшая характеристика качества жизни и важнейшая составляющая национального богатств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имеры социальных опасностей: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  <w:u w:val="single"/>
        </w:rPr>
        <w:t>Алкоголизм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о 50% смертельных исходов от несчастных случаев и травм связаны с приемом алкоголя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 границе между удовольствием и болезнью нет предупреждающих указателей, и человек, не заметив, переходит эту границу. Все же имеются определенные при</w:t>
        <w:softHyphen/>
        <w:t>знаки, показывающие, что переход к алкоголиз</w:t>
        <w:softHyphen/>
        <w:t>му случился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амый общий: потребление алкоголя начина</w:t>
        <w:softHyphen/>
        <w:t>ется нe для удовольствия, а чтобы избавиться от неудовольствия, окутавшего организм. Без алкоголя в крови человеку уже нечем себя занять, трудно есть, спать, общаться с друзьями. Потом появляется похмельный синдром - плохое настроение, дрожащие руки и пр. Возни</w:t>
        <w:softHyphen/>
        <w:t>кает замкнутый круг. Вся история болезни вско</w:t>
        <w:softHyphen/>
        <w:t>ре укладывается в известную японскую послови</w:t>
        <w:softHyphen/>
        <w:t>цу: Вначале человек пьет вино, потом вино пьет вино, а затем вино пьет человека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России на одного человека приходится в год 14,5 литра спиртного. Это самое высокое по</w:t>
        <w:softHyphen/>
        <w:t>требление в мир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 w:val="28"/>
          <w:szCs w:val="28"/>
        </w:rPr>
        <w:t>У постоянно пьющего человека появляют</w:t>
        <w:softHyphen/>
        <w:t>ся различного рода болезни, но они нe идут в сравнение с главной болезнью алкоголика - распадом личности. У алкоголика появляется своеобразное мышление, где окружающий мир делится на тех, кто помо</w:t>
        <w:softHyphen/>
        <w:t>гает выпить (друзей), и тех, кто мешает выпить (врагов). У алкоголика появля</w:t>
        <w:softHyphen/>
        <w:t>ется синдром опережения - круга: в компании он больше всех хлопочет о застолье, торопит побыс</w:t>
        <w:softHyphen/>
        <w:t>трее выпить и получает</w:t>
        <w:softHyphen/>
        <w:t xml:space="preserve">ся, что выпивает первым. </w:t>
        <w:tab/>
        <w:t>При появлении подоб</w:t>
        <w:softHyphen/>
        <w:t>ных признаков у близко</w:t>
        <w:softHyphen/>
        <w:t>го вам человека следует немедленно принимать меры. Родным и близким страдающего алкоголиз</w:t>
        <w:softHyphen/>
        <w:t>мом следует иметь в виду: без поддержки спра</w:t>
        <w:softHyphen/>
        <w:t xml:space="preserve">виться с алкоголизмом очень трудно. 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мимо психологической зависимости, в пери</w:t>
        <w:softHyphen/>
        <w:t>од лечения действует и агрессивная физическая зависимость. Начинаются летучие боли во всем организме, одышка, мучают боли в сердце. Возникают тревога и гнету</w:t>
        <w:softHyphen/>
        <w:t>щее ощущение близкой гибели. В это время боль ному следует помогать всеми доступными средства</w:t>
        <w:softHyphen/>
        <w:t>ми, советуясь с врачами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авовой аспект си</w:t>
        <w:softHyphen/>
        <w:t>туации. Алкоголик иногда ограничен судом в дееспособности, и над ним уста</w:t>
        <w:softHyphen/>
        <w:t>навливается попечительство. Он может совершать сделки no распоряженю имуществом, а также получать зарплату, пенсию, иные виды доходов и распоряжаться ими только с согласия попечителя. Если он прекратит злоупотребление спирт</w:t>
        <w:softHyphen/>
        <w:t>ными напитками, суд отменяет попечительство и ограничение дееспособности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2. Военные действия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ак уцелеть при перестрелке и взрывах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огда вы идете по тихому переулку (са</w:t>
        <w:softHyphen/>
        <w:t>мое опасное место, поскольку, как пра</w:t>
        <w:softHyphen/>
        <w:t>вило, там происходят разборки или милицейские задержания), в котором останови</w:t>
        <w:softHyphen/>
        <w:t>лось несколько машин, и из них выходят муж</w:t>
        <w:softHyphen/>
        <w:t>чины - сворачивайте в сторону немедленно! 3десь, очевидно, будет происходить стрелка, которая может закончиться стрельбой, в кото</w:t>
        <w:softHyphen/>
        <w:t>рой патронов нe жалеют. Так же следует посту</w:t>
        <w:softHyphen/>
        <w:t>пить, если рядом с вами оказалось несколько милиционеров или группа захвата в традицион</w:t>
        <w:softHyphen/>
        <w:t>ных черных масках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Если перестрелка началась, а укрыться негде - немедленно падайте! Как говорит круп</w:t>
        <w:softHyphen/>
        <w:t>нейший специалист по экстремальным ситуациям Анатолий Гостюшин: Лучше испачкаться грязью, чем своей кровью! Распластавшись на земле, не поднимая головы, попытайтесь найти укрытие, которым может оказаться любая массивная деталь го</w:t>
        <w:softHyphen/>
        <w:t>родского пейзажа - фонарный столб, стена здания, забор, памятник, только нe автомо</w:t>
        <w:softHyphen/>
        <w:t>биль. Пуля может попасть в бензобак автома</w:t>
        <w:softHyphen/>
        <w:t>шины, за которой вы решили переждать пере</w:t>
        <w:softHyphen/>
        <w:t>стрелку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Если перестрелка началась во дворе вашего дома или поблизости, вы можете почувствовать себя в безопасности только в ванной или в туале</w:t>
        <w:softHyphen/>
        <w:t>те. Пуля, влетевшая в окно, может срикошетить куда угодно, особенно в бетонных домах. Многие помнят о нелепой трагедии сентября 1993 года, когда при попытке захвата подполковником Тереховым штаба вооруженных сил СНГ шальной пулей была убита женщина, находившаяся у сво</w:t>
        <w:softHyphen/>
        <w:t>его окна. В общем, находиться в комнатах с окна</w:t>
        <w:softHyphen/>
        <w:t>ми категорически запрещается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Большую опасность представляют трассиру</w:t>
        <w:softHyphen/>
        <w:t>ющие пули, которые могут вызвать пожар. Если начался пожар, необходимо, не теряя времени, ползком выбираться из квартиры. Уберечься от последствий взрыва, когда он уже произошел, намного труднее, чем от шаль</w:t>
        <w:softHyphen/>
        <w:t>ной пули во время перестрелки. В этом случае техника безопасности - ваше внимание к окру</w:t>
        <w:softHyphen/>
        <w:t>жающим предметам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ля снижения риска нарваться на кошмар, обычно именуемый в протоколах милиции взрыв</w:t>
        <w:softHyphen/>
        <w:t>ное устройство неустановленного типа. Следует обращать внимание и обходить за версту: неизве</w:t>
        <w:softHyphen/>
        <w:t>стные предметы; свертки, лежащие около или под машиной; натянутую проволоку; участки све</w:t>
        <w:softHyphen/>
        <w:t>жерытой земли; следы ремонтных работ; свеже</w:t>
        <w:softHyphen/>
        <w:t>выкрашенные предметы; бесхозные сумки, ко</w:t>
        <w:softHyphen/>
        <w:t>робки, портфели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3. Террор по почт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 w:val="28"/>
          <w:szCs w:val="28"/>
        </w:rPr>
        <w:t>Шведский изобрета</w:t>
        <w:softHyphen/>
        <w:t>тель Мартин Экен</w:t>
        <w:softHyphen/>
        <w:t>берг на практике осуществил идею смертоносно</w:t>
        <w:softHyphen/>
        <w:t>го послания, направив начинен</w:t>
        <w:softHyphen/>
        <w:t>ную взрывчаткой почтовую посылку своему соотечественнику</w:t>
        <w:softHyphen/>
        <w:t>бизнесмену, который осмелился отвергнуть ето изобретение. Бомбу - посылку Экенберг изобрел и изготовил сам. Однако в конспирации он был не силен. Полиция изобличила его no по</w:t>
        <w:softHyphen/>
        <w:t>черку. Тогда Экенберг жил в Англии и пользовал</w:t>
        <w:softHyphen/>
        <w:t>ся в своем окружении нe очень блестящей репу</w:t>
        <w:softHyphen/>
        <w:t>тацией. Он дважды женился, и обе его жены та</w:t>
        <w:softHyphen/>
        <w:t>инственно погибли. Собственно, его считали человеком, у которого поехала крыша. К по</w:t>
        <w:softHyphen/>
        <w:t>добному мнению склонялась и английская поли</w:t>
        <w:softHyphen/>
        <w:t>ция, арестовавшая и посадившая его в лондонскую тюрьму Бриксон, где он должен был содер</w:t>
        <w:softHyphen/>
        <w:t>жаться в ожидании высылки в Швецию. В тюрьме Экенберг покончил с собой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зобретатель ушел на тот свет, однако его идея до сих пор жива и приносит немало бед и горя. И в наше время для покушения на заданную жертву преступники, бы</w:t>
        <w:softHyphen/>
        <w:t>вает, прибегают к услугам почты. Взрывные устрой</w:t>
        <w:softHyphen/>
        <w:t>ства, которые доставляются в письмах, как пра</w:t>
        <w:softHyphen/>
        <w:t>вило, служат орудием устрашения. 3аряд в 20 граммов рассчитан, чтобы нанести рану или выз</w:t>
        <w:softHyphen/>
        <w:t>вать шок. Для уничтожения используют бандероли, посылки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зрывные устройства, которые закладыва</w:t>
        <w:softHyphen/>
        <w:t>ют преступники в почтовые отправления, могут быть мгновенного и замедленного действия. Взрывные устройства мгновенного действия сра</w:t>
        <w:softHyphen/>
        <w:t>батывают при нажатии, ударе, прокалывании, снятии нагрузки, разрушении элементов конст</w:t>
        <w:softHyphen/>
        <w:t>рукции, просвечивании ярким светом и пр. Так устройство, действующее по принципу музы</w:t>
        <w:softHyphen/>
        <w:t>кальной открытки, взрывается при раскрытии; бандероль калечит при попытке проверить ее содержимое; посылка с полной гарантией отправ</w:t>
        <w:softHyphen/>
        <w:t>ляет в мир иной, поскольку в ней заложено боль</w:t>
        <w:softHyphen/>
        <w:t>шое количество взрывчатого вещества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зрыватели замедленного действия по исте</w:t>
        <w:softHyphen/>
        <w:t>чении определенного срока либо вызывают взрыв, либо приводят взрывное устройство в боевое положение. После этого срабатывание происходит мгновенно даже в случае легкого прикосновения к нему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исьма, бандероли, посылки со смертоносной начинкой обладают рядом признаков, которые от</w:t>
        <w:softHyphen/>
        <w:t>личают их от обычных почтовых отправлений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сновные признак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●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смещение центра тяжести письм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●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толщина письма более 3 мм и вес более 80 г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●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упругость письма, схожая с упругостью ре</w:t>
        <w:softHyphen/>
        <w:t>зин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●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пересыпание в упаковке сыпучего вещества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●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жировые пятна на обертк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●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наличие в упаковке твердых предметов - металлических или пластмассовых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●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необычный запах: миндаля, марципана, жженой пластмассы и т.д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●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характерное тиканье часового механизма. 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спомогательные признак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•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упаковка тщательно заклеена скотчем, бу</w:t>
        <w:softHyphen/>
        <w:t>мажными полосками и т.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•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послание от неизвестного вам лица либо начертано неразборчиво, либо имя явно вы</w:t>
        <w:softHyphen/>
        <w:t>мышленно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•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гриф типа: лично в руки, вручить лич</w:t>
        <w:softHyphen/>
        <w:t>но, секретно и т.д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•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нестандартная, явно самодельная упа</w:t>
        <w:softHyphen/>
        <w:t>ковка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еры предосторожнос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♦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все подозрительные почтовые отправления должны вскрывать обученные этому специ</w:t>
        <w:softHyphen/>
        <w:t>алист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♦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вскрытие производится в специально отве</w:t>
        <w:softHyphen/>
        <w:t>денном помещен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♦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вскрытие производится с осторожностью, нетрадиционным методом - разрезать упа</w:t>
        <w:softHyphen/>
        <w:t>ковку с торца, снизу, отправлять в отстой</w:t>
        <w:softHyphen/>
        <w:t>ник (специальную яму) на 24 час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♦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решение, следует ли вызывать специалис</w:t>
        <w:softHyphen/>
        <w:t>тов по вскрытию полученных почтовых упа</w:t>
        <w:softHyphen/>
        <w:t>ковок, следует принимать лично в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 небольшим отступом"/>
    <w:basedOn w:val="Normal"/>
    <w:qFormat/>
    <w:pPr>
      <w:keepNext w:val="true"/>
      <w:widowControl w:val="false"/>
      <w:spacing w:lineRule="auto" w:line="360"/>
      <w:ind w:left="432" w:hanging="0"/>
    </w:pPr>
    <w:rPr>
      <w:spacing w:val="16"/>
      <w:sz w:val="28"/>
      <w:szCs w:val="20"/>
      <w:lang w:eastAsia="ja-JP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33:00Z</dcterms:created>
  <dc:creator>IRIP</dc:creator>
  <dc:description/>
  <cp:keywords/>
  <dc:language>en-US</dc:language>
  <cp:lastModifiedBy>SYSTEM</cp:lastModifiedBy>
  <dcterms:modified xsi:type="dcterms:W3CDTF">2011-09-22T14:33:00Z</dcterms:modified>
  <cp:revision>2</cp:revision>
  <dc:subject/>
  <dc:title>2</dc:title>
</cp:coreProperties>
</file>