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университет – Высшая школа эконом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оциальной психологи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ма: «Социальные стереотипы и их проявление в современном обществ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7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циальные стереотипы и их проявление в современном обществе</w:t>
      </w:r>
    </w:p>
    <w:p>
      <w:pPr>
        <w:pStyle w:val="Contents1"/>
        <w:tabs>
          <w:tab w:val="clear" w:pos="708"/>
          <w:tab w:val="right" w:pos="9627" w:leader="dot"/>
        </w:tabs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7" w:leader="dot"/>
        </w:tabs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социального стереотипа обусловливается, прежде всего, потребностью в объяснении особенностей развития и функционирования механизмов регуляции социального поведения и таких общественных процессов, как, например: межличностная, массовая и межэтническая коммуникация, манипулирование общественным и индивидуальным сознанием, распространение различных форм нетерпимости в обществе. Все эти вопросы нельзя решить без знания и понимания природы, сущности, свойств и назначения стереотипов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ктической точки зрения необходимость всестороннего изучения социальных стереотипов объясняется потребностью в нейтрализации негативных последствий стереотипизации (процесса образования стереотипов) и острых стереотипных проявлений негативизма, нетерпимости во взаимоотношениях и поведении людей, а также противодействии манипулятивному использованию стереотипов в обществен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тереотипы и их проявление в современном обществ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ереотип является универсальным инструментом распознавания и передачи общественно значимой информации в процессах взаимодействия людей с окружающим миром и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на основе социально-философского анализа стереотипов можно объяснить существование устойчивой связи между восприятием объектов под определённым углом зрения и соответствующим повторяющимся поведением, омассовление сознания и поведения людей, особенности манипулирования ими, истоки нетерпимости в межличностных и межгрупповых отношениях людей, взаимосвязь процессов идентификации личности с состояниями её жизнедеятельности и др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Существуют </w:t>
      </w:r>
      <w:r>
        <w:rPr>
          <w:sz w:val="28"/>
          <w:szCs w:val="28"/>
        </w:rPr>
        <w:t>две взаимодополняющие стратегии философского исследования социальных стереотипов, которые необходимо синтезировать для достижения наиболее полной исследовательской картины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 w:eastAsia="en-US"/>
        </w:rPr>
        <w:t>6</w:t>
      </w:r>
      <w:r>
        <w:rPr>
          <w:sz w:val="28"/>
          <w:szCs w:val="28"/>
        </w:rPr>
        <w:t>]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40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якого стереотипа есть конкретные носители - люди. Следовательно, чтобы понять истоки и механизм образования стереотипов мышления и поведения людей, нужно исследовать самих людей и их психику, сознание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44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сихика, сознание людей формируется в обществе и через общественную деятельность, то, чтобы понять природу стереотипов, нужно исследовать порождающее их общество, различные связи и отношени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 современном этапе встречаются две разновидности определения стереотипа: </w:t>
      </w:r>
      <w:r>
        <w:rPr>
          <w:rStyle w:val="15"/>
          <w:sz w:val="28"/>
          <w:szCs w:val="28"/>
        </w:rPr>
        <w:t>динамический</w:t>
      </w:r>
      <w:r>
        <w:rPr>
          <w:sz w:val="28"/>
          <w:szCs w:val="28"/>
        </w:rPr>
        <w:t xml:space="preserve"> стереотип - относительно устойчивая система условно- рефлекторных реакций высших животных и человека на привычные раздражители, и</w:t>
      </w:r>
      <w:r>
        <w:rPr>
          <w:rStyle w:val="15"/>
          <w:sz w:val="28"/>
          <w:szCs w:val="28"/>
        </w:rPr>
        <w:t xml:space="preserve"> социальный</w:t>
      </w:r>
      <w:r>
        <w:rPr>
          <w:sz w:val="28"/>
          <w:szCs w:val="28"/>
        </w:rPr>
        <w:t xml:space="preserve"> стереотип - схематический, стандартизированный общезначимый образ или эмоционально окрашенное и устойчивое представление об определённом явлении или объекте, в котором выражается привычное отношение людей к ним, сложившееся под влиянием условий их бытия и предшествующего опыта. Следовательно, такое определение на самом деле недостаточно для понимания сущности этого феномена, так как данное определение не даёт ответа на вопрос, что есть образ или «представление» в вышеуказанном контексте, с чем связаны эмоциональная окрашенность и устойчивость социального стереотипа. [4]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этой связи социальный стереотип рассматривается в </w:t>
      </w:r>
      <w:r>
        <w:rPr>
          <w:sz w:val="28"/>
          <w:szCs w:val="28"/>
          <w:lang w:val="ru-RU" w:eastAsia="en-US"/>
        </w:rPr>
        <w:t>эссе</w:t>
      </w:r>
      <w:r>
        <w:rPr>
          <w:sz w:val="28"/>
          <w:szCs w:val="28"/>
        </w:rPr>
        <w:t xml:space="preserve"> как комплексное образование, в котором имеет место неразрывное единство трёх его компонентов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09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ого (информационного) - выражающегося в осознании объектов - т.е., получаемая человеком информация, сведения о рационально осознаваемых, объективных феноменах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12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ективного (оценочного) - выражающего переживания относительно реального или символического объекта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11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(поведенческого) - представляющего программу действий касательно объектов окружающ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стереотипы как шаблоны мышления и поведения людей, являющихся членами тех или иных групп, усваиваются ими очень рано и используются задолго до возникновения ясных представлений о тех группах, к которым они относятс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</w:t>
      </w:r>
      <w:r>
        <w:rPr>
          <w:sz w:val="28"/>
          <w:szCs w:val="28"/>
        </w:rPr>
        <w:t>ак правило, исследователи обращают внимание на наличие двух функциональных уровней социальных стереотипов - группового и индивидуального. По их мнению, на индивидуальном, равно как и на групповом уровнях стереотипы выполняют следующие задачи: селекцию социальной информации, её схематизацию, генерализацию и упрощение (когнитивная функция), создание и поддержание образа «Я» личности или образа «Мы» группы (ценностная функция). В научной литературе отмечается, что любой стереотип выполняет также задачу обеспечения определённого поведения (собственно социальная функция) в зависимости от традиций и этнического своеобразия культуры, в которую погружены конкретный индивид или социальная группа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 w:eastAsia="en-US"/>
        </w:rPr>
        <w:t>7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типы регулируют процессы идентификации и формирования социальной идентичности личности. Социальные стереотипы усваиваются человеком с того момента, как только он начинает идентифицировать себя с конкретным обществом, культурой, определённой социальной группой и осознавать себя их чл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и личности и отмечается, что зависимость в её различных формах делает человека поверхностным в его оценках и суждениях об окружающем, что способствует активному использованию им стереотипов, позволяющих ему видеть лишь то, что обслуживает его 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еотипы негативного отношения или поведения сопровождаются отрицательными эмоциями (гневом, отвращением, презрением), трансформирующимися в общую антипатию и нетерпимость по отношению к тому или иному объекту, вызвавшему эмоции. Их сущность заключается в открытом, явном вербальном и действенном выражении неприязни, отталкивания, вражды. [1; 2]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ереотипах в значительной мере акцентирован ценностный и антиценностный компонент, и потому нетерпимость рассматривается как следствие и воплощение социального стереотипа в действии. Будучи причиной образования социальных стереотипов и результатом их образования, сама нетерпимость впоследствии может возводиться в ранг стереотипа - отношение негативизма и нетерпимости к кому-либо или чему-либо закрепляется в общественном сознании как стереотип. [</w:t>
      </w: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</w:rPr>
        <w:t>]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Ситуация вокруг инвалидности в современном обществе - один из наиболее ярких наглядных примеров стереотипизации и стигматизации сознания людей. Инвалидность представляет собой социальный феномен, избежать которого не может ни одно общество, поэтому каждое государство сообразно уровню своего развития, приоритетам и возможностям формирует социальную и экономическую политику в отношении инвалидов. В диссертации проводится анализ инвалидности как медицинской и социальной проблемы, и показываются принципы её решения. Автор считает, что для решения проблемы необходимо переосмыслить понимание инвалидности и устранить социальные стереотипы, являющиеся источником изоляции инвалидов[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szCs w:val="28"/>
        </w:rPr>
        <w:t>]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люди с нарушениями должны рассматриваться как субъект построения их собственной жизни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внимание должно быть направлено на общество, которое нуждается в переменах внутри себя для изменения отношения к инвалидам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«нормализация» необходима не людям с инвалидностью, а условиям жизни, которые должны нормализоваться до такой степени, чтобы люди с особыми потребностями могли участвовать в жизн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сделать вывод о том, что дети разделяют стереотипы в отношении старости и старения, которые существуют в обществе, и усваивают через макросоциальное окружение доминирующий в обществе образ старости. Однако, отрицательные стереотипы в отношении пожилых людей не относятся к родственникам, то есть к бабушкам и дедушкам детей, с которыми они общаются с раннего детства. Отсюда можно предположить, что частые контакты между поколениями в семье стимулируют положительное отношение к пожилым людям. Как следствие, чем раньше дети будут взаимодействовать с пожилыми людьми не родственниками, тем более позитивны будут взаимоотношения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взаимодействия поколений необходимо сделать попытку изменить негативные представления о старости и пожилых людях в лучшую сторону. Изменению стереотипов способств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нание о специфических особенностях людей пожилого возрас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ичный контакт с представителями людей третьего возрас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здание позитивного образа старости средствами массовой информ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еление общих признаков, характерных для обеих групп (дети - пожилые люди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иппман У. Общественное мнение /пер. с англ. Т.В. Барчунова, под ред. К.А. Левинсон, К.В. Петренко. М.: Институт Фонда «Общественное мнение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удаков К.В. Динамические стереотипы, или Информационные отпечатки действительности. М.: ПЕР СЭ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слон А. Уолтер Липпман о стереотипах: выписки из книги «Общественное мнение» // Социальная реальность, 2006, № 4, C. 125-14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кст автореферата Суходольской Н.П. «Социальный стереотип в жизнедеятельности людей». МГУ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Жукова С.А. «Возрастные социальные стереотипы и их влияние на межпоколенные взаимоотнош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циальный стереотип в жизнедеятельности людей // Философия и общество. №3, 2007. (стр. 152-160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оциальная нетерпимость как причина и следствие формирования стереотипов в обществе // Сборник материалов Всероссийской конференции "Бренное и вечное: социально-мифологические и политософские измерения идеологии в "массовых обществах", НовГУ имени Ярослава Мудрого. 2007. (стр. 315-317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5">
    <w:name w:val="Основной текст + Курсив15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14">
    <w:name w:val="Основной текст + Курсив14"/>
    <w:qFormat/>
    <w:rPr/>
  </w:style>
  <w:style w:type="character" w:styleId="13">
    <w:name w:val="Основной текст + Курсив13"/>
    <w:qFormat/>
    <w:rPr/>
  </w:style>
  <w:style w:type="character" w:styleId="10">
    <w:name w:val="Основной текст + Курсив10"/>
    <w:qFormat/>
    <w:rPr/>
  </w:style>
  <w:style w:type="character" w:styleId="9">
    <w:name w:val="Основной текст + Курсив9"/>
    <w:qFormat/>
    <w:rPr/>
  </w:style>
  <w:style w:type="character" w:styleId="8">
    <w:name w:val="Основной текст + Курсив8"/>
    <w:qFormat/>
    <w:rPr/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2100" w:after="1500"/>
      <w:ind w:hanging="292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4:00Z</dcterms:created>
  <dc:creator>Тигра Полосатая</dc:creator>
  <dc:description/>
  <cp:keywords/>
  <dc:language>en-US</dc:language>
  <cp:lastModifiedBy>SYSTEM</cp:lastModifiedBy>
  <dcterms:modified xsi:type="dcterms:W3CDTF">2011-09-22T14:24:00Z</dcterms:modified>
  <cp:revision>2</cp:revision>
  <dc:subject/>
  <dc:title>Государственный университет – Высшая школа экономики</dc:title>
</cp:coreProperties>
</file>