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 последние годы значительно увеличился интерес учёных к социально - экономическим процессам, происходящим в сфере управления российскими предприятиями. Не только практики-управленцы, но и социологи, психологи, консультанты по управлению переосмысливают сложившиеся практики управления и их влияние на экономическую жизнь общества. Особую актуальность приобретают проблемы повышения социальной ответственности бизнеса, проблемы формирования у хозяйствующих субъектов социально ориентированных устано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Роль современного бизнеса в общественном развитии России: аспекты управления и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Несмотря на значительное количество публикаций, единое общепринятое понимание социальной ответственности бизнеса не сформировано, теоретическая и эмпирическая изученность данного феномена недостаточ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ажнейшей характеристикой современного бизнеса как общественного института является его выход за пределы узкопрофессиональной отраслевой деятельности и расширение его влияния на различные общественные процессы, а также все более активное участие в решении актуальных социальных проблем. Важнейшими задачами для России является создание благоприятной среды для развития бизнеса, правовой стабильности и благоприятного инвестиционного климата. Взаимообусловленность общества и бизнеса предполагает объективный выбор бизнеса в пользу социально ориентированной и нравственной экономической стратег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Социальная ответственность бизнеса является условием становления гражданского общества и его индикатором. Взаимосвязь между гражданским обществом и такими его проявлениями, как доверие и социальный капитал, анализируется в работах П. Бурдье, Дж. Коулмена, Р. Путнэма, Р. Роуза, Ф. Фукуям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Результаты проведенного анализ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1.Предложение по проекту концепции социально-ориентированного управления организаций. Основной акцент делается на социальную практику, которая оказывает влияние на процессы воспроизводства человеческого потенциала, нематериальных актив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Формирование функциональной модели социально-ориентированного управления как институционально – нормативного комплекса, выявлены его основные актуальные и латентные функции. Институциональная составляющая будет направлена, во-первых, на упорядоченность и согласованность взаимодействия с внешними по отношению к организации субъектами, во-вторых, на фиксацию полномочий менеджеров, определяющих взаимодействия внутри организации между отдельными работниками, групп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Обоснование роли выработанной концепции в процессе дальнейшего укрепления национальной безопасности, защиты нематериальных актив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Для социальной активности российского бизнеса характерно внутреннее единство двух явлений - личной благотворительности и социальной ответственности комп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Этот же момент обуславливает остроту научных дискуссий по проблеме социальной ответственности бизнеса в современной отечественной литературе. На сегодняшний день, опыт экономически успешных компаний свидетельствует о том, что на первый план выходит вопрос роста нематериальных активов, воспроизводства человеческого потенциала, а не традиционная функциональная модель управления, с её направленностью на, только лишь, максимизацию прибыли. Понять такую деятельность можно только с позиции рассмотрения российского менеджмента как институционально – нормативного комплек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оциальная организация редко рассматривается как необходимое следствие изменения институциональных характеристик современного менеджмента в неразрывной связи с новой ролью менеджмента в структурировании социально-культурного пространства общества, повышении конкурентоспособности и в конечном итоге – повышении эффективности национальной безопасности стр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Коррупция как фактор дестабилизации общественных отношений и угроза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ррупция является одной из самых острых проблем современности и приводит к дестабилизации общественных отношений и структур. На протяжении последнего десятилетия в научной и общественной литературе постоянно констатируется факт активного распространения коррупции и усиленного ее внедрения во все сферы жизнедеятельности российского общества. Что, безусловно, является негативной чертой трансформирующегося российского общест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Именно коррупционные отношения, с одной стороны, провоцируют дальнейшее распространение и усиление криминальной напряженности в стране, а, с другой, ослабляют возможности государства и общества эффективно реагировать на этот процесс. В любых обществах коррупция неизбежно приводит к разрушительным экономическим, политическим, социальным и нравственно-этическим последствиям. Результаты научных исследований свидетельствуют, что коррупция как попытка повлиять на решение ответственного должностного лица была всег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остепенно она развивалась, приобретая все новые формы и увеличиваясь в размерах. Особенно остро эта проблема стала проявляться в девяностых годах, когда на смену ценностям, ориентированным на благо подавляющей части общества, пришли ценности выражающие “право сильного”, власть денег. Произошли изменения в отношении к этому явлению: взяточничество стало нормой, люди прибегали к коррупции для решения своих материальных пробл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о показателю уровня коррупции, составленному международной организацией Transparency International (TI), Россия сегодня занимает лишь 143 место из 180 возможных и делит эту позицию с Гамбией и Того. По данным фонда ИНДЕМ в настоящее время рынок деловой коррупции превысил размер госбюджета. Поражает отношение самих граждан к этому явл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о данным ВЦИОМ (2006 год) 85% россиян спокойно относятся к коррупции. Респонденты считают, что с коррупцией должны бороться именно те государственные органы, которым это полагается "по штату". И только 11% россиян полагают, что с коррупцией должны бороться мы с Вами, и начинать необходимо с самих себя, с изменения своих мыслей и менталитета. Коррупция в России является дестабилизирующим фактором для всей системы общественных отношений, несет угрозу национальным интересам страны и, в первую очередь, отдельным граждан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на приводит к масштабному и всеобъемлющему вытеснению населения из сферы бесплатных обязательных государственных услуг. Это касается областей здравоохранения, образования, предоставления населению жилищно-коммунальных и правоохранительных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о данным социологов Всероссийского центра изучения общественного мнения (ВЦИОМ, 2007 год) россияне выделяют среди наиболее коррумпированных государственных и общественных институтов в первую очередь местную власть (34%), и правоохранительные органы (30%). Наряду с вышеперечисленным важную роль играет рынок так называемой "бытовой" коррупции, когда граждане вынуждены платить за решение социальных и бытовых проблем. Объем этого рынка практически не претерпел особых изменений, увеличившись с $2,8 до $3 миллиардов за последние два года. Среднее количество взяток (в расчете на душу населения) немного сократилось, зато значительно вырос их разме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днако внутри этого рынка наблюдается резкое перераспределение финансовых потоков. Этот процесс существенно снижает уровень безопасности всей социальной системы, а также отдельных ее структурных частей, личности, общества и всего государства в целом. В правовой сфере коррупция фактически разрушает законы и устанавливает новые правила, основанные не на объективно существующих интересах общества в целом, а на интересах отдельных лиц, сопровождаемых готовностью и способностью платить за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Также как и в практике управления, коррупция трансформирует официально установленные управленческие нормы в правила отдельных личностей, которые преследуют свои частные интересы, прикрываясь служением государству. В политической жизни способствует смещению основных целей политики по продвижению основных национальных проектов, направленных на крепление безопасности общества и развития человека. Также коррупция подрывает доверие к политическому руководству государства и его способности реализовывать общенациональную политику, приводит к ослаблению и деградации демократических систем и институтов. Таким образом, она изначально работает на укрепление недемократических институтов. Дестабилизирующие последствия коррупции в экономической сфер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ррупция подвергает опасности существование права экономического выбора, увеличивает экономические издержки, ставит в невыгодное положение законопослушных предпринимателей и вызывает неблагоприятные последствия в системе производства и потребления. В результате исследования, проведенного ВЦИОМ в январе 2008 года, были получены данные о том, как отечественные предприниматели оценивают состояние деловой среды в Росс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реди наиболее острых проблем, мешающих предпринимательской деятельности в России на 3 месте стоит коррупция на всех уровнях власти (43%). Коррупция нарушает механизмы рыночной конкуренции, способствует неэффективному распределению госбюджетных средств, повышению цен на товары и услуги, способствует формированию оргпреступности и терроризма. В социальной сфере деформирует сознание людей, дискредитирует право как инструмент регулирования жизни, способствует несправедливому перераспределению благ. В связи с вышесказанным, совершенно отчетливым представляется необходимость разработка эффективных мер борьбы с данным явле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ежде всего, необходима выработка основ государственной стратегии противодействия коррупции, но также немаловажно участие самих граждан в этом процессе. Необходимо воспитание антикоррупционной культуры, то есть формирование гражданского и правового сознания, которые которое выражается в информировании граждан о причинах и источниках возникновения коррупции, создания в обществе негативного к данному явлению. Также необходимо осуществлять взаимодействие органов государственной власти с общественными организациями, осуществлять разработку и реализацию образовательных и просветительских программ, направленных на борьбу с коррупцией. Важно помнить, что коррупция - это преступное деяние всех: и чиновников и граждан!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Особенности институционализации теневой экономики в России как угроза безопасности стран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Необходимость исследования данной проблемы условиях изменяющегося современного общества. Согласно докладу Совета Национальной безопасности США за 2000 г. на тему«Оценка реальной угрозы, исходящей от международной преступности», глобализация и технологическая инновация продолжают менять природу организованной преступности. Она все больше приобретает черты транснационального теневого конгломерата, действующего в таких нелегальных сферах, как наркобизнес, международный терроризм, незаконная миграция, торговля женщинами и детьми, нелегальное перемещение и продажа товаров, в т.ч. и оружия, экономические преступления в сфере торговли, финансовые, экологические правонарушения. По данным МВФ преступная деятельность по отмыванию денег составляет от 2 до 5% от всемирного ВНП (то есть от 800 млрд. до 2 трлн. долларов). Ежегодно через мировую систему нелегальной миграции проходит около 4 млн. человек и капиталоемкость этого рынка превышает 7 млрд. долл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Главный вывод: организационная, финансовая и интеллектуально – технологическая консолидация паранормальной сферы, ее агрессивное проникновение в легальный сектор общества создает реальную угрозу формирования «криминальных государств» и уже оформилась как жизнеспособная и самодостаточная альтернатива цивилизованной модели развития человечества. Именно этим обусловлен научный интерес к данной проблеме. Проведенный анализ современной научной литературы по данной теме показал следующее: социологические концепции теневизации общества (вторжения теневых отношений в неэкономические сферы: политика, право, наука, образование, армия), а также вовлечение все большего числа людей) рассматривают эту проблему с точки зрения взаимодействия социальных групп, различающихся положением в системе теневых институтов, мотивами экономического поведения и т.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Общепризнанный количественный рост теневой экономики сопровождается качественными изменениями в системе социально-экономических отнош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Эта проблема многогранна, основными её аспектами является влияние на развитие общества, на уровень доверия власти, на развитие государства, а также на установки граждан на самоадаптацию всеми доступными средствами, даже выходящими за рамки законодатель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Исследование направлено на определение сущности теневой экономики, а также изучение процессов и методов ее институционализации в современном изменяющемся обществе. Для достижения этой цели необходимо выявить теоретико-методологические подходы к изучению субкультуры теневой экономической деятельности, определить способы ее возникновения и воспроизвод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Наши предложения по исследованию данной проблемы, положения и выводы могут быть использованы в разработке программ социально-экономической политики и содержат следующие аспекты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0"/>
        </w:rPr>
        <w:t xml:space="preserve">Необходимость исследования и разработки четкой нормативно-правовой базы, таких условий, при которых было бы экономически разумно и выгодно соблюдать закон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ведение мониторинговых исследований в этой обла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оздание общественных организаций для борьбы с данным явление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Проведение мероприятий в культурной сфере, необходимость изменения самого сознания граждан и создание культуры уважения к закону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 xml:space="preserve">Социальные страхи как предмет изучения социологии безопасности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 настоящее время «наиболее оптимальным и эффективным путем к миру и безопасности, к диалогу между цивилизациями, народами и людьми является социология безопасности, которая как ключевая категория новой гуманитарной парадигмы XXI века, сущностно может быть рассмотрена через анализ вызовов, угроз, рисков и опасностей для национальной цели, социального идеала, основным ценностям и жизненно важным интересам обществ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Теория безопасности сегодня очень актуальна, поскольку наше общество, да и отдельный индивид постоянно подвергается каким-либо угрозам, рискам, опасностям. В свою очередь реакцией на реальную или потенциальную опасность, угрозу физическому или моральному существованию личности, является стр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блема страха восходит корнями к самым первым попыткам осмысления людьми своего предназначения на земле и в мире. Практически все философские школы, а также некоторые психологические и социологические направления, так или иначе, рассматривали и рассматривают страх в рамках соответствующих мировоззренческих систем. В России, начиная с 1990-х гг и по сей день проводятся массовые опросы с целью выявления наиболее актуальных страхов населения, которые чаще определяются как «социальные страх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ажно отметить, что при достаточно большом объеме информации, как о страхах, так и о социологии безопасности, социальные страхи почти не рассматриваются как предмет изучения социологии безопасности. Бесспорным является то, что страхи, в том числе и социальные, будут существовать всегда, следовательно, наше общество всегда будет подвержено каким-либо угрозам, рискам, опасностям. Таким образом, стоит уделить большее внимание изучению социальных страхов с точки зрения социологии безопасности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Несмотря на обширный эмпирический материал опросов по исследованию социальных страхов, полученные данные носят преимущественно «иллюстративное или подсобное значение. Существуют различия в методических средствах, поэтому можно представить только «иерархию» (по частоте упоминаний) страшащих событий». Нет аналитической интерпретации полученного материала, не совсем понятно для чего с какими конкретными целями изучаются социальные страхи, как и кем, используются полученные данны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Целесообразно предположить, что более четкое соотнесение теории социологии безопасности с той теоретической и эмпирической базой, которая существует на сегодняшний день по проблеме социальных страхов, позволит разработать четкую методологическую основу для изучения социальных страхов, а полученные результаты будут адекватно проанализированы и в полной мере использованы для достижения благополучия, защищенности- безопасности общества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0"/>
        </w:rPr>
      </w:pPr>
      <w:r>
        <w:rPr>
          <w:b/>
          <w:iCs/>
          <w:color w:val="000000"/>
          <w:sz w:val="28"/>
          <w:szCs w:val="30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0"/>
        </w:rPr>
      </w:pPr>
      <w:r>
        <w:rPr>
          <w:b/>
          <w:iCs/>
          <w:color w:val="000000"/>
          <w:sz w:val="28"/>
          <w:szCs w:val="3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>Кузнецов В.Н. Социология компромисса. – М.: Книга и бизнес, 2007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iCs/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 xml:space="preserve">Бутырин Г.Н. Корпаративное управление. – М.,2007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>Шкаратан О.И. Русская трудовая и управленческая культура. Опыт исследования в контексте перспектив экономичекого развития / О.И. Шкаратан, В. В. Карачаровский // Мир России. - 2008. - Т. XI. - №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 xml:space="preserve">Заславская Т.И. Современное российское общество: Социальный механизм трансформации / Т.Н. Заславская. -М.: Дело, 2008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узнецов В.Н. Социология безопасности // Учебник. – М., 200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Богданов И.Я., Калинин А.П. Коррупция в России: социально-экономические и правовые аспекты. – М.; 2007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 xml:space="preserve">Гудков Л. Страх как рамка понимания происходящего//Мониторинг общественного мнения: экономические и социальные перемены. – 2004. - №6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 xml:space="preserve">Левада Ю. Проблема эмоционального баланса//Мониторинг общественного мнения: экономические и социальные перемены. 2008. - №2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узнецов В.Н. Социология безопасности: теоретико-метологические основы и проблемы развития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24:00Z</dcterms:created>
  <dc:creator>user</dc:creator>
  <dc:description/>
  <cp:keywords/>
  <dc:language>en-US</dc:language>
  <cp:lastModifiedBy>SYSTEM</cp:lastModifiedBy>
  <dcterms:modified xsi:type="dcterms:W3CDTF">2011-09-22T14:24:00Z</dcterms:modified>
  <cp:revision>2</cp:revision>
  <dc:subject/>
  <dc:title>Роль современного бизнеса в общественном развитии России: аспекты управления и безопасности</dc:title>
</cp:coreProperties>
</file>