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ий Государственный Технический Университет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Право, социологии и СМИ»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оциологии и социальной работы»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оциальный паспорт по организации «Первичная профсоюзная организация студентов при ИрГТУ»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Социальная работа с молодежью»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СОП-05-1</w:t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жеев А.Л.</w:t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с.н., доцент</w:t>
      </w:r>
    </w:p>
    <w:p>
      <w:pPr>
        <w:pStyle w:val="Style15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ревская Ю.А.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 2009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ведение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годняшний день, наверное, в каждом высшем учебном заведении и не только, существует организация, занимающаяся защитой и представлением прав и законных интересов студентов по социально экономическим и другим вопросам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ая организация действует и работает и в Иркутском Государственном Техническом Университете. Называется она Первичная профсоюзная организация студентов ИрГТ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мощью Профсоюза решаются такие вопросы студенческой жизни, как оказание материальной помощи, поддержка студенческих инициатив, организация мероприятий, соревнований, оформление путевок и так далее.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нтакты Профком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: 664074, г. Иркутск-74, ул. Лермонтова 83, А-107,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онная почта: sprofkom@istu.edu 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айт: </w:t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irgtuprof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/факс: (3952) 40-50-76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став профкома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апова Лариса Васильевна – председатель первичной профсоюзной организации студентов ИрГТУ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ш Наталия Александровна – заместитель председателя ППОС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осов Сергей Сергеевич – главный специалист по информационной работе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рков Евгений Олегович – главный специалист по организационно-массовой работе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ерейко Ольга Дмитриевна – председатель профбюро ФГГГ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ирнова Мария – председатель профбюро факультета кибернетики. 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юк Софья – председатель профбюро Бизнеса и Управления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хвалова Мария – председатель профбюро ФСиГХ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ульгин Дмитрий Андреевич – председатель профбюро Энергетического факультета. 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ин Александр – председатель профбюро ФТС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лакова Ирина – председатель профбюро Архитектурного факультета. 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Мамонтова Ксения – председатель профбюро ХМФ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накова Елена – председатель профбюро факультета ПСиСМИ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ченко Наталья – председатель профбюро факультета изобразительного искусства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терова Анна – председатель профбюро аспирантов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ров Денис – председатель профбюро Горного факультета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стина Яна – председатель культурно-массовой комиссии. 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инюк Роман – председатель профбюро ФТиКМ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нецов Дмитрий – представитель студсовета общежитий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пезникова Анастасия – председатель информационной комиссии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шонок Елизавета – председатель профбюро Усольского филиала ИрГТ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ПОС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е наименование – Первичная профсоюзная организация студентов Иркутского государственного технического университета. Сокращенное наименование – ППОС ИрГТУ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союз - добровольное общест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 и интересов (из Федерального Закона «О профессиональных союзах, их правах и гарантиях деятельности», от 12.01.1996 года N 10-ФЗ, гл.1, ст.2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фсоюзная организация студентов сегодня – это орган студенческого самоуправления, который формирует умение принимать самостоятельные решения, брать ответственность за результаты работы. Это, в свою очередь, обеспечивает реальную подготовку к жизни, потребность в постоянном совершенствовании, воспитывает самостоятельность и активность, способствует эффективному развитию профессиональной карьеры, формированию гражданской позиции и личностных качеств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союзная организация студентов – это защита и представление прав и законных интересов студентов по социально-экономическим и другим вопросам в органах государственной власти, органах местного самоуправления, суде и общественных объединениях, объединение усилий и координация действий членов профсоюзной организации на факультетах ИрГТУ в решении общих задач профсоюза. Профсоюзная организация студентов, отстаивая права и интересы студентов, на всех уровнях государственной власти взаимодействует со всеми структурами, отвечающими за реализации молодежной политике в Российской Федераци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фсоюзная организация оказывает поддержку студенческих инициатив, организует мероприятия, конференции, соревнования различной направленности на уровне вуза, города и области. Профсоюзная организация студентов является организацией Профсоюза работников народного образования и науки Российской Федерации и структурным звеном Иркутской областной организации профсоюза работников народного образования и науки и объединяет студентов ИрГТУ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Цели ППОС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уставных задач Профсоюза по представительству и защите прав студентов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динение усилий и координация действий членов Профсоюза для достижения общих целей Профсоюза и целей профсоюзной организации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щита социально-экономических и иных прав студентов, определенных уставом вуза, а также представительство интересов студентов перед администрацией вуза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ственный контроль за соблюдением в вузе законодательных и нормативных правовых актов, касающихся прав и льгот студентов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лучшение материального положения студентов, укрепление здоровья и повышение их жизненного уровня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онное обеспечение студентов - членов Профсоюза, разъяснение мер, принимаемых Профсоюзом по реализации уставных целей и задач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я приема в Профсоюз и учет членов Профсоюза, осуществление организационных мероприятий по повышению мотивации профсоюзного членства; 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, обеспечивающих вовлечение членов Профсоюза в профсоюзную работ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ункции ППОС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циально-экономическая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стипендиального фонда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ение социальной стипендии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о студентами – сиротами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организацией общественного питания в ИрГТУ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йствие трудоустройству через Центр занятости ИрГТУ и студенческие строительные отряды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материальной помощи членам профсоюза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льготных проездных билетов для малообеспеченных студентов на общественный транспорт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ение детских пособий для детей студентов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и выдача детских подарков для детей студентов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малообеспеченных студентов ИрГТУ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еление студентов в общежитие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авовая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азание юридической помощи студентам по вопросам: заключения договоров на обучение; зачисления и отчисления в ИрГТУ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ие конфликтов и споров между администрацией вуза и студентами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а и участие в мероприятиях, направленных на защиту прав студентов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я в вышестоящие органы власти по защите прав студенчества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до студентов вуза законов, распоряжений и других нормативных актов, касающихся прав и интересов студентов;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рганизационно – массовая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обучения профсоюзного актива, проведение тренингов и семинаров по мотивации членов профсоюза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по приему в члены профсоюзной организации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формление профсоюзных документов, работа с картотекой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принятых решений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соблюдением соглашения между администрацией вуза и ППОС ИрГТУ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информации о деятельности ППОС ИрГТУ посредством средств массовой информации, буклетов, брошюр, стендов и уголков профкома на факультетах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и проведение конференций, отчетов и выборов в профсоюзную организацию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а студенческих инициатив;</w:t>
      </w:r>
    </w:p>
    <w:p>
      <w:pPr>
        <w:pStyle w:val="Style1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щь в организации и проведении научных конференций и олимпиад на уровне вуза и област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ультурно – массовая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проведение совместных мероприятий, концертов и конкурсов с Центром культурно – массовой и воспитательной работы ИрГТУ и Культурным центром ИрГТУ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мероприятий на факультетах ИрГТУ силами профсоюзного актива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проведение студенческих конкурсов в вузе и общежитиях студгородка («Лучшая группа ИрГТУ», «Эмблема ППОС ИрГТУ», «Эмблема и девиз фестиваля «Студенческая весна в ИрГТУ» и многие другие)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чество с клубами, культурными и досуговыми центрами, театрами и кинотеатрами города;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общевузовских и общегородских культурно – массовых мероприятиях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здоровление и спортивная работа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доровление студентов: через санаторий – профилакторий ИрГТУ (круглогодично), через спортивно – оздоровительный лагерь «Политехник» (круглогодично), за счет средств федерального бюджета на базах отдыха России (в период каникул)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ительная работа со студентами по вопросам оздоровления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ительная работа по вопросам обязательного медицинского страхования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и проведение спортивных мероприятий на факультетах ИрГТУ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общевузовских и городских спортивно – оздоровительных мероприятиях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ебная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принятии решений Ученого Совета ИрГТУ;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над исполнением учебных и календарных планов;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учебных комиссиях на факультетах ИрГТУ;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ение споров между преподавателями и студентами по вопросам учебного процесса;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встреч студентов с администрацией вуза по вопросам, касающимся процесса обучения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 ППОС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переговоров с администрацией вуза в интересах студентов, содействие их выполнению и осуществление контроля за реализацией прав студентов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разработке локальных актов вуза, регулирующих отношения в сфере учебы, условий быта, охраны здоровья, других вопросов, касающихся социально – экономического положения студентов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е интересов студентов, участие в урегулировании разногласий и коллективных споров студентов и администрации вуза по вопросам социально-экономического положения и бытовых условий студентов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действие с государственными органами, органами местного самоуправления по развитию санаторно – курортного лечения, отдыха, физической культуры и спорта среди студентов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общественного контроля за организацией медицинского обслуживания студентов, общественного питания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вижение кандидатур для избрания в выборные органы вуза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общественного контроля за соблюдением правил и норм охраны труда в отношении студентов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та о сохранении и развитии студенческих традиций вуза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материальной помощи студентам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ание юридической помощи, ведение информационной работы со студентами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обучения профсоюзного актива;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других видов деятельности, вытекающих из Устава Профсоюз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ступление в Профсоюз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 в Профсоюз в соответствии с Уставом Профсоюза производится на основании личного заявления, поданного в профсоюзный комитет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ля оформления профсоюзного билета необходимо: 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ить Заявление о вступлении в Профсоюз (бланк и образец Вам выдадут)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ить учетную карточку (бланк и образец Вам выдадут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союзные билеты оформляют в Профкоме студентов (ауд. А-107) в часы работы Профком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миссии Профкома студентов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ятельность профкома студентов осуществляется по нескольким направлениям через работу комиссий: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Комиссия по культурно-массовой и воспитательной работе</w:t>
      </w:r>
      <w:r>
        <w:rPr>
          <w:rFonts w:cs="Times New Roman" w:ascii="Times New Roman" w:hAnsi="Times New Roman"/>
          <w:sz w:val="28"/>
        </w:rPr>
        <w:t xml:space="preserve"> - организует и проводит праздничные мероприятия, конкурсы в университете, общежитиях, санатории – профилактории ИрГТУ, ночных клубах города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Комиссия контроля организаций общественного питания</w:t>
      </w:r>
      <w:r>
        <w:rPr>
          <w:rFonts w:cs="Times New Roman" w:ascii="Times New Roman" w:hAnsi="Times New Roman"/>
          <w:sz w:val="28"/>
        </w:rPr>
        <w:t xml:space="preserve"> - осуществляет контроль качества общественного питания: проверяет точки общепита на предмет качества продукции, анкетирует студентов и сотрудников по вопросам организации общественного питания, выносит предложения и взаимодействует с администрацией вуза по улучшению общественного питания, организует и проводит встречи студентов с представителями общественного питания, следит за ценообразованием и качеством обслуживания в точках питания ИрГТУ, а также в Комбинате студенческого питания ИрГТУ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Информационная комиссия</w:t>
      </w:r>
      <w:r>
        <w:rPr>
          <w:rFonts w:cs="Times New Roman" w:ascii="Times New Roman" w:hAnsi="Times New Roman"/>
          <w:sz w:val="28"/>
        </w:rPr>
        <w:t xml:space="preserve"> - информирует членов Профсоюза и общественность о всех мероприятиях, проводимых в ИрГТУ, а так же о профильных мероприятиях города, области, страны. Участвует в создании внутривузовских студенческих СМИ (газеты, радио, телевидение, странички с сети интернет)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анаторий-профилакторий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удгородке ИрГТУ по адресу ул. Лермонтова, д.89 расположен Санаторий-профилакторий Иркутского государственного технического университета, в котором студенты ИрГТУ могут, без отрыва от учебного процесса, поправить своё здоровье и отдохнуть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анаторий-профилакторий направлен на профилактику органов дыхания и проведения общеоздоровительных процедур. Физиотерапия, теплолечение, спелеотерапия, массаж, фиточай и многое другое ждет Вас в нашем санатории. Лечебные процедуры проводят квалифицированный медперсонал.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заезд 100 студентов Университета отдыхают в санатории 21 день. Таких заездов производится 12 в год. Для студентов с санатории-профилактории имеются меблированные двухместные номера с удобствами. В путевку кроме лечения и проживания входит трехразовое питание в столовой Комбината студенческого питания ИрГТ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Порядок оформления документов 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ача заявления: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ить бланк заявления (Бланки и Образец заполнения есть в Профкоме студентов ИрГТУ ауд. А-107, так же бланк заявления можно скачать тут)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ить свое заявление в деканате: Поставить подпись и печать в деканате, подтверждающие, что вы обучаетесь на бюджетной (целевой) основе.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ликлинике у своего терапевта получить направление в санаторий-профилакторий ИрГТУ. (С собой иметь медицинский полис, медицинскую карту)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ить направление в регистратуре поликлиники.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ставить документы в профком студентов ИрГТУ, ауд. А-107. (с собой иметь: заявление, справку, профсоюзный билет и документ, удостоверяющий личность)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селение: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ть в профкоме студентов ПУТЕВКУ.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в путевку, оформляйте санаторную карту в поликлинике у своего терапевта.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два дня до заезда и в день заезда происходит регистрация в санатории-профилактории ИрГТУ (с собой необходимо иметь фотографию 3*4 (можно копию), путевку, оформленную санаторно-курортную карту, студенческий, зачетку, паспорт).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регистрации в санатории-профилактории ИрГТУ, получить в профкоме студентов ИрГТУ лист талонов на питание. (С собой иметь пропуск в санаторий-профилакторий ИрГТУ, талон на питание к путевке, документ, удостоверяющий личность).</w:t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ключение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и хотелось бы сказать, что Профсоюзная организация – это большая помощь студентам, которая открывает перед студентами будущую подготовку к жизн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деятельности профсоюзная организация студентов руководствуется Конституцией РФ, законодательством РФ и, Уставом Профсоюза, нормативными актами Профсоюз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юбой общественной организации есть большой потенциал для улучшения работы по самым различным направлениям. Наш потенциал – это члены профсоюза, студенты всех факультетов, их таланты, способности и стремление сделать свою жизнь в университете ярче и интересне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9:00Z</dcterms:created>
  <dc:creator>OEM</dc:creator>
  <dc:description/>
  <cp:keywords/>
  <dc:language>en-US</dc:language>
  <cp:lastModifiedBy>SYSTEM</cp:lastModifiedBy>
  <cp:lastPrinted>2009-05-18T22:30:00Z</cp:lastPrinted>
  <dcterms:modified xsi:type="dcterms:W3CDTF">2011-09-22T14:19:00Z</dcterms:modified>
  <cp:revision>2</cp:revision>
  <dc:subject/>
  <dc:title>Министерство образования и науки Российской Федерации</dc:title>
</cp:coreProperties>
</file>