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P2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Главные социальные проблемы российского общества……………...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. Положение российской семьи………………………………………...1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3. Прогноз социально-культурного развития России…………………..1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исок источников литературы………………………………………………...19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оциально-культурное развитие российского общества</w:t>
      </w:r>
      <w:r>
        <w:rPr>
          <w:sz w:val="28"/>
          <w:szCs w:val="28"/>
        </w:rPr>
        <w:t xml:space="preserve"> во многом </w:t>
      </w:r>
      <w:r>
        <w:rPr>
          <w:i/>
          <w:sz w:val="28"/>
          <w:szCs w:val="28"/>
        </w:rPr>
        <w:t>обусловлено экономическими и политическими причинами</w:t>
      </w:r>
      <w:r>
        <w:rPr>
          <w:sz w:val="28"/>
          <w:szCs w:val="28"/>
        </w:rPr>
        <w:t xml:space="preserve">. После ликвидации Советского Союза был полностью </w:t>
      </w:r>
      <w:r>
        <w:rPr>
          <w:i/>
          <w:sz w:val="28"/>
          <w:szCs w:val="28"/>
        </w:rPr>
        <w:t>разрушен привычней социальный уклад</w:t>
      </w:r>
      <w:r>
        <w:rPr>
          <w:sz w:val="28"/>
          <w:szCs w:val="28"/>
        </w:rPr>
        <w:t xml:space="preserve"> жизни российских людей, повлиявший на формирование нового менталитета и поведенческих норм. </w:t>
      </w:r>
    </w:p>
    <w:p>
      <w:pPr>
        <w:pStyle w:val="P2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ми особенностями социально-культурного развития России можно назва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силенное социальное расслоение и формирование новых групп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1990-е годы в России возникли беспрецедентные по сравнению с советской эпохой различия как в текущих доходах и потреблении населения, так и в его обеспеченности недвижимостью, предметами длительного пользования. </w:t>
      </w:r>
    </w:p>
    <w:p>
      <w:pPr>
        <w:pStyle w:val="P2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следствие, в стране усилилось социальное неравенство, которое выражается не только в количественных параметрах. Образовавшиеся новые группы населения (богатые, средние классы, средне- и малообеспеченные) сформировали собственные уклады жизни. При этом в годы подъема, несмотря на благоприятные усредненные экономические показатели, различия между данными укладами продолжали углубляться. </w:t>
      </w:r>
    </w:p>
    <w:p>
      <w:pPr>
        <w:pStyle w:val="P2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имо, происходит их «капсулирование» (закрепление) из-за фактическог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екращения процесса диффузии социальных групп</w:t>
      </w:r>
      <w:r>
        <w:rPr>
          <w:rFonts w:cs="Times New Roman" w:ascii="Times New Roman" w:hAnsi="Times New Roman"/>
          <w:color w:val="000000"/>
          <w:sz w:val="28"/>
          <w:szCs w:val="28"/>
        </w:rPr>
        <w:t>. После начального бурного социального перемешивания общественных слоев в 1990-е годы произошло резкое (полагаем, даже слишком резкое) уменьшение вертикальной мобильности и сформировалась ориентация на извлечение ренты из достигнутого положения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P2"/>
        <w:spacing w:lineRule="auto" w:line="36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Главные социальные проблемы российского общества</w:t>
      </w:r>
    </w:p>
    <w:p>
      <w:pPr>
        <w:pStyle w:val="P2"/>
        <w:spacing w:lineRule="auto" w:line="36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2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утверждать, что в результате экономических, социальных и политических процессов последних 15-20 лет российское общество ещ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е смогло консолидироваться вокруг общих целей и цен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настоящее время оно представляет собой постепенно усложняющую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вокупность микросообществ</w:t>
      </w:r>
      <w:r>
        <w:rPr>
          <w:rFonts w:cs="Times New Roman" w:ascii="Times New Roman" w:hAnsi="Times New Roman"/>
          <w:color w:val="000000"/>
          <w:sz w:val="28"/>
          <w:szCs w:val="28"/>
        </w:rPr>
        <w:t>, возникших по множеству оснований.</w:t>
      </w:r>
    </w:p>
    <w:p>
      <w:pPr>
        <w:pStyle w:val="P2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о </w:t>
      </w:r>
      <w:r>
        <w:rPr>
          <w:rFonts w:cs="Times New Roman" w:ascii="Times New Roman" w:hAnsi="Times New Roman"/>
          <w:i/>
          <w:sz w:val="28"/>
          <w:szCs w:val="28"/>
        </w:rPr>
        <w:t>сложнее определить точный перечень проблем</w:t>
      </w:r>
      <w:r>
        <w:rPr>
          <w:rFonts w:cs="Times New Roman" w:ascii="Times New Roman" w:hAnsi="Times New Roman"/>
          <w:sz w:val="28"/>
          <w:szCs w:val="28"/>
        </w:rPr>
        <w:t xml:space="preserve">. Имен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е службы, их руководители и их представители чаще всего и становятся производителями «социальных проблем», решения которых сами же потом и предлагают. Именно государство обращается затем к профессиональному сообществу экспертов для обоснования постановок таких проблем и обоснования вариантов их реш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ие организации и структуры гражданского общества чаще всего не имеют финансовых средств, достаточных для оплаты заказов углубленных и объективных исследова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даже при наличии разнообразия мнений и оценок российское </w:t>
      </w:r>
      <w:r>
        <w:rPr>
          <w:i/>
          <w:sz w:val="28"/>
          <w:szCs w:val="28"/>
        </w:rPr>
        <w:t>экспертное сообщество наиболее эффективно отстаивает приоритеты и интересы государства, а не граждан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реди них можно выделять главные проблемы, наличие которых не вызывает сомнения: </w:t>
      </w:r>
      <w:r>
        <w:rPr>
          <w:i/>
          <w:sz w:val="28"/>
          <w:szCs w:val="28"/>
        </w:rPr>
        <w:t>падение демографических показателей, ухудшение уровня жизни на фоне роста цен и снижения заработной платы, социальная незащищенность бедных слоев населения, рост алкоголизма, наркомании, заболеваемости туберкулезом</w:t>
      </w:r>
      <w:r>
        <w:rPr>
          <w:sz w:val="28"/>
          <w:szCs w:val="28"/>
        </w:rPr>
        <w:t xml:space="preserve"> (таблица 1)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гласно опросу Фонда «Общественное мнение» ФОМ, проведенного 21-22 января 2006 года в 44 регионах России </w:t>
      </w:r>
      <w:r>
        <w:rPr>
          <w:i/>
          <w:sz w:val="28"/>
          <w:szCs w:val="28"/>
        </w:rPr>
        <w:t xml:space="preserve">51% россиян считают самой болезненной социальной проблемой высокие цены на жилищно-коммунальные услуг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же к основным социальным проблемам россияне относят </w:t>
      </w:r>
      <w:r>
        <w:rPr>
          <w:i/>
          <w:sz w:val="28"/>
          <w:szCs w:val="28"/>
        </w:rPr>
        <w:t>нехватку денег на продукты и товары (37%), рост цен и инфляцию (35%), алкоголизм (33%) и высокие цены на медицинские услуги и лекарства (32%)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Основные показатели уровня жизни населения России на сентябрь 2008 года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896"/>
        <w:gridCol w:w="876"/>
        <w:gridCol w:w="876"/>
        <w:gridCol w:w="1557"/>
        <w:gridCol w:w="1033"/>
        <w:gridCol w:w="810"/>
        <w:gridCol w:w="1325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0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 2008 в % к январю-сентябрю 2007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ю 2007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у 2008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07 в % к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 2007 в % к январю-сентябрю 2006</w:t>
            </w:r>
          </w:p>
        </w:tc>
      </w:tr>
      <w:tr>
        <w:trPr>
          <w:trHeight w:val="1134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06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ходы (в среднем на душу населения) рубл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е располагаемые денежные дохо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среднемесячная зарплата одного работника, рубл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2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ая зарплата, рубл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другому исследованию ФОМ, проведенному 23 ноября 2006 года (1500 участников опроса), большинство респондентов назвали главными проблемами - низкие зарплаты и жилищные проблемы (рисунок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мы можем прибавить к числу социально-культурных проблем российского общества </w:t>
      </w:r>
      <w:r>
        <w:rPr>
          <w:i/>
          <w:sz w:val="28"/>
          <w:szCs w:val="28"/>
        </w:rPr>
        <w:t>финансовые проблемы</w:t>
      </w:r>
      <w:r>
        <w:rPr>
          <w:sz w:val="28"/>
          <w:szCs w:val="28"/>
        </w:rPr>
        <w:t xml:space="preserve"> населения по различным причинам, </w:t>
      </w:r>
      <w:r>
        <w:rPr>
          <w:i/>
          <w:sz w:val="28"/>
          <w:szCs w:val="28"/>
        </w:rPr>
        <w:t xml:space="preserve">плохую организацию систем здравоохранения и образования, </w:t>
      </w:r>
      <w:r>
        <w:rPr>
          <w:sz w:val="28"/>
          <w:szCs w:val="28"/>
        </w:rPr>
        <w:t>личностные проблемы людей вызванные нездоровой психологического атмосферой в обще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проблемы социально-культурного развития доплняются и усугубляются </w:t>
      </w:r>
      <w:r>
        <w:rPr>
          <w:i/>
          <w:sz w:val="28"/>
          <w:szCs w:val="28"/>
        </w:rPr>
        <w:t>политической нестабильностью в мире, развитием финансового кризиса, влияющего на рост экономики России</w:t>
      </w:r>
      <w:r>
        <w:rPr>
          <w:sz w:val="28"/>
          <w:szCs w:val="28"/>
        </w:rPr>
        <w:t xml:space="preserve">, а также проблемами культуры. Сокращаются работники культурной инфраструктуры. Инфраструктура культуры в России довольно развита, но вместе с тем - остается закостенелой, технически и морально устаревшей. Сильный отпечаток на нее наложили бывший общественный порядок и присущая ему культурная политика; следствием этого является ориентация на централизованное управление и прямое бюджетное содержание, заметный </w:t>
      </w:r>
      <w:r>
        <w:rPr>
          <w:i/>
          <w:sz w:val="28"/>
          <w:szCs w:val="28"/>
        </w:rPr>
        <w:t>дефицит собственной инициативы учреждений культуры,</w:t>
      </w:r>
      <w:r>
        <w:rPr>
          <w:sz w:val="28"/>
          <w:szCs w:val="28"/>
        </w:rPr>
        <w:t xml:space="preserve"> их неподготовленность к существованию в условиях общественного и хозяйственного плюрализма и свободного рынка. В результате наблюдается </w:t>
      </w:r>
      <w:r>
        <w:rPr>
          <w:i/>
          <w:sz w:val="28"/>
          <w:szCs w:val="28"/>
        </w:rPr>
        <w:t>охлаждение интереса населения к достоянию российской и мировой цивилизации</w:t>
      </w:r>
      <w:r>
        <w:rPr>
          <w:sz w:val="28"/>
          <w:szCs w:val="28"/>
        </w:rPr>
        <w:t>. Культурным досугом среднестатистический россиянин считает поход в бар или просмотр телепередачи. Это также является результатом массового увлечения кино, Интернетом и высокой стоимостью других культурных развлечений. От общего уровня культуры напрямую зависит уровень культуры политической, умение адаптироваться в обществе, качество выполнения профессиональных обязанностей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культурные проблемы, отмеченные гражданами Росси в ходе опроса ФОМ от 23.11.2006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5920" cy="572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бласти здравоохранения сформировались многоукладность и раздробленность, что ухудшает качество оказываемых медицинских услу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торая особенность современного </w:t>
      </w:r>
      <w:r>
        <w:rPr>
          <w:i/>
          <w:sz w:val="28"/>
          <w:szCs w:val="28"/>
        </w:rPr>
        <w:t>здравоохранения - его удорожание</w:t>
      </w:r>
      <w:r>
        <w:rPr>
          <w:sz w:val="28"/>
          <w:szCs w:val="28"/>
        </w:rPr>
        <w:t xml:space="preserve">. C ликвидацией железного занавеса в страну широким потоком хлынули современные диагностические и лечебные технологии. Их появление, с одной стороны, повысило качество диагностики, улучшило результаты лечения, сократило время восстановления утраченного здоровья. А с другой - привело к удорожанию стоимости медицинской помощи на несколько поряд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проблема - это </w:t>
      </w:r>
      <w:r>
        <w:rPr>
          <w:i/>
          <w:sz w:val="28"/>
          <w:szCs w:val="28"/>
        </w:rPr>
        <w:t>дефицит финансирования</w:t>
      </w:r>
      <w:r>
        <w:rPr>
          <w:sz w:val="28"/>
          <w:szCs w:val="28"/>
        </w:rPr>
        <w:t xml:space="preserve">, т.е. несоответствие реальных потребностей здравоохранения выделяемым финансовым средствам.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ая - это </w:t>
      </w:r>
      <w:r>
        <w:rPr>
          <w:i/>
          <w:sz w:val="28"/>
          <w:szCs w:val="28"/>
        </w:rPr>
        <w:t>затратная модель здравоохранения с избыточным коечным фондом.</w:t>
      </w:r>
      <w:r>
        <w:rPr>
          <w:sz w:val="28"/>
          <w:szCs w:val="28"/>
        </w:rPr>
        <w:t xml:space="preserve"> Слабое оснащение доперестроечного здравоохранения, отсутствие эффективных лекарств и передовых технологий компенсировались большим количеством больниц, целой армией врачей и сильной поликлиникой. За последние 10 лет профилактическая составляющая здравоохранения ослабла, и из профилактического оно стало лечебным. А в наследство нам осталась раздутая коечная сеть и большое количество неэффективно работающих больниц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дравоохранение и образование</w:t>
      </w:r>
      <w:r>
        <w:rPr>
          <w:sz w:val="28"/>
          <w:szCs w:val="28"/>
        </w:rPr>
        <w:t xml:space="preserve">, как наиболее значимые социальные институты продолжают страдать от </w:t>
      </w:r>
      <w:r>
        <w:rPr>
          <w:i/>
          <w:sz w:val="28"/>
          <w:szCs w:val="28"/>
        </w:rPr>
        <w:t>высокого уровня коррупции</w:t>
      </w:r>
      <w:r>
        <w:rPr>
          <w:sz w:val="28"/>
          <w:szCs w:val="28"/>
        </w:rPr>
        <w:t xml:space="preserve">. В 2004 году взятки в престижные вузы выросли на 15 - 20%. Сумма взятки при поступлении на юридические и экономические факультеты университетов колебалась от 10-25 тысяч евро в столице и 9-22 тысячи долларов в провинции. Для гуманитарных факультетов университетов эти цифры составили от 8-15 тысяч евро в столице и 8-12 тысяч долларов в провинции, а для естественно-научных факультетов - 6-8 тысяч евро в столице и 3-5 тысяч долларов в провинции. 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 данным мониторинга Высшей школы экономики, 70% семей признают, что для успешного поступления ребенка в вуз необходимы значительные инвестиции, однако платежеспособны лишь 60% опрошенных. Дети из высокодоходных семей выбрали такие специальности, как журналистика, архитектура и дизайн, дети из низкодоходных семей - педагогические специальности (данные за 2002-2003 годы).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ая тенденция отражает настроения общества, продолжающего считать образование залогом обеспеченного будущего для своих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также отметить, что в целом </w:t>
      </w:r>
      <w:r>
        <w:rPr>
          <w:i/>
          <w:sz w:val="28"/>
          <w:szCs w:val="28"/>
        </w:rPr>
        <w:t>взгляд россиян на будущее становится более оптимистичным</w:t>
      </w:r>
      <w:r>
        <w:rPr>
          <w:sz w:val="28"/>
          <w:szCs w:val="28"/>
        </w:rPr>
        <w:t xml:space="preserve"> по сравнению с 90-ми годами прошлого века. Люди больше придают значения не только экономическим и политическим вопросам, но и взаимоотношениям, карьере, здоровому способу жизни. Особенно выразительно стремление к последнему проявляется на фоне проблем алкоголизма и наркомании. По данным, приведенным на международной научно-практической конференции, посвященной 20-летию национального научного центра наркологии Росздрава, более 3,5 млн. россиян - </w:t>
      </w:r>
      <w:r>
        <w:rPr>
          <w:i/>
          <w:sz w:val="28"/>
          <w:szCs w:val="28"/>
        </w:rPr>
        <w:t>2,4 проц. от общей численности населения страны страдают от алкоголизма и наркомании</w:t>
      </w:r>
      <w:r>
        <w:rPr>
          <w:sz w:val="28"/>
          <w:szCs w:val="28"/>
        </w:rPr>
        <w:t>. Ежегодно умирают около 70 тыс. наркоманов, большинство из них - молодые люди, едва достигшие 25 лет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дкашивает россиян и </w:t>
      </w:r>
      <w:r>
        <w:rPr>
          <w:i/>
          <w:sz w:val="28"/>
          <w:szCs w:val="28"/>
        </w:rPr>
        <w:t>эпидемия СПИДа</w:t>
      </w:r>
      <w:r>
        <w:rPr>
          <w:sz w:val="28"/>
          <w:szCs w:val="28"/>
        </w:rPr>
        <w:t xml:space="preserve">. В целом на сегодня в России официально зарегистрировано около 336 тыс. ВИЧ-инфицированных, из них умерло 7952. И это лишь начало - по подсчетам Федерального научно-методического центра по профилактике и борьбе со СПИД, реально заражены около 1 млн. россиян. Причем, если раньше 90 проц. всех ВИЧ-инфицированых были наркоманами, то на сегодняшний день таких только 12-15%. Все чаще жертвами СПИДа становятся беременные женщины и матери, подростки, которые вступаю в небезопасные половые связ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</w:t>
      </w:r>
      <w:r>
        <w:rPr>
          <w:i/>
          <w:sz w:val="28"/>
          <w:szCs w:val="28"/>
        </w:rPr>
        <w:t>причин наркомании и алкоголизма</w:t>
      </w:r>
      <w:r>
        <w:rPr>
          <w:sz w:val="28"/>
          <w:szCs w:val="28"/>
        </w:rPr>
        <w:t xml:space="preserve"> можно отметить социальные факторы: </w:t>
      </w:r>
      <w:r>
        <w:rPr>
          <w:i/>
          <w:sz w:val="28"/>
          <w:szCs w:val="28"/>
        </w:rPr>
        <w:t>психологический шок, политический шок, экономический шок</w:t>
      </w:r>
      <w:r>
        <w:rPr>
          <w:sz w:val="28"/>
          <w:szCs w:val="28"/>
        </w:rPr>
        <w:t>, наступившие после фундаментального слома государственного устройства, распространенность наркомании в регионе, безработица и личные: семенные проблемы, недостаток внимания и любви, отсутствие гармонии во взаимоотношениях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же на социально-культурное развитие России влияют </w:t>
      </w:r>
      <w:r>
        <w:rPr>
          <w:i/>
          <w:sz w:val="28"/>
          <w:szCs w:val="28"/>
        </w:rPr>
        <w:t xml:space="preserve">терроризм, роль олигархов в политической и экономической жизни страны, экологическая ситуация, бюрократизм, наличие экстремистских и фашистках молодежных группирово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тренные мировоззренческие и социально-культурные проблемы современной России отражаются на состоянии всего общества, прежде всего </w:t>
      </w:r>
      <w:r>
        <w:rPr>
          <w:i/>
          <w:sz w:val="28"/>
          <w:szCs w:val="28"/>
        </w:rPr>
        <w:t>современная семья реагирует на происходящие перемены и трансформаци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2. Положение российской семь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российском обществе </w:t>
      </w:r>
      <w:r>
        <w:rPr>
          <w:i/>
          <w:sz w:val="28"/>
          <w:szCs w:val="28"/>
        </w:rPr>
        <w:t>снижается внимание к семье</w:t>
      </w:r>
      <w:r>
        <w:rPr>
          <w:sz w:val="28"/>
          <w:szCs w:val="28"/>
        </w:rPr>
        <w:t xml:space="preserve">, семейному образу жизни, семейной политике; эти ценности не воспринимаютс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исле приоритетных. И, как следствие, в этой сфере нарастают негативные тенденции, которые про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в существенном </w:t>
      </w:r>
      <w:r>
        <w:rPr>
          <w:i/>
          <w:sz w:val="28"/>
          <w:szCs w:val="28"/>
        </w:rPr>
        <w:t>снижении роли репродуктивной функции семьи</w:t>
      </w:r>
      <w:r>
        <w:rPr>
          <w:sz w:val="28"/>
          <w:szCs w:val="28"/>
        </w:rPr>
        <w:t>, уменьшение потребности в детях. Это находит свое выражение в увеличении числа малодетных семей. Средний размер семьи составляет приблизительно 2,7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осте депопуляции.</w:t>
      </w:r>
      <w:r>
        <w:rPr>
          <w:sz w:val="28"/>
          <w:szCs w:val="28"/>
        </w:rPr>
        <w:t xml:space="preserve"> Увеличивается естественная убыль населения. Россия ежегодно теряет около 0,3% населения, если в 2006 году насчитывалось 142,8 млн. человек населения РФ, то в 2007 – 142,2 млн. чел., в 2008 – 142 млн. чел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нарастании одиночно-холостяцких настроений</w:t>
      </w:r>
      <w:r>
        <w:rPr>
          <w:sz w:val="28"/>
          <w:szCs w:val="28"/>
        </w:rPr>
        <w:t>, увеличении числа альтернативных форм брака и родительства (без юридического оформлени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интенсификации разводов</w:t>
      </w:r>
      <w:r>
        <w:rPr>
          <w:sz w:val="28"/>
          <w:szCs w:val="28"/>
        </w:rPr>
        <w:t>. В целом в 2007 году 1262,6 тыс. браков, расторгнуто 685,8 тыс. браков, в то время как в 2006 году было расторгнуто 640,8 тыс. браков. Особенно критической была ситуация в 2002-2004 годах, сейчас наблюдается увеличение количества бра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увеличении числа монородительских сем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осте социального сиротства</w:t>
      </w:r>
      <w:r>
        <w:rPr>
          <w:sz w:val="28"/>
          <w:szCs w:val="28"/>
        </w:rPr>
        <w:t xml:space="preserve">. Детей сирот в настоящее время больше в три раза, чем в последние годы войны (1945 г.). Почти 95 % из них - </w:t>
      </w:r>
      <w:r>
        <w:rPr>
          <w:i/>
          <w:sz w:val="28"/>
          <w:szCs w:val="28"/>
        </w:rPr>
        <w:t>сироты при живых родителях</w:t>
      </w:r>
      <w:r>
        <w:rPr>
          <w:sz w:val="28"/>
          <w:szCs w:val="28"/>
        </w:rPr>
        <w:t xml:space="preserve">. Устойчиво высокими являются детская беспризорность и преступность. По результатам исследования академика РАЕН Н.М.Римашевской в России сегодня </w:t>
      </w:r>
      <w:r>
        <w:rPr>
          <w:i/>
          <w:sz w:val="28"/>
          <w:szCs w:val="28"/>
        </w:rPr>
        <w:t>2,8 млн. детей являются беспризорными</w:t>
      </w:r>
      <w:r>
        <w:rPr>
          <w:sz w:val="28"/>
          <w:szCs w:val="28"/>
        </w:rPr>
        <w:t>. По данным детского фонда ООН (ЮНИСЕФ) в России каждый четвертый беспризорный подросток уже совершил уголовно наказуемое деяние, в Москве - каждый второ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арастании </w:t>
      </w:r>
      <w:r>
        <w:rPr>
          <w:i/>
          <w:sz w:val="28"/>
          <w:szCs w:val="28"/>
        </w:rPr>
        <w:t>семейного насилия</w:t>
      </w:r>
      <w:r>
        <w:rPr>
          <w:sz w:val="28"/>
          <w:szCs w:val="28"/>
        </w:rPr>
        <w:t xml:space="preserve">, которое может быть не только физическим, но и психологическим, экономическим и др. По данным научных исследований насилие в той или другой форме наблюдается в каждой четвертой семь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гласно данным общественной организации «Совет женщин МГУ», </w:t>
      </w:r>
      <w:r>
        <w:rPr>
          <w:i/>
          <w:sz w:val="28"/>
          <w:szCs w:val="28"/>
        </w:rPr>
        <w:t>58% российских женщин хоть раз в жизни подвергались агрессии со стороны кого-либо из близких мужчин.</w:t>
      </w:r>
      <w:r>
        <w:rPr>
          <w:sz w:val="28"/>
          <w:szCs w:val="28"/>
        </w:rPr>
        <w:t xml:space="preserve"> При этом каждая пятая женщина в России находится в ситуации регулярного жестокого обращения и унижения со стороны мужей постоянно. Половина избиваемых женщин подвергалась нападению в то время, когда была беременна, кормила грудью, имела маленького ребенка. Почти 90% опрошенных женщин и мужчин являлись свидетелями сцен супружеского насилия или среди своих родителей, или среди своего нынешнего окружения. При этом от трети </w:t>
      </w:r>
      <w:r>
        <w:rPr>
          <w:i/>
          <w:sz w:val="28"/>
          <w:szCs w:val="28"/>
        </w:rPr>
        <w:t>до половины опрошенных готовы оправдать мужа, ударившего жену</w:t>
      </w:r>
      <w:r>
        <w:rPr>
          <w:sz w:val="28"/>
          <w:szCs w:val="28"/>
        </w:rPr>
        <w:t>. По данным НИИ МВД России, насилие в той или иной форме наблюдается в каждой четвертой семье. 81,6% преступлений в семьях совершается мужьями. Основные мотивы: 46% преступников хотели таким образом утвердить свой авторитет, 65,7% - вымещали на женах обиды от различных неудач, 21% преступлений мотивировался ревностью, 22% - аморальным поведением потерпевш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в </w:t>
      </w:r>
      <w:r>
        <w:rPr>
          <w:i/>
          <w:sz w:val="28"/>
          <w:szCs w:val="28"/>
        </w:rPr>
        <w:t>увеличении числа детских заболеваний</w:t>
      </w:r>
      <w:r>
        <w:rPr>
          <w:sz w:val="28"/>
          <w:szCs w:val="28"/>
        </w:rPr>
        <w:t>. У 20% детей дошкольного возраста обнаруживаются хронические заболевания, только 15% выпускников школ считаются практически здоров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емья остается (на что указывают проводимые социологические исследования, изучение общественного мнения) важнейшей ценностью общества, оказывает значительное влияние на процесс социализации молодого поколения, поддерживает его материально и морально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аправленность молодежи на здоровую семью, что делает ее стратегически устойчив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гляд российской молодежи на здоровье семьи можно проследить в таблице 2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нение молодежи о критериях здоровой семьи (в % от опрошенных в групп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542"/>
        <w:gridCol w:w="1542"/>
        <w:gridCol w:w="1542"/>
        <w:gridCol w:w="1543"/>
        <w:gridCol w:w="1543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7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, лет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анность суп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лучше ценить членов семь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общения в семь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проведение свободного времен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е благополуч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справляться со стрессами и невзгода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ые и де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месте стоят преданность супругов, стремление лучше ценить членов семьи и высокий уровень общения в семь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часто на практике общение родственников очень ограничено в меру их занятости или других факторов. Недостаток общения между детьми и родителями сказывается на качестве воспитательн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ричины неумения родителей воспитывать собственных детей</w:t>
      </w:r>
      <w:r>
        <w:rPr>
          <w:sz w:val="28"/>
          <w:szCs w:val="28"/>
        </w:rPr>
        <w:t xml:space="preserve"> разные, у каждого свои. Более типичные выделяет И.В.Крупин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. Однодетность и малодетность семьи приводит к тому, что дети не вырабатывают навыков общения; не передается из поколения в поколение опыт по обучению и воспитанию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. В прежние времена в сельской местности молодая семья длительное время жила со своими родителями. В наши дни больше возможности отделиться от старшего поколения, что лишает молодые семьи возможности воспользоваться их знаниями, мудростью, жизненным опытом в вопросах воспитания детей. Уровень воспитательного влияния старшего поколения на детей и внуков в этих условиях снижается. Страдает и старшее поколение без общения с вну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. В силу различных причин во многом </w:t>
      </w:r>
      <w:r>
        <w:rPr>
          <w:i/>
          <w:sz w:val="28"/>
          <w:szCs w:val="28"/>
        </w:rPr>
        <w:t>утрачены традиции народной педагогики</w:t>
      </w:r>
      <w:r>
        <w:rPr>
          <w:sz w:val="28"/>
          <w:szCs w:val="28"/>
        </w:rPr>
        <w:t>, которые воспитывали бы здоровый образ жизни и здоровый образ мыс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. Вследствие происходящей урбанизации общества усилилась </w:t>
      </w:r>
      <w:r>
        <w:rPr>
          <w:i/>
          <w:sz w:val="28"/>
          <w:szCs w:val="28"/>
        </w:rPr>
        <w:t>анонимность общения детей и взрослого населения</w:t>
      </w:r>
      <w:r>
        <w:rPr>
          <w:sz w:val="28"/>
          <w:szCs w:val="28"/>
        </w:rPr>
        <w:t>. За порогом собственной квартиры начинается «чужой» мир, где не выясняют, чей ребенок поступает недостойно, где не стыдно и не совестно, все равно никто не остановит, никто не узнает, все равно все чуж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. Социальные и экономические трудности снижают уровень положительного внутрисемейного настроя, не способствуют созданию благоприятных условий для полноценного семейного воспитания и об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. В последнее время усилилось отрицательное влияние на детскую психику «героев кино» и отдельных передач, рекламных роликов. На задний план отходят поддержка слабого, помощь немощному, чувство сострадания (телеигры «Слабое звено», «Последний герой», «За стеклом»). Все нагляднее становится подростковая агрессивность и жесток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). </w:t>
      </w:r>
      <w:r>
        <w:rPr>
          <w:i/>
          <w:sz w:val="28"/>
          <w:szCs w:val="28"/>
        </w:rPr>
        <w:t>Низкий уровень интереса родителей к психолого-педагогической литературе</w:t>
      </w:r>
      <w:r>
        <w:rPr>
          <w:sz w:val="28"/>
          <w:szCs w:val="28"/>
        </w:rPr>
        <w:t>, их недостаточная начитанность и педагогическая неподготовл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берализация отношения к регистрации брака</w:t>
      </w:r>
      <w:r>
        <w:rPr>
          <w:sz w:val="28"/>
          <w:szCs w:val="28"/>
        </w:rPr>
        <w:t xml:space="preserve"> ведет к более низким репродуктивным ориентациям. Подростки, считающие регистрацию брака обязательной и предшествующей началу супружеских отношений, называли в среднем существенно более высокое и желаемое, и ожидаемое число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же либерализация приводит к увеличению числа заболеваний передающихся половым путем и СПИДа, о чем говорилось ранее, то есть </w:t>
      </w:r>
      <w:r>
        <w:rPr>
          <w:i/>
          <w:sz w:val="28"/>
          <w:szCs w:val="28"/>
        </w:rPr>
        <w:t>социально-культурные проблемы России являются взаимосвязанными</w:t>
      </w:r>
      <w:r>
        <w:rPr>
          <w:sz w:val="28"/>
          <w:szCs w:val="28"/>
        </w:rPr>
        <w:t xml:space="preserve">. 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стороной падения роли семьи и традиционных семенных ценностей является </w:t>
      </w:r>
      <w:r>
        <w:rPr>
          <w:i/>
          <w:sz w:val="28"/>
          <w:szCs w:val="28"/>
        </w:rPr>
        <w:t>увеличения числа людей с нетрадиционной ориентацие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опуляризация в массовой культуре гомосексуализма</w:t>
      </w:r>
      <w:r>
        <w:rPr>
          <w:sz w:val="28"/>
          <w:szCs w:val="28"/>
        </w:rPr>
        <w:t xml:space="preserve">. С начала 2007 года в Москве число баров и клубов, которые открыто заявили о своей гомосексуальной или лесбийской направленности, возросло вдвое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оссийское общество переживает сложный этап перехода от тоталитарных взглядов на сексменьшинства, больных наркоманией, алкоголизмом и проституцию - к демократизму и толерантности. Наиболее сложным является </w:t>
      </w:r>
      <w:r>
        <w:rPr>
          <w:i/>
          <w:sz w:val="28"/>
          <w:szCs w:val="28"/>
        </w:rPr>
        <w:t>установление баланса между разумной терпимостью и вседозволенностью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3. Прогноз социально-культурного развития Росс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социально-культурной развития общества России в целом имеется </w:t>
      </w:r>
      <w:r>
        <w:rPr>
          <w:i/>
          <w:sz w:val="28"/>
          <w:szCs w:val="28"/>
        </w:rPr>
        <w:t>благоприятной прогноз</w:t>
      </w:r>
      <w:r>
        <w:rPr>
          <w:sz w:val="28"/>
          <w:szCs w:val="28"/>
        </w:rPr>
        <w:t xml:space="preserve">, не смотря на ряд имеющихся проблем. Согласно данным Министерства экономического развития РФ рост в среднесрочной перспективе на 2008-2010 годы сохранится на уровне 6-6,2%. Инфляция снизится до 6-7% в 2008 году, 5,5-6,5% - в 2009, 5-6% - в 2010. Это может создать условия для повышения средней заработной платы, а значит </w:t>
      </w:r>
      <w:r>
        <w:rPr>
          <w:i/>
          <w:sz w:val="28"/>
          <w:szCs w:val="28"/>
        </w:rPr>
        <w:t xml:space="preserve">улучшения уровня жизни.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циально-культурном комплексе идет процесс формирования </w:t>
      </w:r>
      <w:r>
        <w:rPr>
          <w:i/>
          <w:sz w:val="28"/>
          <w:szCs w:val="28"/>
        </w:rPr>
        <w:t>системы государственного предпринимательства</w:t>
      </w:r>
      <w:r>
        <w:rPr>
          <w:sz w:val="28"/>
          <w:szCs w:val="28"/>
        </w:rPr>
        <w:t>. Эффективное функционирование этой системы требует строгого законодательного нормативного оформления принципов функционирования государственного предпринимательства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уже принят пакет основополагающих законов, определяющих деятельность хозяйственных субъектов в рыночных условиях. Это прежде всего Гражданский и Уголовный кодексы; Федеральный закон «О некоммерческих организациях», выше уже цитируемый Закон «О медицинском страховании...», Закон «О внесении изменений и дополнений в Закон Российской Федерации «Об образовании». Причем последний сформировал правовую среду функционирования учреждений образования, а вот в сфере охраны здоровья населения предстоит продолжить работу в этом направлении. В сложившейся ситуации крайне важен отказ от системы, в которой государственное (муниципальное) медицинское учреждение всем обязано государству, а государство не несет четко очерченных обязательств перед медицинским учреждением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развитием организаций культуры во многом связаны </w:t>
      </w:r>
      <w:r>
        <w:rPr>
          <w:i/>
          <w:sz w:val="28"/>
          <w:szCs w:val="28"/>
        </w:rPr>
        <w:t>перспективы развития культурного туризма, предприятий, обеспечивающих различные формы досуга</w:t>
      </w:r>
      <w:r>
        <w:rPr>
          <w:sz w:val="28"/>
          <w:szCs w:val="28"/>
        </w:rPr>
        <w:t>. Данный потенциал может быть раскрыт вследствие партнерства между всеми типами организаций, занятых в сфере куль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видетельствуют исследования социологов россиянам вовсе не чужда </w:t>
      </w:r>
      <w:r>
        <w:rPr>
          <w:i/>
          <w:sz w:val="28"/>
          <w:szCs w:val="28"/>
        </w:rPr>
        <w:t>идея солидаризма</w:t>
      </w:r>
      <w:r>
        <w:rPr>
          <w:sz w:val="28"/>
          <w:szCs w:val="28"/>
        </w:rPr>
        <w:t xml:space="preserve">. Большинство продолжает считать, что для того, чтобы добиться чего-то существенного в жизни, нужно действовать сообща с другими людьми, у кого такие же проблемы. Однако средние группы, хотя и с незначительным перевесом, привлекает иная модель: рассчитывать надо только на себя. Причем многие, особенно молодежь, готовы ради достижения успеха жертвовать некоторыми морально-этическими нормами и принципами. К тому же </w:t>
      </w:r>
      <w:r>
        <w:rPr>
          <w:i/>
          <w:sz w:val="28"/>
          <w:szCs w:val="28"/>
        </w:rPr>
        <w:t>возрастает религиозность населения и роль церкви</w:t>
      </w:r>
      <w:r>
        <w:rPr>
          <w:sz w:val="28"/>
          <w:szCs w:val="28"/>
        </w:rPr>
        <w:t xml:space="preserve">. Все это может служить предпосылками для возрождения культуры, увеличения значимости семьи и традиционных моральных ценнос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временного россиянина наиболее </w:t>
      </w:r>
      <w:r>
        <w:rPr>
          <w:i/>
          <w:sz w:val="28"/>
          <w:szCs w:val="28"/>
        </w:rPr>
        <w:t xml:space="preserve">значимыми социально-культурными ценностями </w:t>
      </w:r>
      <w:r>
        <w:rPr>
          <w:sz w:val="28"/>
          <w:szCs w:val="28"/>
        </w:rPr>
        <w:t xml:space="preserve">становятся хорошее образование, престижная работа, счастливая семья, занятие любимым делом, творчество, известность, слава, материальный достаток, воспитание хороших друзей, надежные друзья, честность на протяжении жизни, духовное, интеллектуальное и физическое самосовершенствование, получение новых знаний и путешествия. Все это подтверждает факт </w:t>
      </w:r>
      <w:r>
        <w:rPr>
          <w:i/>
          <w:sz w:val="28"/>
          <w:szCs w:val="28"/>
        </w:rPr>
        <w:t>формирования среднего класса в России</w:t>
      </w:r>
      <w:r>
        <w:rPr>
          <w:sz w:val="28"/>
          <w:szCs w:val="28"/>
        </w:rPr>
        <w:t xml:space="preserve"> в ходе социально-культурного развития. 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ыт изучения социальной стратификации в обществах разного типа показывает, что принадлежность к среднему классу определяется не только уровнем благосостояния, но и особенностями социального менталитета, перечисленными выш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дя по всему, средние слои российского общества вполне оправились от последствий дефолта 1998 г., ударившего по их благополучию и социальному самочувствию. Результаты современных исследований свидетельствуют, что сегодня им удается достаточно </w:t>
      </w:r>
      <w:r>
        <w:rPr>
          <w:i/>
          <w:sz w:val="28"/>
          <w:szCs w:val="28"/>
        </w:rPr>
        <w:t>успешно решать жизненные задачи, воспроизводя свое положение в обществ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 литератур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Е. Гонтмахер, Т. Малеева. Соиальные проблемы Росси и альтернативные пути их решения//</w:t>
      </w:r>
      <w:r>
        <w:rPr>
          <w:iCs/>
          <w:sz w:val="28"/>
          <w:szCs w:val="28"/>
        </w:rPr>
        <w:t>журнал «Вопросы экономики» №2 2008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2. Римский В.Л. Особенности российской социальной политики//Интернет-конференция «Социальное рыночное хозяйство» с 20.02.06 по 30.04.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http://www.gks.ru/ Официальный сайт Федеральной службы государственной статистики Российской Федерации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ктуальные проблемы культурной политики современной России. Антологии. – Спб.: Ленанд, 2008. – 258 с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дырова Ф.Н. Модернизация здравоохранения: сто ответов на актуальные вопросы. – М.: Менеджер здравоохранения, 2007. – 272 с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Коррупция в российских вузах ежегодно увеличивается на 7-10% (Все о взятках)// «Новости России» от 22.06. 2005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Богданов С.И., Кошкина Е.А. Медицинские, социальные и экономические последствия наркомании и алкоголизма. – М.: ПЕР СЭ, 2008.- 287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оган Н.П. Педагогическое просвещение родителей как условие профилактики семейного неблагополучия//Материалы Международной научно-практической конференции «Семья – надежда завтрашнего дня», 20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Крупина И.В. Педагогическое просвещение родителей//Воспитание школьников.-2001.-№1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Райгородский Д. Психология семьи. – М.: Бахрам-М, 2002. – 752 с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1. Шамхалов М.И. Государство и экономика. Основы взаимодействия. Учебник. – М.: Экономика, 2005. – 727 с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iCs/>
          <w:sz w:val="28"/>
          <w:szCs w:val="28"/>
        </w:rPr>
        <w:t>Левин И. А., Биргер Е. В., Левин И.А.. Биргер Е.В. Перспективы развития системы здравоохранения России. – М.: Медпрактика, 2007. – 208 с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Российский средний класс: мировоззрение и ценности//Человек и труд № 5 2004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. Гонтмахер, Т. Малеева. Соиальные проблемы Росси и альтернативные пути их решения//</w:t>
      </w:r>
      <w:r>
        <w:rPr>
          <w:iCs/>
        </w:rPr>
        <w:t>журнал «Вопросы экономики» №2 200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мский В.Л. Особенности российской социальной политики//Интернет-конференция «Социальное рыночное хозяйство» с 20.02.06 по 30.04.0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ks.ru/ Официальный сайт Федеральной службы государственной статистики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туальные проблемы культурной политики современной России. Антологии. – Спб.: Ленанд, 2008. – 258 с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дырова Ф.Н. Модернизация здравоохранения: сто ответов на актуальные вопросы. – М.: Менеджер здравоохранения, 2007. – 272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Коррупция в российских вузах ежегодно увеличивается на 7-10% (Все о взятках)// «Новости России» от 22.06. 200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данов С.И., Кошкина Е.А. Медицинские, социальные и экономические последствия наркомании и алкоголизма. – М.: ПЕР СЭ, 2008.- 287 с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ган Н.П. Педагогическое просвещение родителей как условие профилактики семейного неблагополучия//Материалы Международной научно-практической конференции «Семья – надежда завтрашнего дня», 200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пина И.В. Педагогическое просвещение родителей//Воспитание школьников.-2001.-№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йгородский Д. Психология семьи. – М.: Бахрам-М, 2002. – 752 с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мхалов М.И. Государство и экономика. Основы взаимодействия. Учебник. – М.: Экономика, 2005. – 727 с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Левин И. А., Биргер Е. В., Левин И.А.. Биргер Е.В. Перспективы развития системы здравоохранения России. – М.: Медпрактика, 2007. – 208 с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ий средний класс: мировоззрение и ценности//Человек и труд № 5 200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xt1">
    <w:name w:val="txt1"/>
    <w:qFormat/>
    <w:rPr>
      <w:rFonts w:ascii="Arial" w:hAnsi="Arial" w:cs="Arial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567"/>
      <w:jc w:val="both"/>
    </w:pPr>
    <w:rPr>
      <w:szCs w:val="20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7:00Z</dcterms:created>
  <dc:creator>Владелец</dc:creator>
  <dc:description/>
  <cp:keywords/>
  <dc:language>en-US</dc:language>
  <cp:lastModifiedBy>SYSTEM</cp:lastModifiedBy>
  <dcterms:modified xsi:type="dcterms:W3CDTF">2011-09-22T14:17:00Z</dcterms:modified>
  <cp:revision>2</cp:revision>
  <dc:subject/>
  <dc:title>Содержание</dc:title>
</cp:coreProperties>
</file>