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оциология гендерного 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ротяжении последних лет мало участков социологии достигли такого развития или занимают центральное место в этой дисциплине, как изучение гендерных отношений. В большей мере это отображает изменения в самом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просы, связанные с особенностями пола человека и его психологическими различиями, в последнее время входят в число наиболее активно-обсуждаемых в обществе. Данная проблема волнует умы многих современных социологов и психологов таких как </w:t>
      </w:r>
      <w:r>
        <w:rPr>
          <w:iCs/>
          <w:color w:val="000000"/>
          <w:sz w:val="28"/>
        </w:rPr>
        <w:t xml:space="preserve">Энтони Гиденс, Шон Берн, Евгений Ильин, </w:t>
      </w:r>
      <w:r>
        <w:rPr>
          <w:sz w:val="28"/>
        </w:rPr>
        <w:t>Светлана Айвазова, Ирина Жеребк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читается, что впервые понятие «гендер» было введено в научный оборот американским психоаналитиком Робертом Столлером в работе «Пол и гендер: о развитие мужественности и женственности» (1968). «Гендер» он рассматривал как понятие, которое выражает психологические, социальные, культурные особенности личности. Поэтому не обязательно связывать бытие женщины с «женственностью», а бытие мужчины с «мужественным» поведением. Такой подход был поддержан многими социологами, он стал основоположником нового направления социальных исследований – гендер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раинская исследовательница Наталия Лавриненко предлагает рассмотреть гендер одновременно как социальный институт и на индивидуальном уровне. Элементами гендера как социального института ес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ые статусы, то есть социально обусловленные обществом роли, нормы, поведение, жестикуляция, эмо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ое разделение труда (работа женская/мужска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ые сексуальные сценарии. (нормативные образы проявления сексуального желания и поведения в зависимости от гендерного статуса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ые качества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индивидуальном уровне гендер можно рассмотре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тегории биологического пола, обусловленные с рождения и основаны на наличии определенных физических признак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ая идентичность (принадлежность к определенному полу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ый брачный и репродуктивный статус (участие в браке или отказ от него; семейные рол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ендерная презентация себя как личности, которая имеет соответствующие качества, с помощью одежды, косметики, аксессу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 есть, если с полом связаны только физические особенности строения тела, то с гендером – психологические, социальные, культурные отличия между мужчиной и женщ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ормативные представления и установки, какими должны быть и, следовательно, чем должны заниматься мужчины и женщины в данном обществе и в данное время детерминируют существование таких понятий как маскулинность и фемининность. Они определяют нашу гендерную идентичность и напрямую связаны с нашими представлениями о себе 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скулинность ассоциируется с активностью, независимостью, самоуверенностью, а фемининность – с зависимостью, робостью, сентиментальностью. Высший уровень связи качеств маскулинности и фемининности, достигнутый одной личностью, свидетельствует о ее андроги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дрогинная личность имеет большой выбор вариантов моделирования поведения. Профессор психологии Сандра Бем (США) объясняет андрогинность как индивидуальную особенность человека зависимо от конкретных ситуативных условий действовать одновременно по-женски и по-мужс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ндер выступает в качестве важного критерия категоризации отчасти и потому, что в нашем обществе постоянно говорится о важной роли гендерных различий. Телевидение, литература и народный фольклор очень часто изображают мужчин и женщин существами, совершенно непохожими друг на друга. Родители, учителя и сверстники также часто подталкивают детей обращать особое внимание на гендер, и как следствие у тех появляются мысли, что мужчины и женщины различаются между собой не только телосложением. Дети замечают, что мужчины и женщины стремятся выглядеть по-разному и делать разные вещи. Подобное убеждение складывается у них при наблюдении за такими представителями общества, как, например, их родит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ели гендерных стереотипов Эшмор и Дель Бока (Ashmore &amp; Del Boca, 1979) были одними из первых, кто предположил, что половые стереотипы влияют на наше поведение по отношению к другим людям и могут вызвать ответные действия, соответствующие нашим ожид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труда на основе половой принадлежности присуще всем культурам, как присущи им гендерные стереотипы, дифференцированная социализация мальчиков и девочек и более низкий статус и меньшие властные возможности женщин по сравнению с мужчи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труда по половому признаку начинается в детстве. В целом отцы проводят с детьми примерно треть того времени, которое им посвящают матери. Женщины во всем мире выполняют большую часть домашних обязанностей, даже когда они работают вне д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рически сложилось так, что практически в любой культуре женщины и мужчины выполняли разную работу. По данным ООН (1991), во всем мире рабочие места разделены по полов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нщины ограничены «стеклянным потолком», который не позволяет им занимать руководящие позиции, и они часто сталкиваются с так называемой «скрытой» дискриминацией на рынке труда. А также есть тенденция - резкого снижение участия женщин в процессе принятия решений и в политиче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йчас во многих обществах осуществляется попытка интегрировать как можно больше женщин во властные и управленческие бизнес структуры. Преимущественно так делают очень успешные страны. Это государства, которые понимают, что без женщин невозможно достигнуть прогресса ни в обществе, ни в политике, ни в экономике. Стоит взглянуть на ту же Норвегию, которая с 2006 года имеет закон, по которому 40% членов всех наблюдательных советов должны быть женщины. Если компании этот закон нарушают, то это чревато штрафными санкции. Похожим образом действует и премьер-министр Испании. Половина министров в испанском правительстве – это женщины. Схожие тенденции наблюдаются и в азиатских странах. Речь идет не о том, как развита страна. Речь идет, прежде всего, о том, что женщины имеют прав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итическое соревнование во втором туре президентских выборов 2010 года в Украине - это не только соревнование политических партий, представлений о внутренней и внешней политике или об устройстве экономики, а еще и дуэль между мужчиной и женщ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, что права женщин в Украине ущемляются, легко доказывается цифрами. По статистике, заработная плата женщин составляет 73,7% от заработной платы мужчин на аналогичных должностях. Женщины работают на 4-6 часов больше в домашнем хозяйстве, но эта работа не учитывается как продуктивная и не учитывается в пенсионных схе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Института Демографии Украины, лишь 5-10% женщин контролируют в Украине экономические ресурсы. По статистике Госкомстата, только 38% из числа частных предпринимателей составляют женщ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литике женщин тоже критически мало. К примеру, из числа отечественных парламентариев лишь 8,2% женщин. В то же время в Европарламенте число женщин-политиков достигает 35%. В Швеции женщин-парламентариев 47%, в Финляндии – 41,5%, в Болгарии – 21,7%, в Эстонии – 20,8%, в Польше – 20,2%, в Латвии –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место того чтобы смотреть на мужчин и женщин как представителей двух разных групп, людей надо поощрять к созданию общественных институтов, в которых никто никого не рассматривает как врага. Также важно, чтобы оба гендера при оценке поведения друг друга не прибегали бы к стереотипам, не считали проявление слабости фактом неизбежным, обусловленным врожденной предрасположенностью. Вместо этого людям нужно фокусировать внимание на ситуационных причинах различий между гендерами. Это даст нам большую надежду на изменения и будет направлять наши усилия на то, чтобы эти изменения произошли как можно быстре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гендерная психология переключает наше внимание с биологии на ситуативные и социальные силы, лежащие в основе разделения на мужчин и женщин, и тем самым снабжает нас указаниями в отношении того, как можно добиться гендерного равенства. В то же время социальная психология объясняет, почему изменения в гендерных ролях и стереотипах будут протекать медленно и иметь неопределенный характер в отсутствии согласованных усилий. Эти усилия обычно исходят от женщин, но изменения могут происходить более быстрыми темпами, если мы признаем, что традиционные роли несправедливы, не подходят для современного общества и ограничивают не только женщин, но и мужч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**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егодняшний день роль женщины в обществе многократно возросла, как в экономической, социальной, так и в политической сфере общественной жизни. Но все это результат долгой и упорной борьбы, которую вели женщины в течение нескольких столетий, жертвуя всем: семьей, благополучием, иногда собственной жизнью. Нередко женщина оказывается мудрее многих мужчин и таким образом надолго удерживается у власти, примером служит правление королевы Елизаветы, премьер-министра Англии Маргарет Тетч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вижение по пути гендерного равенства в большой степени зависит от осознания и систематического обращения на всех уровнях - от парламента до местных административных органов, предприятий, семей и отдельных людей – к специфическим и часто различным между собой проблемам и потребностям женщин и мужч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таивая принцип гендерного равенства, мы выступаем за равенство прав, социальную справедливость, продуктивность труда и развитие бизнеса. Таким образом, делая еще один шаг навстречу всеобщему социальному прогресс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3"/>
        </w:rPr>
        <w:t>Костюк В.В. Феминистская методология //Социология: Энциклопедия. Минск, 2003.</w:t>
      </w:r>
    </w:p>
    <w:p>
      <w:pPr>
        <w:pStyle w:val="Default"/>
        <w:spacing w:lineRule="auto" w:line="360"/>
        <w:jc w:val="both"/>
        <w:rPr>
          <w:sz w:val="28"/>
          <w:szCs w:val="23"/>
          <w:lang w:val="ru-RU"/>
        </w:rPr>
      </w:pPr>
      <w:r>
        <w:rPr>
          <w:sz w:val="28"/>
        </w:rPr>
        <w:t>2. Светлана Айвазова, «Гендерное равенство в контексте прав человека», Москва - 200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Шон Бурн, «Гендерная психология», издательство: Прайм-Еврознак, 2007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.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rfi</w:t>
      </w:r>
      <w:r>
        <w:rPr>
          <w:sz w:val="28"/>
        </w:rPr>
        <w:t>.</w:t>
      </w:r>
      <w:r>
        <w:rPr>
          <w:sz w:val="28"/>
          <w:lang w:val="en-US"/>
        </w:rPr>
        <w:t>fr</w:t>
      </w:r>
      <w:r>
        <w:rPr>
          <w:sz w:val="28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Ломоносов_название Знак Знак"/>
    <w:basedOn w:val="Default"/>
    <w:next w:val="Default"/>
    <w:qFormat/>
    <w:pPr/>
    <w:rPr>
      <w:color w:val="000000"/>
    </w:rPr>
  </w:style>
  <w:style w:type="paragraph" w:styleId="Style15">
    <w:name w:val="Обычный (веб)"/>
    <w:basedOn w:val="Normal"/>
    <w:qFormat/>
    <w:pPr>
      <w:spacing w:before="72" w:after="192"/>
      <w:ind w:left="240" w:right="240" w:hanging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1:00Z</dcterms:created>
  <dc:creator>Left</dc:creator>
  <dc:description/>
  <cp:keywords/>
  <dc:language>en-US</dc:language>
  <cp:lastModifiedBy>SYSTEM</cp:lastModifiedBy>
  <dcterms:modified xsi:type="dcterms:W3CDTF">2011-09-22T14:01:00Z</dcterms:modified>
  <cp:revision>2</cp:revision>
  <dc:subject/>
  <dc:title>Принципы гендерного равенства в Украине</dc:title>
</cp:coreProperties>
</file>