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Реферат</w:t>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Социология как наук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spacing w:lineRule="auto" w:line="360" w:before="0" w:after="0"/>
        <w:ind w:firstLine="709"/>
        <w:jc w:val="both"/>
        <w:rPr/>
      </w:pPr>
      <w:r>
        <w:rPr>
          <w:rFonts w:cs="Times New Roman" w:ascii="Times New Roman" w:hAnsi="Times New Roman"/>
          <w:b/>
          <w:sz w:val="28"/>
          <w:szCs w:val="28"/>
        </w:rPr>
        <w:t>1. Объект и предмет социологии</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Само понятие «социология» имеет как минимум две грамматические основы; это слово составляется из двух частей: латинское </w:t>
      </w:r>
      <w:r>
        <w:rPr>
          <w:rFonts w:cs="Times New Roman" w:ascii="Times New Roman" w:hAnsi="Times New Roman"/>
          <w:i/>
          <w:iCs/>
          <w:color w:val="000000"/>
          <w:sz w:val="28"/>
          <w:szCs w:val="26"/>
          <w:lang w:val="en-US"/>
        </w:rPr>
        <w:t>socius</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компаньон) и греческое </w:t>
      </w:r>
      <w:r>
        <w:rPr>
          <w:rFonts w:cs="Times New Roman" w:ascii="Times New Roman" w:hAnsi="Times New Roman"/>
          <w:color w:val="000000"/>
          <w:sz w:val="28"/>
          <w:szCs w:val="26"/>
          <w:lang w:val="en-US"/>
        </w:rPr>
        <w:t>logos</w:t>
      </w:r>
      <w:r>
        <w:rPr>
          <w:rFonts w:cs="Times New Roman" w:ascii="Times New Roman" w:hAnsi="Times New Roman"/>
          <w:color w:val="000000"/>
          <w:sz w:val="28"/>
          <w:szCs w:val="26"/>
        </w:rPr>
        <w:t xml:space="preserve"> (изучение) – и поэтому буквально должно означать изучение процессов общения. Другой вариант толкования этих частей: </w:t>
      </w:r>
      <w:r>
        <w:rPr>
          <w:rFonts w:cs="Times New Roman" w:ascii="Times New Roman" w:hAnsi="Times New Roman"/>
          <w:color w:val="000000"/>
          <w:sz w:val="28"/>
          <w:szCs w:val="26"/>
          <w:lang w:val="en-US"/>
        </w:rPr>
        <w:t>societas</w:t>
      </w:r>
      <w:r>
        <w:rPr>
          <w:rFonts w:cs="Times New Roman" w:ascii="Times New Roman" w:hAnsi="Times New Roman"/>
          <w:color w:val="000000"/>
          <w:sz w:val="28"/>
          <w:szCs w:val="26"/>
        </w:rPr>
        <w:t xml:space="preserve"> – общество; </w:t>
      </w:r>
      <w:r>
        <w:rPr>
          <w:rFonts w:cs="Times New Roman" w:ascii="Times New Roman" w:hAnsi="Times New Roman"/>
          <w:color w:val="000000"/>
          <w:sz w:val="28"/>
          <w:szCs w:val="26"/>
          <w:lang w:val="en-US"/>
        </w:rPr>
        <w:t>logia</w:t>
      </w:r>
      <w:r>
        <w:rPr>
          <w:rFonts w:cs="Times New Roman" w:ascii="Times New Roman" w:hAnsi="Times New Roman"/>
          <w:color w:val="000000"/>
          <w:sz w:val="28"/>
          <w:szCs w:val="26"/>
        </w:rPr>
        <w:t xml:space="preserve"> – множественное число от </w:t>
      </w:r>
      <w:r>
        <w:rPr>
          <w:rFonts w:cs="Times New Roman" w:ascii="Times New Roman" w:hAnsi="Times New Roman"/>
          <w:color w:val="000000"/>
          <w:sz w:val="28"/>
          <w:szCs w:val="26"/>
          <w:lang w:val="en-US"/>
        </w:rPr>
        <w:t>logos</w:t>
      </w:r>
      <w:r>
        <w:rPr>
          <w:rFonts w:cs="Times New Roman" w:ascii="Times New Roman" w:hAnsi="Times New Roman"/>
          <w:color w:val="000000"/>
          <w:sz w:val="28"/>
          <w:szCs w:val="26"/>
        </w:rPr>
        <w:t xml:space="preserve"> (слово). Или – «много-много слов об обществ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Любая научная дисциплина имеет свой объект и свой предмет исследования. Под </w:t>
      </w:r>
      <w:r>
        <w:rPr>
          <w:rFonts w:cs="Times New Roman" w:ascii="Times New Roman" w:hAnsi="Times New Roman"/>
          <w:i/>
          <w:iCs/>
          <w:color w:val="000000"/>
          <w:sz w:val="28"/>
          <w:szCs w:val="26"/>
        </w:rPr>
        <w:t xml:space="preserve">объектом, </w:t>
      </w:r>
      <w:r>
        <w:rPr>
          <w:rFonts w:cs="Times New Roman" w:ascii="Times New Roman" w:hAnsi="Times New Roman"/>
          <w:color w:val="000000"/>
          <w:sz w:val="28"/>
          <w:szCs w:val="26"/>
        </w:rPr>
        <w:t xml:space="preserve">как правило, понимают круг явлений (феноменов), подлежащих ее изучению. Чем более общий характер носит наука, тем шире этот круг явлений. Так, например, биология исследует все, что вязано с процессами живой природы (от греч. </w:t>
      </w:r>
      <w:r>
        <w:rPr>
          <w:rFonts w:cs="Times New Roman" w:ascii="Times New Roman" w:hAnsi="Times New Roman"/>
          <w:color w:val="000000"/>
          <w:sz w:val="28"/>
          <w:szCs w:val="26"/>
          <w:lang w:val="en-US"/>
        </w:rPr>
        <w:t>bios</w:t>
      </w:r>
      <w:r>
        <w:rPr>
          <w:rFonts w:cs="Times New Roman" w:ascii="Times New Roman" w:hAnsi="Times New Roman"/>
          <w:color w:val="000000"/>
          <w:sz w:val="28"/>
          <w:szCs w:val="26"/>
        </w:rPr>
        <w:t xml:space="preserve"> – жизнь). Это не просто особая научная дисциплина, а «совокупность наук о живой природе – об огромном многообразии вымерших и ныне населяющих Землю живых существ, их строении и функциях, происхождении, распространении и развитии, связях друг с другом и с неживой природой». В свою очередь, составными частями биологии могут считаться ботаника (объектом которой являются растительные организмы) и зоология (где объектами выступают все животные организм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Как ни странно, именно среди самих социологов не утихают споры о том, следует ли считать социологию отдельной и самостоятельной наукой. Основоположники этой дисциплины, в частности Конт и Дюркгейм, настойчиво стремились показать, что социология – это автономная и отдельная наука о социальных явлениях. Позднее же возникли значительные расхождения по поводу места социологии среди других общественных наук. Доводы оппонентов сводились к следующим аргументам:</w:t>
      </w:r>
    </w:p>
    <w:p>
      <w:pPr>
        <w:pStyle w:val="Style15"/>
        <w:numPr>
          <w:ilvl w:val="0"/>
          <w:numId w:val="2"/>
        </w:numPr>
        <w:shd w:fill="FFFFFF" w:val="clear"/>
        <w:tabs>
          <w:tab w:val="clear" w:pos="708"/>
          <w:tab w:val="left" w:pos="437"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социология является не отдельной дисциплиной, а дисциплиной, скорее интегрирующей открытия экономики, политики и психологии, потому что социальное не является автономной характеристикой, но образуется на пересечении экономики, политики, географии, истории, психологии и т.д.;</w:t>
      </w:r>
    </w:p>
    <w:p>
      <w:pPr>
        <w:pStyle w:val="Style15"/>
        <w:numPr>
          <w:ilvl w:val="0"/>
          <w:numId w:val="2"/>
        </w:numPr>
        <w:shd w:fill="FFFFFF" w:val="clear"/>
        <w:tabs>
          <w:tab w:val="clear" w:pos="708"/>
          <w:tab w:val="left" w:pos="437"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социология представляет собой особый взгляд на окружающий мир или форму воображения, которая стремится поместить индивидов и события в максимально широкий социальный контекст; такое представление не является специфическим только для социологии, но разделяется также историками, географами, экономистами, журналистами и т.д.;</w:t>
      </w:r>
    </w:p>
    <w:p>
      <w:pPr>
        <w:pStyle w:val="Style15"/>
        <w:numPr>
          <w:ilvl w:val="0"/>
          <w:numId w:val="2"/>
        </w:numPr>
        <w:shd w:fill="FFFFFF" w:val="clear"/>
        <w:tabs>
          <w:tab w:val="clear" w:pos="708"/>
          <w:tab w:val="left" w:pos="437" w:leader="none"/>
        </w:tabs>
        <w:autoSpaceDE w:val="false"/>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социология не обладает особым научным статусом, поскольку она не имеет ни определенного объекта анализа, ни отдельной методологии, ни научной системы анализа и должна рассматриваться скорее как идеология, соответствующая конкретной стадии развития капитализм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прочем, следует сразу же отметить, что указанные выше точки зрения не носят массового характера, а общераспространенный взгляд </w:t>
      </w:r>
      <w:r>
        <w:rPr>
          <w:rFonts w:cs="Times New Roman" w:ascii="Times New Roman" w:hAnsi="Times New Roman"/>
          <w:color w:val="000000"/>
          <w:sz w:val="28"/>
          <w:szCs w:val="26"/>
          <w:vertAlign w:val="superscript"/>
        </w:rPr>
        <w:t>Вс</w:t>
      </w:r>
      <w:r>
        <w:rPr>
          <w:rFonts w:cs="Times New Roman" w:ascii="Times New Roman" w:hAnsi="Times New Roman"/>
          <w:color w:val="000000"/>
          <w:sz w:val="28"/>
          <w:szCs w:val="26"/>
        </w:rPr>
        <w:t>е же выделяет социологию в качестве автономной дисциплины со своими особыми объектом и предметом исследования. Чтобы более наглядно выделить объект и предмет изучаемой нами науки, воспользуемся тем же познавательным приемом, к которому мы прибегли в предыдущем параграфе. Подобно тому как мы выявляли специфику научного знания, сравнивая его характеристики с другими типами знаний, мы могли бы выявить основные особенности социологии, сопоставляя ее с другими научными дисциплинами, изучающими общество как совокупность существ, обладающих сознанием, разумом, волей и определенным образом взаимодействующих между собою'.</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режде всего, проведем границы между социологией и науками, занятыми изучением закономерностей поведения людей – психологией и социальной психологией. В самом общем виде эти различия определяются следующим образом.</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6"/>
        </w:rPr>
        <w:t xml:space="preserve">Психология </w:t>
      </w:r>
      <w:r>
        <w:rPr>
          <w:rFonts w:cs="Times New Roman" w:ascii="Times New Roman" w:hAnsi="Times New Roman"/>
          <w:color w:val="000000"/>
          <w:sz w:val="28"/>
          <w:szCs w:val="26"/>
        </w:rPr>
        <w:t>изучает характеристики и механизмы поведения отдельных индивидов, нередко вне их связи с другими индивидам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Социальная психология исследует поведение малых групп, рассматриваемых как единое целое, т.е. таких объединений индивидов, где они находятся в прямом и непосредственном контакте между собою, при этом очень важную роль в описании и объяснении поведения индивидов, находящихся в составе таких общностей, играют механизмы суггестии (от англ. </w:t>
      </w:r>
      <w:r>
        <w:rPr>
          <w:rFonts w:cs="Times New Roman" w:ascii="Times New Roman" w:hAnsi="Times New Roman"/>
          <w:color w:val="000000"/>
          <w:sz w:val="28"/>
          <w:szCs w:val="26"/>
          <w:lang w:val="en-US"/>
        </w:rPr>
        <w:t>suggestion</w:t>
      </w:r>
      <w:r>
        <w:rPr>
          <w:rFonts w:cs="Times New Roman" w:ascii="Times New Roman" w:hAnsi="Times New Roman"/>
          <w:color w:val="000000"/>
          <w:sz w:val="28"/>
          <w:szCs w:val="26"/>
        </w:rPr>
        <w:t xml:space="preserve"> – внушение); кроме того, объектом социальной психологии выступает поведение малой группы, рассматриваемой как единое цело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Интерес же социологии сосредоточен прежде всего на выявлении общих закономерностей поведения больших масс людей, независимо от пространственно-временной локализации этих масс. Крупные размеры таких социальных групп чаще всего не позволяют каждому из входящих в их состав индивидов прямо и непосредственно общаться со всеми другими, и тем не менее они находятся в постоянном взаимодействии, т.е. оказывают влияние друг на друга и испытывают последствия таких воздействий; правда, взаимодействие это носит чаще всего опосредованный характер.</w:t>
      </w:r>
    </w:p>
    <w:p>
      <w:pPr>
        <w:pStyle w:val="Style15"/>
        <w:shd w:fill="FFFFFF" w:val="clear"/>
        <w:spacing w:lineRule="auto" w:line="360" w:before="0" w:after="0"/>
        <w:ind w:left="0" w:firstLine="709"/>
        <w:contextualSpacing/>
        <w:jc w:val="both"/>
        <w:rPr/>
      </w:pPr>
      <w:r>
        <w:rPr>
          <w:rFonts w:cs="Times New Roman" w:ascii="Times New Roman" w:hAnsi="Times New Roman"/>
          <w:color w:val="000000"/>
          <w:sz w:val="28"/>
          <w:szCs w:val="26"/>
        </w:rPr>
        <w:t>Однако такой подход еще не дает нам возможности «развести» социологию с другими научными дисциплинами, изучающими общественные явления. В самом деле, что является объектом таких наук, как, пример, история, экономика, политология, если не те же большие ассы людей? Объект у них действительно один и тот же, общий, а вот предметы разные. Давайте попытаемся сопоставить социологию последовательно с каждой из трех только что упомянутых научных дисциплин и выявить при этом специфику социологии. Равным образом мы могли бы взять для рассмотрения и другие науки, изучающие человеческие сообщества, – этнографию, демографию, юриспруденцию, антропологию – логика рассуждений при этом изменится несущественно, а выводы окажутся идентичным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b/>
          <w:bCs/>
          <w:color w:val="000000"/>
          <w:sz w:val="28"/>
          <w:szCs w:val="26"/>
        </w:rPr>
        <w:t xml:space="preserve">История. </w:t>
      </w:r>
      <w:r>
        <w:rPr>
          <w:rFonts w:cs="Times New Roman" w:ascii="Times New Roman" w:hAnsi="Times New Roman"/>
          <w:color w:val="000000"/>
          <w:sz w:val="28"/>
          <w:szCs w:val="26"/>
        </w:rPr>
        <w:t>Эта научная дисциплина тесно связана с регистрацией, описанием и интерпретацией тех или иных событий, имевших место в человеческом обществе и отдельных его частях когда-либо в прошлом. Историческое знание достаточно хорошо укладывается в систему характеристик научного знания, т.е. вполне может считаться таковым. Однако, в чем специфика содержания исторического знания? Главное: отраженные в нем факты реальности всегда конкретны, уникальны и неповторимы. Никогда в истории не было зафиксировано двух совершенно идентичных (по составу участников, ходу развития, последствиям и т.п.) событий. Каждое из событий достаточно четко локализовано в пространстве и во времени. Если историк говорит о войне, то он должен вполне конкретно указать, о какой именно войне идет речь: о Семилетней, Тридцатилетней, Первой мировой, Алой и Белой Розы и т.д. Описываемая революция также должна иметь четкую национальную и временную привязку – Мексиканская, Русская, Великая французская, Французская 1830 (или 1848) года, Американска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се указанные выше исторические события служат также и предметом научных изысканий социологов. Однако они в отличие от историков в ходе своего анализа сосредоточат внимание не на конкретных исторических сюжетах, а на типовых. То есть будут искать, а что же общего было характерно и для Семилетней, и Тридцатилетней, и Первой мировой войн; таким образом будут выявляться основные типовые закономерности, составляющие концепцию </w:t>
      </w:r>
      <w:r>
        <w:rPr>
          <w:rFonts w:cs="Times New Roman" w:ascii="Times New Roman" w:hAnsi="Times New Roman"/>
          <w:i/>
          <w:iCs/>
          <w:color w:val="000000"/>
          <w:sz w:val="28"/>
          <w:szCs w:val="26"/>
        </w:rPr>
        <w:t xml:space="preserve">социологии войны. </w:t>
      </w:r>
      <w:r>
        <w:rPr>
          <w:rFonts w:cs="Times New Roman" w:ascii="Times New Roman" w:hAnsi="Times New Roman"/>
          <w:color w:val="000000"/>
          <w:sz w:val="28"/>
          <w:szCs w:val="26"/>
        </w:rPr>
        <w:t>(Говоря о «социологии войны», было бы интересно отметить, что вопреки общераспространенному мнению название знаменитого романа-эпопеи Л.Н. Толстого «Война и мир» несет в себе иной смысл, нежели противопоставление военного конфликта и мирной жизни. В дореволюционной орфографии роман назывался «Война и Мир», а не «Война и мир». По словарю В.И. Даля, «мир» означает «отсутствие ссоры, вражды, несогласия, войны»; а «мир» – «…все люди, весь свет, род человеческий». Поэтому название великого произведения русской литературы следует понимать как «Война и общество», т.е. влияние войны на общество, – в сущности, довольно социологическое название.)</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Таким же образом изучение повторяющихся характерных черт многих подлежащих исследованию национальных революций приведет к формированию социологической теории среднего уровня под названием </w:t>
      </w:r>
      <w:r>
        <w:rPr>
          <w:rFonts w:cs="Times New Roman" w:ascii="Times New Roman" w:hAnsi="Times New Roman"/>
          <w:i/>
          <w:iCs/>
          <w:color w:val="000000"/>
          <w:sz w:val="28"/>
          <w:szCs w:val="26"/>
        </w:rPr>
        <w:t xml:space="preserve">социология революции. </w:t>
      </w:r>
      <w:r>
        <w:rPr>
          <w:rFonts w:cs="Times New Roman" w:ascii="Times New Roman" w:hAnsi="Times New Roman"/>
          <w:color w:val="000000"/>
          <w:sz w:val="28"/>
          <w:szCs w:val="26"/>
        </w:rPr>
        <w:t>Следовательно, социология в отличие от истории базируется прежде всего на рассмотрении стандартизованных объектов. Объектом социологии могут стать лишь повторяющиеся и типовые социальные явления – социальные роли, институциональные объекты, социальные процессы, средства социального контроля, социальные структуры и т.д.</w:t>
      </w:r>
    </w:p>
    <w:p>
      <w:pPr>
        <w:pStyle w:val="Style15"/>
        <w:shd w:fill="FFFFFF" w:val="clear"/>
        <w:spacing w:lineRule="auto" w:line="360" w:before="0" w:after="0"/>
        <w:ind w:left="0" w:firstLine="709"/>
        <w:contextualSpacing/>
        <w:jc w:val="both"/>
        <w:rPr/>
      </w:pPr>
      <w:r>
        <w:rPr>
          <w:rFonts w:cs="Times New Roman" w:ascii="Times New Roman" w:hAnsi="Times New Roman"/>
          <w:color w:val="000000"/>
          <w:sz w:val="28"/>
          <w:szCs w:val="26"/>
        </w:rPr>
        <w:t xml:space="preserve">Стремление к стандартизации проявляется и в том, что социология довольно слабо интересуется отдельно взятым индивидом, его поведением, мыслями, чувствами, а если и интересуется, то опять же – стандартными, повторяющимися у всех или у очень многих. Эта наука принципиально и изначально безличностна. «Человек», личность – это некое конкретное воплощение, наполненное индивидуальностью, конкретностью и неповторимостью. В социологии же для обозначения социальной единицы чаще используется безличное «индивид» или «член общества». Эта максимальная обезличенность проявляется, в частности, в предложениях некоторых российских социологов именовать отдельно взятого члена общества даже не индивидом и не личностью, а специальным социологическим термином, заимствованным из англоязычной социологии, </w:t>
      </w:r>
      <w:r>
        <w:rPr>
          <w:rFonts w:cs="Times New Roman" w:ascii="Times New Roman" w:hAnsi="Times New Roman"/>
          <w:i/>
          <w:iCs/>
          <w:color w:val="000000"/>
          <w:sz w:val="28"/>
          <w:szCs w:val="26"/>
        </w:rPr>
        <w:t xml:space="preserve">актор – </w:t>
      </w:r>
      <w:r>
        <w:rPr>
          <w:rFonts w:cs="Times New Roman" w:ascii="Times New Roman" w:hAnsi="Times New Roman"/>
          <w:color w:val="000000"/>
          <w:sz w:val="28"/>
          <w:szCs w:val="26"/>
        </w:rPr>
        <w:t xml:space="preserve">т.е. тот, кто совершает определенные акты, действия. Между прочим, слово </w:t>
      </w:r>
      <w:r>
        <w:rPr>
          <w:rFonts w:cs="Times New Roman" w:ascii="Times New Roman" w:hAnsi="Times New Roman"/>
          <w:i/>
          <w:iCs/>
          <w:color w:val="000000"/>
          <w:sz w:val="28"/>
          <w:szCs w:val="26"/>
          <w:lang w:val="en-US"/>
        </w:rPr>
        <w:t>actor</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используемое в англоязычных текстах, одновременно может переводиться и как «актер», и это, как мы увидим в дальнейшем, неплохо согласуется с функциональной теорией социальных ролей. Такой подход проявляется и в эмпирических социальных исследованиях, где по большей части анкеты, заполняемые респондентами, носят нонимный характер. Это делается не только с целью получения искренних и достоверных ответов, но и в стремлении подразделить всех респондентов не на личностей, а на типы.</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6"/>
        </w:rPr>
        <w:t xml:space="preserve">Экономика. </w:t>
      </w:r>
      <w:r>
        <w:rPr>
          <w:rFonts w:cs="Times New Roman" w:ascii="Times New Roman" w:hAnsi="Times New Roman"/>
          <w:color w:val="000000"/>
          <w:sz w:val="28"/>
          <w:szCs w:val="26"/>
        </w:rPr>
        <w:t>Эта научная дисциплина имеет своим предметом совокупность тех отношений, в которые вступают друг с другом люди и социальные группы в результате производства, распределения, обмена и потребления материальных благ. Она не только изучает закономерности их поведения в этой сфере общественной жизни, но и вводит особые категории, позволяющие обобщить массовые явления экономической жизни, познать экономические законы и т.п. Таким образом, как и социология, экономика имеет дело с типовыми, стандартизованными, устойчиво повторяющимися социальными явлениями. Но все эти типовые явления относятся лишь к одной из сфер жизнедеятельности общества. Вряд ли экономист будет без особой нужды интересоваться эстетическими настроениями, преобладающими в данном обществе на данном этапе, или же господствующими формами брачно-семейных отношений. Интерес же социологии к экономическим явлениям заключается в изучении влияния их на все остальные процессы социальных отношений.</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6"/>
        </w:rPr>
        <w:t xml:space="preserve">Политология. </w:t>
      </w:r>
      <w:r>
        <w:rPr>
          <w:rFonts w:cs="Times New Roman" w:ascii="Times New Roman" w:hAnsi="Times New Roman"/>
          <w:color w:val="000000"/>
          <w:sz w:val="28"/>
          <w:szCs w:val="26"/>
        </w:rPr>
        <w:t>Сферой интересов политологии является изучение взаимоотношений людей, больших и малых социальных групп, возникающих в результате борьбы за завоевание, удержание государственной власти, а также в связи с практическим использованием ее. Внимание политолога как исследователя, например, к экономическим, религиозным, образовательным институтам возникает постольку, поскольку эти институты оказывают свое влияние на политику. И не более того. Таким образом, политология, как и экономика, изучает особый, специальный вид взаимодействий между людьми.</w:t>
      </w:r>
    </w:p>
    <w:p>
      <w:pPr>
        <w:pStyle w:val="Style15"/>
        <w:shd w:fill="FFFFFF" w:val="clear"/>
        <w:spacing w:lineRule="auto" w:line="360" w:before="0" w:after="0"/>
        <w:ind w:left="0" w:firstLine="709"/>
        <w:contextualSpacing/>
        <w:jc w:val="both"/>
        <w:rPr/>
      </w:pPr>
      <w:r>
        <w:rPr>
          <w:rFonts w:cs="Times New Roman" w:ascii="Times New Roman" w:hAnsi="Times New Roman"/>
          <w:color w:val="000000"/>
          <w:sz w:val="28"/>
          <w:szCs w:val="26"/>
        </w:rPr>
        <w:t>В отличие от экономики и политологии социология исследует все проявления общественной жизни, причем в тесной взаимосвязи и взаимном влиянии друг на друга. При этом она, как и история, активно пользуется данными этих частных (или «индивидуализирующих», как называл их П.А. Сорокин) наук, обобщая и устанавливая их встречные воздействия. Однако верно и обратное: в последнее время специалисты в области изучения особых сфер общественной жизни все отчетливее начинают осознавать необходимость использования в своих исследованиях обобщающих данных социологической науки. Имплицитно такая необходимость присутствовала всегда, однако первыми, Почувствовали все же социолог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Действительно, социология активно пользуется данными, получаемыми в результате развития других научных дисциплин, изучающих общественные явления, и в этом смысле существенно зависит от них. Однако более глубокое понимание этих явлений невозможно без социологического осмысления их. П.А. Сорокин, ссылаясь на выводы целого ряда социологов начала нынешнего века, отмечает: «Заработная плата рабочих, например, зависит не только от отношений между спросом и предложением, но и от известных моральных идей… Формы политического устройства связаны и зависят от числа и плотности населения. Разделение труда определенным образом связано с явлениями солидарности. Экономическая организация общества зависит часто от форм религиозных верований. Географические условия определенным образом влияют и на организацию производства, и на строй семьи, и на обычаи народа и т.д. Короче, в подлинной действительности все явления взаимодействия одни с другими связан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Это означает, что эффективность всех наук об общественных явлениях, их прогресс и дальнейшее развитие существенно зависят от прогресса социологии и от того, насколько активно будут учитываться в них общесоциологические законы и методы. Вот почему Сорокин приходит к выводу о методологической ценности и важности социологической науки: «И наука о праве, и наука о хозяйстве, и дисциплины, изучающие явления религиозные, эстетические, психологические, язык, нравы, обычаи, движение народонаселения и т.д., – все они за эти десятилетия «социологизировались», прониклись общесоциологическими принципами и понятием, соответственным образом перекрасились, короче, не избегли влияния этой дисциплины. «Социологизм» специальных наук – знамение времен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прочем, основной нашей задачей является не столько доказательство общенаучной значимости социологии, сколько выявление качественной определенности ее. Итак, объектом социологии являются крупномасштабные объединения людей независимо от того, какова цель их создания. В качестве таких объединений может выступать, например, население целой страны или даже группы стран на определенном этапе развития. Предметом же социологии являются отношения, которые складываются между входящими в такие объединения людьми или группами людей. Как определяет это Сорокин, «социология изучает явления взаимодействия людей друг с другом, с одной стороны, и явления, возникающие из этого взаимодействия – с друго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Завершая этот параграф, хотелось бы сделать одно замечание по полу термина «социальное», достаточно часто используемого как в социологии, так и в других науках об обществе. Очень часто этот термин имплицитно отождествляют с понятием «общественное». Однако на протяжении нынешнего века это понятие все чаще приобретало другой оттенок и использовалось в иных контекстах, особенно в сочетании со словом «политика». </w:t>
      </w:r>
      <w:r>
        <w:rPr>
          <w:rFonts w:cs="Times New Roman" w:ascii="Times New Roman" w:hAnsi="Times New Roman"/>
          <w:i/>
          <w:iCs/>
          <w:color w:val="000000"/>
          <w:sz w:val="28"/>
          <w:szCs w:val="26"/>
        </w:rPr>
        <w:t xml:space="preserve">Социальная политика </w:t>
      </w:r>
      <w:r>
        <w:rPr>
          <w:rFonts w:cs="Times New Roman" w:ascii="Times New Roman" w:hAnsi="Times New Roman"/>
          <w:color w:val="000000"/>
          <w:sz w:val="28"/>
          <w:szCs w:val="26"/>
        </w:rPr>
        <w:t>– это определенная деятельность правящей группировки (или декларация группировки, борющейся за обладание государственной властью), направленная на создание и развитие социальной инфраструктуры – образования, здравоохранения, культуры, а также системы социальной защиты так называемых слабозащищенных категорий населения – детей, престарелых, инвалидов, безработных и т.п. В еще более общем виде социальная политика – это сфера перераспределения той доли прибавочного продукта, которая изымается у собственника (или выделяется им добровольно) и направляется на нужды общества в целом и всех его членов вне зависимости от меры затраченного ими труда и капитала. Она, конечно же, не включает в себя целый ряд других важнейших видов и направлений политики – в частности, экономическую политику, а также поддержание и развитие условий собственно политической деятельности как таковой – хотя и зависит от их характера и эффективности. Отсюда появление устойчивых словосочетаний «социальная работа», «социальная защит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Таким образом, понятие «социальное» используется в различных контекстах не столько как синоним понятия «относящееся к обществу как к целому», сколько для обозначения принадлежности лишь к одной из сфер общественной жизнедеятельности. Поэтому в социологии все чаще начинает использоваться другой термин. Понятие </w:t>
      </w:r>
      <w:r>
        <w:rPr>
          <w:rFonts w:cs="Times New Roman" w:ascii="Times New Roman" w:hAnsi="Times New Roman"/>
          <w:i/>
          <w:iCs/>
          <w:color w:val="000000"/>
          <w:sz w:val="28"/>
          <w:szCs w:val="26"/>
        </w:rPr>
        <w:t xml:space="preserve">социетальное </w:t>
      </w:r>
      <w:r>
        <w:rPr>
          <w:rFonts w:cs="Times New Roman" w:ascii="Times New Roman" w:hAnsi="Times New Roman"/>
          <w:color w:val="000000"/>
          <w:sz w:val="28"/>
          <w:szCs w:val="26"/>
        </w:rPr>
        <w:t xml:space="preserve">– довольно новое для нашей общественной науки. Неоднократно Упоминавшийся нами британский социологический словарь </w:t>
      </w:r>
      <w:r>
        <w:rPr>
          <w:rFonts w:cs="Times New Roman" w:ascii="Times New Roman" w:hAnsi="Times New Roman"/>
          <w:i/>
          <w:iCs/>
          <w:color w:val="000000"/>
          <w:sz w:val="28"/>
          <w:szCs w:val="26"/>
        </w:rPr>
        <w:t>«</w:t>
      </w:r>
      <w:r>
        <w:rPr>
          <w:rFonts w:cs="Times New Roman" w:ascii="Times New Roman" w:hAnsi="Times New Roman"/>
          <w:i/>
          <w:iCs/>
          <w:color w:val="000000"/>
          <w:sz w:val="28"/>
          <w:szCs w:val="26"/>
          <w:lang w:val="en-US"/>
        </w:rPr>
        <w:t>The</w:t>
      </w:r>
      <w:r>
        <w:rPr>
          <w:rFonts w:cs="Times New Roman" w:ascii="Times New Roman" w:hAnsi="Times New Roman"/>
          <w:i/>
          <w:iCs/>
          <w:color w:val="000000"/>
          <w:sz w:val="28"/>
          <w:szCs w:val="26"/>
        </w:rPr>
        <w:t xml:space="preserve"> </w:t>
      </w:r>
      <w:r>
        <w:rPr>
          <w:rFonts w:cs="Times New Roman" w:ascii="Times New Roman" w:hAnsi="Times New Roman"/>
          <w:i/>
          <w:iCs/>
          <w:color w:val="000000"/>
          <w:sz w:val="28"/>
          <w:szCs w:val="26"/>
          <w:lang w:val="en-US"/>
        </w:rPr>
        <w:t>Penguin</w:t>
      </w:r>
      <w:r>
        <w:rPr>
          <w:rFonts w:cs="Times New Roman" w:ascii="Times New Roman" w:hAnsi="Times New Roman"/>
          <w:i/>
          <w:iCs/>
          <w:color w:val="000000"/>
          <w:sz w:val="28"/>
          <w:szCs w:val="26"/>
        </w:rPr>
        <w:t xml:space="preserve"> </w:t>
      </w:r>
      <w:r>
        <w:rPr>
          <w:rFonts w:cs="Times New Roman" w:ascii="Times New Roman" w:hAnsi="Times New Roman"/>
          <w:i/>
          <w:iCs/>
          <w:color w:val="000000"/>
          <w:sz w:val="28"/>
          <w:szCs w:val="26"/>
          <w:lang w:val="en-US"/>
        </w:rPr>
        <w:t>Dictionary</w:t>
      </w:r>
      <w:r>
        <w:rPr>
          <w:rFonts w:cs="Times New Roman" w:ascii="Times New Roman" w:hAnsi="Times New Roman"/>
          <w:i/>
          <w:iCs/>
          <w:color w:val="000000"/>
          <w:sz w:val="28"/>
          <w:szCs w:val="26"/>
        </w:rPr>
        <w:t xml:space="preserve"> </w:t>
      </w:r>
      <w:r>
        <w:rPr>
          <w:rFonts w:cs="Times New Roman" w:ascii="Times New Roman" w:hAnsi="Times New Roman"/>
          <w:i/>
          <w:iCs/>
          <w:color w:val="000000"/>
          <w:sz w:val="28"/>
          <w:szCs w:val="26"/>
          <w:lang w:val="en-US"/>
        </w:rPr>
        <w:t>of</w:t>
      </w:r>
      <w:r>
        <w:rPr>
          <w:rFonts w:cs="Times New Roman" w:ascii="Times New Roman" w:hAnsi="Times New Roman"/>
          <w:i/>
          <w:iCs/>
          <w:color w:val="000000"/>
          <w:sz w:val="28"/>
          <w:szCs w:val="26"/>
        </w:rPr>
        <w:t xml:space="preserve"> </w:t>
      </w:r>
      <w:r>
        <w:rPr>
          <w:rFonts w:cs="Times New Roman" w:ascii="Times New Roman" w:hAnsi="Times New Roman"/>
          <w:i/>
          <w:iCs/>
          <w:color w:val="000000"/>
          <w:sz w:val="28"/>
          <w:szCs w:val="26"/>
          <w:lang w:val="en-US"/>
        </w:rPr>
        <w:t>Sociology</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определяет его весьма лаконично: «Этот термин относится к характеристикам общества как целого». Понятие «социетальности» было введено в научную лексику американским социологом Толкоттом Парсонсом. В контексте обсуждаемой проблемы нам представляется ключевым его утверждение: «Для выживания и развития социетальное сообщество должно придерживаться единой культурной ориентации, разделяемой в целом (хотя и не обязательно единообразно и единодушно) его членами в качестве их социальной идентичност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5"/>
        <w:shd w:fill="FFFFFF" w:val="clear"/>
        <w:spacing w:lineRule="auto" w:line="360" w:before="0" w:after="0"/>
        <w:ind w:left="0" w:firstLine="728"/>
        <w:contextualSpacing/>
        <w:jc w:val="both"/>
        <w:rPr/>
      </w:pPr>
      <w:r>
        <w:rPr>
          <w:rFonts w:cs="Times New Roman" w:ascii="Times New Roman" w:hAnsi="Times New Roman"/>
          <w:b/>
          <w:color w:val="000000"/>
          <w:sz w:val="28"/>
          <w:szCs w:val="26"/>
        </w:rPr>
        <w:t>2. Структура социологического знания</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Как мы уже упоминали, социология – сравнительно молодая наука. Однако за полтора с небольшим века своего существования ею накоплен огромный теоретический и эмпирический материал, и она превратилась в довольно разветвленную научную дисциплину, включающую в себя ряд автономных отраслей. В самом общем виде структуру социологии можно представить графическ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трого говоря, именно таким образом может быть представлена структура любой научной дисциплины. Какую бы науку мы ни взяли, нетрудно убедиться, что она будет состоять из трех подобных частей. Так, на химическом факультете студенты на протяжении первых двух лет обучения изучают общую химию, на физическом – общую физику, на биологическом – общую биологию. Точно так же в рамках данной работы мы даем курс общей социологии, что представляет собой систематическое изложение наиболее общих законов, по которым живет и развивается человеческое общество. Общая социология в зависимости от базовых подходов, которые она использует в процессе исследования общественных явлений, может развиваться в различных направлениях. В связи с этим иногда говорят о господствующей в данном направлении парадигм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Понятием </w:t>
      </w:r>
      <w:r>
        <w:rPr>
          <w:rFonts w:cs="Times New Roman" w:ascii="Times New Roman" w:hAnsi="Times New Roman"/>
          <w:i/>
          <w:iCs/>
          <w:color w:val="000000"/>
          <w:sz w:val="28"/>
          <w:szCs w:val="26"/>
        </w:rPr>
        <w:t xml:space="preserve">парадигмы </w:t>
      </w:r>
      <w:r>
        <w:rPr>
          <w:rFonts w:cs="Times New Roman" w:ascii="Times New Roman" w:hAnsi="Times New Roman"/>
          <w:color w:val="000000"/>
          <w:sz w:val="28"/>
          <w:szCs w:val="26"/>
        </w:rPr>
        <w:t>в любой науке обозначается «исходная концептуальная схема, модель постановки проблем и их решения, методов исследования, господствующих в течение определенного исторического периода в научном сообществе». Применительно к социологии это означает некую общепризнанную всеми представителями данной науки (или отдельного ее течения) совокупность взглядов на научное исследование и на методы его провед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социологии же данное понятие стало использоваться после опубликования работы Т.С. Куна о природе научного изменения. По Куну, ученые работают в рамках парадигм, которые представляют собой общие способы осмысления мира и которые диктуют, какой именно ряд научно-исследовательских работ необходимо проделать и какие типы теории считаются приемлемыми. Эти парадигмы дают то, что Кун называет «нормальной наукой» – род научной деятельности, рутинно выполняемый изо дня в день. Однако спустя какое-то время нормальная наука начинает продуцировать ряд аномалий, которые не могут быть разрешены в рамках парадигмы. Кун доказывает, что в этой точке наступает внезапный перелом и старая парадигма замещается новой, ведущей к новому периоду «нормальной науки». В социологии это понятие имеет еще более неопределенное значение, обозначая социологические школы, каждая из которых развивается относительно самостоятельно, разрабатывая собственные методы и теори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менно в рамках общей социологии происходит теоретическое осмысление и обобщение множества эмпирических фактов, накапливаемых и осмысляемых в частных социологических теориях, систематизация их по тем или иным признакам, разработка социологического категориального аппарата, установление закономерностей и формулировка законов.</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6"/>
        </w:rPr>
        <w:t xml:space="preserve">Эмпирическая социология </w:t>
      </w:r>
      <w:r>
        <w:rPr>
          <w:rFonts w:cs="Times New Roman" w:ascii="Times New Roman" w:hAnsi="Times New Roman"/>
          <w:color w:val="000000"/>
          <w:sz w:val="28"/>
          <w:szCs w:val="26"/>
        </w:rPr>
        <w:t xml:space="preserve">– это совокупность методических и технических приемов для сбора первичной социологической информации. Это достаточно самостоятельная научная дисциплина, которая имеет и другие названия. Соответствующая ей учебная дисциплина так и называется: «Методика и техника конкретных социологических исследований». Иногда ее называют </w:t>
      </w:r>
      <w:r>
        <w:rPr>
          <w:rFonts w:cs="Times New Roman" w:ascii="Times New Roman" w:hAnsi="Times New Roman"/>
          <w:i/>
          <w:iCs/>
          <w:color w:val="000000"/>
          <w:sz w:val="28"/>
          <w:szCs w:val="26"/>
        </w:rPr>
        <w:t xml:space="preserve">прикладной социологией. </w:t>
      </w:r>
      <w:r>
        <w:rPr>
          <w:rFonts w:cs="Times New Roman" w:ascii="Times New Roman" w:hAnsi="Times New Roman"/>
          <w:color w:val="000000"/>
          <w:sz w:val="28"/>
          <w:szCs w:val="26"/>
        </w:rPr>
        <w:t xml:space="preserve">Однако это не очень правильно. Поскольку методы и независимые открытия социологии часто носят именно прикладной характер, понятие прикладной социологии не представляет собой ни отдельной развитой отрасли дисциплины, ни термина, обычно используемого социологами. Оно, как утверждает </w:t>
      </w:r>
      <w:r>
        <w:rPr>
          <w:rFonts w:cs="Times New Roman" w:ascii="Times New Roman" w:hAnsi="Times New Roman"/>
          <w:i/>
          <w:iCs/>
          <w:color w:val="000000"/>
          <w:sz w:val="28"/>
          <w:szCs w:val="26"/>
        </w:rPr>
        <w:t>«</w:t>
      </w:r>
      <w:r>
        <w:rPr>
          <w:rFonts w:cs="Times New Roman" w:ascii="Times New Roman" w:hAnsi="Times New Roman"/>
          <w:i/>
          <w:iCs/>
          <w:color w:val="000000"/>
          <w:sz w:val="28"/>
          <w:szCs w:val="26"/>
          <w:lang w:val="en-US"/>
        </w:rPr>
        <w:t>The</w:t>
      </w:r>
      <w:r>
        <w:rPr>
          <w:rFonts w:cs="Times New Roman" w:ascii="Times New Roman" w:hAnsi="Times New Roman"/>
          <w:i/>
          <w:iCs/>
          <w:color w:val="000000"/>
          <w:sz w:val="28"/>
          <w:szCs w:val="26"/>
        </w:rPr>
        <w:t xml:space="preserve"> </w:t>
      </w:r>
      <w:r>
        <w:rPr>
          <w:rFonts w:cs="Times New Roman" w:ascii="Times New Roman" w:hAnsi="Times New Roman"/>
          <w:i/>
          <w:iCs/>
          <w:color w:val="000000"/>
          <w:sz w:val="28"/>
          <w:szCs w:val="26"/>
          <w:lang w:val="en-US"/>
        </w:rPr>
        <w:t>Penguin</w:t>
      </w:r>
      <w:r>
        <w:rPr>
          <w:rFonts w:cs="Times New Roman" w:ascii="Times New Roman" w:hAnsi="Times New Roman"/>
          <w:i/>
          <w:iCs/>
          <w:color w:val="000000"/>
          <w:sz w:val="28"/>
          <w:szCs w:val="26"/>
        </w:rPr>
        <w:t xml:space="preserve"> </w:t>
      </w:r>
      <w:r>
        <w:rPr>
          <w:rFonts w:cs="Times New Roman" w:ascii="Times New Roman" w:hAnsi="Times New Roman"/>
          <w:i/>
          <w:iCs/>
          <w:color w:val="000000"/>
          <w:sz w:val="28"/>
          <w:szCs w:val="26"/>
          <w:lang w:val="en-US"/>
        </w:rPr>
        <w:t>Dictionary</w:t>
      </w:r>
      <w:r>
        <w:rPr>
          <w:rFonts w:cs="Times New Roman" w:ascii="Times New Roman" w:hAnsi="Times New Roman"/>
          <w:i/>
          <w:iCs/>
          <w:color w:val="000000"/>
          <w:sz w:val="28"/>
          <w:szCs w:val="26"/>
        </w:rPr>
        <w:t xml:space="preserve"> </w:t>
      </w:r>
      <w:r>
        <w:rPr>
          <w:rFonts w:cs="Times New Roman" w:ascii="Times New Roman" w:hAnsi="Times New Roman"/>
          <w:i/>
          <w:iCs/>
          <w:color w:val="000000"/>
          <w:sz w:val="28"/>
          <w:szCs w:val="26"/>
          <w:lang w:val="en-US"/>
        </w:rPr>
        <w:t>of</w:t>
      </w:r>
      <w:r>
        <w:rPr>
          <w:rFonts w:cs="Times New Roman" w:ascii="Times New Roman" w:hAnsi="Times New Roman"/>
          <w:i/>
          <w:iCs/>
          <w:color w:val="000000"/>
          <w:sz w:val="28"/>
          <w:szCs w:val="26"/>
        </w:rPr>
        <w:t xml:space="preserve"> </w:t>
      </w:r>
      <w:r>
        <w:rPr>
          <w:rFonts w:cs="Times New Roman" w:ascii="Times New Roman" w:hAnsi="Times New Roman"/>
          <w:i/>
          <w:iCs/>
          <w:color w:val="000000"/>
          <w:sz w:val="28"/>
          <w:szCs w:val="26"/>
          <w:lang w:val="en-US"/>
        </w:rPr>
        <w:t>Sociology</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просто поднимает проблемы этики и профессиональной автономии». Эмпирическую социологию называют также </w:t>
      </w:r>
      <w:r>
        <w:rPr>
          <w:rFonts w:cs="Times New Roman" w:ascii="Times New Roman" w:hAnsi="Times New Roman"/>
          <w:i/>
          <w:iCs/>
          <w:color w:val="000000"/>
          <w:sz w:val="28"/>
          <w:szCs w:val="26"/>
        </w:rPr>
        <w:t xml:space="preserve">социографией. </w:t>
      </w:r>
      <w:r>
        <w:rPr>
          <w:rFonts w:cs="Times New Roman" w:ascii="Times New Roman" w:hAnsi="Times New Roman"/>
          <w:color w:val="000000"/>
          <w:sz w:val="28"/>
          <w:szCs w:val="26"/>
        </w:rPr>
        <w:t>Такое наименование представляется даже несколько более точным, поскольку оно подчеркивает описательный характер этой дисциплин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Однако любое эмпирическое социологическое исследование направлено не на изучение общества в целом или наиболее общих законов его функционирования, а на выявление или решение какой-либо конкретной проблемы в конкретном месте и в конкретное время. Поэтому полученная в ходе такого исследования информация накапливается и осмысляется в той или иной отраслевой (или специальной) социологической теории. Их сегодня все чаще называют </w:t>
      </w:r>
      <w:r>
        <w:rPr>
          <w:rFonts w:cs="Times New Roman" w:ascii="Times New Roman" w:hAnsi="Times New Roman"/>
          <w:i/>
          <w:iCs/>
          <w:color w:val="000000"/>
          <w:sz w:val="28"/>
          <w:szCs w:val="26"/>
        </w:rPr>
        <w:t xml:space="preserve">теориями среднего уровня. </w:t>
      </w:r>
      <w:r>
        <w:rPr>
          <w:rFonts w:cs="Times New Roman" w:ascii="Times New Roman" w:hAnsi="Times New Roman"/>
          <w:color w:val="000000"/>
          <w:sz w:val="28"/>
          <w:szCs w:val="26"/>
        </w:rPr>
        <w:t>Это понятие ввел в науку американский социолог Роберт Мертон, чье имя еще не раз будет встречаться на этих страницах. Свое краткое определение «теории среднего уровня» (</w:t>
      </w:r>
      <w:r>
        <w:rPr>
          <w:rFonts w:cs="Times New Roman" w:ascii="Times New Roman" w:hAnsi="Times New Roman"/>
          <w:color w:val="000000"/>
          <w:sz w:val="28"/>
          <w:szCs w:val="26"/>
          <w:lang w:val="en-US"/>
        </w:rPr>
        <w:t>Middle</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Range</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Theories</w:t>
      </w:r>
      <w:r>
        <w:rPr>
          <w:rFonts w:cs="Times New Roman" w:ascii="Times New Roman" w:hAnsi="Times New Roman"/>
          <w:color w:val="000000"/>
          <w:sz w:val="28"/>
          <w:szCs w:val="26"/>
        </w:rPr>
        <w:t>) Р. Мертон формулирует следующим образом: это «теории, находящиеся в промежуточном пространстве между частными, но также необходимыми рабочими гипотезами, во множестве возникающими в ходе повседневных исследований, и всеохватными систематическими попытками развить единую теорию, которая будет объяснять все наблюдаемые типы социального поведения, социальных организаций и социальных изменений» '. Было бы целесообразно обратить особое внимание на то, какой именно смысл вкладывается в эти слова. Как справедливо отмечает Н.Е. Покровский, выявляя смысловую нагрузку самого понятия «теория среднего уровня», «…русский аналог «теории среднего уровня» неизбежно грешит чертами вертикальной иерархичности и христианской символической смыслона-деленности. «Наверху» – высшие абстрактные теории, «внизу» – ползучий эмпиризм, а социологические теории – где-то между «небом» и «землей». Это в корне противоречит мысли Р. Мертона/ который намеренно употреблял термин «</w:t>
      </w:r>
      <w:r>
        <w:rPr>
          <w:rFonts w:cs="Times New Roman" w:ascii="Times New Roman" w:hAnsi="Times New Roman"/>
          <w:color w:val="000000"/>
          <w:sz w:val="28"/>
          <w:szCs w:val="26"/>
          <w:lang w:val="en-US"/>
        </w:rPr>
        <w:t>range</w:t>
      </w:r>
      <w:r>
        <w:rPr>
          <w:rFonts w:cs="Times New Roman" w:ascii="Times New Roman" w:hAnsi="Times New Roman"/>
          <w:color w:val="000000"/>
          <w:sz w:val="28"/>
          <w:szCs w:val="26"/>
        </w:rPr>
        <w:t>» («размах», «область захвата», «радиус действия»), а отнюдь не менее распространенный термин «</w:t>
      </w:r>
      <w:r>
        <w:rPr>
          <w:rFonts w:cs="Times New Roman" w:ascii="Times New Roman" w:hAnsi="Times New Roman"/>
          <w:color w:val="000000"/>
          <w:sz w:val="28"/>
          <w:szCs w:val="26"/>
          <w:lang w:val="en-US"/>
        </w:rPr>
        <w:t>level</w:t>
      </w:r>
      <w:r>
        <w:rPr>
          <w:rFonts w:cs="Times New Roman" w:ascii="Times New Roman" w:hAnsi="Times New Roman"/>
          <w:color w:val="000000"/>
          <w:sz w:val="28"/>
          <w:szCs w:val="26"/>
        </w:rPr>
        <w:t>» («уровень»). Таким образом, правильно было бы назвать концепцию Р. Мертона «теориями среднего радиуса действия»».</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 числу теорий среднего уровня относятся:</w:t>
      </w:r>
    </w:p>
    <w:p>
      <w:pPr>
        <w:pStyle w:val="Style15"/>
        <w:numPr>
          <w:ilvl w:val="1"/>
          <w:numId w:val="1"/>
        </w:numPr>
        <w:shd w:fill="FFFFFF" w:val="clear"/>
        <w:tabs>
          <w:tab w:val="clear" w:pos="708"/>
          <w:tab w:val="left" w:pos="437"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социологические концепции, которые разрабатываются на стыках наук, – социология права, медицинская социология, экономическая социология, социология менеджмента и т.п.;</w:t>
      </w:r>
    </w:p>
    <w:p>
      <w:pPr>
        <w:pStyle w:val="Style15"/>
        <w:numPr>
          <w:ilvl w:val="1"/>
          <w:numId w:val="1"/>
        </w:numPr>
        <w:shd w:fill="FFFFFF" w:val="clear"/>
        <w:spacing w:lineRule="auto" w:line="360" w:before="0" w:after="0"/>
        <w:ind w:left="0" w:firstLine="709"/>
        <w:contextualSpacing/>
        <w:jc w:val="both"/>
        <w:rPr/>
      </w:pPr>
      <w:r>
        <w:rPr>
          <w:rFonts w:cs="Times New Roman" w:ascii="Times New Roman" w:hAnsi="Times New Roman"/>
          <w:color w:val="000000"/>
          <w:sz w:val="28"/>
          <w:szCs w:val="26"/>
        </w:rPr>
        <w:t>различные отрасли институциональной социологии – особого направления, связанного с исследованием устойчивых форм организации и регулирования общественной жизни: социология религии, социология образования, социология брака и семьи и т.п.;</w:t>
      </w:r>
    </w:p>
    <w:p>
      <w:pPr>
        <w:pStyle w:val="Style15"/>
        <w:numPr>
          <w:ilvl w:val="1"/>
          <w:numId w:val="1"/>
        </w:numPr>
        <w:shd w:fill="FFFFFF" w:val="clear"/>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социологические теории среднего уровня, связанные с изучением отдельных сфер общественной жизнедеятельности: аграрная социология, урбанистическая социология, социология чтения и т.п.</w:t>
      </w:r>
    </w:p>
    <w:p>
      <w:pPr>
        <w:pStyle w:val="Style15"/>
        <w:shd w:fill="FFFFFF" w:val="clear"/>
        <w:spacing w:lineRule="auto" w:line="360" w:before="0" w:after="0"/>
        <w:ind w:left="0" w:firstLine="709"/>
        <w:contextualSpacing/>
        <w:jc w:val="both"/>
        <w:rPr/>
      </w:pPr>
      <w:r>
        <w:rPr>
          <w:rFonts w:cs="Times New Roman" w:ascii="Times New Roman" w:hAnsi="Times New Roman"/>
          <w:color w:val="000000"/>
          <w:sz w:val="28"/>
          <w:szCs w:val="26"/>
        </w:rPr>
        <w:t xml:space="preserve">Говоря о структуре социологического знания, нельзя обойти вниманием и разделение его на такие составляющие, как </w:t>
      </w:r>
      <w:r>
        <w:rPr>
          <w:rFonts w:cs="Times New Roman" w:ascii="Times New Roman" w:hAnsi="Times New Roman"/>
          <w:i/>
          <w:iCs/>
          <w:color w:val="000000"/>
          <w:sz w:val="28"/>
          <w:szCs w:val="26"/>
        </w:rPr>
        <w:t xml:space="preserve">макросоциология </w:t>
      </w:r>
      <w:r>
        <w:rPr>
          <w:rFonts w:cs="Times New Roman" w:ascii="Times New Roman" w:hAnsi="Times New Roman"/>
          <w:color w:val="000000"/>
          <w:sz w:val="28"/>
          <w:szCs w:val="26"/>
        </w:rPr>
        <w:t xml:space="preserve">и </w:t>
      </w:r>
      <w:r>
        <w:rPr>
          <w:rFonts w:cs="Times New Roman" w:ascii="Times New Roman" w:hAnsi="Times New Roman"/>
          <w:i/>
          <w:iCs/>
          <w:color w:val="000000"/>
          <w:sz w:val="28"/>
          <w:szCs w:val="26"/>
        </w:rPr>
        <w:t xml:space="preserve">микросоциология. </w:t>
      </w:r>
      <w:r>
        <w:rPr>
          <w:rFonts w:cs="Times New Roman" w:ascii="Times New Roman" w:hAnsi="Times New Roman"/>
          <w:color w:val="000000"/>
          <w:sz w:val="28"/>
          <w:szCs w:val="26"/>
        </w:rPr>
        <w:t>Это не просто схоластический прием, а отражение реального опыта людей в постижении внешнего мира. Мы можем выразить это, сказав, что в нашем опыте общества мы одновременно обитаем в разных мирах. Прежде всего, мы постоянно обитаем в микромире нашего непосредственного опыта, который возникает благодаря нашим прямым отношениям с другими людьми. Помимо этого, с различными степенями значимости и продолжительности мы обитаем в макромире, состоящем из гораздо более крупных составляющих и включающем нас в отношения гораздо более абстрактные, анонимные и удаленны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Оба мира существенно важны для нашего опыта общества, и каждый из миров зависит от того, какое значение имеет для нас другой (за исключением раннего детства, когда наш микромир – это все, что мы знаем). Микромир и все, что в нем происходит, наполняется гораздо более глубоким смыслом, если он понимается в сопоставлении с основаниями макромира, который как бы окутывает его своей оболочкой; наоборот, макромир представляет для нас незначительную реальность, если он не представлен повторяющимся образом в наших столкновениях лицом к лицу в микромире. Например, взаимодействия в классной комнате школы или института в большинстве своем обусловлены тем общим смыслом, который переживается учащимися как часть охватывающего их процесса образования; наоборот, образование останется для них смутной идеей, слабо реализуемой в их сознании, если оно не станет частью их непосредственного опыта в отношениях с другими людьми. Таким образом, в опыте человека микромир и макромир испытывают непрерывное взаимопроникновение. Социолог, если он хочет понять этот опыт, должен постоянно осознавать данное двойное выражение общественных явлений – с одной стороны, микроскопическое, с другой – макроскопическо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Таким образом, эти понятия отражают различные уровни анализа </w:t>
      </w:r>
      <w:r>
        <w:rPr>
          <w:rFonts w:cs="Times New Roman" w:ascii="Times New Roman" w:hAnsi="Times New Roman"/>
          <w:color w:val="000000"/>
          <w:sz w:val="28"/>
          <w:szCs w:val="26"/>
          <w:vertAlign w:val="subscript"/>
        </w:rPr>
        <w:t>в</w:t>
      </w:r>
      <w:r>
        <w:rPr>
          <w:rFonts w:cs="Times New Roman" w:ascii="Times New Roman" w:hAnsi="Times New Roman"/>
          <w:color w:val="000000"/>
          <w:sz w:val="28"/>
          <w:szCs w:val="26"/>
        </w:rPr>
        <w:t xml:space="preserve"> социологической науке.</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6"/>
        </w:rPr>
        <w:t xml:space="preserve">Макросоциология </w:t>
      </w:r>
      <w:r>
        <w:rPr>
          <w:rFonts w:cs="Times New Roman" w:ascii="Times New Roman" w:hAnsi="Times New Roman"/>
          <w:color w:val="000000"/>
          <w:sz w:val="28"/>
          <w:szCs w:val="26"/>
        </w:rPr>
        <w:t>– это теоретические и эмпирические исследования больших коллективностей или, выражаясь более абстрактно, социальных систем и социальных структур, экономического и политического строя, выявление более или менее крупных социальных изменений, а также факторов, оказывающих воздействие на такие изменения. Кроме того, к макросоциологии относят такие влиятельные теоретические течения, как структурный функционализм, теорию конфликта, неоэволюционизм. Представители макросоциологии, рассматривая в качестве объекта своего исследования общество в целом и его крупные структурные образования, подчеркивают качественное своеобразие со-циетальных явлений и их несводимость к социально-психологическому уровню.</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6"/>
        </w:rPr>
        <w:t xml:space="preserve">Микросоциология – </w:t>
      </w:r>
      <w:r>
        <w:rPr>
          <w:rFonts w:cs="Times New Roman" w:ascii="Times New Roman" w:hAnsi="Times New Roman"/>
          <w:color w:val="000000"/>
          <w:sz w:val="28"/>
          <w:szCs w:val="26"/>
        </w:rPr>
        <w:t>это область социологического знания и познания, которой принадлежат концепции и школы, занятые изучением механизмов поведения людей, их общения, взаимодействия, межличностных отношений. Так, например, к микросоциологическим относят рассматриваемые в четвертой главе этой книги теории обмена и символического интеракционизма. Микросоциология теснее связана с эмпирическими исследованиями. Само ее формирование как самостоятельной области исследования связывают с энергичным развитием техники прикладных социологических исследований экспериментальных процедур в 20–30</w:t>
        <w:noBreakHyphen/>
        <w:t xml:space="preserve">х годах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ека. Несмотря на определенные разногласия и противоречия между представителями обоих направлений, каждое из них, включая дискуссии и критические выпады в адрес противников, по-своему обогащает социологическую теорию.</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связи с этим следует сделать несколько замечаний по поводу методологии, применяемой в той или иной социологической теории. Этим понятием обозначают совокупность исходных принципов – исторических, социально-философских, объясняющих способы получения научного знания и их трактовку. Неоднократно приходилось сталкиваться с мнениями, категорически признающими в качестве правильного лишь один метод и не менее категорически отвергающими все другие. Особенно грешило этим в недавние годы советское обществоведение, однако не отставали от него и многие западные исследователи. В гораздо большей степени нам импонирует точка зрения шведского социолога Пера Монсона о том, что «не существует исключительного, одного, самого правильного способа изучения общества, не содержащего в себе противоречий и не создающего научных проблем, – все зависит от того, как исследователь понимает общество и какой способ соотношения себя с ним выбирает». Более того, он утверждает, что социология – это наука «многопарадигматическая». Данное мнение сегодня разделяют многие исследователи</w:t>
        <w:noBreakHyphen/>
        <w:t>и отечественные, и зарубежные. В сущности, подлинная диалектическая логика как раз и строится на сочетании различных методов в зависимости от того, на каком уровне абстракции идет рассмотрение проблемы. Невозможно познать изучаемый объект, глядя на него только с одной стороны. Для многостороннего (а в идеале – всестороннего) исследования столь сложного и многомерного объекта, как общество, следует периодически менять позицию наблюдения. С другой стороны, решение задачи создания наиболее общей социологической теории связано с утверждением в ней сравнительно небольшого числа парадигм, а кроме того, установления определенных способов их взаимосвязи, когда они не опровергают, а взаимно дополняют и усиливают друг друг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eastAsia="Times New Roman" w:cs="Times New Roman"/>
      <w:b/>
      <w:color w:val="00000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6:00Z</dcterms:created>
  <dc:creator>XTrem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3:56:00Z</dcterms:modified>
  <cp:revision>2</cp:revision>
  <dc:subject/>
  <dc:title>Реферат</dc:title>
</cp:coreProperties>
</file>