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firstLine="45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План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Место социологии в системе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. Функции социологи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3. Используемая литератур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отраслей науки имеет предмет, раскрываемый в содержании, системе теорий, законов, категорий, принципов и т.п. и выполняет особые функции по отношению к практике, исследует определенную сферу общественных отношений, те или иные явления, процессы, в общем, все общество. Существует определенная взаимозависимость между предметом, содержанием и функциями науки. Если,  абстрагируясь от других наук и от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маемых в широком смысле потребностей практики, то нельзя не уяснить функции отдельной науки. Именно потребности практики выдвигают на каждом этапе жизни общества новые требования к гуманитарному знанию в целом и отдельным его отраслям. Но современное общество – не механическое соединение различных механизмов управления, властных институтов и структур, социальных сфер политики, экономики, а нечто целое. Возникает потребность именно в отрасли знаний, которая изучает общество во всех его аспектах. Такой наукой и есть социология – наука об общест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ология (от лат.</w:t>
      </w:r>
      <w:r>
        <w:rPr>
          <w:sz w:val="28"/>
          <w:szCs w:val="28"/>
          <w:lang w:val="en-US"/>
        </w:rPr>
        <w:t>societas</w:t>
      </w:r>
      <w:r>
        <w:rPr>
          <w:sz w:val="28"/>
          <w:szCs w:val="28"/>
        </w:rPr>
        <w:t xml:space="preserve"> – общество и греч.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слово, понятие учение) – наука о законах становления, функционирования, развития общества в целом, различных социальных общностей и социальных отношений между н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первые понятие «социология» введено в научный оборот еще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оположником позитивизма, французским ученым Огюстом Контом. Первоначально  социология обозначала обществоведение, но стечением времени предмет социологии непрерывно менялся и уточнялся, сопровождаясь постепенным отделением социологии от философии. Дело в том, что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Потребности социального развития и внутренняя логика эволюции науки об обществе требовали новых подходов, формирования типа социальных явлений. И в ответ на потребности формирования гражданского общества возникает социолог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пыткой выделить социальное в узком смысле слова, т.е. внутри самого общества отличить социальные отношения от экономических, политических и других, связано формирование различных предметных областей социологии. Так возникло целое семейство социологий – труда, образования, политики, семьи и других социальных институтов и процессов. Появились социологические теории так называемого среднего уровня, которые с одной стороны, были связаны с общесоциальной теорией, а с другой – опирались на материал, собранный в эмпирических исследованиях. Особой формой социологического знания являются методика, техника и организация социологических исслед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спространяется представление о трехуровневой структуре социологии: общесоциологическая теория, специальные (частные) социологические теории, эмпирические социологические исследования. Затем в 80-х годах ХХ столетия укореняется понимание социологии как науки о социальных отношениях, механизмах и закономерностях функционирования и развития социальных общ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общности разного типа и уровня: само общество как целостный социальный организм; социальные общности, основанные на социально-статусном различии их членов (классовые); общности, обусловленные общественным разделением труда (социально-профессиональные); возникающие на базе культурно-исторической самобытности (народы и нации); территориально-региональные и поселенческие; общности по родственным связям, сходству стадий жизненного цикла (семейные, половозрастные) и многочисленные общности, связанные единством целенаправленной деятельности (от организаций до малых социальных групп). При этом исследуется совокупность социальных общностей, их взаимодействие, организация, система социальных институтов социаль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социологии являются также личность как субъект и продукт общественных отношений, закономерности социальных действий и массового поведения людей. Необходимо указать на сложности в определении предмета социологии, что связано с тем, что предмет социологии изменялся с течением времени. «Для лучшего понимания существа предмета социологии важно представить общество как структуру, т.е. не как простое скопление индивидов, случайно взаимодействующих друг с другом,  а как целое, состоящее из определенным образом расположенных упорядоченных частей, взаимодействующих между собой в строго указанных границах. Эти части могут включать в себя как простейшие элементы, каковыми являются отдельные личности, так и совокупности этих элементов, или социальные общности, объединенные по определенным признака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куссионной является проблема социального в узком смысле слова: оно трактуется то как специфический вид общественных отношений, то как особый аспект всех иных отношений (социально-экономических, социально-политических, социально-психологических и т.д.). В последнее время формируется понимание социального как способа взаимосвязи между субъектами деятельности по поводу становления и изменения статусов этих субъектов в обществе как целостной системе, что отчасти снимает различие упомянутых подходов. По сути, речь идет о состоянии социальных отношений как главной характеристики общества, являющихся одновременно особым видом общественных отношений, сущностью их совокуп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предмета социологии поставила вопрос о соотношении социологии с другими общественными науками. В период, когда социология находилась в поисках своего предмета, обнаружились ее тесные контакты с антропологией, биологией, психологией, экономикой, историей, этнографией, географией, правовыми науками, которые остаются традиционными и получают новые импульсы с развитием указанных дисциплин. Устойчивые функциональные связи, носящие нередко методологический характер, установились между социологией и статистикой, прикладной математикой, логикой, семиотикой, лингвистикой. Наконец, нарастание практических приложений социологии актуализирует ее взаимосвязь с этикой, эстетикой, медициной, педагогикой, теорией организации и управления, другими отраслями науки, имеющими развитую нормативную основу. Междисциплинарные взаимодействия приводят к выдвижению программ новых пограничных наук: экономической социологии, социальной экологии и др. В связи с включением социологии в общий контекст междисциплинарных связей растет ее методологическая роль. Обогащается методическая оснащенность, возникает возможность комплексного подхода к изучению социальных проб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Место социологии в системе нау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социологии в системе общественных и гуманитарных наук определяется прежде всего, тем, что социология есть наука об обществе, а, следовательно включает общую социологическую теорию, которая может служить теорией и методологией всех других общественных и гуманитарных наук. Методика и техника изучения человека и его деятельности, методы социального измерения, разрабатываемые социологией, используются всеми другими гуманитарными науками. Кроме того, в современных условиях сложилась система исследований, проводимых на стыке социологии и других отраслей знаний. Их принято называть социальными. Социология как система знаний не может развиваться и выполнять свои функции не взаимодействуя с другими науками. По отношению к специальным общественным наукам социология находится в таком положении, в каком общая биология находится по отношению к специальным биологическим отраслям знаний: зоологии, ботанике и др. Как общая биология служит основой для ботаники и других отраслей знания о природе, так и социология служит фундаментом для специальных общественных нау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бщественных наук, которые имеют дело с миром людей, социология выполняет генерирующую функцию. Если история концентрирует внимание на изучении социальных явлений выступающими уникальными и неповторимыми во времени и пространстве (например, США уникальная страна по национальному составу, христианство – уникальная религия, 30-летняя война – отличается от других войн и содержанием и целями и т.п. и т.д.), то социология изучает свойства всего общества, которые повторяются во времени и пространстве, то есть становятся общими для всех социокультурных явлений – для всех войн, всех наций, всех религий, всех революций и т.д. и т.п. Несмотря на это различие, связь социологии с историей наиболее тесна и взаимонеобходима. И история и социология имеют объектом изучения общество. История, как и социология, сталкивается с двумя основными проблемами, во-первых, с наличием определенных социальных закономерностей, и, во-вторых, с существованием индивидуальных, неповторимых явлений и процессов, которые оказывают влияние на зигзаги в развитии общества. Отрицание преемственности и исторического опыта оборачивается большими бедами для человечества. Выявить эволюцию субъективно-объективных связей, отношений, норм и ценностей можно лишь совместными усилиями истории и соци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деятельности общества – это материальное производство и экономическая деятельность. Изменения в средствах производства изменение роли и места человека в производственном процессе – все это оказывает огромное влияние на эволюцию социальной деятельности людей. Именно поэтому-то социология не может не взаимодействовать с политической экономией. Сама же трудовая деятельность человека меняется с учетом развития самого человека как социального существа. А это исследует уже социология. Тесно связана социология и с психологией. Социология изучает гражданское общество, политология – политическую жизнь общества, политические отношения. Взаимодействие двух наук – социологии и политологии породило новую отрасль науки – политическую социологию. Связь социологии и политологии определяется, во-первых, тем, что выявить закономерности политической жизни можно, только учитывая особенности общества в целом как социальной системы, во-вторых, общество нельзя понять и изменить без того влияния, которое оказывают на него политические структуры и различные политические режи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тесно связана с философией. В основе связи – изначальная целостность социальной мысли человечества. Законы, категории, принципы философии лежат в основе понятий социологии общества, общественных отношений, социальных связей, социальных действий и т.п. Философия изучает такие понятия как материя и сознание, социология – социальную структуру, социальные институты, культуру, социальную организацию общества и т.п. Если же философия изучает сущность человека, личности, то социология – личность как социальный тип. Если же философия изучает социальные отношения в их сущности, то социология – социальные взаимодействия и взаимосвязи. Конечно же, социология осуществляет задачу, непосильную общей философии – непосредственно перерабатывает конкретные данные общественной жиз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жнейшей задачей в разработке современной философской мысли выступает обоснование модели формирующейся информационно-технологической цивилизации, оказывающей огромное воздействие на состояние окружающей природной и космической среды, нахождение путей решения глобальных проблем человечества, осмысление глубоких интеграционных процессов в мировой сообществе, понимание необходимости новых подходов к решению современных этнических процессов. Принципиально новое решение в современной философии и социологии получает и проблема человека, его целостно-смысловой ориентации в современном мире. Наполняется новым теоретическим содержанием и принцип антропоцентризма, в рамках которого для философии и социологии становятся возможным, применительно к историческим определенным пространственно-временным границам, играть субстациональную роль. Однако переход человечества на качественно новый виток развития социально, духовно, культурно – это в современных условиях пока лишь реальная возможность выхода из кризиса, но пока еще не действительное состояние. Человечество должно осознать тревожную ситуацию через современные формы философского мышления, духовной культуры в целом овладеть наукой разумного управления и регулирования социальными процессами в современном ми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Функции социолог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чение социологической науки определяется в первую очередь теми функциями, которые она выполняет в обществе. </w:t>
      </w:r>
    </w:p>
    <w:p>
      <w:pPr>
        <w:pStyle w:val="TextBodyIndent"/>
        <w:spacing w:lineRule="auto" w:line="288"/>
        <w:rPr/>
      </w:pPr>
      <w:r>
        <w:rPr>
          <w:sz w:val="28"/>
          <w:szCs w:val="28"/>
        </w:rPr>
        <w:t xml:space="preserve">Социология как самостоятельная от </w:t>
        <w:softHyphen/>
        <w:t>знаний реализует все присущие общественной науке функции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оретико-</w:t>
        <w:softHyphen/>
        <w:t xml:space="preserve">познавательную, критическую, описательную, прогностическую, преобразовательную, информационную, мировоззренческую. </w:t>
      </w:r>
    </w:p>
    <w:p>
      <w:pPr>
        <w:pStyle w:val="TextBodyIndent"/>
        <w:spacing w:lineRule="auto" w:line="288"/>
        <w:rPr/>
      </w:pPr>
      <w:r>
        <w:rPr>
          <w:sz w:val="28"/>
          <w:szCs w:val="28"/>
        </w:rPr>
        <w:t>Вооб</w:t>
        <w:softHyphen/>
        <w:t>ще функции, гуманитарных наук принято делить на две группы: гносеологические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есть познавательные, и собственно социальные.</w:t>
      </w:r>
    </w:p>
    <w:p>
      <w:pPr>
        <w:pStyle w:val="Normal"/>
        <w:suppressAutoHyphens w:val="true"/>
        <w:autoSpaceDE w:val="false"/>
        <w:spacing w:lineRule="auto" w:line="288"/>
        <w:ind w:right="-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носеологические функции социологии проявляются в наиболее полном и конкретном познании тех или иных сторон социальной жизни. Социальные функции раскрывают пути и способы их опти</w:t>
        <w:softHyphen/>
        <w:t>мизации. Существуют и действуют функции только во взаимосвя</w:t>
        <w:softHyphen/>
        <w:t>зи и взаимодействии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Основная из гносеологических функций социологии – теоретико-</w:t>
        <w:softHyphen/>
        <w:t>познавательн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ритическая. Теоретико-познавательная функции подразумевает, что социология - область научного знания, т.е. отлична от обыденного знания, теологических представлений, идеологии и представляет знание специализированное, объективное, доказательное. Это знание связано с использованием специального языка и специальных методов установления фактов и передаваемое посредством образования. Реализуя критическую функ</w:t>
        <w:softHyphen/>
        <w:t>цию, социология дифференцированно подходит к действительности. С одной стороны показывает, что можно и нужно сохранить, упро</w:t>
        <w:softHyphen/>
        <w:t>чить, развить ведь не все надо менять перестраивать, и т. п. С другой стороны выявляет то, что действительно требует ради</w:t>
        <w:softHyphen/>
        <w:t>кальных преобразований. Теоретико-познавательная, критическая функция, естественно, состоит в том, что социология накапливает знания, систематизирует их, стремится составить наиболее полную картину социальных отношений и процессов в современном мире. К теоретико-познавательной функции социологии относятся объек</w:t>
        <w:softHyphen/>
        <w:t>тивные знания об основных социальных проблемах развития современного общества. Что же касается прикладной социологии, то она призвана обеспечить надежную информацию о различных процессах, происходящих в разных социальных сферах общества, а именно, об изменении социальной структуры, семьи, националь</w:t>
        <w:softHyphen/>
        <w:t>ных отношений и т. п. Очевидно, что без конкретных знаний о процессах, происходящих внутри отдельных социальных общностей или объединений людей, обеспечить эффективное социальное управ</w:t>
        <w:softHyphen/>
        <w:t>ление невозможно. Степень системности и - конкретности знаний социологии определяет эффективность реализации ее социальной функции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Описательная функ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циологии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систематизация, опи</w:t>
        <w:softHyphen/>
        <w:t>сание исследований в виде аналитических записок, различного рода научных отчетов, статей, книг и т. п. В них имеются попытки воссоздать идеальную картину социального объекта, его действие, взаимосвязи т. п. При исследовании социального объекта тре</w:t>
        <w:softHyphen/>
        <w:t>буется высокая нравственная чистота и порядочность ученого, потому что на основе данных, фактов и документов делаются практические выводы и принимаются управленческие решения. Эти материалы есть точка отсчета, источник сравнения для буду</w:t>
        <w:softHyphen/>
        <w:t>щих поколений человечества. Социология не только познает мир, она позволяет человеку внести в него свои коррективы. Но человек должен всегда помнить, что преобразование общества - не само</w:t>
        <w:softHyphen/>
        <w:t>цель, и преобразования нужны лишь тогда, когда соответствуют потребности и ценностям людей, ведут к улучшению благосостояния и общества и людей. Как бы ни была хороша полученная социо</w:t>
        <w:softHyphen/>
        <w:t>логами социальная информация, она автоматически не превращается в решения, рекомендации, прогнозы. Познавательная функция социологии находит продолжение в прогнозах и преобразователь</w:t>
        <w:softHyphen/>
        <w:t>ной функции.</w:t>
      </w:r>
    </w:p>
    <w:p>
      <w:pPr>
        <w:pStyle w:val="Normal"/>
        <w:suppressAutoHyphens w:val="true"/>
        <w:autoSpaceDE w:val="false"/>
        <w:spacing w:lineRule="auto" w:line="288"/>
        <w:ind w:right="-43" w:firstLine="851"/>
        <w:jc w:val="both"/>
        <w:rPr/>
      </w:pPr>
      <w:r>
        <w:rPr>
          <w:sz w:val="28"/>
          <w:szCs w:val="28"/>
        </w:rPr>
        <w:t>Прогностическая функция социологии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разработка научно обоснованных социальных прогнозов. Прогноз опирается на выявление тенденции и закономерности развития социального явления, решающие факторы, способные повлиять на прогнозируемый объект. Обычно социологические исследования завер</w:t>
        <w:softHyphen/>
        <w:t>шаются образованием краткосрочного или долгосрочного прогноза изучаемого объекта. Краткосрочный прогноз опирается на скрытую тенденцию развития социального явления, а также на зафикси</w:t>
        <w:softHyphen/>
        <w:t>рованную закономерность в открытии фактора, который решающе воздействует на прогнозируемый объект. Открытие такого фактора - сложный вид научного исследования. Поэтому в социологи</w:t>
        <w:softHyphen/>
        <w:t>ческой практике чаще всего используются краткосрочные прогнозы. В современных условиях развития, когда научному обосно</w:t>
        <w:softHyphen/>
        <w:t>ванию социальных проблем придается большое значение, социаль</w:t>
        <w:softHyphen/>
        <w:t xml:space="preserve">ный прогноз занимает важное место в исследованиях о развитии социального объекта. </w:t>
      </w:r>
    </w:p>
    <w:p>
      <w:pPr>
        <w:pStyle w:val="Normal"/>
        <w:suppressAutoHyphens w:val="true"/>
        <w:autoSpaceDE w:val="false"/>
        <w:spacing w:lineRule="auto" w:line="288"/>
        <w:ind w:right="-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функция социологии представляет сбор, систе</w:t>
        <w:softHyphen/>
        <w:t>матизацию и накопление информации, полученной в результате исследований. Социологическая информация - самый оперативный вид социальной информации. В крупных социологических центрах она концентрируется в памяти ЭВМ. Ее могут использовать со</w:t>
        <w:softHyphen/>
        <w:t>циологи, руководители объектов, где проводились исследования. В установленном порядке информацию получают государственные и другие управленческие и хозяйственные учреждения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ческая функция социологии вытекает из того, что она объективно участвует в социально-политической жизни общества и своими исследованиями содействует прогрессу общества. Подразумевается, что социальное знание, как и социально-гуманитарное знание в целом, способствует оценочной деятельности человека, т.е. выработке его ориентации в обществе, его отношения к себе и к другим. Мировоззренческая функция социологии выражается в воздействии на общественное сознание, создание ценностной системы, культивирование правил и норм поведения людей. История свидетельствует, что в большинстве социальных революций, реформ, реконструкций и трансформаций именно социологические концепции того или иного рода выступали ведущими в общественном развитии. Социологические взгляды Джона Локка сыграли важную роль в революции 1688г. при установлении либерально-демократического режима в Англии, тру</w:t>
        <w:softHyphen/>
        <w:t>ды Франсуа Вольтера, Жан Жака Руссо и других энциклопедистов сыграли преобразующую роль во Франции и т.п. Длительный период идеология марксизма выступала ведущим интеллектуаль</w:t>
        <w:softHyphen/>
        <w:t>ным направлением в России. Расистская идеология стала основой нацистского путча и третьего рейха в Германии.</w:t>
      </w:r>
    </w:p>
    <w:p>
      <w:pPr>
        <w:pStyle w:val="Normal"/>
        <w:suppressAutoHyphens w:val="true"/>
        <w:autoSpaceDE w:val="false"/>
        <w:spacing w:lineRule="auto" w:line="288"/>
        <w:ind w:right="-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ть преобразовательной функции социологии в том, что выводы, рекомендации, предложения социолога, его оценка состояния со</w:t>
        <w:softHyphen/>
        <w:t>циального субъекта служит основанием для выработки и принятия определенных решений. Но социология лишь наука, ее функция - разработка практических рекомендаций. Что же касается их внедре</w:t>
        <w:softHyphen/>
        <w:t xml:space="preserve">ния реализации - это прерогатива органов управления, конкретных руководителей. Именно так и объясняется то обстоятельство, что многие весьма ценные и полезные рекомендации, разработанные социологами по преобразованию современного общества, так и не нашли на практике реализации. Более того, нередко органы управления поступают вопреки рекомендациям ученых, что приводит к тяжелым последствиям в развитии общества.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о роли социологии в преобразовании общества следует подчеркнуть, что социологические знания активно проникают в широкие слои общества. Растущее число специалистов применяют свою социологическую подготовку в различных правительственных учреждениях. Методы, разработанные социологами и другими обществоведами, изучаются и используются различными специалистами. Яркий пример – опросы общественного мнения. Разработанные и примененные главным образом социологами и статистиками, они стали важным методом исследования рынка и опросов общественного мнения. Помимо уже рассмотренных областей применения социологии, деятельность социологов и других обществоведов обеспечивает поступление обширной информации, которая важна для принятия решений в социальной политике. Кроме того, социологическое исследование может помочь определить результаты мер социальной политики после их реализаци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ледует  отметить, что для развития социологии, так же как и других наук, нужен определенный политический климат, способствующей ее совершенствованию и процветанию. «Для получения нового знания необходимы свобода исследования, свобода публиковать его результаты независимо от того, как к ним могут отнестись, а также уверенность в невозможности преследования по религиозным и политическим мотивам. В тоталитарных обществах развитие социологии и других общественных наук парализовано в результате  периодического вмешательства и репрессий со стороны властей».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нению Э.А. Капитонова, социология слишком долго находилась под влиянием традиций прошлого, что приводило к несоответствию между реальностью и социологическими теориями. «Выражалось это в разрыве, между тем, что может дать социологическая наука на определенном этапе, и требованиями реальности. Кроме того, в неспособности понять и предвидеть новые социальные изменения»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ямое воздействие на развитие социологии оказывают общественные проблемы и кризисы. В период Великой депрессии 30-х годов социологи сосредоточились на исследовании безработицы и ее влияния на семейную жизнь; в настоящее время социологи уделяют большое внимание проблемам секса и неравенства мужчин и женщин. Эти примеры показывают, в какой мере социология отражает проблемы общества в целом. В то же время именно тот факт, что социологи проводят исследования каких-то явления или процессов, подтверждает серьезность связанных с ними социальных проблем. Классическое исследование расовых отношений в США, проведенное Гуннаром Мирдалом, результаты которого были опубликованы в 1944г., оказало огромное влияние не только потому, что убедительно подтвердило униженное положение негров в этой стране, но и потому, что наглядно продемонстрировало, насколько такая ситуация противоречит идее равенства, провозглашенной в Америке.</w:t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циология представляет собой разветвленную систему знания. Она включает общую социологическую теорию о становлении, развитии и функционировании общностей различных уровней и об отношениях между ними, исследует массовые социальные процессы и типичные социальные действия людей; теории среднего уровня (отраслевые и специальные социологические теории), имеющие более узкую предметную область сравнительно с общей теорией; эмпирические исследования. Социология как система знания опирается на изучение фактов социальной действительности, а ее теоретические обобщения связываются воедино на базе фундаментальных принципов истолкования социальных явлений и процессов.</w:t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454"/>
        <w:jc w:val="center"/>
        <w:rPr>
          <w:sz w:val="40"/>
          <w:szCs w:val="40"/>
        </w:rPr>
      </w:pPr>
      <w:r>
        <w:rPr>
          <w:sz w:val="40"/>
          <w:szCs w:val="40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pacing w:lineRule="auto" w:line="288"/>
        <w:ind w:left="1260" w:hanging="360"/>
        <w:jc w:val="both"/>
        <w:rPr/>
      </w:pPr>
      <w:r>
        <w:rPr>
          <w:sz w:val="28"/>
          <w:szCs w:val="28"/>
        </w:rPr>
        <w:t xml:space="preserve">Капитонов Э.А. Социолог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– Ростов-на-Дону, 1996. – с. 364</w:t>
      </w:r>
    </w:p>
    <w:p>
      <w:pPr>
        <w:pStyle w:val="Normal"/>
        <w:numPr>
          <w:ilvl w:val="0"/>
          <w:numId w:val="1"/>
        </w:numPr>
        <w:spacing w:lineRule="auto" w:line="288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социологии. Курс лекций. Ч. 1/  Отв. ред. Эфендиев А.Г. – М., 1994.</w:t>
      </w:r>
    </w:p>
    <w:p>
      <w:pPr>
        <w:pStyle w:val="Normal"/>
        <w:numPr>
          <w:ilvl w:val="0"/>
          <w:numId w:val="1"/>
        </w:numPr>
        <w:spacing w:lineRule="auto" w:line="288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дугин А.А., Радугин К.А, Социология: Курс лекций. – М., 1995.</w:t>
      </w:r>
    </w:p>
    <w:p>
      <w:pPr>
        <w:pStyle w:val="Normal"/>
        <w:numPr>
          <w:ilvl w:val="0"/>
          <w:numId w:val="1"/>
        </w:numPr>
        <w:spacing w:lineRule="auto" w:line="288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елзер Н. Социология. - М., 1994.</w:t>
      </w:r>
    </w:p>
    <w:p>
      <w:pPr>
        <w:pStyle w:val="Normal"/>
        <w:numPr>
          <w:ilvl w:val="0"/>
          <w:numId w:val="1"/>
        </w:numPr>
        <w:spacing w:lineRule="auto" w:line="288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. Наука об обществе. Учебное пособие/Под ред. В.П. Андрущенко. – Харьков, 1996.</w:t>
      </w:r>
    </w:p>
    <w:p>
      <w:pPr>
        <w:pStyle w:val="Normal"/>
        <w:numPr>
          <w:ilvl w:val="0"/>
          <w:numId w:val="1"/>
        </w:numPr>
        <w:spacing w:lineRule="auto" w:line="288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Фролов С.С. Социология. Учебник. – М.,1994.</w:t>
      </w:r>
    </w:p>
    <w:p>
      <w:pPr>
        <w:pStyle w:val="Normal"/>
        <w:numPr>
          <w:ilvl w:val="0"/>
          <w:numId w:val="1"/>
        </w:numPr>
        <w:spacing w:lineRule="auto" w:line="288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чева В.Г. Основы социологии. Учебник. – М., 1997.</w:t>
      </w:r>
    </w:p>
    <w:p>
      <w:pPr>
        <w:pStyle w:val="Normal"/>
        <w:tabs>
          <w:tab w:val="clear" w:pos="708"/>
          <w:tab w:val="left" w:pos="72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8.  Щёкин Г.В. Система социологического знания. Учебное пособие. – К.,</w:t>
      </w:r>
    </w:p>
    <w:p>
      <w:pPr>
        <w:pStyle w:val="Normal"/>
        <w:spacing w:lineRule="auto" w:line="288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color w:val="000000"/>
        <w:lang w:val="en-US"/>
      </w:rPr>
    </w:pPr>
    <w:r>
      <w:rPr>
        <w:rStyle w:val="PageNumber"/>
        <w:color w:val="000000"/>
        <w:lang w:val="en-US" w:eastAsia="en-US"/>
      </w:rPr>
      <w:t>1</w:t>
    </w:r>
  </w:p>
  <w:p>
    <w:pPr>
      <w:pStyle w:val="Footer"/>
      <w:jc w:val="center"/>
      <w:rPr>
        <w:rStyle w:val="PageNumber"/>
        <w:color w:val="000000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Красная строка Знак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1">
    <w:name w:val="Стиль1"/>
    <w:basedOn w:val="Style21"/>
    <w:next w:val="21"/>
    <w:qFormat/>
    <w:pPr>
      <w:ind w:left="567" w:firstLine="357"/>
    </w:pPr>
    <w:rPr>
      <w:lang w:val="uk-UA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right="-43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5:00Z</dcterms:created>
  <dc:creator>Valera</dc:creator>
  <dc:description/>
  <cp:keywords/>
  <dc:language>en-US</dc:language>
  <cp:lastModifiedBy>SYSTEM</cp:lastModifiedBy>
  <dcterms:modified xsi:type="dcterms:W3CDTF">2011-09-22T13:55:00Z</dcterms:modified>
  <cp:revision>2</cp:revision>
  <dc:subject/>
  <dc:title>Каждая из отраслей науки имеет предмет, раскрываемый в содержании, системе теорий, законов, категорий, принципов и т</dc:title>
</cp:coreProperties>
</file>