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ЮРИД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/>
        <w:t>Кафедра гуманитарных и социально-экономических дисципл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социология права</w:t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 : «Социология криминальной личности и уголовного наказа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612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6120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Г и СЭД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6120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 милиции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6120"/>
        <w:jc w:val="both"/>
        <w:rPr>
          <w:sz w:val="28"/>
          <w:szCs w:val="28"/>
        </w:rPr>
      </w:pPr>
      <w:r>
        <w:rPr>
          <w:sz w:val="28"/>
          <w:szCs w:val="28"/>
        </w:rPr>
        <w:t>И.С. Городовой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елгород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8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лан Рефера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тупительная часть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 </w:t>
        <w:tab/>
        <w:t>Проблема личности в теории и практике пра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ab/>
        <w:t>Антропологический и психологический подходы к проблеме криминальной лич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ab/>
        <w:t>Социологический и социально-психологический анализ антисоциальной личности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  <w:t>Заключительная часть (подведение итогов)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/>
        <w:t xml:space="preserve"> </w:t>
      </w: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/>
        <w:t xml:space="preserve">Уголовный кодекс бездействует, пока не совершено преступл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же преступление совершено, то первый вопрос, который возникает: «Кто преступник? Каков его мотив?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почему проблема личности является одной из узловых проблем социологии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сть этой проблемы определяется не только ее теоретической актуа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имеет большое практическое, прикладн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ам правоохранительных и судебных органов на всех стадиях работы приходится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конкретную личность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ее социальные качества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е черты и особенности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лонения от н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задолго до задержания серийного убийцы Чикатило ученый-медик Александр Бухановский создал его психологический портр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ьяк внешне представлялся вполне добропорядочным, образованным человеком, который не пил и не кур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Бухановский предупреждал, что вошедший во вкус маньяк никогда сам не остановится, если его не останов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психологический портрет был ценным ориентиром для оперативных работников правоохранитель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му следователю для понимания и осмысления мотива того или иного преступления приходитс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оценку нравственным и психологическим качествам подследственного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круг его друзей и знакомых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его привязанности и склонности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материальный и социальный статус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адлежность к определенной категори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при вынесении приговора, закон требует учитывать не только вред, причиненный обществу, характер и степень общественной опасности преступления, но и </w:t>
      </w:r>
      <w:r>
        <w:rPr>
          <w:b/>
          <w:bCs/>
          <w:color w:val="000000"/>
          <w:sz w:val="28"/>
          <w:szCs w:val="28"/>
        </w:rPr>
        <w:t xml:space="preserve">личность </w:t>
      </w:r>
      <w:r>
        <w:rPr>
          <w:color w:val="000000"/>
          <w:sz w:val="28"/>
          <w:szCs w:val="28"/>
        </w:rPr>
        <w:t>виновного (ч. 3 ст. 60 УК РФ).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/>
        <w:t>1. Проблема личности в теории и практике права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b/>
          <w:bCs/>
        </w:rPr>
        <w:t xml:space="preserve">Личность </w:t>
      </w:r>
      <w:r>
        <w:rPr/>
        <w:t>- это индивид с характерной системой потребностей и социальных ориентации, которые отличают его от других и определяют его поведение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Но ведь преступление - это тоже форма человеческого поведения, но особая, крайняя антисоциальная фор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определения сущности криминальной личности объясняется тем, что ее изучение является объектом междисциплинарного п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криминальной личности исследуется и уголовным правом, и криминологией, и юридической психологией, и юридической социолог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утренний психологический фундамент, духовную основу, ядро личности составляют </w:t>
      </w:r>
      <w:r>
        <w:rPr>
          <w:b/>
          <w:bCs/>
          <w:color w:val="000000"/>
          <w:sz w:val="28"/>
          <w:szCs w:val="28"/>
        </w:rPr>
        <w:t>социальные ориентации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b/>
          <w:bCs/>
        </w:rPr>
        <w:t>Социальные ценности</w:t>
      </w:r>
      <w:r>
        <w:rPr/>
        <w:t xml:space="preserve"> - это совокупность нравственных норм, принципов миропонимания, стандартов поведения, которые разделяет большинство того или иного общества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Без социальных ориентиров человек не может ж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оциальные ориентации </w:t>
      </w:r>
      <w:r>
        <w:rPr>
          <w:color w:val="000000"/>
          <w:sz w:val="28"/>
          <w:szCs w:val="28"/>
        </w:rPr>
        <w:t xml:space="preserve">- это те социальные ценности, которые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ывают интерес у людей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ют их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тся желательным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тся предпочтительным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тся престиж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образуют основу человеческих целей, наполняют жизнь смыслом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 xml:space="preserve">Система социальных координат, установок имеет свою </w:t>
      </w:r>
      <w:r>
        <w:rPr>
          <w:b/>
          <w:bCs/>
        </w:rPr>
        <w:t>направленность:</w:t>
      </w:r>
    </w:p>
    <w:p>
      <w:pPr>
        <w:pStyle w:val="TextBodyIndent"/>
        <w:widowControl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или законопослушную,</w:t>
      </w:r>
    </w:p>
    <w:p>
      <w:pPr>
        <w:pStyle w:val="TextBodyIndent"/>
        <w:widowControl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или антисоциальную,</w:t>
      </w:r>
    </w:p>
    <w:p>
      <w:pPr>
        <w:pStyle w:val="TextBodyIndent"/>
        <w:widowControl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или криминаль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емления конкретного индивида и определяют линию его поведения, поступ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ый факт обращается особое вним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обязан выявлять и оценивать социальные особенности личности и на этой основе делать вывод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тепени нравственной ущербности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и антисоциальных ориентации подсудимого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На основании этой оценочной работы решает вопрос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ли данное общественно опасное деяние закономерным результатом предварительного формирования личности подсудимого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оно носило случай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обстоятельства имеют решающее значение для индивидуализации наказания.</w:t>
      </w:r>
    </w:p>
    <w:p>
      <w:pPr>
        <w:pStyle w:val="TextBodyIndent"/>
        <w:widowControl/>
        <w:autoSpaceDE w:val="true"/>
        <w:spacing w:lineRule="auto" w:line="360"/>
        <w:ind w:firstLine="709"/>
        <w:rPr/>
      </w:pPr>
      <w:r>
        <w:rPr/>
        <w:t>Для более предметного осмысления сущность антиобщественной, антисоциальной личности рассмотрим существующие в науке подходы анализа природы тако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уке существует </w:t>
      </w:r>
      <w:r>
        <w:rPr>
          <w:b/>
          <w:bCs/>
          <w:color w:val="000000"/>
          <w:sz w:val="28"/>
          <w:szCs w:val="28"/>
        </w:rPr>
        <w:t>три основных направления</w:t>
      </w:r>
      <w:r>
        <w:rPr>
          <w:color w:val="000000"/>
          <w:sz w:val="28"/>
          <w:szCs w:val="28"/>
        </w:rPr>
        <w:t>, посвященных анализу природы криминальной лич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антропологическое или биологическо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сихологическое;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3) социологическое и социально-психологическ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/>
        <w:t>2. Антропологический и психологический подходы к проблеме криминальной л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доначальником этого направления был итальянский профессор </w:t>
      </w:r>
      <w:r>
        <w:rPr>
          <w:b/>
          <w:bCs/>
          <w:color w:val="000000"/>
          <w:sz w:val="28"/>
          <w:szCs w:val="28"/>
        </w:rPr>
        <w:t>Чезаре Ломброз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брозо в течение многих лет изо дня в день наблюдал за сотнями преступников, заключенных в тюрьмах Тур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озглавлял кафедру психиатрии в университ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он был директором психиатрической клиники для душевнобольных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 xml:space="preserve">Ломброзо выдвинул известную </w:t>
      </w:r>
      <w:r>
        <w:rPr>
          <w:b/>
          <w:bCs/>
        </w:rPr>
        <w:t>теорию прирожденного преступника</w:t>
      </w:r>
      <w:r>
        <w:rPr/>
        <w:t>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 xml:space="preserve">Он полагал, что от рождения существует преступный тип человека. 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Ломброзо считал, что внутренний, психологический мир преступного типа «атавистичен»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У такого типа наблюдается своего рода генетический сдвиг назад, к тем качествам, которые были свойственны первобытным людям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Э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арушение баланса между интеллектом и животными инстинк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доминирование агрессивных действий над разумным поведен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упрощенная структура личности, низкая ступень ее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. Ломброзо высказал скандальную идею о </w:t>
      </w:r>
      <w:r>
        <w:rPr>
          <w:b/>
          <w:bCs/>
          <w:color w:val="000000"/>
          <w:sz w:val="28"/>
          <w:szCs w:val="28"/>
        </w:rPr>
        <w:t>наследственно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большой статистический материал, Ч. Ломброзо доказыва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закона наследственности порочные наклонности передаются из поколения в поколе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ожденные порочные склонности не только сохраняются, но иногда и активизируются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Он приводит примеры из истории одной семьи за два столе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емье с дурной наследственностью за долгие годы потомство достигло 900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 200 стали преступниками, еще 200 были душевнобольными и бродяг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тории другого семейства охватывает 834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исле их было 164 проститутки, 142 нищих, 76 преступников, которые в общем провели в тюрьме 166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воры и проститутки, разбогатев и став добропорядочными, стремились, чтобы их дети стали хорошими и добропорядоч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, как пишет Чезаре Ломброзо: «На многих индивидов воспитание не оказывает никакого влияния: они рождаются испорченными и остаются таковыми, несмотря на все отчаянные усилия родителей исправить и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. Ломброзо выдвинул еще одну гипоте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степень преступных наклонностей может проявляться во внешнем облике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мброзо указал на целый ряд этих внешних признаков порочных люд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изкий, покатый, срезанный лоб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ярко выраженная скуластость, т. е. узкие скулы, «сдавленное» лиц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пуклые надбровные дуг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большая, выступающая нижняя челю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бугры, выступающие на черепной короб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низкорослое и мускулистое тел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чрезмерно длинные р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брозо отмечал влияние образования на виды преступлений, опираясь на данные стат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реди неграмотных преобладает наиболее грубая и жестокая форма преступности, а среди грамотных - более мягка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реди неграмотных преобладают детоубийства, кражи, грабежи и подж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реди малограмотных (едва умеющих читать и писать) - вымогательства угрозы, шантажи, грабежи и нанесение побоев и 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реди людей со средним образованием - взяточничество, преступления против нравственности, подлоги и угрозы в пись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реди людей с высшим образованием - подлоги, хищения денег и документов и политические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при жизни Ч. Ломброзо его идеи не были приняты многими современ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ба его идей весьма сложная из-за абсолютизации его выводов о прирожденном, наследственном преступном типе человека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Тем не менее, Ч. Ломброзо был первым, кто приступил к систематическому эмпирическому исследованию преступников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Он заложил основы знаний об антисоциальной, криминальной, делинквентно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отрицать, что его идеи уже более ста лет являются определенными предпосылками, основой для понимания проблем преступно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логический подход</w:t>
      </w:r>
      <w:r>
        <w:rPr>
          <w:color w:val="000000"/>
          <w:sz w:val="28"/>
          <w:szCs w:val="28"/>
        </w:rPr>
        <w:t xml:space="preserve"> к анализу антисоциальной личности берет начало в работах известного </w:t>
      </w:r>
      <w:r>
        <w:rPr>
          <w:sz w:val="28"/>
          <w:szCs w:val="28"/>
        </w:rPr>
        <w:t>австрийского врача-психиатра и психолога, основателя психоанализа Зигмунда Фрей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мало внимания уделял и проблеме деликвентного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. Фрейд пришел к выводу, что у истоков такого поведения лежит </w:t>
      </w:r>
      <w:r>
        <w:rPr>
          <w:b/>
          <w:bCs/>
          <w:color w:val="000000"/>
          <w:sz w:val="28"/>
          <w:szCs w:val="28"/>
        </w:rPr>
        <w:t>инстинкт агрес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инстинкт является основой поведения отдельных лич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неодолим, он непременно проявляется не просто в агрессивных, но и в преступных дейст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йд считал, что в отношениях между людьми лежит изначальная враждебность друг к дру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эхо далеких времен, когда в борьбе за выживание агрессия была важным фактором вы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человек не обладает животными инстин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обнаруживаются лишь рудименты инстин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ник З. Фрейда </w:t>
      </w:r>
      <w:r>
        <w:rPr>
          <w:b/>
          <w:bCs/>
          <w:color w:val="000000"/>
          <w:sz w:val="28"/>
          <w:szCs w:val="28"/>
        </w:rPr>
        <w:t xml:space="preserve">Альфред Адлер </w:t>
      </w:r>
      <w:r>
        <w:rPr>
          <w:color w:val="000000"/>
          <w:sz w:val="28"/>
          <w:szCs w:val="28"/>
        </w:rPr>
        <w:t>несколько видоизменил учение своего уч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о «инстинкта агрессии» Адлер на первое место поставил «</w:t>
      </w:r>
      <w:r>
        <w:rPr>
          <w:b/>
          <w:bCs/>
          <w:color w:val="000000"/>
          <w:sz w:val="28"/>
          <w:szCs w:val="28"/>
        </w:rPr>
        <w:t>комплекс превосходств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зовым положением теории Адлера является его учение о </w:t>
      </w:r>
      <w:r>
        <w:rPr>
          <w:b/>
          <w:bCs/>
          <w:color w:val="000000"/>
          <w:sz w:val="28"/>
          <w:szCs w:val="28"/>
        </w:rPr>
        <w:t>комплексе неполноц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плекс неполноценности </w:t>
      </w:r>
      <w:r>
        <w:rPr>
          <w:color w:val="000000"/>
          <w:sz w:val="28"/>
          <w:szCs w:val="28"/>
        </w:rPr>
        <w:t>- это особая форма мироощущения и поведения отдельных индивидов: «...комплекс неполноценности - результат преувеличенного чувства неполноцен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чности, страдающей от ощущения своей неполноценности, характерно то, что эта личность на начальных этапах своей жизн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о адаптируется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 неприспособлена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верена в себе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верена в своих действиях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на винить в своих неудачах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лер утверждает: «преступники, например, всегда винят других и при этом оправдывают себ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доксальность этого феномена заключается в том, что «</w:t>
      </w:r>
      <w:r>
        <w:rPr>
          <w:b/>
          <w:bCs/>
          <w:color w:val="000000"/>
          <w:sz w:val="28"/>
          <w:szCs w:val="28"/>
        </w:rPr>
        <w:t>комплекс неполноценности переходит в комплекс превосходств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противоестественное превращение одного комплекса в другой особенно характерно для людей с порочными наклонностями, такими ка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ость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б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ресс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протеста, стремление избавиться от своей неполноценности толкает некоторых индивидов на антисоциальные поступки и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этого процесса «</w:t>
      </w:r>
      <w:r>
        <w:rPr>
          <w:b/>
          <w:bCs/>
          <w:color w:val="000000"/>
          <w:sz w:val="28"/>
          <w:szCs w:val="28"/>
        </w:rPr>
        <w:t>установки и цели, бывшие социальными, превращаются в антисоцильные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неприспособленность, неуверенность в себе сменяется искаженным стремлением стать сильным, превосходить других, любой ценой самоутверди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ным источником поведенческой мотивации становится </w:t>
      </w:r>
      <w:r>
        <w:rPr>
          <w:b/>
          <w:bCs/>
          <w:color w:val="000000"/>
          <w:sz w:val="28"/>
          <w:szCs w:val="28"/>
        </w:rPr>
        <w:t>инстинкт превосходства</w:t>
      </w:r>
      <w:r>
        <w:rPr>
          <w:color w:val="000000"/>
          <w:sz w:val="28"/>
          <w:szCs w:val="28"/>
        </w:rPr>
        <w:t xml:space="preserve"> и стремление возвыситься над друг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омплекс превосходства</w:t>
      </w:r>
      <w:r>
        <w:rPr>
          <w:color w:val="000000"/>
          <w:sz w:val="28"/>
          <w:szCs w:val="28"/>
        </w:rPr>
        <w:t xml:space="preserve"> – это своеобразная компенсация того чувства неполноценности, которое у индивида было подавляющим в его детские г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м больше индивид был подавлен и унижен, тем сильнее его протест, его озлобленность против людей и все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равнить идеи Фрейда и Адлера, то видно, что они расходились в понимании первопричины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йд считал, что это - влечение к противоположному по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лер полагал, что это - жажда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атриваемое направление развивал американский психолог </w:t>
      </w:r>
      <w:r>
        <w:rPr>
          <w:b/>
          <w:bCs/>
          <w:color w:val="000000"/>
          <w:sz w:val="28"/>
          <w:szCs w:val="28"/>
        </w:rPr>
        <w:t>Джон Доллар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лард считал, что агрессия возникает не только на базе природного инстинкта самосо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на основе фрустрации, которая возникает в процессе межличностного об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Фрустрация</w:t>
      </w:r>
      <w:r>
        <w:rPr>
          <w:color w:val="000000"/>
          <w:sz w:val="28"/>
          <w:szCs w:val="28"/>
        </w:rPr>
        <w:t xml:space="preserve"> - это то внутреннее психологическое напря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складывается при неудачной попытке реализовать свои желания и стрем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устрацию - это как невозможность удовлетворить свое желание, барьер, возникающий на пути удовлетворения желания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 xml:space="preserve">Внешние обстоятельства блокируют внутренние устремления человека, мешают ему осуществить свое желание. 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Фрустрация - это реакция человека на невозможность реализовать свою цель, свое желание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Фрустрация - это неудовлетворенность желаний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Фрустрация - это своеобразное крушение надежд, психологический стресс, психологический срыв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Результатом фрустрации может быть:</w:t>
      </w:r>
    </w:p>
    <w:p>
      <w:pPr>
        <w:pStyle w:val="TextBodyIndent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чувство злобы,</w:t>
      </w:r>
    </w:p>
    <w:p>
      <w:pPr>
        <w:pStyle w:val="TextBodyIndent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аккумуляция предельной напряженности,</w:t>
      </w:r>
    </w:p>
    <w:p>
      <w:pPr>
        <w:pStyle w:val="TextBodyIndent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аккумуляция предельной агрессивности («паровой котел»)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Это эмоциональное состояние может вылиться в преступные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ядка фрустрационной напряженности может быть перенесена на случайны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фрустрации может быть не только злость и агресс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ожет бы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ресси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щущение безысходност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док сил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 в мир грез и фантазий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коголизм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ение наркотиков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убийство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Отметим, что и антропологический, и психологический подходы к анализу криминальной личности имеют свою «ограниченност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слабо соотносят внутренние побудительные мотивы действий криминальной личности с социальными факторами, с самым широким кругом потребностей и ориентацией личности.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/>
        <w:t>3. Социологический и социально-психологический анализ антисоциальной л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циологическое направление в анализе преступной личности стало развиваться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его истоков стоял основатель социальной статистики бельгиец Адольф Кетл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и французский социолог и криминалист Габриель Тард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основную причину преступного поведения видели в социальных, общественных факторах, в условиях жизн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современных мыслителей следует в первую очередь назвать Эриха Фромм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. Фромм в своей работе «Душа человека. Ее способность к добру и злу» (1964) дает четкую классификацию типов человеческого насил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еактивное насил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фрустрация как тип реактивного насил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зависть и рев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насилие из ме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компенсаторное насил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садиз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архаическая жажда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форма насилия - результат установок, направленности личности, социальной «программы», которая определяет внутренний, духовный мир конкретно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направленность является следствием социализации этой личности и следствием жизненных обстоя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мся на некоторых из указанных типов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еактивное насил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асилие, которое проявляется при защите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и,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ы,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,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го или чужого имущества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Целью данного типа насилия является сохранение, а не разру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тип насилия проявляется рефлекторно, инстинктивно, из чувства самосохранения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асилие из мести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Этот тип насилия связан с проблемой кровной мести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Но это может быть и частный случай преступного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мстить обнаруживается у примитивных, ущербных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их месть - единственное средство компенсации оскорбленного чувства собственного достоинства или какой-либо потери.</w:t>
      </w:r>
    </w:p>
    <w:p>
      <w:pPr>
        <w:pStyle w:val="TextBodyIndent"/>
        <w:widowControl/>
        <w:autoSpaceDE w:val="true"/>
        <w:spacing w:lineRule="auto" w:line="360"/>
        <w:ind w:firstLine="709"/>
        <w:rPr/>
      </w:pPr>
      <w:r>
        <w:rPr/>
        <w:t>Ситуация усугубляется, если обида или потеря нанесены глубоко ущербно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лабак или калека не имеет другой возможности восстановить разрушенное самоуважение, кроме как отомстить». «Зрелый, продуктивный человек в меньшей степени мотивирован жаждой мести»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омпенсаторное насилие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Природа наделила человека базовой потребностью тратиться свои физические и эмоциональные силы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Но в силу различных причин: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некоммуникабельности,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плохой адаптации,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робости,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комплекса неполноценности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некоторые индивиды не в состоянии самореализоваться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У них происходит деформация ценностных ориентацией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Крайней формой деформации внутреннего мира является формирование установки «</w:t>
      </w:r>
      <w:r>
        <w:rPr>
          <w:b/>
          <w:bCs/>
        </w:rPr>
        <w:t>мстить жизни за то, что она его обидела</w:t>
      </w:r>
      <w:r>
        <w:rPr/>
        <w:t>»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Озлобленность порой материализуется в делинквентное по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. Фромм говорит: «Компенсаторное насилие является результатом непрожитой, искалеченной жизн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енсаторное насилие не является типич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ки и мотивы делинквентного поведения детерминируются единством социального и личностного, индивидуального.</w:t>
      </w:r>
    </w:p>
    <w:p>
      <w:pPr>
        <w:pStyle w:val="Heading5"/>
        <w:widowControl/>
        <w:spacing w:lineRule="auto" w:line="360"/>
        <w:ind w:firstLine="709"/>
        <w:rPr/>
      </w:pPr>
      <w:r>
        <w:rPr/>
        <w:t>Преступное поведение порождаетс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амой личностью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амими внешними обстоятельствам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их взаимодействи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ставить вопрос, что здесь главное: личность или обстоятельства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циологическое исследование истоков и мотивов преступности характеризуется анализом одновременно </w:t>
      </w:r>
      <w:r>
        <w:rPr>
          <w:b/>
          <w:bCs/>
          <w:color w:val="000000"/>
          <w:sz w:val="28"/>
          <w:szCs w:val="28"/>
        </w:rPr>
        <w:t>двух фактор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ого, т. е. индивидуального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социального, т.е. ситуацион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ющим в </w:t>
      </w:r>
      <w:r>
        <w:rPr>
          <w:b/>
          <w:bCs/>
          <w:color w:val="000000"/>
          <w:sz w:val="28"/>
          <w:szCs w:val="28"/>
        </w:rPr>
        <w:t xml:space="preserve">индивидуальном факторе </w:t>
      </w:r>
      <w:r>
        <w:rPr>
          <w:color w:val="000000"/>
          <w:sz w:val="28"/>
          <w:szCs w:val="28"/>
        </w:rPr>
        <w:t>являются установки, направленность личности, ее ценностные ориен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«направленность» личности зависит о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исхождения лич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оспитания лич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кружающей сре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уровня обра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офесс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возраста, пола, физических свой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аследственности (дискуссионный моментом после работ Ломброз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 xml:space="preserve">социальном факторе </w:t>
      </w:r>
      <w:r>
        <w:rPr>
          <w:color w:val="000000"/>
          <w:sz w:val="28"/>
          <w:szCs w:val="28"/>
        </w:rPr>
        <w:t>важным являются социальные условия конкретно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ствуют ли они удовлетворению ее базовых потребностей или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е условия, которые не позволяют нормальным, законным путем реализовать свои потребности э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изкое социальное полож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изкий уровень жизн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безработиц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лохие жилищные услов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миграц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урбанизац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потребление алкого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проститу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двух основных факторов, влияющих на преступность, - личностного (индивидуального) и социального, выделяется еще третья группа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так называемые физические факто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климат, температу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ремя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лассик современной американской социологии </w:t>
      </w:r>
      <w:r>
        <w:rPr>
          <w:b/>
          <w:bCs/>
          <w:color w:val="000000"/>
          <w:sz w:val="28"/>
          <w:szCs w:val="28"/>
        </w:rPr>
        <w:t>Роберт Мертон</w:t>
      </w:r>
      <w:r>
        <w:rPr>
          <w:color w:val="000000"/>
          <w:sz w:val="28"/>
          <w:szCs w:val="28"/>
        </w:rPr>
        <w:t xml:space="preserve"> разработал теорию о типах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дает четкое поним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ов адаптации людей в обществе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линии поведения индивидов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ков конфликтов личности с обществом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ков преступного поведения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Мертон рассматривал типы поведенческой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реакция проявляется когда индивид осваивает социальный опыт, приспосабливается к системе социальных ценностей и норм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тон выделяет </w:t>
      </w:r>
      <w:r>
        <w:rPr>
          <w:b/>
          <w:bCs/>
          <w:color w:val="000000"/>
          <w:sz w:val="28"/>
          <w:szCs w:val="28"/>
        </w:rPr>
        <w:t>пять типов приспособления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Они зависят от того, что индивид «принимает» и что «отвергает» из социальных координ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ти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онформистская личность</w:t>
      </w:r>
      <w:r>
        <w:rPr>
          <w:color w:val="000000"/>
          <w:sz w:val="28"/>
          <w:szCs w:val="28"/>
        </w:rPr>
        <w:t xml:space="preserve"> (от англ, </w:t>
      </w:r>
      <w:r>
        <w:rPr>
          <w:color w:val="000000"/>
          <w:sz w:val="28"/>
          <w:szCs w:val="28"/>
          <w:lang w:val="en-US"/>
        </w:rPr>
        <w:t>conform</w:t>
      </w:r>
      <w:r>
        <w:rPr>
          <w:color w:val="000000"/>
          <w:sz w:val="28"/>
          <w:szCs w:val="28"/>
        </w:rPr>
        <w:t xml:space="preserve"> - согласовыват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тип, приспосабливаясь адаптируясь в обществе, принимает безоговороч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цы духовных, культурных целей, норм, стандартов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достижения господствующи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есь мы можем говорить о так называемом «адаптированном» человеке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Второй ти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новационная личность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innovatio</w:t>
      </w:r>
      <w:r>
        <w:rPr>
          <w:color w:val="000000"/>
          <w:sz w:val="28"/>
          <w:szCs w:val="28"/>
        </w:rPr>
        <w:t xml:space="preserve"> - обновление, нововведе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т тип, адаптируясь в обществе, </w:t>
      </w:r>
      <w:r>
        <w:rPr>
          <w:b/>
          <w:bCs/>
          <w:color w:val="000000"/>
          <w:sz w:val="28"/>
          <w:szCs w:val="28"/>
        </w:rPr>
        <w:t>принимает</w:t>
      </w:r>
      <w:r>
        <w:rPr>
          <w:color w:val="000000"/>
          <w:sz w:val="28"/>
          <w:szCs w:val="28"/>
        </w:rPr>
        <w:t xml:space="preserve"> господствующие цели, но </w:t>
      </w:r>
      <w:r>
        <w:rPr>
          <w:b/>
          <w:bCs/>
          <w:color w:val="000000"/>
          <w:sz w:val="28"/>
          <w:szCs w:val="28"/>
        </w:rPr>
        <w:t>отрицает</w:t>
      </w:r>
      <w:r>
        <w:rPr>
          <w:color w:val="000000"/>
          <w:sz w:val="28"/>
          <w:szCs w:val="28"/>
        </w:rPr>
        <w:t xml:space="preserve"> традиционные пути и средства достижения целей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Такой индивид готов рисковать, нарушать сложившиеся устои, общественный порядок ради своих целей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Третий ти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итуалистская личность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ritualis</w:t>
      </w:r>
      <w:r>
        <w:rPr>
          <w:color w:val="000000"/>
          <w:sz w:val="28"/>
          <w:szCs w:val="28"/>
        </w:rPr>
        <w:t xml:space="preserve"> - обрядовый)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Ритуалисты отвергают господствующие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они стараются соблюдать нормы поведения, установленные обычаи, соблюдают «правила игр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о верующих людей, как правило, не стремятся к личному успеху, к земным благ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х цель иная - «небесное благ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они не противопоставляют свое поведение господствующему в обществе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Четвертый ти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третистская личность. </w:t>
      </w:r>
      <w:r>
        <w:rPr>
          <w:b/>
          <w:bCs/>
          <w:color w:val="000000"/>
          <w:sz w:val="28"/>
          <w:szCs w:val="28"/>
        </w:rPr>
        <w:t xml:space="preserve">Изолированный тип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retratio</w:t>
      </w:r>
      <w:r>
        <w:rPr>
          <w:color w:val="000000"/>
          <w:sz w:val="28"/>
          <w:szCs w:val="28"/>
        </w:rPr>
        <w:t xml:space="preserve"> - уходить, уединяться)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Это наиболее редко встречающийся тип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твергает господствующие цели и господствующие средства достижения общеприняты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апатичная л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уходит и от целей, и от средств их дост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может быть поведение наркоманов, алкогол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й «уход» может вести и к самоубийству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Пятый ти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ятежная, бунтарская л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на обычно </w:t>
      </w:r>
      <w:r>
        <w:rPr>
          <w:b/>
          <w:bCs/>
          <w:color w:val="000000"/>
          <w:sz w:val="28"/>
          <w:szCs w:val="28"/>
        </w:rPr>
        <w:t xml:space="preserve">отрицает </w:t>
      </w:r>
      <w:r>
        <w:rPr>
          <w:color w:val="000000"/>
          <w:sz w:val="28"/>
          <w:szCs w:val="28"/>
        </w:rPr>
        <w:t>цели, отрицает и средства, способы, методы достижения социальны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место старых, традиционных целей и средств она </w:t>
      </w:r>
      <w:r>
        <w:rPr>
          <w:b/>
          <w:bCs/>
          <w:color w:val="000000"/>
          <w:sz w:val="28"/>
          <w:szCs w:val="28"/>
        </w:rPr>
        <w:t xml:space="preserve">выдвигает новые </w:t>
      </w:r>
      <w:r>
        <w:rPr>
          <w:color w:val="000000"/>
          <w:sz w:val="28"/>
          <w:szCs w:val="28"/>
        </w:rPr>
        <w:t>цели и новые способы достижения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тежная личность стремится заменить господствующие ценности новыми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Такие личности обычно и составляют популяцию антисоциальных индив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человек входит в резкий конфликт с общ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починяется установленным законам, традициям, ценностям, ритуа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может удовлетворить свои насущные, базовые потребности законным, социально одобряем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он встает на преступный путь их удовлетворения.</w:t>
      </w:r>
      <w:r>
        <w:br w:type="page"/>
      </w:r>
    </w:p>
    <w:p>
      <w:pPr>
        <w:pStyle w:val="Heading2"/>
        <w:spacing w:lineRule="auto" w:line="360"/>
        <w:ind w:firstLine="709"/>
        <w:rPr/>
      </w:pPr>
      <w:r>
        <w:rPr/>
        <w:t>4. Общесоциологические подходы к наказа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проблемой социологии правам является исследование практики уголовного наказа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снований для наказани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целей наказани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редств наказани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зультатов карательной деятельности государства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соразмерности между составом преступления и мерой на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сравнительного анализа, социологических подходов к теории и практике наказания сформировалась специальная наука о наказании - </w:t>
      </w:r>
      <w:r>
        <w:rPr>
          <w:b/>
          <w:bCs/>
          <w:color w:val="000000"/>
          <w:sz w:val="28"/>
          <w:szCs w:val="28"/>
        </w:rPr>
        <w:t>пенолог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ологические знания имеют три уров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макросоциологический (общесоциологические теор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редний (специальные или частные социологические знания, называемые теориями среднего ранг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микросоциологический (конкретные эмпирические знания, полученные в результате конкретных исследований по узким вопроса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система применима и к проблеме уголовного на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общесоциологическом плане разрабатывали первые работы о целях, средствах и результатах кара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значительным среди них было произведение </w:t>
      </w:r>
      <w:r>
        <w:rPr>
          <w:b/>
          <w:bCs/>
          <w:color w:val="000000"/>
          <w:sz w:val="28"/>
          <w:szCs w:val="28"/>
        </w:rPr>
        <w:t xml:space="preserve">Чезаре Беккариа </w:t>
      </w:r>
      <w:r>
        <w:rPr>
          <w:color w:val="000000"/>
          <w:sz w:val="28"/>
          <w:szCs w:val="28"/>
        </w:rPr>
        <w:t>«О преступлениях и наказания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итальянский ученый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 о необходимости соразмерности между преступлениями и наказаниями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чает жестокость и произвол юстиции в эпоху феодализма, когда главным в наказании считалось устрашение, удержание преступника от совершения нового противоправного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заре Беккариа заложил основу нового взгляда на наказ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тверждал, что его цель «заключается не в истязании и мучении человека... а только в том, чтобы воспрепятствовать виновному вновь нанести вред обществу и удержать других от свершения того ж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и Беккариа о соразмерности наказания и преступления сыграли большую роль в формировании буржуазного уголов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еком прошлом тюрем и других мест заключения в современном понимании не бы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упников просто бросали в сырые, грязные, смрадные ямы на голодную смер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й люд подавал обреченным милосты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тюрем сложилась, когда государство экономически окрепло и смогло взять заключенных на свое содерж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уси ямы заменили тюрьмами лишь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при Петр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и удержания устрашением в прошлые века выполняли пытки подозреваемых во время допр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ый вклад в науку об уголовном наказании внес Эмиль Дюркгей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ей работе «О разделении общественного труда» он сформулировал законы эволюции наказ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жестокость и суровость наказания выше тогда и там, где общество менее развито и где власть носит абсолютный, авторитарный характер (четвертование, колесование, сожжение были обыденными в эпоху средневековья, когда царил произвол власте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 развитием цивилизации проявляется гуманизация наказания: кара, возмездие становятся не такими суровыми и мучите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нция гуманизации наказания выражается, в частности, в том, что смертная казнь как крайняя форма возмездия применяется уже не так широко и не так часто, как в прежние год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вляются новые формы наказания: тюремное заключение, штра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становления и развития науки о наказании формировались различные те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о-разному определяли роль и цель уголовного на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е наказание - это весьма сложное, многофункциональное, многоцелевое явление, ставящее перед собой разные цели и выполняющее различные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а взглядов на цели уголовного наказания у юристов как и у социологов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кто и что берет за основу цели наказания, определяются его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выделить четыре направления функций: возмездия, предупреждения, восстановления социальной справедливости и испр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они нашли свое отражение в новом Уголовном кодексе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в ч. 2 ст. 43 УК РФ определено, что «наказание применяется в целях восстановления социальной справедливости, а также исправления осужденного и предупреждения совершения новых преступлени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ее эти направления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Функция возмезд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уголовном законодательстве цель возмездия не предусматр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, некоторые ведущие юристы страны считают, что возмездие есть основное назначение на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й юрист И.И. Карпец утверждает, что смертная казнь наиболее убедительно показывает цель наказания - ка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его оппонентов, основная функция исключительной меры наказания - общее устрашающее, удерживающее предупреждение потенциальных преступ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блеме возмездия можно подходить с позиции социальной псих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ание в первую очередь испытывается осужденным, а не потенциальным преступ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ение свободы на определенный срок, тем более пожизненное, - это лишение человека самой фундаментальной его потре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в животном мире утрата свободы деформирует животных, что многие в неволе не размнож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не могут нормально выносить новую среду об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тороной проблемы возмездия является уголовная политика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определяет, какие преступления в тот или иной период наиболее опасны для нормального функционирования государства и какая мера наказания полагается за эти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80-е гг. в нашей стране широко применялась исключительная мера наказания за экономические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ый Уголовный кодекс ужесточил наказания за преступления против лич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ерхний передел лишения свободы за убийство повышен с 15 до 20 л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раньше менее тяжкое наказание поглощалось более тяжким. Сегодня суд обязан складывать назначенные сроки, но их сумма не должна превышать 25 л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если же лицо, отбывающее наказание, совершает преступление, то срок может быть поднят до 30 лет лишения своб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в Уголовном кодексе РФ и не оговорена такая цель наказания, как возмездие, в реальной жизни эта функция наказания суще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ее роль в борьбе с преступностью нельзя переоценивать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ункция предупре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ники этой теории считают, что главная цель наказания - предупре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два его вида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е или частное предупреждение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предупреждение.</w:t>
      </w:r>
    </w:p>
    <w:p>
      <w:pPr>
        <w:pStyle w:val="TextBodyIndent"/>
        <w:widowControl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/>
        <w:t>1) специальное или частное предупреждение, когда преступник физически изолируется, чтобы его обезвредить, не дать ему возможности повторить опасное для общества де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физического удержания преступника, специальное предупреждение имеет функцию психологического противодействия рециди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своеобразное удержание устрашением от повторения опасных действ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ее - своеобразная криминологическая профилак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направленная на закладывание в сознание неустойчивых членов общества, способных к правонарушениям, мысли об уголовной ответственности за возможное нарушение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значение общего предупреждения, заложенного в системе наказания, огром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несет в себе функцию социально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о прямым образом способствует сохранению стабильности и порядка в обществе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Функция восстановления социальной справедлив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оне о наказании закреплена и такая важнейшая его цель, как восстановление социальной справедл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бывает нарушена тем или иным уголовным преступлением, особенно против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е уголовное преступление - это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 по социальному порядку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ание норм общежит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ание системы социальных ценносте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рание прав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оциальный порядок выходит из-под контроля государства, то социальная структура общества деформируется, разру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е право стремится восстановить социальный порядок и социальную справедл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о в частности, защищает нарушенные права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признать, что сама формулировка цели уголовного наказания - восстановление социальной справедливости - несколько расплывч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, например, понимать идею «социальной справедливости» в таких преступлениях, как серийные убийства, совершенные Чикатило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я восстановительного воздействия права более специфична для гражданского права, где она носит всеобщий характер. В уголовном праве такого всеобщего характера она не имеет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ункция ис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оптимальная задача целей наказания – это исправление осужд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птимальные задачи, как известно, решаются ред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логические данные показывают, что у тех, кто лишен свободы, деформируется внутренняя психологическая структура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результаты подтверждают научные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определенный «порог» возможности существования человека в противоестественных условиях лишения своб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бычно определяется 5-8 годами заклю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наступает разрушение нормальных установок личности, ее естественных ориент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в первую очередь касается тех, кто приговорен к пожизненному лишению свободы.</w:t>
      </w:r>
    </w:p>
    <w:p>
      <w:pPr>
        <w:pStyle w:val="24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тский разведчик Павел Судоплатов, руководивший в 1940 г. операцией по ликвидации Л. Троцкого и проведший в заключении 15 лет, пишет о трудностях адаптации к нормальной жизни: «Перейти улицу... Это была целая проблема, ведь после пятнадцати лет пребывания в тесной камере открывавшееся пространство казалось огромным и опасным».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/>
        <w:t>Заключение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«измерить» эффективность функции наказания, у современной науки нет других средств кроме соци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 эти показатели бывают со знаком «минус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цифры, характеризующие дальнейшую жизнь помилованных убийц: 52% из них совершают новое преступление в течение года после помилования, причем 11% - новое убий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ся, что зона не лечит, не перевоспитывает, а лишь закрепляет человеческие поро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 не менее, какое-то количество вышедших из заключения полностью адаптируются к нормальной жизни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ян Ю.М. Изучение личности преступника. – М., 1982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ьперин И.М. Наказание: социальные функции, практика применения. - М., 1983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ц И.И. Наказание. Социальные, правовые и криминологические проблемы. - М., 1973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сьянов В.В. Социология права: учебное пособие / В.В. Касьянов, В. Н. Нечипуренко. - Изд. 2-е. - Ростов н/Д: Феникс, 2002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ганов С.И., Кравченко А.И. Социология для юристов. – М.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аева В.В. Социология права: Краткий учебный курс / В.В. Лапаева; Под ред. В.С. Нерсесянца. - М.: Издательство НОРМА, 2000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убенская С.В. Цели уголовного наказания. - М., 1990.</w:t>
      </w:r>
    </w:p>
    <w:p>
      <w:pPr>
        <w:pStyle w:val="TextBody"/>
        <w:numPr>
          <w:ilvl w:val="0"/>
          <w:numId w:val="5"/>
        </w:numPr>
        <w:tabs>
          <w:tab w:val="left" w:pos="360" w:leader="none"/>
          <w:tab w:val="left" w:pos="851" w:leader="none"/>
        </w:tabs>
        <w:spacing w:lineRule="auto" w:line="360"/>
        <w:ind w:left="0" w:hanging="0"/>
        <w:rPr/>
      </w:pPr>
      <w:r>
        <w:rPr/>
        <w:t>Побегайло Э.Ф. Проблема смертной казни в условиях современной криминологической обстановки в России // Право и образование. – 2003. -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права: Учебное пособие / Под ред. В.М. Сырых. - 2-е изд., перераб. и доп. - М.: Юридический Дом «Юстицинформ», 2002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социология. Учебник для вузов. – М., 2000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ая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 В.В. Социология права: учебное пособие / В.В. Касьянов, В. Н. Нечипуренко. - Изд. 2-е. - Ростов н/Д: Феникс, 2002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ганов С.И., Кравченко А.И. Социология для юристов. – М.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паева В.В. Социология права: Краткий учебный курс / В.В. Лапаева; Под ред. В.С. Нерсесянца. - М.: Издательство НОРМА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права: Учебное пособие / Под ред. В.М. Сырых. - 2-е изд., перераб. и доп. - М.: Юридический Дом «Юстицинформ», 2002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социология. Учебник для вузов. – М., 2000.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II</w:t>
      </w:r>
      <w:r>
        <w:rPr/>
        <w:t>. Дополнительная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ян Ю.М. Изучение личности преступника. – М., 1982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ьперин И.М. Наказание: социальные функции, практика применения. - М., 1983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пец И.И. Наказание. Социальные, правовые и криминологические проблемы. - М., 1973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убенская С.В. Цели уголовного наказания. - М., 1990.</w:t>
      </w:r>
    </w:p>
    <w:p>
      <w:pPr>
        <w:pStyle w:val="TextBody"/>
        <w:spacing w:lineRule="auto" w:line="360"/>
        <w:ind w:firstLine="709"/>
        <w:rPr/>
      </w:pPr>
      <w:r>
        <w:rPr/>
        <w:t>Побегайло Э.Ф. Проблема смертной казни в условиях современной криминологической обстановки в России // Право и образование. – 2003. - № 3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тле (Quetelet) Ламбер Адольф Жак (1796-1874), бельгийский ученый, социолог-позитивист; один из создателей научной статистики, иностранный член-корреспондент Петербургской АН (1847). Установил, что некоторые массовые общественные явления (рождаемость, смертность, преступность и др.) подчиняются определенным закономерностям, применил математические методы к их изучению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рд (Tarde) Габриель (1843-1904), французский социолог и криминалист. Считал основными социальными процессами конфликты, приспособление и подражание, с помощью которых индивид осваивает нормы, ценности и нововведения. Работы по социальной психологии и философии прав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омм (Fromm) Эрих (1900-1980), немецко-американский философ, психолог и социолог, главный представитель неофрейдиз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firstLine="851"/>
      <w:jc w:val="both"/>
      <w:outlineLvl w:val="4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851"/>
      <w:jc w:val="both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ind w:left="3402" w:firstLine="567"/>
      <w:jc w:val="both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3:00Z</dcterms:created>
  <dc:creator>Максимов</dc:creator>
  <dc:description/>
  <cp:keywords/>
  <dc:language>en-US</dc:language>
  <cp:lastModifiedBy>SYSTEM</cp:lastModifiedBy>
  <dcterms:modified xsi:type="dcterms:W3CDTF">2011-09-22T13:53:00Z</dcterms:modified>
  <cp:revision>2</cp:revision>
  <dc:subject/>
  <dc:title>МИНИСТЕРСТВО ВНУТРЕННИХ ДЕЛ РОССИЙСКОЙ ФЕДЕРАЦИИ</dc:title>
</cp:coreProperties>
</file>