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ОЕ АГЕН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АНКТ-ПЕТЕРБУРГСКИЙ ГОСУДАРСТВЕННЫЙ ИНЖЕНЕРНО-ЭКОНОМ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уманитарны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федра соци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ая работа 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дагогическая практи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тем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Социология культур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олнил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ыжих Антонина Андрее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анкт- Петербур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циология культуры?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ультуры в системе социологического знания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изучению культуры в социологии. Типология культ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оциология культуры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культуры – одно из самых парадоксальных направлений социологической мысли. Несмотря на тот факт, что социологический анализ культуры является одной из главных задач социологии с момента её появления, до сих пор не существует согласия по поводу предмета изучения собственно "социологии культуры" и места этой дисциплины в структуре социологического знания. Социологические словари не всегда посвящают данному направлению социологии специальную ста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авторы склонны рассматривать социологию культуры как "отраслевую социологию" более или менее широкого охвата, изучающую "сферу культуры", "культурные процессы". В этом качестве социология культуры трактуется то, как существующая наряду с такими отраслевыми дисциплинами, как социология искусства, науки, образования, то как включающая их в себя в качестве субдисциплин. Но если рассматривать социологию культуры как отраслевую дисциплину более или менее широкую по охвату изучаемых явлений, то неизбежно встает вопрос об определении границ "культуры". Почему мы относим к "культуре" религию, науку, искусство, но не относим политику и экономику? Разве эти сферы социальной жизни в меньшей степени регулируются культурными значениями и нормам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очка зрения, рассматривающая социологию культуры не в качестве направления, изучающего некий "сегмент" или "сферу" социальной реальности, а в качестве особого подхода к видению социальной реальности вообще. Этот подход исходит из смысловой природы социальных феноменов. В данном случае социология культуры превращается, фактически, в самостоятельный проект социологии, близкий к понимающей социоло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между подходами к определению предмета социологии культуры во многом обусловлены разным пониманием того, что представляет собой собственно "культура". Как известно, "культура" – это одно из самых многозначных понятий, число определений которого исчисляются сотнями. Возможно, именно в связи с этой неопределенностью, а также ценностной и мировоззренческой нагруженностью термина "культура", многие исследователи вообще стараются его не использов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сти, возникающие при определении предмета социологии культуры, связаны и с тем, что культура является объектом анализа не только социологии, но и других наук – в частности, культурной антропологии и философии культуры. Относительно недавно возникла наука, для которой "культура" является основным объектом изучения – культурология. Кроме того, существует множество наук, изучающих различные сферы культуры. Перед социологами, таким образом, встает проблема предметного размежевания с другими науками, изучающими культуру. И эта проблема не имеет простого решения. Четкую границу, зачастую, провести невозможно. Исследования культуры – крайне сложного и многообразного феномена, "естественным образом" тяготеют к междисциплинар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анализ культуры никогда не был свободен от влияний со стороны философии, культурной и социальной антропологии, психологии и других гуманитарных наук. Но и эти науки, в свою очередь, испытывали влияние со стороны социоло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предмет изучения, но и время возникновения социологии культуры может трактоваться по-разному. А. Согомонов, в частности, утверждает, что "как особое направление социология культуры в мировой социальной мысли концептуально и категориально оформляется постепенно, начиная с рубежа 60-70-х гг., а в отечественной науке и того позже. Отмежевавшись как от чистой социальной теории, так и от сопредельных областей …, социология культуры окончательно и полноценно реализовалась как научный проект лишь параллельно с развитием постмодернистской социологической парадигмы". Однако такая точка зрения может быть оспорена. Крупные проекты социологии культуры были предложены Альфредом Вебером и Карлом Манхеймом еще в первой половине ХХ века. С другой стороны, эпоха постмодерна, ставшая, согласно А. Согомонову, временем "концептуального и категориального оформления" социологии культуры и ее "размежевания с сопредельными дисциплинами" характеризуется как раз размыванием границ между дисциплинами, тяготением к междисциплинарности, а также удивительной понятийной неопределенностью и многозначностью. Но эпоха постмодерна и возникшая в эту эпоху постмодернистская социологическая теория действительно характеризуется повышенным интересом к культурной проблематике, о чем будет сказано ниже. Таким образом, и время возникновения социологии культуры как отдельной дисциплины мы не можем указать с определенностью. Тем не менее, с полной определенностью можно утверждать, что анализ культурных феноменов – неотъемлемая часть социологии со времен Огюста Конта, и в этом смысле социология культуры – ровесница социоло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ультуры в системе социологического 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достаточном уровне подготовки группы, вопрос можно перевести в разряд дискуссионных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очень сложное и многогранное понятие. Сам термин берет свое начало в Древнем Риме и происходит 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culture</w:t>
      </w:r>
      <w:r>
        <w:rPr>
          <w:rFonts w:cs="Times New Roman" w:ascii="Times New Roman" w:hAnsi="Times New Roman"/>
          <w:sz w:val="28"/>
          <w:szCs w:val="28"/>
        </w:rPr>
        <w:t>, что означает «возделывание», «развитие», «почитание». Изначально под словом культура подразумевалось возделывание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понятие культуры вызывает все больший интерес. К сожалению, оно используется не вполне строго, в различных, отчасти пересекающихся контек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льтура как противоположность биологическому. Антропологи используют это понятие в качестве собирательного, обозначающего символические, небиологические аспекты человеческого общества. Это то, чему можно «научить»: язык, обычаи и весь комплекс условностей, которые позволяют отличать человеческое поведение от поведения других приматов. В этом контексте предполагается, что человеческое поведение имеет не генетическую, не биологическую, а культурную обусловл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ьтура как противоположность природы. (Данный подход был сформирован еще в древнеримской империи и долгое время господствовал в средние века, сохранившись до наших дней). В англо-французской интеллектуальной традиции понятие «культура» часто использовалось в качестве синонима «цивилизации»: культура противопоставлялась варварству и дикому, природному состоянию. Однако в рамках немецкой социальной мысли культура представлялась иначе – как совокупность всего самого лучшего в человеческом мире, средоточие художественных достижений и совершенства, тогда как цивилизация рассматривалась в качестве процесса материального развития, порождающего городское массовое общество и подрывающего, таким образом, индивидуальную духов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льтура как противоположность структуре. С точки зрения некоторых социологов, общество состоит из ряда социальных институтов, образующих социальную структуру, и культуры. Последняя обладает «цементирующим» воздействием, которое позволяет сохранить структуру общества. Такое различие проводил, в частности, Парсонс, полагавший, что культура обеспечивает интеграцию и целеполагание (постановку целей перед социальной систем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ное как противоположность материального. Для многих марксистов – это сфера убеждений, идей и практик, форма которых определяется экономической структурой или испытывает серьезное воздействие с ее стороны. В этом смысле понятие культуры имеет то же значение, что и понятие иде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ультура как образ жизни. Социальные группы могут отличаться друг от друга установками, убеждениями, языком, одеждой, манерами, вкусами относительно пищи, музыки, интерьера и множества других черт, составляющих образ жизни. Подобная дифференциация может иметь место на разных уровнях. Часто утверждается, что современным обществам свойственна постоянно возрастающая культурная фрагментация. В этих условиях все менее очевидным становиться ответ на вопрос о том, обладает ли современное общество общей куль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льтура высокая и культура популярная. Когда говорят о «высокой культуре», социологический смысл этого понятия сближается с обиходным понятием. Под культурой в данном случае понимается социальная практика, имеющая художественный (в самом широком своем значении) характер, не зависимо от того, касается ли это музыкальных или литературных вкусов, в области моды или телевидения. Социологическое исследование культуры в этом смысле сосредоточивается на различиях между высокой и популярной культурой или на способах производства, передачи и получения культур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нятие культуры в широком смысле можно определить как способ организации и развития человеческой жизнедеятельности и результат его использования. Это понятие отражает объект, которые включает все созданное людьми, всю совокупность продуктов человеческой деятельности, общественных форм организации, процессов, институтов, все, что уже сделано, делается и будет сделано человеком в будуще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более узком смысле, культура представляет собой совокупность духовных и материальных ценностей данного общества в данный отрезок времен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одходы к изучению культуры в социологии. Типология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циокультурный мир выступает перед исследователями во всей своей неоднородности и множественности. Для наиболее полного и плодотворного изучения феномена культуры применяется метод классификации, или типологии. Типология культуры решает задачи упорядоченного описания и объяснения разнородного по составу множества объектов культуры. Типология культуры — метод научного познания, в основе которого лежит расчленение социокультурных систем и объектов и их группировка с помощью обобщенной идеализированной модели или типа; результат типологического описания и сопоставления. При этом в научном сообществе как более или менее равноправные существуют различные основания для типологии культуры. Основаниями выступают определенные совокупности показателей, включающие в себя значимые характеристики исследуемых культур в соответствии с поставленными задач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BM80032"/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ипология культуры </w:t>
      </w:r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классификация культур по типу и определение места конкретной культуры в культурно-историческом процессе; как метод исследования включает диахронный и синхронный подходы. Эти термины происходят от древнегреческих приставок – «через» и «сейчас» и слова «время». Означают: 1) диахронный - подход к предмету через «временные ряды» (или исторический); 2) синхронный - рассмотрение предмета в «остановленном мгновении», «сейчас», в абстрагировании от генезиса, истории и т.п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мецким социологом, историком и экономистом Максом Вебером (1864 — 1920) были предложены абстрактные идеальные типы, представляющие собой некое упрощение, образ-схему, а не объективно существующую (существовавшую) социокультурную реальность, поскольку они не имеют прямого аналога в реальной истории культуры. Идеальная типизация позволяла упорядочивать эмпирический материал, поставляемый конкретными исследованиями, и использовалась М. Вебером для исследования причин и характера отклонения реальных культурных типов от идеальных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Вебер различает три "чистых" типа господства: обусловленное рациональными интересами подчиняющихся и господствующих; основанное на традициях, связанное с эмоциональным воспрятием власти. Рациональному типу господства соответствует правовой тип государства, который характеризуется подчинением закону, а не авторитету. Традиционный тип господства основывается на святости существующих обычаев и традиций. Ему соответствует патриархальная общность, во главе которой стоит господин, распоряжающийся своими подданными и слугами. Третий тип господства Вебер называл "харизматическим" ("харизма" в переводе с греч. означает "дар"). Харизма — это определенные качества личности (приобретенные или врожденные), позволяющие вдохновлять людей и увлекать за собой. По Веберу харизмой обладают и основатели мировых религий (Будда, Иисус, Мухаммад), и великие полководцы (Александр Македонский, Навуходоносор, Цезарь, Тамерлан, Наполеон), и выдающиеся политики (Авраам Линкольн, Петр Великий, В.И. Ленин). </w:t>
      </w:r>
    </w:p>
    <w:p>
      <w:pPr>
        <w:pStyle w:val="Style18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Вебер считал, что, несмотря на заведомую утопичность мыслительных конструкций, образующих идеальные типы, они представляют собой важнейшие научные абстракции, делающие возможным изучение множества явлений культуры на количественной основе. Идеальный тип — это теоретическая конструкция, полученная в результате акцентирования, усиления, логического связывания феноменов, встречающихся в различные эпохи в разных культурах.</w:t>
      </w:r>
      <w:r>
        <w:rPr>
          <w:rStyle w:val="Style14"/>
          <w:rStyle w:val="FootnoteAnchor"/>
          <w:rFonts w:cs="Times New Roman"/>
          <w:sz w:val="28"/>
          <w:szCs w:val="28"/>
        </w:rPr>
        <w:footnoteReference w:id="4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ую основу классификации культур составляют различные концепции культурно-исторического процесса. К ним относятся эволюционные концепции, в т.ч.: а) эволюционизм 19 в.; б) концепция универсальной эволюции Л. Уайта/Т. Чайлда; в) концепция мульти-линейной эволюции Стюарда', г) концепция специфической эволюции М. Салинса/ Э. Сервиса; формационный подход; циклический или цивилизационный вариант. Существуют также типологические теории, в которых в качестве структурной основы того или иного типа культуры рассматривается культурно-детерминированное поведение индивида (Крёбер, Фейблман, Мёрдок и др.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подходов имеет свою специфику. Так, представители классического эволюционизма 19 в. считали возможным выделение всеобщих, универсальных по своему существу, стадий развития культуры (Г. Морган, Г. Спенсер, Э. Тейлор и др.). Концепция универсальной эволюции позволяет выявить основные закономерности культурно-исторического процесса, его общую тенденцию развития, развития основных культурных форм: подсистем и векторов культуры. В рамках общей концепции эволюции культуры Л. Уайт предлагает энергетический критерий (уровень использования энергии обществом) для определения стадий культурного развития и сравнит, анализа культур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преимущества для сравнительного анализа культуры имеет концепция мультилинейной эволюции Стюарда, который стремился к конкретному изучению ограниченной рамками отдельных регионов исторической повторяемости и параллелизмов. В 1951 он сформулировал концепцию уровней социокультурной интеграции, которая, по его мысли, создает возможности для проведения сравнительного анализа социокультурных систем в эволюционной перспективе: различные стадии развития семьи, народа, государст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пецифической эволюции (изучение локальных культур в диахронном аспекте), по мнению ее авторов Салинса и Сервиса, существенно дополняла универсальную концепцию, в которой, как в крупноячеистой сети терялись конкретные культуры. Еще один диахронный вариант представлен формационным подходом, в 20 в. наиболее распространенным в советской традиции. Формационная типология культуры включала следующие составляющие: культура первобытного общества, культура рабовладельческого общества, культура эпохи феодализма, буржуазная (капиталистическая) культура и т.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вариантов классификации культур дает цивилизационный подход. Понятия «культура» и «цивилизация», не являясь тождественными, одновременно тесно связаны между собой. Как правило, исследователи соглашаются с тем, что цивилизация — это, во-первых, определенный уровень развития культуры, во-вторых, определенный тип культуры, с присущими ему характерными чертами. Данный подход был разработан такими мыслителями как Н.Я. Данилевский, О. Шпенглер, А. Тойнби. Качественно иной подход к классификации культур или цивилизаций предложил П. Сорокин, который отрицал интегрированную сущность цивилизации и предназначал эту роль «суперсистемам» или «большим формам», в которых и рождается куль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истема типологий культуры, созданная в 19—20 вв. весьма разнообразна и позволяет современным исследователям использовать методологические основы, принципы классификаций и сравнит, анализа культур как необходимый культурологический инструмента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социологии культуры» был введен М. Вебером в нач. ХХ века, однако, до их пор сохранились споры относительно предмета исследования, концептуального аппарата и методологии. Трудность заключается в: 1) сопричастности сфер исследования с культурной антропологией, культурологией, философией культуры; 2) многомерности понятия «культура»; 3) восприятии социологии культуры как социологии искусства в отечественной традиции 20-30-х гг. ХХ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убеже 1960-70 – х гг. социология культуры начала формироваться как самостоятельная отрасль научного знания (В. Ядов,1998). Многие исследователи полагали: культура формирует социальное поведение человека. За время развития возникли различные подходы к трактовке культуры и социологии культуры (И.И. Квасова, Б.С. Ерасов, Л.Г. Ионин 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в широком смысле – внебиологичесая человеческая деятельность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ультуры — это наука, рассматривающая строение и функционирование культуры в связи с социальными структурами и институтами применительно к конкретно-историческим ситуациям, взаимоотношения общества и культуры в целом. Социология культуры относится к социологической теории средне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циологии культуры - комплекс общих закономерностей динамики культуры, специфических групповых и региональных регулярностей ее движения при различных состояниях общества, разнообразие форм социокультурной жизни, а также анализ характерных для каждого из таких состояний способов, результатов и последствий деятельности представителей различных социальных групп, направленной на поддержание или преобразование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культуры как область научного знания и учебная дисциплин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трудность определения предмета исследования, концептуального аппарата и методологии социологии культуры?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выражение: «Культура – внебиологическая человеческая деятельность?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редметом исследования социологии культуры?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еркомби Н. Хилл С,  Тернет Б.С. Социологический словарь.М. «экономика» 2004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О.Н. «Социология». М. «Омега-Л», 2004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ультурология. ХХ век. Энциклопедия в 2 томах, СПб., «Университетская книга», 1998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тецкая А.В. Социология культуры. Уч. пособие. Ростов. РГПУ, 200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кладникова Е.А.  Социология культуры: Учеб. Пособие. - СПб: СПбГИЭУ, 2006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Lines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</w:r>
    </w:p>
    <w:p>
      <w:pPr>
        <w:pStyle w:val="Heading2"/>
        <w:keepLines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ложен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</w:r>
    </w:p>
    <w:p>
      <w:pPr>
        <w:pStyle w:val="Heading2"/>
        <w:keepLines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Пример типологий культур по разным основани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0" cy="5004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00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беркомби Н. Хилл С,  Тернет Б.С. Социологический словарь.М. «экономика» 2004, с 223 - 225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злова О.Н. «Социология». М. «Омега-Л», 2004, с.271-272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eastAsia="ar-SA"/>
        </w:rPr>
        <w:t xml:space="preserve"> </w:t>
      </w:r>
      <w:r>
        <w:rPr>
          <w:lang w:eastAsia="ar-SA"/>
        </w:rPr>
        <w:t xml:space="preserve">Культурология: учебник для студентов технических вузов / Под ред. Н.Г. Багдасарьян. М.: Высшая школа, 2002/ </w:t>
      </w:r>
      <w:r>
        <w:rPr>
          <w:lang w:val="en-US" w:eastAsia="ar-SA"/>
        </w:rPr>
        <w:t>www</w:t>
      </w:r>
      <w:r>
        <w:rPr>
          <w:lang w:eastAsia="ar-SA"/>
        </w:rPr>
        <w:t>.</w:t>
      </w:r>
      <w:r>
        <w:rPr>
          <w:lang w:val="en-US" w:eastAsia="ar-SA"/>
        </w:rPr>
        <w:t>engineer</w:t>
      </w:r>
      <w:r>
        <w:rPr>
          <w:lang w:eastAsia="ar-SA"/>
        </w:rPr>
        <w:t>.</w:t>
      </w:r>
      <w:r>
        <w:rPr>
          <w:lang w:val="en-US" w:eastAsia="ar-SA"/>
        </w:rPr>
        <w:t>bmstu</w:t>
      </w:r>
      <w:r>
        <w:rPr>
          <w:lang w:eastAsia="ar-SA"/>
        </w:rPr>
        <w:t>.</w:t>
      </w:r>
      <w:r>
        <w:rPr>
          <w:lang w:val="en-US" w:eastAsia="ar-SA"/>
        </w:rPr>
        <w:t>ru</w:t>
      </w:r>
      <w:r>
        <w:rPr>
          <w:lang w:eastAsia="ar-SA"/>
        </w:rPr>
        <w:t>/</w:t>
      </w:r>
      <w:r>
        <w:rPr>
          <w:lang w:val="en-US" w:eastAsia="ar-SA"/>
        </w:rPr>
        <w:t>res</w:t>
      </w:r>
      <w:r>
        <w:rPr>
          <w:lang w:eastAsia="ar-SA"/>
        </w:rPr>
        <w:t>/</w:t>
      </w:r>
      <w:r>
        <w:rPr>
          <w:lang w:val="en-US" w:eastAsia="ar-SA"/>
        </w:rPr>
        <w:t>kult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b/>
      <w:bCs/>
      <w:color w:val="0000FF"/>
      <w:u w:val="none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2:00Z</dcterms:created>
  <dc:creator>user</dc:creator>
  <dc:description/>
  <cp:keywords/>
  <dc:language>en-US</dc:language>
  <cp:lastModifiedBy>SYSTEM</cp:lastModifiedBy>
  <dcterms:modified xsi:type="dcterms:W3CDTF">2011-09-22T13:52:00Z</dcterms:modified>
  <cp:revision>2</cp:revision>
  <dc:subject/>
  <dc:title>ФЕДЕРАЛЬНОЕ АГЕНСТВО ПО ОБРАЗОВАНИЮ</dc:title>
</cp:coreProperties>
</file>