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гуманитарных и социально-экономически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социология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теме : «</w:t>
      </w:r>
      <w:r>
        <w:rPr>
          <w:b/>
          <w:sz w:val="28"/>
        </w:rPr>
        <w:t>Социология преступно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Г и СЭД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олковник милици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С. Городовой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вопросы: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Концептуальные подходы к социологии преступ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Специфика социологического анализа пре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ганов С.И., Кравченко А.И. Социология для юристов. – М.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оциология. Учебник для вузов. – М., 2000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Дополнитель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ибакина Э.Н. Социологический подход к изучению преступления // Российский юридический журнал. - 1995. - № 8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еев В.В. Организационная преступность, уголовный терроризм в условиях глобализации // Социологические исследования. - 2002. - № 5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унеев В.В. Преступност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(методология прогноза) // Социологические исследования. - 1996. - № 7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баков А.А. Преступная субкультура // Социологические исследования. – 2001. - №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пунова Т.В. Подходы к объяснению преступности: противостояние или взаимодополнение // Социологические исследования. – 2006. - № 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я преступности - это отрасль юридической социологии, изучающая преступность как социальную аномалию в обществе, в социальных группах, среди отдельных индивидов.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Специфика исследования социологии преступности заключается в том, что она изучает не только преступления против закона, но и социально опасные деяния, ведущие к непосредственному преступлению: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девиантное поведение,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фактические преступления,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поступки, разрушающие мор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социологи изучают социальные причины преступности, меры ее предупреждения, тенденции изменения преступности в обществе, социальный состав преступников, виды преступлений, дают прогнозы развития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анализе они опираются на данные статистики, исследования правоведов, социальных психологов, психиатров, демографов и др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Концептуальные подходы к социологии преступ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я преступности очень тесно связана с другими юридически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Ближе других наук к социологии преступности стоит криминоло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объектом ее исследований становятся причины, условия, обстоятельства, ведущие к аморальным, противоправным и преступным действиям, она входит в предметную область соц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гда рассматриваются юридические преступления в рамках определенных государственно-правовых норм, социология преступности тесным образом связана с уголовным пр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гда речь идет о психологических особенностях совершения тех или иных видов преступления социология преступности связана с судебной психолог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данные юридических и других специальных отраслей знания, социология преступности применяет весь спектр методики и техники социологических исследований для анализа и прогнозирования пре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тории социологической мысли можно выделить несколько подходов к анализу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новимся на наиболее распространенных и актуальных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оциологию права интересует, прежде всего, взаимосвязь общества как социального организма и преступности как социального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значит преступность для обществ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пциях социологов не было единого ответа на этот вопр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, Ламбер Кетле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и Эмиль Дюркгейм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полагали, что преступность - нормальное явление для обществ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Л. Кетле утверждал, что любой социальный строй предполагает определенное количество и определенный порядок преступлений, вытекающий из его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. Дюркгейм, признавая в целом патологический характер преступности, утверждал необходимость наличия данного явления для вся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подчеркивал, что «преступность является одним из факторов общественного здоровья, неотъемлемой частью всех здоровых общест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нрико Ферр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подчеркивал ограниченность статистического подхода к анализу преступности как явлению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высказывал сомнение в том, что только на основе количественных показателей анализа можно делать выводы о сущности преступности и ее месте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отив Э. Ферри отмечал, что постоянство этого социального факта не свидетельствует о его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известна точка зрения юристов на преступность как на ненормальное и вредное для общества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 истории социологии преступности была высказана и такая точка зрения, что преступности присуща определенная позитивная роль в обществе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на предвосхищает некоторые эволюционные перемены, реформы, изменение правовых нор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одробно данный подход был дан в работе Э. Дюркгейма «Норма и патология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ступление предполагает наличие путей, открытых для необходимых переме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некоторых случаях оно прямо подготавливает эти измен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ктивные чувства обладают достаточной гибкостью для того, чтобы принять новую форму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ступление подчас помогает определить, какую форму примут эти чув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о преступление является лишь предчувствием морали будущего, шагом к тому, что предсто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. Ферри считал, что преступность оказывает некоторое позитивное влияние на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«высвечивает» его болевые проблемы и помогает вырабатывать пути «излечения от них», подобно тому, как боль или даже болезнь могут быть полезны для человека как индикаторы его не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ходах к анализу природы преступности выделилось несколько основных направлений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тропологическая теория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цепция социальной природы преступлений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ия дифференциальной ассоциации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ия социального конфликта как основы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тропологическая теория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 основу антропологической теории положены идеи Ч. Ломброзо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ни были высказаны в работе «Преступный человек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Ч. Ломброзо утверждал, что преступника характеризуют определенные антропологические признаки: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троение черепа,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местимость черепа,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ина туловища,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орма челюсти,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щий тип лица и т. д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Эти признаки передаются по наследству из поколения в поколение как явление атавизм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Исследуемый Ч. Ломброзо органический и психический атавизм неоспоримо присутствует во многих аномалиях преступников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видеть природу преступности только в атавизме - явно односторонний подход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не поля зрения исследователя могут остаться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ступления групповые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ступления случайные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ступления в политической сфере и т. д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Многие социологи и криминологи подвергали серьезной критике антропологизм Ломброзо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не исключали влияния на преступность биологических и физиологических факторов, но только в совокупности с социа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ция социальной природы преступлений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торонники концепции социальной природы преступности связывают появление и развитие преступности с социальными условиями жизни: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ровнем функционирования социальных институтов,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личием возможностей для самореализации индивидов в обществе,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блемой доступности культурных ценностей и общественных благ,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звитием политических свобод,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держанием воспитания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ранц Лист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основными социальными условиями развития преступности называет бедность и нищ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в качестве основного направления борьбы с преступностью определял необходимость ликвидации экономического неравенства и улучшение положения трудящихся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ругие ученые, И. Тейлор, П. Уолтон, Дж. Янг, основную причину преступности видели в буржуазном строе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и буржуазных порядках не считается преступлением: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ксплуатация людей,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грессивные войны,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бийств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нимание акцентируется лишь на:</w:t>
      </w:r>
    </w:p>
    <w:p>
      <w:pPr>
        <w:pStyle w:val="24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рабежах,</w:t>
      </w:r>
    </w:p>
    <w:p>
      <w:pPr>
        <w:pStyle w:val="24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ражах,</w:t>
      </w:r>
    </w:p>
    <w:p>
      <w:pPr>
        <w:pStyle w:val="24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ахинациях,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которые, с их точки зрения, являются просто «бунтом против системы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Э. Дюркгейм подчеркивал, что преступность - есть один из факторов, характеризующих общество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 обществе постоянно присутствуют источники, порождающие преступность в том или ином виде.</w:t>
      </w:r>
    </w:p>
    <w:p>
      <w:pPr>
        <w:pStyle w:val="Style19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Представьте себе общество святых - образцовый монастырь примерных индивидуумов. Преступления в собственном смысле слова здесь неизвестны, однако проступки, представляющиеся несущественными мирянину, вызовут тут точно такой же скандал, какой обычные преступления вызывают в обычных условиях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Каждое общество порождает свои типы преступлений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еступность прочно связана с основными условиями социальной жизни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Э. Ферри определял преступность как ненормальное биологическое и социальное явление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еступление не есть явление исключительно биологическое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но не есть также продукт исключительно физической и социальной среды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сякое преступление есть продукт социальной ненормальности, постоянной или временной, прирожденной или приобретенной, продукт органического строения индивида, продукт внешних обстоятельств физических, социальных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еступление имеет сложное происхождение, как биологическое, так и физико-социальное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но имеет различия в степени участия отдельных факторов в зависимости от различия лиц, обстоятельств, времени и мест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Ф. Лист также не исключал антропологических факторов преступности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считал их влияние производными от социальных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н имел в виду, прежде всего, ту среду, в которой формируется и развивается индивид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реди социальных факторов преступности Лист выделял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еравенство различных социальных слоев общества,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нарушение социальных связей. 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. Богнер назвал такими факторами: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частную собственность,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лассовое расслоение,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нкуренцию,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ксплуа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место в концепции социальной природы преступности занимает теория а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. Дюркгейм определил аномию как состояние ценностно-нормативного вакуума, характерного для переходных и кризисных периодов, когда старые нормы и ценности уже перестают действовать, а новые еще не получил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циальная аномия - это состояние социальной дезорганизации, разрушенности или ослабленности социальных связей и нормативной системы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нцепцию социальной аномии развивал Роберт Мертон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в работе «Социальная структура и аном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его мнению социальная аномия - дисбаланс между культурными ценностями общества и санкционированными институционными возможностями их достижения для различных социальных групп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Этот дисбаланс является постоянным фактором напряжения в социальной системе.</w:t>
      </w:r>
    </w:p>
    <w:p>
      <w:pPr>
        <w:pStyle w:val="Style19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…каждая социальная группа обязательно сочетает свою шкалу желаемых целей с моральным или институционным регулированием допустимых и требуемых способов достижения этих целей. Многие способы, которые отдельным лицам представляются как наиболее эффективные … исключены из институционной сферы дозволенного поведения. Выбор же подходящих средств ограничен институционными норм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ая ситуация может породить «противоправное и антисоциальное поведение» именно вследствие различия в значении, придаваемом целям и выбору средств их дост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одную позицию высказывал Э. Мей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богатство становится символом социального продвижения без соединения со средствами его достижения, речь идет о социальной а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остижения денежного успеха вне связи со средствами его достижения - один из элементов, порождающих социальную аном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в обществе утрачен контроль над использованием институционно урегулированных способов приобретения состояния, становятся все более обычными «запрещенные» средства достижения цели обман, коррупция, аморальность, преступность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. Мертон выделял социальный и социально-психологический аспект а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рассматривал различия доступа к легальным средствам достижения культурных целей у разных социаль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 фоне этих различий и возникает девиантность и делинквентность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сильно побуждение к отклоняющемуся поведению у представителей нижней с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называет прич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-первых, профессиональные возможности нижней страты ограничены преимущественно ручным труд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-вторых, для достижения стандартов успеха людям неквалифицированного труда очень сложно конкурировать «с силой и высокими доходами организованного зла, рэкета и преступ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бедность и нищета - лишь составляющие причин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го роста преступность в нижней страте достигает тогда, когда бедность и нищета соединяются с культурным акцентированием денежного успеха как доминирующе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преступность в низшем слое может возникать как «реакция нормальных людей на ненормальные социальные услов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. Мертон отмечает, что наиболее распространенным видом преступлений в среде «белых воротничков» является мошенничест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цветание мошенничества в аномичном обществе возможно в силу достаточной терпимости граждан, правоохранительных органов, судебной систе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рхних слоев общества - характерна взаимосвязь «вполне нравственных деловых стремлений с их безнравственной практической реализаци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. Мертон констатирует, что история крупных американских состояний переполнена весьма сомнительными иннов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ступность в этом слое раскрыть очень слож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олне уважаемые члены общества очень часто с помощью ложных показаний и обмана уходят от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ифференцированный подход к анализу преступности в различных социальных слоях и группах - одно из направлений в исследовании социологии девиантного и делинквент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дифференциальной ассоциации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ледующим направлением в социологии преступности является теория дифференциальной ассоциации или связи индивида с преступной средой (Э. Сатерлен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действуя с членами преступной группы, индивид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ваивает негативное отношение к нормам права и закону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 для себя мотивы преступного поведен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 для себя технику совершения преступлен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 для себя формы групповой и индивидуальной само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социального конфликта как основы пре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циологии преступности немаловажное значение имеет и конфликтологическая те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е конфликты могу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тупать источником преступного поведения людей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ть фоном, на котором развивается девиантность и делинквентность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 могут служить направлением в расследовании конкретных пре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Т. Селлин считает, что к нарушению юридических норм, обычаев и правил приводит конфликт между кодексами двух или нескольки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оисходит в тех случаях, когда нормы права одной культурной группы переходят в другую груп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е конфликты могут лежать в основе обманов, насилий, убийств из чувства мести, коррупции и т.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едставители Чикагской школы социальной экологии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выявили тенденцию влияния конфликтов на развитие преступности:</w:t>
      </w:r>
    </w:p>
    <w:p>
      <w:pPr>
        <w:pStyle w:val="31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«в постоянно конфликтующих группах или районах («районы социальной дезорганизации») преступность значительно выше, чем в обыч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ступности среди несовершеннолетних связана, по их мнению, с соприкосновение подростков «с обилием форм поведения, противоречащих нормам морали, провозглашаемым социальной системо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находя выхода из такого рода конфликтов, молодые люди «уходят» в девиацию и делинквен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ситуацией, способствующей росту преступности, часто являются межнациональные конфликты и вой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фика социологического анализа пре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ая картина мира хорошо изучена и описана юри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вовой науке разных стран можно найти формальное определение преступления как деяния, запрещенного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юридический анализ преступления сегодня оказывается уже недостато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ед видит преступное поведение лишь в границах действующей юридической системы, законодательства конкретно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ожившейся ситуации трудно объяснить, почему, например, деяние, считающееся преступлением в одной стране, не квалифицируется как таковое в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преступления таким образом «прячется» за тип и форму конкретно-исторической системы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претация вины, общественной опасности, противоправности во многих странах и типах обществ существенно различ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составов «юридического» преступления оказываются отданными на «усмотрение законодател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ь же практически находится «вне критики», реализуя волю класса или группы, стоящей у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еобразие социологического взгляда на юридическую жизнь проявляется тогда, когда исследуется теневая, неурегулированная законом, сторона юридической ма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 как бы «заглядывает» за официальную «законодательную ширму» явления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для выявления генетических начал преступления нельзя оставаться только на почве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преступления находится вне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временного этапа развития «социологии преступления» характерна потребность ее размежевания в первую очередь криминологией как наукой и учебной дисципл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минология изучает преступность как совокупность деяний, запрещенных законом (под страхом наказания), которые совершены на данной территории и в определенное время, при определ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ем же заключается специфика социологического анализа преступно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им четыре основных аспекта социологического анализа преступ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социологии присутствует многомерный подход к исследованию преступл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ологию интересует не только социальная опасность, но и позитивная роль преступления в обществен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ология преступления изучают «фактические преступления» в отличие от «юридической» преступ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ология преступления занимается исследованиями субкультуры преступно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Многомерный подход к исследованию пре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а в отличие от юристов, криминологов интересует преступление с иных поз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исследует преступление как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социальную боль» общества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емление одних подражать другим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т влияния окружающей среды на индивида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новидность действия, совершенного один раз в жизни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 отклоняющегося поведения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з жизни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 достижения богатства и власти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у протест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у наси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мерное видение преступление включает и рассмотрение преступления с позиций потерпевшег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но им воспринимаетс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но им переживаетс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ему потерпевший берется решать самостоятельно проблему своей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мерный взгляд на преступление подводит к тем гносеологическим границам, за которыми открывается теневая сторона этого фено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оисходит тогда, когда преступление как зло переходит в свою противоположность и рассматривается как доб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исал немецкий философ Фридрих Шеллинг: «Добро и зло - одно и то же, лишь рассматриваемое с разных сторон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тсюда вытекает следующая особенность социологического анализа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Исследование позитивной роли преступления в общественной жизни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оциологию интересует не только социальная опасность, но и позитивная роль преступления 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отношении интересна работа Э. Дюркгейма «Норма и патолог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далеко не оправдывал зло, которое несет в себе преступ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он обратил внимание на положительную сторону преступления, т.е. на другую сторону медали, называемой преступлением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Э. Дюркгейм подметил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еступление усиливает остроту переживан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, в свою очередь, способствует формированию более сложной и совершенной структуры общественного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еступление разрушает мор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сила воздействия морали и не должна быть чрезмер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тивном случае никто не осмелится критиковать ее, и мораль легко примет застывшую фо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 преступлении индивид получает возможность выразить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не зависит от того, о ком идет реч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ли о человеке, чьи мечты опережают время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ли о преступнике, который стоит ниже уровня современн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еступность показывает наличие путей, открытых для пере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яде случаев она прямо готовит эти пере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ступление есть прелюдия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ам, где существует преступление, коллективные чувства обладают достаточной гибкостью, готовы принять новую фо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ступление - это предчувствие морали будущего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Такой социологический подход помогает распознать сущность преступления в сложной диалектике добра и зла, в единстве положительных и отрицательных че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ступление для определенной категории людей является эффективным средством получения материальных благ и вли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о резко сокращает обычные временные рамки в достижении карьеры, успеха, уменьшает усилия для реализации целей 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ступление играет ключевую роль в механизме отбора сильных ли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, своего рода «социальные монстры», подрывают исторически-конкретную форму существующего общественного строя отдельно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приходят к господству, устанавливают иной порядок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к негативной роли преступности приходится на период стабильного развития социаль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итивный его эффект становится очевидным в моменты перехода к принципиально иному типу общества, к другой правовой доктрине, к смене систем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Изучение «фактических преступлени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фика социологии преступления состоит и в том, что ею изучаются «фактические преступления» в отличие от «юридической» преступ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Фактическое» преступление представляет собой насильственные деяния индивидов, которые обрекают людей на нужду и бедствия, психические и физические страдания или преждевременную смерть, но в действующей правовой системе не знача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ное законодательство всегда закрепляет угодный господствующей группе (классу) правовой порядок, формальный социальный статус официально признаваемых общественных с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ые формирующиеся классы в виде господствующих индивидов не могут возникнуть и утвердиться иначе, как путем «фактических преступлений», т. е. форм насилия, не урегулированных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тельной чертой «фактических преступлений» является то, что они всегда служили и служат средством «первоначального классообразова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ующим лицом в фактическом преступлении выступает индивид, который фактически пользуется и владеет материальными благами, финансовыми средствами, людьми и т.п., т. е. руководитель-домин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формальные отношения (т.е. не урегулированные законом) наделяют таких индивидов новыми функциями, свойствами, формируя их «особую социальнос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Особая социальность» руководителей-доминантов заявляет о себе, когда они совершают следующие «фактические преступления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онимное насил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епре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силия в «теневой экономике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насильственное переселени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онимное насил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 анонимного наси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ья, прокурор, следователь по своему усмотрению освобождает от ответственности либо смягчает наказание преступникам, имеющим покров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есткое закрепление тенденции увеличения охвата преступностью индивидов из трудящихся слоев. Около 80% осужденных (в разных странах) - это рабочие, исполните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нипулирование законом о статусе депутата, когда юридическая неприкосновенность используется для того, чтобы увести от ответственности руководителей, совершивших уголовные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ическое и физическое насилие - пытки, применяемые руководителями-доминантами в местах лишения свободы (в армии) в отношении осужденных (солдат) в случае, если эти действия не отрегулированы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рессии характерны для произвола руководителей высокого ра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служат методом утверждения их личного господства в условиях, когда есть возможность прикрываться авторитетом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рессивное насилие скрывается, выводится из-под опеки демократического суда, действующей юриспруд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о нередко осуществляется случайными людьми, а не юристами-профессиона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выделить следующие общие признаки репрессий как «фактических преступлений»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виновность жертв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права с людьми на основе ложного доноса, произвольного тайного указания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разование специальных групп расправы, не предусмотренных законом, принятым демократическим путем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ние особого режима содержания репрессированных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зощренность физических расправ с репрессированными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ндидат в репрессированные всегда представляет явную или потенциальную угрозу индивидуальному господству руководителя достаточно высокого ранга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гласная реабилитация репрессированных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крытие (или отсутствие) документов, отражающих судьбы репрессированных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юридическая индифферентность к виновникам репресс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прессии следует квалифицировать как фактические политические преступления, потому что они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крываются авторитетом господствующей политической идеологи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авдываются стереотипами практической полити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ются на основе субъективного произвола преимущественно известных политических деятеле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ются под крылом государства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крепляются весом должност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крепляются расплывчатостью формулировок о компетенции дол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прессии есть фактические политические преступления по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бъектам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там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ам их совершени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и избежать юридического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их не надо путать с юридической политической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илие в «теневой экономике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од теневой экономикой чаще всего понимают: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рыстные, в первую очередь экономические преступления,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прещенные законом формы производственной деятельности,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иктивная экономика: приписки, нарушения отчетности, отклонения от установленных норм, позволяющие получить нетрудовой д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их понятиях дана криминально-правовая трактовка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уществу, в юридической науке утвердился ложный стереот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невая экономика отождествляется только с экономическими, хозяйственными преступ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уп к изучению ее действительного содержания закр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 тем теневая экономика имеет внеправовую при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входит в полосу фактических преступлений.</w:t>
      </w:r>
    </w:p>
    <w:p>
      <w:pPr>
        <w:pStyle w:val="24"/>
        <w:widowControl/>
        <w:autoSpaceDE w:val="true"/>
        <w:spacing w:lineRule="auto" w:line="360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Отличительная же особенность теневой экономики состоит в том, что она имеет дело не со зрелыми экономическими категор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имеет дело с волевыми акциями по поводу вещей, труда, вознаграждения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е основе лежит закон тотального присвоения, в первую очередь руководителями-доминантами, всего, что можно присво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невая экономика - это не экономика в собственном смысле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невая экономика – эт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изъятия у людей созданного материального продукт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насильственного отрыва людей от условий существования и средств к жизни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тайного присвоения богатств, несущие человеку внезапную, постоянную нужду и бедствия или преждевременную смерть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, в действующей правовой системе данные способы и методы не значатся как преступления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ледовательно, они не являются преследуемыми по зак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группы фактических преступлений теневой эконом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хищение государственного имущества (в разных размерах) под благовидным предлогом, выходящим за рамки юридического преследования (например, продажа государственных дач, крупного стадиона и т. п. частным лицам за бесцено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истематическое присвоение, дарение, захват (общественных, государственных и т. п.) земель, не влекущее за собой юридического пресле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зъятие продуктов питания, средств к существованию, создание искусственного дефицита, искусственного голода, произвольное повышение цен на предметы первой необходимости, произвольное удержание заработной платы на низком уровне, задержка выдачи заработанной платы на продолжительное врем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пецифические способы обогащения, не предусмотренные формальными узаконен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ые к заработку «конвертные» выплаты руководителям высокого ранг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арки «от имени» трудовых коллективов высоким начальника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средств из тайных статей госбюджет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тие специальных ненормированных личных банковских счетов известным политическим деятелям или их родственника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ъятие денежных сбережений людей через неурегулированную правом деятельность акционерных компани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так называемого бартерного обмена для присвоения материальных благ, прикрытое «премией» за долголетнюю работу на предприяти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можно говорить о новом виде фактических преступлений руководителей-тене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произвольно, деформируя соотношение основных цен в экономике, занижают цену на рабочую силу, баснословно увеличивают косвенные изъятия денежных средств у испол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ствие этого удаются скрытые формы насильственной экспроприации средств к существованию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Таким образом, анализ позитивной стороны преступления приводит нас к неожиданному результ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начинаем понимать, какую выгоду дает преступление для определенной категори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ы получаем возможность абстрагироваться от юридической формулы при осмыслении сущности преступного деяния, и выходим на скрытую, завуалированную фактическую преступ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очень развита в обществе, но о ней молчат официальная идеология, политика, статистика, юриспруден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е преступления сводят на нет качественную работу правоохранительных служ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ставят под сомнение возможность создания в нашей стране правов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делают правовой порядок иллюзорным и мист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в гуманитарное знание категории «фактическое преступление» позволяет социологии поставить проблему преступности в полном объе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Исследование субкультуры преступного ми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оциология преступления» занимается исследованиями субкультуры преступно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утвердился термин «контркульту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обозначает такую субкультуру, которая не просто отличается от доминирующей культуры, но и противостоит ей, находится в конфликте с господствующими ц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культура преступного мира по своему содержанию является контркульту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й складыв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й язык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я система ценностей, норм, законо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я мораль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фическая символик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и традици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и эталоны неправедного успех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я система обучения преступному поведению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на противостоит ценностям общества, морально оправдывает преступление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 ней возможно, например, такое противоречивое понятие, как «честный вор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Личность формируется и действует в соответствии с ценностями и нормами своего криминального окружения, не воспринимая ценностей культуры обще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«Виктимологический» анализ пре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Социология преступления призвана взять на себя груз углубления «виктимологического» анализа преступления, т. е. изучения его с позиции потерпевш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певшие от «юридической» и «фактической» преступности дают возмож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видеть глубину не только материального, но морального и социального ущерба от преступл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рисовать полную картину связей людей в преступлен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здать модель потерпевшего, типизировать их пове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наружить, как именно «фактические» преступления создают ситуацию, при которой аномия охватывает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временной России характерно, что общество в лице «новых русских» и безденежных, материально необеспеченных граждан сознательно, а иногда интуитивно ищет способы достижения «своей» справед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фиксировать как устойчивую закономерность следующее: потерпевшие готовят и реализуют свою систему способов и приемов защиты от преступлений, не обременяя себя необходимостью обращаться в милици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оциологический взгляд на преступление позволяет обнаружить новые, мало изученные грани насилия над людьми, расширить исследовательское поле за счет выхода в стихию теневой реальности юридической матери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ибакина Э.Н. Социологический подход к изучению преступления // Российский юридический журнал. - 1995. - № 8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ганов С.И., Кравченко А.И. Социология для юристов. – М.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еев В.В. Организационная преступность, уголовный терроризм в условиях глобализации // Социологические исследования. - 2002. - № 5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унеев В.В. Преступност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(методология прогноза) // Социологические исследования. - 1996. - №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баков А.А. Преступная субкультура // Социологические исследования. – 2001. - №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пунова Т.В. Подходы к объяснению преступности: противостояние или взаимодополнение // Социологические исследования. – 2006. - № 1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оциология. Учебник для вузов. – М.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тле (Quetelet) Ламбер Адольф Жак (1796-1874), бельгийский ученый, социолог-позитивист; один из создателей научной статистики, иностранный член-корреспондент Петербургской АН (1847). Установил, что некоторые массовые общественные явления (рождаемость, смертность, преступность и др.) подчиняются определенным закономерностям, применил математические методы к их изучению. Исследовал климат Бельг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ркгейм (Durkheim) Эмиль (1858-1917), французский социолог, основатель французской социологической школы. Выступил против индивидуально-психологического и биологического направлений, рассматривал общество как реальность, несводимую к совокупности индивидов. В то же время отводил определяющую роль в обществе «коллективному сознанию». Разделение труда считал основой общественной солидарности и трактовал социальные конфликты как патологическое явление. Основные сочинения: «О разделении общественного труда» (1893), «Самоубийство» (1897), «Элементарные формы религиозной жизни» (1912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рри (Ferri) Энрико (1856-1929), итальянский криминалист, последователь Ч. Ломброзо. С 1919 возглавлял комиссию по составлению проекта итальянского уголовного кодекса.</w:t>
      </w:r>
    </w:p>
  </w:footnote>
  <w:footnote w:id="5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визм (от лат. atavus — отдаленный предок), появление у организмов признаков, свойственных их далеким предкам (напр., трехпалость у современных лошадей, развитие хвостового придатка у человека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т Франц фон (1851-1919), австрийский юрист, один из основателей Международного союза криминалистов, представитель социологической школы уголовного прав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тон (Merton) Роберт Кинг (р. 1910), американский социолог, представитель структурно-функционального анализа. Выдвинул идею о т. н. теориях среднего уровня, которые должны связать эмпирические исследования и общую теорию социологии; разработал теорию аномии, поведения, отклоняющегося от социальных норм. С либерально-демократических позиций критикует бюрократические и милитаристские тенденции в США. Работы по социологии массовых коммуникаций, познания, нау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инквентность (от лат. delinquens — совершающий проступок), правонарушени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. Парк, К. Шоу, Г. Маккей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31"/>
        </w:tabs>
        <w:ind w:left="1031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062"/>
        </w:tabs>
        <w:ind w:left="851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851"/>
      <w:jc w:val="both"/>
    </w:pPr>
    <w:rPr>
      <w:i/>
      <w:iCs/>
      <w:color w:val="000000"/>
      <w:sz w:val="28"/>
      <w:szCs w:val="23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851"/>
      <w:jc w:val="both"/>
    </w:pPr>
    <w:rPr>
      <w:color w:val="000000"/>
      <w:sz w:val="28"/>
      <w:szCs w:val="23"/>
    </w:rPr>
  </w:style>
  <w:style w:type="paragraph" w:styleId="Style19">
    <w:name w:val="Цитатка"/>
    <w:basedOn w:val="24"/>
    <w:qFormat/>
    <w:pPr>
      <w:ind w:left="1701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left="1701" w:hanging="0"/>
      <w:jc w:val="both"/>
    </w:pPr>
    <w:rPr>
      <w:color w:val="000000"/>
      <w:sz w:val="28"/>
      <w:szCs w:val="23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7:00Z</dcterms:created>
  <dc:creator>Максимов</dc:creator>
  <dc:description/>
  <cp:keywords/>
  <dc:language>en-US</dc:language>
  <cp:lastModifiedBy>SYSTEM</cp:lastModifiedBy>
  <cp:lastPrinted>2006-06-20T21:51:00Z</cp:lastPrinted>
  <dcterms:modified xsi:type="dcterms:W3CDTF">2011-09-22T13:47:00Z</dcterms:modified>
  <cp:revision>2</cp:revision>
  <dc:subject/>
  <dc:title>МИНИСТЕРСТВО ВНУТРЕННИХ ДЕЛ РОССИЙСКОЙ ФЕДЕРАЦИИ</dc:title>
</cp:coreProperties>
</file>