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циология семь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shd w:fill="FFFFFF" w:val="clear"/>
        <w:spacing w:lineRule="auto" w:line="360" w:before="0" w:after="0"/>
        <w:ind w:left="0" w:firstLine="709"/>
        <w:contextualSpacing/>
        <w:jc w:val="center"/>
        <w:rPr/>
      </w:pPr>
      <w:r>
        <w:rPr>
          <w:rFonts w:cs="Times New Roman" w:ascii="Times New Roman" w:hAnsi="Times New Roman"/>
          <w:b/>
          <w:i/>
          <w:sz w:val="28"/>
          <w:szCs w:val="28"/>
        </w:rPr>
        <w:t>Брак и семья - социальные институты</w:t>
      </w:r>
    </w:p>
    <w:p>
      <w:pPr>
        <w:pStyle w:val="Style15"/>
        <w:shd w:fill="FFFFFF" w:val="clear"/>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и брак относятся к явлениям, интерес к которым всегда был устойчивым и массовым. Несмотря на всю изобретательность человека, огромное разнообразие политических, экономических и прочих организаций, практически в каждом обществе, начиная от примитивнейшего племени и кончая сложным социальным строем современного развитого государства, семья выступала и выступает как отчетливо выраженная социальная еди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емья </w:t>
      </w:r>
      <w:r>
        <w:rPr>
          <w:rFonts w:cs="Times New Roman" w:ascii="Times New Roman" w:hAnsi="Times New Roman"/>
          <w:sz w:val="28"/>
          <w:szCs w:val="28"/>
        </w:rPr>
        <w:t>— один из наиболее древних и значимых социальных институтов, но, тем не менее, нет оснований утверждать, что все другие социальные институты ведут свое происхождение от семьи и что все отношения подчинения, кооперации, солидарности строятся по образцу отношений между родителями и детьми, между супругами и между родственниками. Чем объяснить факт неизменного сохранения семьи в обществе? При всем разнообразии исходных позиций социологи сходятся в том, что семья и необходимость ее сохранения возникают из потребностей в физическом и духовном воспроизводстве насел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любом обществе семья имеет двойственный характер. С одной стороны, это социальный институт, с другой — малая группа, имеющая свои закономерности функционирования и развития. Отсюда ее зависимость от общественного строя, существующих экономических, политических, религиозных отношений и одновременно — относительная самостоятельность. С институтом семьи тесно связан другой общественный институт — институт </w:t>
      </w:r>
      <w:r>
        <w:rPr>
          <w:rFonts w:cs="Times New Roman" w:ascii="Times New Roman" w:hAnsi="Times New Roman"/>
          <w:i/>
          <w:iCs/>
          <w:sz w:val="28"/>
          <w:szCs w:val="28"/>
        </w:rPr>
        <w:t xml:space="preserve">брака </w:t>
      </w:r>
      <w:r>
        <w:rPr>
          <w:rFonts w:cs="Times New Roman" w:ascii="Times New Roman" w:hAnsi="Times New Roman"/>
          <w:sz w:val="28"/>
          <w:szCs w:val="28"/>
        </w:rPr>
        <w:t>— санкционированная обществом, социально и личностно целесообразная, устойчивая форма половых отношений.</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Семья </w:t>
      </w:r>
      <w:r>
        <w:rPr>
          <w:rFonts w:cs="Times New Roman" w:ascii="Times New Roman" w:hAnsi="Times New Roman"/>
          <w:sz w:val="28"/>
          <w:szCs w:val="28"/>
        </w:rPr>
        <w:t xml:space="preserve">— малая группа, основанная на кровнородственных связях и регулирующая отношения между супругами, родителями и детьми, а также ближайшими родственниками. Отличительным признаком семьи является совместное ведение домашнего хозяйства. Основу семьи составляет, как правило, </w:t>
      </w:r>
      <w:r>
        <w:rPr>
          <w:rFonts w:cs="Times New Roman" w:ascii="Times New Roman" w:hAnsi="Times New Roman"/>
          <w:i/>
          <w:iCs/>
          <w:sz w:val="28"/>
          <w:szCs w:val="28"/>
        </w:rPr>
        <w:t xml:space="preserve">брачная пара. </w:t>
      </w:r>
      <w:r>
        <w:rPr>
          <w:rFonts w:cs="Times New Roman" w:ascii="Times New Roman" w:hAnsi="Times New Roman"/>
          <w:sz w:val="28"/>
          <w:szCs w:val="28"/>
        </w:rPr>
        <w:t xml:space="preserve">Однако есть семьи, характеризующиеся совместным проживанием, общим ведением хозяйства, но юридически не оформленные. Количество таких семей в последнее время заметно увеличилось. Социологи вообще отмечают снижение желания и готовности населения к заключению брака, что особенно характерно для современных развитых стран. Кроме того, есть и </w:t>
      </w:r>
      <w:r>
        <w:rPr>
          <w:rFonts w:cs="Times New Roman" w:ascii="Times New Roman" w:hAnsi="Times New Roman"/>
          <w:i/>
          <w:iCs/>
          <w:sz w:val="28"/>
          <w:szCs w:val="28"/>
        </w:rPr>
        <w:t xml:space="preserve">неполные семьи, </w:t>
      </w:r>
      <w:r>
        <w:rPr>
          <w:rFonts w:cs="Times New Roman" w:ascii="Times New Roman" w:hAnsi="Times New Roman"/>
          <w:sz w:val="28"/>
          <w:szCs w:val="28"/>
        </w:rPr>
        <w:t>где отсутствует один из родителей или родительское поколение по каким-либо причинам не присутствует вообще (например, когда дети живут с бабушками-дедушками без родителей).</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2"/>
        </w:numPr>
        <w:shd w:fill="FFFFFF" w:val="clear"/>
        <w:spacing w:lineRule="auto" w:line="360" w:before="0" w:after="0"/>
        <w:ind w:left="0" w:firstLine="709"/>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t>Типы семьи</w:t>
      </w:r>
    </w:p>
    <w:p>
      <w:pPr>
        <w:pStyle w:val="Normal"/>
        <w:shd w:fill="FFFFFF" w:val="clear"/>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емьи в зависимости от представленности в них различных поколений бывают </w:t>
      </w:r>
      <w:r>
        <w:rPr>
          <w:rFonts w:cs="Times New Roman" w:ascii="Times New Roman" w:hAnsi="Times New Roman"/>
          <w:i/>
          <w:iCs/>
          <w:sz w:val="28"/>
          <w:szCs w:val="28"/>
        </w:rPr>
        <w:t xml:space="preserve">нуклеарными </w:t>
      </w:r>
      <w:r>
        <w:rPr>
          <w:rFonts w:cs="Times New Roman" w:ascii="Times New Roman" w:hAnsi="Times New Roman"/>
          <w:sz w:val="28"/>
          <w:szCs w:val="28"/>
        </w:rPr>
        <w:t xml:space="preserve">(родители и дети) и </w:t>
      </w:r>
      <w:r>
        <w:rPr>
          <w:rFonts w:cs="Times New Roman" w:ascii="Times New Roman" w:hAnsi="Times New Roman"/>
          <w:i/>
          <w:iCs/>
          <w:sz w:val="28"/>
          <w:szCs w:val="28"/>
        </w:rPr>
        <w:t xml:space="preserve">расширенными </w:t>
      </w:r>
      <w:r>
        <w:rPr>
          <w:rFonts w:cs="Times New Roman" w:ascii="Times New Roman" w:hAnsi="Times New Roman"/>
          <w:sz w:val="28"/>
          <w:szCs w:val="28"/>
        </w:rPr>
        <w:t>(супружеская пара, дети, родители кого-либо из супругов, другие родственники и пр.). Процессы индустриализации и урбанизации, широко развернувшиеся в современном мире, привели к преобладанию нуклеарной семь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зменения в составе и структуре семьи нередко служат поводом для пессимистических выводов об ослаблении семейно-родственных связей. В «нормальных» условиях, по Конту, семья должна обеспечить подчинение детей родителям по признаку возраста и женщин мужчинам по признаку пола. В настоящее время оба параметра существенно меняются. Молодежь все раньше покидает родительский дом, стремится жить самостоятельно и все чаще выбирает другую профессию, нежели профессия родителей. Эмансипация женщин тоже вносит свой вклад в разрушение иерархической организации семьи. В связи с этим по характеру распределения семейных обязанностей, по тому, как решается в семье вопрос о лидерстве, социологи выделяют на сегодняшний день </w:t>
      </w:r>
      <w:r>
        <w:rPr>
          <w:rFonts w:cs="Times New Roman" w:ascii="Times New Roman" w:hAnsi="Times New Roman"/>
          <w:i/>
          <w:iCs/>
          <w:sz w:val="28"/>
          <w:szCs w:val="28"/>
        </w:rPr>
        <w:t xml:space="preserve">три </w:t>
      </w:r>
      <w:r>
        <w:rPr>
          <w:rFonts w:cs="Times New Roman" w:ascii="Times New Roman" w:hAnsi="Times New Roman"/>
          <w:sz w:val="28"/>
          <w:szCs w:val="28"/>
        </w:rPr>
        <w:t>основных типа семьи.</w:t>
      </w:r>
    </w:p>
    <w:p>
      <w:pPr>
        <w:pStyle w:val="Normal"/>
        <w:widowControl w:val="false"/>
        <w:numPr>
          <w:ilvl w:val="0"/>
          <w:numId w:val="7"/>
        </w:numPr>
        <w:shd w:fill="FFFFFF" w:val="clear"/>
        <w:tabs>
          <w:tab w:val="clear" w:pos="708"/>
          <w:tab w:val="left" w:pos="614" w:leader="none"/>
        </w:tabs>
        <w:autoSpaceDE w:val="false"/>
        <w:spacing w:lineRule="auto" w:line="360" w:before="0" w:after="0"/>
        <w:ind w:left="0" w:firstLine="709"/>
        <w:jc w:val="both"/>
        <w:rPr/>
      </w:pPr>
      <w:r>
        <w:rPr>
          <w:rFonts w:cs="Times New Roman" w:ascii="Times New Roman" w:hAnsi="Times New Roman"/>
          <w:i/>
          <w:iCs/>
          <w:sz w:val="28"/>
          <w:szCs w:val="28"/>
        </w:rPr>
        <w:t xml:space="preserve">Традиционная </w:t>
      </w:r>
      <w:r>
        <w:rPr>
          <w:rFonts w:cs="Times New Roman" w:ascii="Times New Roman" w:hAnsi="Times New Roman"/>
          <w:sz w:val="28"/>
          <w:szCs w:val="28"/>
        </w:rPr>
        <w:t xml:space="preserve">(или патриархальная) семья. Такой тип организации семьи предполагает существование под одной крышей минимум трех поколений, и роль лидера отводится старшему мужчине. Для традиционной семьи характерны: </w:t>
      </w:r>
      <w:r>
        <w:rPr>
          <w:rFonts w:cs="Times New Roman" w:ascii="Times New Roman" w:hAnsi="Times New Roman"/>
          <w:i/>
          <w:iCs/>
          <w:sz w:val="28"/>
          <w:szCs w:val="28"/>
        </w:rPr>
        <w:t xml:space="preserve">а) </w:t>
      </w:r>
      <w:r>
        <w:rPr>
          <w:rFonts w:cs="Times New Roman" w:ascii="Times New Roman" w:hAnsi="Times New Roman"/>
          <w:sz w:val="28"/>
          <w:szCs w:val="28"/>
        </w:rPr>
        <w:t xml:space="preserve">экономическая зависимость женщины от супруга; </w:t>
      </w:r>
      <w:r>
        <w:rPr>
          <w:rFonts w:cs="Times New Roman" w:ascii="Times New Roman" w:hAnsi="Times New Roman"/>
          <w:i/>
          <w:iCs/>
          <w:sz w:val="28"/>
          <w:szCs w:val="28"/>
        </w:rPr>
        <w:t xml:space="preserve">б) </w:t>
      </w:r>
      <w:r>
        <w:rPr>
          <w:rFonts w:cs="Times New Roman" w:ascii="Times New Roman" w:hAnsi="Times New Roman"/>
          <w:sz w:val="28"/>
          <w:szCs w:val="28"/>
        </w:rPr>
        <w:t xml:space="preserve">функционально четкое разделение сфер семейной жизни и закрепление мужских и женских обязанностей (муж — кормилец, жена — хозяйка); </w:t>
      </w:r>
      <w:r>
        <w:rPr>
          <w:rFonts w:cs="Times New Roman" w:ascii="Times New Roman" w:hAnsi="Times New Roman"/>
          <w:i/>
          <w:iCs/>
          <w:sz w:val="28"/>
          <w:szCs w:val="28"/>
        </w:rPr>
        <w:t xml:space="preserve">в) </w:t>
      </w:r>
      <w:r>
        <w:rPr>
          <w:rFonts w:cs="Times New Roman" w:ascii="Times New Roman" w:hAnsi="Times New Roman"/>
          <w:sz w:val="28"/>
          <w:szCs w:val="28"/>
        </w:rPr>
        <w:t>признание безусловного приоритета мужчины в вопросах семейного главенства.</w:t>
      </w:r>
    </w:p>
    <w:p>
      <w:pPr>
        <w:pStyle w:val="Normal"/>
        <w:widowControl w:val="false"/>
        <w:numPr>
          <w:ilvl w:val="0"/>
          <w:numId w:val="7"/>
        </w:numPr>
        <w:shd w:fill="FFFFFF" w:val="clear"/>
        <w:tabs>
          <w:tab w:val="clear" w:pos="708"/>
          <w:tab w:val="left" w:pos="614" w:leader="none"/>
        </w:tabs>
        <w:autoSpaceDE w:val="false"/>
        <w:spacing w:lineRule="auto" w:line="360" w:before="0" w:after="0"/>
        <w:ind w:left="0" w:firstLine="709"/>
        <w:jc w:val="both"/>
        <w:rPr/>
      </w:pPr>
      <w:r>
        <w:rPr>
          <w:rFonts w:cs="Times New Roman" w:ascii="Times New Roman" w:hAnsi="Times New Roman"/>
          <w:i/>
          <w:iCs/>
          <w:sz w:val="28"/>
          <w:szCs w:val="28"/>
        </w:rPr>
        <w:t xml:space="preserve">Неотрадиционная </w:t>
      </w:r>
      <w:r>
        <w:rPr>
          <w:rFonts w:cs="Times New Roman" w:ascii="Times New Roman" w:hAnsi="Times New Roman"/>
          <w:sz w:val="28"/>
          <w:szCs w:val="28"/>
        </w:rPr>
        <w:t>семья. В ней сохраняются традиционные установки на мужское лидерство и разграничение мужских и женских семейных обязанностей, но в отличие от семей первого типа без достаточных на то объективных экономических оснований. Такой тип семьи социологи называют эксплуататорским, поскольку наряду с правом на равное с мужчиной участие в общественном труде женщина получает «исключительное» право на домашний труд.</w:t>
      </w:r>
    </w:p>
    <w:p>
      <w:pPr>
        <w:pStyle w:val="Normal"/>
        <w:widowControl w:val="false"/>
        <w:numPr>
          <w:ilvl w:val="0"/>
          <w:numId w:val="7"/>
        </w:numPr>
        <w:shd w:fill="FFFFFF" w:val="clear"/>
        <w:tabs>
          <w:tab w:val="clear" w:pos="708"/>
          <w:tab w:val="left" w:pos="614" w:leader="none"/>
        </w:tabs>
        <w:autoSpaceDE w:val="false"/>
        <w:spacing w:lineRule="auto" w:line="360" w:before="0" w:after="0"/>
        <w:ind w:left="0" w:firstLine="709"/>
        <w:jc w:val="both"/>
        <w:rPr/>
      </w:pPr>
      <w:r>
        <w:rPr>
          <w:rFonts w:cs="Times New Roman" w:ascii="Times New Roman" w:hAnsi="Times New Roman"/>
          <w:i/>
          <w:iCs/>
          <w:sz w:val="28"/>
          <w:szCs w:val="28"/>
        </w:rPr>
        <w:t xml:space="preserve">Эгалитарная </w:t>
      </w:r>
      <w:r>
        <w:rPr>
          <w:rFonts w:cs="Times New Roman" w:ascii="Times New Roman" w:hAnsi="Times New Roman"/>
          <w:sz w:val="28"/>
          <w:szCs w:val="28"/>
        </w:rPr>
        <w:t xml:space="preserve">семья (семья равных). Для семьи такого типа характерны: </w:t>
      </w:r>
      <w:r>
        <w:rPr>
          <w:rFonts w:cs="Times New Roman" w:ascii="Times New Roman" w:hAnsi="Times New Roman"/>
          <w:i/>
          <w:iCs/>
          <w:sz w:val="28"/>
          <w:szCs w:val="28"/>
        </w:rPr>
        <w:t xml:space="preserve">а) </w:t>
      </w:r>
      <w:r>
        <w:rPr>
          <w:rFonts w:cs="Times New Roman" w:ascii="Times New Roman" w:hAnsi="Times New Roman"/>
          <w:sz w:val="28"/>
          <w:szCs w:val="28"/>
        </w:rPr>
        <w:t xml:space="preserve">справедливое, пропорциональное разделение домашних обязанностей между членами семьи, взаимозаменяемость супругов в решении бытовых проблем (так называемая «ролевая симметрия»); </w:t>
      </w:r>
      <w:r>
        <w:rPr>
          <w:rFonts w:cs="Times New Roman" w:ascii="Times New Roman" w:hAnsi="Times New Roman"/>
          <w:i/>
          <w:iCs/>
          <w:sz w:val="28"/>
          <w:szCs w:val="28"/>
        </w:rPr>
        <w:t xml:space="preserve">б) </w:t>
      </w:r>
      <w:r>
        <w:rPr>
          <w:rFonts w:cs="Times New Roman" w:ascii="Times New Roman" w:hAnsi="Times New Roman"/>
          <w:sz w:val="28"/>
          <w:szCs w:val="28"/>
        </w:rPr>
        <w:t xml:space="preserve">обсуждение основных проблем и совместное принятие важных для семьи решений; </w:t>
      </w:r>
      <w:r>
        <w:rPr>
          <w:rFonts w:cs="Times New Roman" w:ascii="Times New Roman" w:hAnsi="Times New Roman"/>
          <w:i/>
          <w:iCs/>
          <w:sz w:val="28"/>
          <w:szCs w:val="28"/>
        </w:rPr>
        <w:t xml:space="preserve">в) </w:t>
      </w:r>
      <w:r>
        <w:rPr>
          <w:rFonts w:cs="Times New Roman" w:ascii="Times New Roman" w:hAnsi="Times New Roman"/>
          <w:sz w:val="28"/>
          <w:szCs w:val="28"/>
        </w:rPr>
        <w:t>эмоциональная насыщенность отношений.</w:t>
      </w:r>
    </w:p>
    <w:p>
      <w:pPr>
        <w:pStyle w:val="Normal"/>
        <w:spacing w:lineRule="auto" w:line="360" w:before="0" w:after="0"/>
        <w:ind w:firstLine="709"/>
        <w:jc w:val="both"/>
        <w:rPr/>
      </w:pPr>
      <w:r>
        <w:rPr>
          <w:rFonts w:cs="Times New Roman" w:ascii="Times New Roman" w:hAnsi="Times New Roman"/>
          <w:sz w:val="28"/>
          <w:szCs w:val="28"/>
        </w:rPr>
        <w:t xml:space="preserve">Существуют и </w:t>
      </w:r>
      <w:r>
        <w:rPr>
          <w:rFonts w:cs="Times New Roman" w:ascii="Times New Roman" w:hAnsi="Times New Roman"/>
          <w:i/>
          <w:iCs/>
          <w:sz w:val="28"/>
          <w:szCs w:val="28"/>
        </w:rPr>
        <w:t xml:space="preserve">переходные </w:t>
      </w:r>
      <w:r>
        <w:rPr>
          <w:rFonts w:cs="Times New Roman" w:ascii="Times New Roman" w:hAnsi="Times New Roman"/>
          <w:sz w:val="28"/>
          <w:szCs w:val="28"/>
        </w:rPr>
        <w:t>типы семей, в которых ролевые установки мужчин носят более традиционный характер, нежели их фактическое поведение, либо, наоборот, при демократических ролевых установках мужчины мало участвуют в ведении домашнего хозяйства.</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в современной семье не только трансформируются традиционные роли женщин в связи с их массовым участием в профессиональной деятельности, но и изменяются роли мужчин. Например, в западноевропейских странах уже не являются аномальными и из ряда вон выходящими случаи, когда мужчина берет отпуск по уходу за ребенком. Поэтому важно выяснить, как супруги воспринимают новую ситуацию, готовы лиони к перераспределению семейных обязанностей, от чего зависит лидерство в семье.</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3"/>
        </w:numPr>
        <w:shd w:fill="FFFFFF" w:val="clear"/>
        <w:spacing w:lineRule="auto" w:line="360" w:before="0" w:after="0"/>
        <w:ind w:left="0"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Важнейшие функции семьи</w:t>
      </w:r>
    </w:p>
    <w:p>
      <w:pPr>
        <w:pStyle w:val="Normal"/>
        <w:shd w:fill="FFFFFF" w:val="clear"/>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всегда выполняет целый ряд функций, среди которых важнейшими являются репродуктивная, воспитательная, хозяйственно-экономическая и рекреационная.</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numPr>
          <w:ilvl w:val="0"/>
          <w:numId w:val="5"/>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Репродуктивная функция</w:t>
      </w:r>
    </w:p>
    <w:p>
      <w:pPr>
        <w:pStyle w:val="Normal"/>
        <w:shd w:fill="FFFFFF" w:val="clear"/>
        <w:tabs>
          <w:tab w:val="clear" w:pos="708"/>
          <w:tab w:val="left" w:pos="2002" w:leader="none"/>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tabs>
          <w:tab w:val="clear" w:pos="708"/>
          <w:tab w:val="left" w:pos="2002" w:leader="none"/>
        </w:tabs>
        <w:spacing w:lineRule="auto" w:line="360" w:before="0" w:after="0"/>
        <w:ind w:firstLine="709"/>
        <w:jc w:val="both"/>
        <w:rPr/>
      </w:pPr>
      <w:r>
        <w:rPr>
          <w:rFonts w:cs="Times New Roman" w:ascii="Times New Roman" w:hAnsi="Times New Roman"/>
          <w:sz w:val="28"/>
          <w:szCs w:val="28"/>
        </w:rPr>
        <w:t>Это воспроизводство в детях численности родителей. Чтобы через 25—30 лет уровень населения в нашей стране не снизился, количество детей в каждой семье должно быть не менее двух. Статистика показывает, что для простого воспроизводства населения России необходимо, чтобы примерно 50% семей имело по двое детей и 50% — по трое. Но социально-демографическая ситуация в настоящее время вызывает большую озабоченность у многих специалистов. Для нее характерны снижение уровня рождаемости, старение населения, увеличение количества однодетных и бездетных семей, рост внебрачной рождаемости. По данным социологических исследований, из общего количества новорожденных в середине 80-х годов примерно третья часть родилась вне брака, а возрастная группа 16-17-летних матерей составляет почти половину. Многие из этих детей пополняют контингенты детских домов, потому что родители попросту отказываются от каких бы то ни было обязательств по отношению к ним. Наряду с этим пятая часть супружеских пар вообще не желает иметь детей. Среди мотивов ограничения числа детей или отказа от деторождения в 80-х годах преобладали следующие: не с кем оставить ребенка, необходимо дать хорошее воспитание уже имеющимся детям, стесненные жилищные условия, материальные затруднения, перегрузка домашним хозяйством, желание «пожить для себ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х годах происходят существенные изменения в мотивации ограничения рождаемости: на первый план выходят материально-экономические причины и появляется такой мотив, как неуверенность в завтрашнем дне. Процесс уменьшения числа детей в семье «стимулируется» и ростом разводов (или их угроз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не только конфликтующие, но и сравнительно благополучные в плане стабильности пары нередко не решаются заводить второго, третьего, а подчас даже одного ребенка, опасаясь, что их брак будет столь же непрочен, как и многие другие. Наблюдаются непропорционально большие различия между рождаемостью в разных регионах страны и у разных групп населения. Наиболее низкая рождаемость в крупных городах. У женщин с высшим образованием показатель рождаемости почти в три раза ниже, чем у женщин с начальным образованием. Примерно во столько же раз превышает среднюю норму рождаемости число детей у психически больных и умственно отсталых ли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ситуация чревата по меньшей мере двумя опасностями. Первая состоит в том, что ряд регионов оказался перед чертой, за которой может начаться депопуляция. Вторая опасность — возрастание у населения патологического груза, врожденной умственной отсталости и тяжелых наследственных заболеваний.</w:t>
      </w:r>
    </w:p>
    <w:p>
      <w:pPr>
        <w:pStyle w:val="Normal"/>
        <w:spacing w:lineRule="auto" w:line="360" w:before="0" w:after="0"/>
        <w:ind w:firstLine="709"/>
        <w:jc w:val="both"/>
        <w:rPr/>
      </w:pPr>
      <w:r>
        <w:rPr>
          <w:rFonts w:cs="Times New Roman" w:ascii="Times New Roman" w:hAnsi="Times New Roman"/>
          <w:sz w:val="28"/>
          <w:szCs w:val="28"/>
        </w:rPr>
        <w:t>Вместе с тем надежды на рост рождаемости при сохранении существующего положения, когда подавляющее большинство женщин вне зависимости от числа воспитываемых детей, от своего отношения к профессиональной деятельности и материнству должны работать,— всего лишь прекраснодушная утопия. Если к этому прибавить угрозу безработицы (а в нашей стране безработица уже имеет ярко выраженное женское лицо), рост цен на товары детского ассортимента, никак не соотносимый с размерами дотаций на детей, уровень и качество бесплатного медицинского обслуживания и постепенный перевод его на платную основу, то перспективы становятся почти катастрофическими/ Социологические исследования по демографической проблематике обнаруживают устойчивую тенденцию: идеальное количество детей всегда выше желаемого, желаемое — выше фактического. При этом с увеличением возраста опрашиваемых эти показатели изменяются в сторону умень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емьи, обладающие оптимальными возможностями в области воспроизводства и воспитания нового поколения, почти до предела ограничивают свою репродуктивную функцию. Особенно заметен этот процесс в крупных городах. При сходстве основных тенденций репродуктивного поведения населения (снижение рождаемости, уменьшение числа многодетных и увеличение числа бездетных семей) социологи отмечают и некоторые различия между странами. Так, в Германии в отличие от России нет тенденции к увеличению удельного веса семей с одним ребенком.</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numPr>
          <w:ilvl w:val="0"/>
          <w:numId w:val="5"/>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Воспитательная функция</w:t>
      </w:r>
    </w:p>
    <w:p>
      <w:pPr>
        <w:pStyle w:val="Normal"/>
        <w:shd w:fill="FFFFFF" w:val="clear"/>
        <w:tabs>
          <w:tab w:val="clear" w:pos="708"/>
          <w:tab w:val="left" w:pos="1992" w:leader="none"/>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tabs>
          <w:tab w:val="clear" w:pos="708"/>
          <w:tab w:val="left" w:pos="1992" w:leader="none"/>
        </w:tabs>
        <w:spacing w:lineRule="auto" w:line="360" w:before="0" w:after="0"/>
        <w:ind w:firstLine="709"/>
        <w:jc w:val="both"/>
        <w:rPr/>
      </w:pPr>
      <w:r>
        <w:rPr>
          <w:rFonts w:cs="Times New Roman" w:ascii="Times New Roman" w:hAnsi="Times New Roman"/>
          <w:sz w:val="28"/>
          <w:szCs w:val="28"/>
        </w:rPr>
        <w:t>С репродуктивной функцией тесно связана другая функция семьи — воспитательная. Давно известно, что для нормального, полноценного развития ребенка семья жизненно необходима, и ее нельзя заменить никакими другими институтами или общественными учреждениями. Психологи и педагоги отмечают, что если с рождения до трех лет ребенок лишен достаточного количества внимания, заботы, тепла, непосредственного эмоционального контакта со взрослыми и прежде всего с матерью, то естественное протекание формирования многих социально значимых качеств детей нарушается, растягивается на продолжительное время, а в некоторых случаях блокируется полностью, становится невосполнимым.</w:t>
      </w:r>
    </w:p>
    <w:p>
      <w:pPr>
        <w:pStyle w:val="Normal"/>
        <w:spacing w:lineRule="auto" w:line="360" w:before="0" w:after="0"/>
        <w:ind w:firstLine="709"/>
        <w:jc w:val="both"/>
        <w:rPr/>
      </w:pPr>
      <w:r>
        <w:rPr>
          <w:rFonts w:cs="Times New Roman" w:ascii="Times New Roman" w:hAnsi="Times New Roman"/>
          <w:sz w:val="28"/>
          <w:szCs w:val="28"/>
        </w:rPr>
        <w:t>Существенное влияние на формирование личности ребенка оказывает и атмосфера внутри семьи. Установлено, что пьянство родителей является одной из важнейших причин негативных отклонений в поведении детей и детской преступности. По некоторым данным, у несовершеннолетних правонарушителей более чем в 80% случаев пьянствовали один или оба родителя. Большинство фактов детского аморализма и преступности подростков связано с употреблением спиртного. Особую озабоченность вызывает растущий алкоголизм женщин. При этом наблюдается весьма тревожный симптом: темпы роста женского алкоголизма в полтора-два раза превышают темпы роста мужского алкогол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факторы падения воспитательной роли семьи тесно связаны с происходящими в ней серьезными переменами. Переход от семьи традиционного типа к современной, основанной на равенстве супругов, привел к утрате непререкаемого авторитета мужчины и снижению согласованности воспитательных воздействий родителей (показательно, что большинство подростков воспринимают отца и мать автономно, изолированно, для них родители как единое целое будто бы не существуют). В современной семье нередки разные, а то и взаимоисключающие понятия матери и отца о воспитании, о том, как надо жить вообщ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ологи выделяют несколько достаточно устойчивых </w:t>
      </w:r>
      <w:r>
        <w:rPr>
          <w:rFonts w:cs="Times New Roman" w:ascii="Times New Roman" w:hAnsi="Times New Roman"/>
          <w:i/>
          <w:iCs/>
          <w:sz w:val="28"/>
          <w:szCs w:val="28"/>
        </w:rPr>
        <w:t>стереотипов семейного воспитания.</w:t>
      </w:r>
    </w:p>
    <w:p>
      <w:pPr>
        <w:pStyle w:val="Style15"/>
        <w:numPr>
          <w:ilvl w:val="0"/>
          <w:numId w:val="1"/>
        </w:numPr>
        <w:shd w:fill="FFFFFF" w:val="clear"/>
        <w:tabs>
          <w:tab w:val="clear" w:pos="708"/>
          <w:tab w:val="left" w:pos="643" w:leader="none"/>
        </w:tabs>
        <w:spacing w:lineRule="auto" w:line="360" w:before="0" w:after="0"/>
        <w:ind w:left="0" w:firstLine="709"/>
        <w:contextualSpacing/>
        <w:jc w:val="both"/>
        <w:rPr/>
      </w:pPr>
      <w:r>
        <w:rPr>
          <w:rFonts w:cs="Times New Roman" w:ascii="Times New Roman" w:hAnsi="Times New Roman"/>
          <w:i/>
          <w:iCs/>
          <w:sz w:val="28"/>
          <w:szCs w:val="28"/>
        </w:rPr>
        <w:t xml:space="preserve">Детоцентризм, </w:t>
      </w:r>
      <w:r>
        <w:rPr>
          <w:rFonts w:cs="Times New Roman" w:ascii="Times New Roman" w:hAnsi="Times New Roman"/>
          <w:sz w:val="28"/>
          <w:szCs w:val="28"/>
        </w:rPr>
        <w:t>т.е. всепрощенческое отношение к детям, ложно понимаемая любовь к ним. В таких семьях дети вырастают избалованными, не приемлют разумных запретов и обязанностей, в том числе и долга перед родителями. Как правило, их полностью обслуживают старшие члены семьи. Подобная тенденция наиболее характерна для тех семей, в которых растет один ребенок и (или) воспитание возложено на бабушек и дедушек, оберегающих своих внуков от жизненных трудностей. В результате вырастают эгоцентричные, инфантильные молодые люди, не умеющие и не желающие брать ответственность на себя.</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iCs/>
          <w:sz w:val="28"/>
          <w:szCs w:val="28"/>
        </w:rPr>
        <w:t xml:space="preserve">Профессионализм, </w:t>
      </w:r>
      <w:r>
        <w:rPr>
          <w:rFonts w:cs="Times New Roman" w:ascii="Times New Roman" w:hAnsi="Times New Roman"/>
          <w:sz w:val="28"/>
          <w:szCs w:val="28"/>
        </w:rPr>
        <w:t>т.е тенденция своеобразного отказа родителей от воспитания детей под предлогом того, что этим должны заниматься педагоги, воспитатели-профессионалы в детских садах и школах. Такие родители считают своим долгом, прежде всего, материально обеспечить своих детей. К «воспитательным» воздействиям они прибегают обычно лишь тогда, когда ребенок провинился или «мешает» им. Чаще всего их воспитательные воздействия имеют форму строгого запрета, брани и даже телесных наказаний. Таким образом, родители и дети оказываются выключенными из жизни друг друга, уровень доверительности в их общении минимален, круг совместно обсуждаемых проблем крайне узок. В силу этого у ребенка в такой семье отсутствует опыт диалога с взрослыми, слабо развита потребность во взаимодействии со старшими, что впоследствии может осложнить его социальные контакты.</w:t>
      </w:r>
    </w:p>
    <w:p>
      <w:pPr>
        <w:pStyle w:val="Style15"/>
        <w:numPr>
          <w:ilvl w:val="0"/>
          <w:numId w:val="1"/>
        </w:numPr>
        <w:spacing w:lineRule="auto" w:line="360" w:before="0" w:after="0"/>
        <w:ind w:left="0" w:firstLine="709"/>
        <w:contextualSpacing/>
        <w:jc w:val="both"/>
        <w:rPr/>
      </w:pPr>
      <w:r>
        <w:rPr>
          <w:rFonts w:cs="Times New Roman" w:ascii="Times New Roman" w:hAnsi="Times New Roman"/>
          <w:i/>
          <w:iCs/>
          <w:sz w:val="28"/>
          <w:szCs w:val="28"/>
        </w:rPr>
        <w:t xml:space="preserve">Прагматизм, </w:t>
      </w:r>
      <w:r>
        <w:rPr>
          <w:rFonts w:cs="Times New Roman" w:ascii="Times New Roman" w:hAnsi="Times New Roman"/>
          <w:sz w:val="28"/>
          <w:szCs w:val="28"/>
        </w:rPr>
        <w:t>т.е. воспитание, цель которого — выработка у детей «практичности», умения «ловко устраивать свои дела», ориентации прежде всего на получение непосредственной материальной выгоды. Очевидно, что существует опасность усиления прагматической тенденции в воспитании при переходе к рыночным отношениям, когда именно утилитаристское поведение расценивается па уровне обыденного сознания как наиболее адекватное новым условиям, как стратегия выжи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мье главным образом воспитываются дети. Но этим далеко не исчерпывается ее воспитательная роль. Семья оказывает огромное влияние на развитие личности каждого ее члена, расширяя или, наоборот, ограничивая пространство для самореализации не только детей, но и взросл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Хозяйственно-экономическая функция</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Эта функция семьи охватывает различные экономическая аспекты семейных отношений: ведение домашнего хозяйства, составление и использование семейного бюджета, организацию семейного потребления, проблему распределения домашнего труда, поддержку и опеку над престарелыми и инвалидами и т.д. В нашей стране, где невысок уровень механизации в быту, труднодоступна сеть бытовых услуг, бытовые проблемы ложатся в первую очередь на плечи женщин, усугубляя и без того нелегкий конфликт ролей — противоречия между профессиональной деятельностью .женщины и ее семейными обязанностями, между ролью жены, матери и труженицы. Однако массовые опросы показывают, что лишь небольшой процент женщин (5%) выбирает в качестве наиболее привлекательного образ жизни семейной неработающей женщины, посвятившей себя исключительно заботе о детях и муже. Уравнивание себя с мужчинами в отношении к работе, продолжительности рабочего времени и размеров отпусков допускает всего 1% опрошенных женщин. Между тем более половины считают, что рабочее время женщин могло бы быть короче, чем у мужчин, а ежегодный отпуск — длиннее.</w:t>
      </w:r>
    </w:p>
    <w:p>
      <w:pPr>
        <w:pStyle w:val="Normal"/>
        <w:shd w:fill="FFFFFF" w:val="clear"/>
        <w:tabs>
          <w:tab w:val="clear" w:pos="708"/>
          <w:tab w:val="left" w:pos="20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читывая существующее положение дел, сознавая, что государство не способно предоставить женщинам выбор предпочтительного для них образа жизни, единственный реальный вариант решения проблемы двойной занятости женщин — перераспределение семейно-бытовых обязанностей.</w:t>
      </w:r>
    </w:p>
    <w:p>
      <w:pPr>
        <w:pStyle w:val="Normal"/>
        <w:shd w:fill="FFFFFF" w:val="clear"/>
        <w:tabs>
          <w:tab w:val="clear" w:pos="708"/>
          <w:tab w:val="left" w:pos="20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Рекреационная функция</w:t>
      </w:r>
    </w:p>
    <w:p>
      <w:pPr>
        <w:pStyle w:val="Normal"/>
        <w:shd w:fill="FFFFFF" w:val="clear"/>
        <w:tabs>
          <w:tab w:val="clear" w:pos="708"/>
          <w:tab w:val="left" w:pos="2011" w:leader="none"/>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tabs>
          <w:tab w:val="clear" w:pos="708"/>
          <w:tab w:val="left" w:pos="2011" w:leader="none"/>
        </w:tabs>
        <w:spacing w:lineRule="auto" w:line="360" w:before="0" w:after="0"/>
        <w:ind w:firstLine="709"/>
        <w:jc w:val="both"/>
        <w:rPr/>
      </w:pPr>
      <w:r>
        <w:rPr>
          <w:rFonts w:cs="Times New Roman" w:ascii="Times New Roman" w:hAnsi="Times New Roman"/>
          <w:sz w:val="28"/>
          <w:szCs w:val="28"/>
        </w:rPr>
        <w:t>Эта функция семьи приобретает все большее значение в наше время. В условиях убыстряющегося ритма жизни, роста всякого рода социальных и психологических нагрузок, увеличения количества стрессовых ситуаций семья принимает на себя особую терапевтическую роль. Она должна стать «оазисом» спокойствия, уверенности, создавать столь важное для человека чувство безопасности и психологического комфорта, обеспечивать эмоциональную поддержку и сохранение общего жизненного тонуса. Рекреационная функция включает в себя и духовно-эстетические моменты, в том числе организацию семейного досуга и отдыха. Рекреационные аспекты семейной жизни теснейшим образом связаны с культурой семейных отношений, а это, как никогда ранее, влияет на жизнедеятельность семьи вообще, на ее стабильность и, в конечном счете, на само существование брачной па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все функции семьи тесно взаимосвязаны, но их соотношение и удельный вес могут быть различны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Тенденции развития семейно-брачных отношений</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сследование проблем, связанных с семьей, приобретает все большее значение, как в теоретическом, так и в практическом, жизненном плане. Известно, что </w:t>
      </w:r>
      <w:r>
        <w:rPr>
          <w:rFonts w:cs="Times New Roman" w:ascii="Times New Roman" w:hAnsi="Times New Roman"/>
          <w:i/>
          <w:iCs/>
          <w:sz w:val="28"/>
          <w:szCs w:val="28"/>
        </w:rPr>
        <w:t xml:space="preserve">нестабильность брака и семьи, </w:t>
      </w:r>
      <w:r>
        <w:rPr>
          <w:rFonts w:cs="Times New Roman" w:ascii="Times New Roman" w:hAnsi="Times New Roman"/>
          <w:sz w:val="28"/>
          <w:szCs w:val="28"/>
        </w:rPr>
        <w:t>проявляющаяся в росте числа разводов, характерна практически для всех развитых стран мира. Это объясняется влиянием урбанизации и вызванной ею интенсивной миграцией населения, эмансипацией женщин, научно-технической революцией, причинами социально-экономического, культурного, этнического, религиоз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институт семьи перевеивает трудные времена. Отпали многие факторы, стабилизирующие семью извне: экономическая зависимость женщины от супруга, юридический, религиозный, моральный запрет или осуждение разводов. В этих условиях определяющее значение для стабильности брака приобретают внутренние факторы, присущие семье. Многочисленные социологические исследования показывают: в основе развода в подавляющем большинстве случаев лежит </w:t>
      </w:r>
      <w:r>
        <w:rPr>
          <w:rFonts w:cs="Times New Roman" w:ascii="Times New Roman" w:hAnsi="Times New Roman"/>
          <w:i/>
          <w:iCs/>
          <w:sz w:val="28"/>
          <w:szCs w:val="28"/>
        </w:rPr>
        <w:t xml:space="preserve">конфликт </w:t>
      </w:r>
      <w:r>
        <w:rPr>
          <w:rFonts w:cs="Times New Roman" w:ascii="Times New Roman" w:hAnsi="Times New Roman"/>
          <w:sz w:val="28"/>
          <w:szCs w:val="28"/>
        </w:rPr>
        <w:t>между супругами, достигший такой степени, что разрешить его можно только путем расторжения бр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Конфликт в семье</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ся несколько уровней супружеских взаимоотношений, на которых могут происходить конфликты.</w:t>
      </w:r>
    </w:p>
    <w:p>
      <w:pPr>
        <w:pStyle w:val="Normal"/>
        <w:widowControl w:val="false"/>
        <w:numPr>
          <w:ilvl w:val="0"/>
          <w:numId w:val="4"/>
        </w:numPr>
        <w:shd w:fill="FFFFFF" w:val="clear"/>
        <w:tabs>
          <w:tab w:val="clear" w:pos="708"/>
          <w:tab w:val="left" w:pos="614" w:leader="none"/>
        </w:tabs>
        <w:autoSpaceDE w:val="false"/>
        <w:spacing w:lineRule="auto" w:line="360" w:before="0" w:after="0"/>
        <w:ind w:left="0" w:firstLine="709"/>
        <w:jc w:val="both"/>
        <w:rPr/>
      </w:pPr>
      <w:r>
        <w:rPr>
          <w:rFonts w:cs="Times New Roman" w:ascii="Times New Roman" w:hAnsi="Times New Roman"/>
          <w:i/>
          <w:iCs/>
          <w:sz w:val="28"/>
          <w:szCs w:val="28"/>
        </w:rPr>
        <w:t xml:space="preserve">Психофизиологический </w:t>
      </w:r>
      <w:r>
        <w:rPr>
          <w:rFonts w:cs="Times New Roman" w:ascii="Times New Roman" w:hAnsi="Times New Roman"/>
          <w:sz w:val="28"/>
          <w:szCs w:val="28"/>
        </w:rPr>
        <w:t>— дисгармония проявляется в нарушении сексуальной жизни. В целом явление это встречается довольно часто, однако как основную причину решения о разводе его отмечают лишь немногие.</w:t>
      </w:r>
    </w:p>
    <w:p>
      <w:pPr>
        <w:pStyle w:val="Normal"/>
        <w:widowControl w:val="false"/>
        <w:numPr>
          <w:ilvl w:val="0"/>
          <w:numId w:val="4"/>
        </w:numPr>
        <w:shd w:fill="FFFFFF" w:val="clear"/>
        <w:tabs>
          <w:tab w:val="clear" w:pos="708"/>
          <w:tab w:val="left" w:pos="614" w:leader="none"/>
        </w:tabs>
        <w:autoSpaceDE w:val="false"/>
        <w:spacing w:lineRule="auto" w:line="360" w:before="0" w:after="0"/>
        <w:ind w:left="0" w:firstLine="709"/>
        <w:jc w:val="both"/>
        <w:rPr/>
      </w:pPr>
      <w:r>
        <w:rPr>
          <w:rFonts w:cs="Times New Roman" w:ascii="Times New Roman" w:hAnsi="Times New Roman"/>
          <w:i/>
          <w:iCs/>
          <w:sz w:val="28"/>
          <w:szCs w:val="28"/>
        </w:rPr>
        <w:t xml:space="preserve">Психологический </w:t>
      </w:r>
      <w:r>
        <w:rPr>
          <w:rFonts w:cs="Times New Roman" w:ascii="Times New Roman" w:hAnsi="Times New Roman"/>
          <w:sz w:val="28"/>
          <w:szCs w:val="28"/>
        </w:rPr>
        <w:t>— в семье создается нездоровый климат, проявляющийся в постоянных ссорах, взаимных придирках, раздражительности, которая зачастую вымещается на детях.</w:t>
      </w:r>
    </w:p>
    <w:p>
      <w:pPr>
        <w:pStyle w:val="Normal"/>
        <w:widowControl w:val="false"/>
        <w:numPr>
          <w:ilvl w:val="0"/>
          <w:numId w:val="4"/>
        </w:numPr>
        <w:shd w:fill="FFFFFF" w:val="clear"/>
        <w:tabs>
          <w:tab w:val="clear" w:pos="708"/>
          <w:tab w:val="left" w:pos="614" w:leader="none"/>
        </w:tabs>
        <w:autoSpaceDE w:val="false"/>
        <w:spacing w:lineRule="auto" w:line="360" w:before="0" w:after="0"/>
        <w:ind w:left="0" w:firstLine="709"/>
        <w:jc w:val="both"/>
        <w:rPr/>
      </w:pPr>
      <w:r>
        <w:rPr>
          <w:rFonts w:cs="Times New Roman" w:ascii="Times New Roman" w:hAnsi="Times New Roman"/>
          <w:i/>
          <w:iCs/>
          <w:sz w:val="28"/>
          <w:szCs w:val="28"/>
        </w:rPr>
        <w:t xml:space="preserve">Социально-ролевой </w:t>
      </w:r>
      <w:r>
        <w:rPr>
          <w:rFonts w:cs="Times New Roman" w:ascii="Times New Roman" w:hAnsi="Times New Roman"/>
          <w:sz w:val="28"/>
          <w:szCs w:val="28"/>
        </w:rPr>
        <w:t>— симптомы нарушения стабильности этого уровня — неправильное, неравномерное распределение семейно-бытовой нагрузки, хаотичность семейного уклада.</w:t>
      </w:r>
    </w:p>
    <w:p>
      <w:pPr>
        <w:pStyle w:val="Normal"/>
        <w:shd w:fill="FFFFFF" w:val="clear"/>
        <w:tabs>
          <w:tab w:val="clear" w:pos="708"/>
          <w:tab w:val="left" w:pos="667" w:leader="none"/>
        </w:tabs>
        <w:spacing w:lineRule="auto" w:line="360" w:before="0" w:after="0"/>
        <w:ind w:firstLine="709"/>
        <w:jc w:val="both"/>
        <w:rPr/>
      </w:pPr>
      <w:r>
        <w:rPr>
          <w:rFonts w:cs="Times New Roman" w:ascii="Times New Roman" w:hAnsi="Times New Roman"/>
          <w:sz w:val="28"/>
          <w:szCs w:val="28"/>
        </w:rPr>
        <w:t>4.</w:t>
        <w:tab/>
      </w:r>
      <w:r>
        <w:rPr>
          <w:rFonts w:cs="Times New Roman" w:ascii="Times New Roman" w:hAnsi="Times New Roman"/>
          <w:i/>
          <w:iCs/>
          <w:sz w:val="28"/>
          <w:szCs w:val="28"/>
        </w:rPr>
        <w:t xml:space="preserve">Социокультурный (духовный) </w:t>
      </w:r>
      <w:r>
        <w:rPr>
          <w:rFonts w:cs="Times New Roman" w:ascii="Times New Roman" w:hAnsi="Times New Roman"/>
          <w:sz w:val="28"/>
          <w:szCs w:val="28"/>
        </w:rPr>
        <w:t>— конфликты приобретают форму непонимания супругами друг друга, неуважения, отсутствия интереса или неудовлетворенности общением с партнером, неприятия его жизненных ценностей, идеа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вызвавшие конфликт на том или ином уровне, могут быть самыми разнообразными. Но по времени возникновения их можно разделить на две большие группы. Это причины, возникшие непосредственно </w:t>
      </w:r>
      <w:r>
        <w:rPr>
          <w:rFonts w:cs="Times New Roman" w:ascii="Times New Roman" w:hAnsi="Times New Roman"/>
          <w:i/>
          <w:iCs/>
          <w:sz w:val="28"/>
          <w:szCs w:val="28"/>
        </w:rPr>
        <w:t xml:space="preserve">во время брака, </w:t>
      </w:r>
      <w:r>
        <w:rPr>
          <w:rFonts w:cs="Times New Roman" w:ascii="Times New Roman" w:hAnsi="Times New Roman"/>
          <w:sz w:val="28"/>
          <w:szCs w:val="28"/>
        </w:rPr>
        <w:t>во время совместной жизни и общего ведения хозяйства, и причины, которые объективно существовали до момента создания семь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Факторы риска</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руппу причин, объективно существовавших до момента создания семьи, называют </w:t>
      </w:r>
      <w:r>
        <w:rPr>
          <w:rFonts w:cs="Times New Roman" w:ascii="Times New Roman" w:hAnsi="Times New Roman"/>
          <w:i/>
          <w:iCs/>
          <w:sz w:val="28"/>
          <w:szCs w:val="28"/>
        </w:rPr>
        <w:t xml:space="preserve">факторами риска, </w:t>
      </w:r>
      <w:r>
        <w:rPr>
          <w:rFonts w:cs="Times New Roman" w:ascii="Times New Roman" w:hAnsi="Times New Roman"/>
          <w:sz w:val="28"/>
          <w:szCs w:val="28"/>
        </w:rPr>
        <w:t>так как наличие их в период добрачного знакомства уже таит в себе опасность будущего разв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риска связаны как с личностью человека, его происхождением, воспитанием, так и с условиями заключения брака. К факторам риска относятся:</w:t>
      </w:r>
    </w:p>
    <w:p>
      <w:pPr>
        <w:pStyle w:val="Style15"/>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ая разница в образовании и в возрасте между супругами (особенно если женщина намного старше);</w:t>
      </w:r>
    </w:p>
    <w:p>
      <w:pPr>
        <w:pStyle w:val="Style15"/>
        <w:widowControl w:val="false"/>
        <w:numPr>
          <w:ilvl w:val="1"/>
          <w:numId w:val="9"/>
        </w:numPr>
        <w:shd w:fill="FFFFFF" w:val="clear"/>
        <w:tabs>
          <w:tab w:val="clear" w:pos="708"/>
          <w:tab w:val="left" w:pos="619"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лонность к алкоголизму одного из супругов;</w:t>
      </w:r>
    </w:p>
    <w:p>
      <w:pPr>
        <w:pStyle w:val="Style15"/>
        <w:widowControl w:val="false"/>
        <w:numPr>
          <w:ilvl w:val="1"/>
          <w:numId w:val="9"/>
        </w:numPr>
        <w:shd w:fill="FFFFFF" w:val="clear"/>
        <w:tabs>
          <w:tab w:val="clear" w:pos="708"/>
          <w:tab w:val="left" w:pos="619"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гкомысленное отношение к браку, семье вообще;</w:t>
      </w:r>
    </w:p>
    <w:p>
      <w:pPr>
        <w:pStyle w:val="Style15"/>
        <w:widowControl w:val="false"/>
        <w:numPr>
          <w:ilvl w:val="1"/>
          <w:numId w:val="9"/>
        </w:numPr>
        <w:shd w:fill="FFFFFF" w:val="clear"/>
        <w:tabs>
          <w:tab w:val="clear" w:pos="708"/>
          <w:tab w:val="left" w:pos="619"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ишком ранний возраст вступления в брак;</w:t>
      </w:r>
    </w:p>
    <w:p>
      <w:pPr>
        <w:pStyle w:val="Style15"/>
        <w:widowControl w:val="false"/>
        <w:numPr>
          <w:ilvl w:val="1"/>
          <w:numId w:val="9"/>
        </w:numPr>
        <w:shd w:fill="FFFFFF" w:val="clear"/>
        <w:tabs>
          <w:tab w:val="clear" w:pos="708"/>
          <w:tab w:val="left" w:pos="619"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оятность скорого рождения ребенка;</w:t>
      </w:r>
    </w:p>
    <w:p>
      <w:pPr>
        <w:pStyle w:val="Style15"/>
        <w:widowControl w:val="false"/>
        <w:numPr>
          <w:ilvl w:val="1"/>
          <w:numId w:val="9"/>
        </w:numPr>
        <w:shd w:fill="FFFFFF" w:val="clear"/>
        <w:tabs>
          <w:tab w:val="clear" w:pos="708"/>
          <w:tab w:val="left" w:pos="619"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ишком малый срок знакомства;</w:t>
      </w:r>
    </w:p>
    <w:p>
      <w:pPr>
        <w:pStyle w:val="Style15"/>
        <w:widowControl w:val="false"/>
        <w:numPr>
          <w:ilvl w:val="1"/>
          <w:numId w:val="9"/>
        </w:numPr>
        <w:shd w:fill="FFFFFF" w:val="clear"/>
        <w:tabs>
          <w:tab w:val="clear" w:pos="708"/>
          <w:tab w:val="left" w:pos="619"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кое несогласие родителей на заключение брака;</w:t>
      </w:r>
    </w:p>
    <w:p>
      <w:pPr>
        <w:pStyle w:val="Style15"/>
        <w:widowControl w:val="false"/>
        <w:numPr>
          <w:ilvl w:val="1"/>
          <w:numId w:val="9"/>
        </w:numPr>
        <w:shd w:fill="FFFFFF" w:val="clear"/>
        <w:tabs>
          <w:tab w:val="clear" w:pos="708"/>
          <w:tab w:val="left" w:pos="619"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ак по принуждению, без взаимного соглас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факторы дают о себе знать буквально в первые годы совместной жизни и во многом обусловливают то обстоятельство, что более трети разводов приходится на семьи, имеющие стаж совместной жизни от одного до трех л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ов показывают, что значительная часть молодых людей (около 1/3) вступали в брак на основе мотивов, лежащих вне семейной сферы: желание уйти из родительского дома, совершить ответственный самостоятельный шаг, отомстить кому-либо или просто за компанию с другом. Естественно, что такое поверхностное, несерьезное отношение к браку, отсутствие соответствующей мотивации приводят к тому, что перед супругами не встают задачи самоопределения семьи, выяснения супружеских ролей, внутрисемейного статуса каждого из них, их общих ц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седьмой брак, заключенный в первой половине 80-х годов, — это брак между супругами, возраст каждого из которых не превышает 20 лет. В данном случае проявляется чаще всего психологическая неготовность к браку. Молодые семьи, как правило, не отделены от родителей и материально целиком от них зависят. В подобной ситуации встают такие проблемы, как обеспечение самостоятельности молодой семьи, лидерства в ней (зачастую на эту роль претендует кто-либо из родителей супругов), а также проблема взаимоотношений между членами молодой семьи и живущими с ними родителями, которые могут сложиться неблагоприятно и осложнить неизбежные в этом случае супружеские конфли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редний возраст впервые вступающих в брак вообще ниже, чем в Европе и США, и составляет 21,7 года для женщин и 23 — для мужчин. В Западной Европе соответствующие показатели — 25,7 и 28,4. Это связано в первую очередь со спецификой западной системы образования. Причем тенденция к повышению возраста вступления в брак (так называемое взросление браков) у нас пока не наблюд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ичин разводов встречается такая, как разочарование в партнере и утрата на основе этого первоначального чувства любви. Эта опасность подстерегает в первую очередь тех супругов, срок знакомства которых до свадьбы был непродолжителен (от трех до шести месяце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ряд факторов, отрицательно влияющих на прочность брака, может быть выделен еще до создания семейного оча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Причины разводов</w:t>
      </w:r>
    </w:p>
    <w:p>
      <w:pPr>
        <w:pStyle w:val="Normal"/>
        <w:shd w:fill="FFFFFF" w:val="clear"/>
        <w:tabs>
          <w:tab w:val="clear" w:pos="708"/>
          <w:tab w:val="left" w:pos="1891" w:leader="dot"/>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tabs>
          <w:tab w:val="clear" w:pos="708"/>
          <w:tab w:val="left" w:pos="1891" w:leader="dot"/>
        </w:tabs>
        <w:spacing w:lineRule="auto" w:line="360" w:before="0" w:after="0"/>
        <w:ind w:firstLine="709"/>
        <w:jc w:val="both"/>
        <w:rPr/>
      </w:pPr>
      <w:r>
        <w:rPr>
          <w:rFonts w:cs="Times New Roman" w:ascii="Times New Roman" w:hAnsi="Times New Roman"/>
          <w:sz w:val="28"/>
          <w:szCs w:val="28"/>
        </w:rPr>
        <w:t>Однако большая часть разводов происходит разумеется, из-за причин, возникающих (складывающихся) непосредственно в результате совместной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число расторгнутых браков приходится на возраст 25—30 лет, когда супруги становятся достаточно самостоятельными в материальном плане, успели неплохо узнать недостатки друг друга и убедиться в невозможности жить вместе. В то же время они достаточно молоды, чтобы создать новую полноценную семью и иметь детей. Также большое количество разводов приходится на возраст около 40 лет. Это связано с тем, что дети выросли и нет необходимости сохранять семью ради них, а у одного из супругов фактически имеется другая семь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ая доля разводов падает на первые пять лет супружеской жизни. Наличие в семье детей прямым образом влияет на прочность брака. В многодетных семьях, где количество детей более трех, процент разводов много ниже среднего уров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воде как ведущие указываются три группы причин.</w:t>
      </w:r>
    </w:p>
    <w:p>
      <w:pPr>
        <w:pStyle w:val="Normal"/>
        <w:widowControl w:val="false"/>
        <w:numPr>
          <w:ilvl w:val="0"/>
          <w:numId w:val="8"/>
        </w:numPr>
        <w:shd w:fill="FFFFFF" w:val="clear"/>
        <w:tabs>
          <w:tab w:val="clear" w:pos="708"/>
          <w:tab w:val="left" w:pos="629" w:leader="none"/>
        </w:tabs>
        <w:autoSpaceDE w:val="false"/>
        <w:spacing w:lineRule="auto" w:line="360" w:before="0" w:after="0"/>
        <w:ind w:left="0" w:firstLine="709"/>
        <w:jc w:val="both"/>
        <w:rPr/>
      </w:pPr>
      <w:r>
        <w:rPr>
          <w:rFonts w:cs="Times New Roman" w:ascii="Times New Roman" w:hAnsi="Times New Roman"/>
          <w:i/>
          <w:iCs/>
          <w:sz w:val="28"/>
          <w:szCs w:val="28"/>
        </w:rPr>
        <w:t xml:space="preserve">Бытовые </w:t>
      </w:r>
      <w:r>
        <w:rPr>
          <w:rFonts w:cs="Times New Roman" w:ascii="Times New Roman" w:hAnsi="Times New Roman"/>
          <w:sz w:val="28"/>
          <w:szCs w:val="28"/>
        </w:rPr>
        <w:t>(жилищные условия, неумение или нежелание одного из супругов вести домашнее хозяйство, материальная необеспеченность, вынужденное раздельное проживание).</w:t>
      </w:r>
    </w:p>
    <w:p>
      <w:pPr>
        <w:pStyle w:val="Normal"/>
        <w:spacing w:lineRule="auto" w:line="360" w:before="0" w:after="0"/>
        <w:ind w:firstLine="709"/>
        <w:jc w:val="both"/>
        <w:rPr/>
      </w:pPr>
      <w:r>
        <w:rPr>
          <w:rFonts w:cs="Times New Roman" w:ascii="Times New Roman" w:hAnsi="Times New Roman"/>
          <w:i/>
          <w:iCs/>
          <w:sz w:val="28"/>
          <w:szCs w:val="28"/>
        </w:rPr>
        <w:t xml:space="preserve">Межличностные конфликты </w:t>
      </w:r>
      <w:r>
        <w:rPr>
          <w:rFonts w:cs="Times New Roman" w:ascii="Times New Roman" w:hAnsi="Times New Roman"/>
          <w:sz w:val="28"/>
          <w:szCs w:val="28"/>
        </w:rPr>
        <w:t>(утрата чувства любви и привязанности, грубость, разные взгляды на жизнь, болезнь одного из супругов, ревность, мнительность). В этом блоке главным фактором являются грубость и неуважение супругов друг к другу. Для женщин — инициаторов развода эти причины чаще оказываются связанными с алкоголизмом супруга, откуда и проистекают грубость, побои, оскорбления, угрозы и т.д. Для мужчин же, как правило, грубость жены имеет принципиально другое содержание. Это прежде всего неуважение к мужу, неверие в его способности, нежелание считаться с его интересами, пренебрежение к производственным (профессиональным) успехам и неудачам, попреки, мелочная опека, нелюбовь к друзьям мужа и пр. С этим тесно смыкается такой фактор, как различие взглядов на жизнь — так называемое несходство характеров. Оно имеет гораздо большее значение для мужчин, чем для женщи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Внешние факторы </w:t>
      </w:r>
      <w:r>
        <w:rPr>
          <w:rFonts w:cs="Times New Roman" w:ascii="Times New Roman" w:hAnsi="Times New Roman"/>
          <w:sz w:val="28"/>
          <w:szCs w:val="28"/>
        </w:rPr>
        <w:t>(измена, появление новой семьи или нового чувства у инициатора развода, вмешательство родителей и других ли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все три группы факторов тесно переплетаются. Так, измена может быть следствием невнимания, грубости, а грубость — результатом хозяйственных неурядиц и т.п. Разные люди по-разному переживают распад своей семьи. По оценкам многих российских и зарубежных социологов, весьма распространенными последствиями разводов являются снижение трудовой активности, высокая вероятность нервных стрессов, психических расстройств. Для общества особенно тягостно, что ослабляется влияние родителей на воспитание детей и дети становятся предметом серьезных конфликтов между разводящимися супругами, причем зачастую такие конфликты выходят далеко за рамки предразводной и разводной стадий и продолжаются в течение многих ле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так, нестабильность брака создает острые проблемы как для тех, кто хочет создать семью, так и для тех, чья семья оказалась разрушенной. Вместе с тем развод нельзя рассматривать как всецело отрицательное явление, так как </w:t>
      </w:r>
      <w:r>
        <w:rPr>
          <w:rFonts w:cs="Times New Roman" w:ascii="Times New Roman" w:hAnsi="Times New Roman"/>
          <w:i/>
          <w:iCs/>
          <w:sz w:val="28"/>
          <w:szCs w:val="28"/>
        </w:rPr>
        <w:t xml:space="preserve">свобода расторжения брака </w:t>
      </w:r>
      <w:r>
        <w:rPr>
          <w:rFonts w:cs="Times New Roman" w:ascii="Times New Roman" w:hAnsi="Times New Roman"/>
          <w:sz w:val="28"/>
          <w:szCs w:val="28"/>
        </w:rPr>
        <w:t>— одно из средств обеспечения социальной справедливости в семейно-брачных отношениях, средство сохранения их моральных устоев. Принципиально неверны как злоупотребление свободой развода, так и огульно негативный подход к разводам независимо от индивидуальной ситуации.</w:t>
      </w:r>
    </w:p>
    <w:p>
      <w:pPr>
        <w:pStyle w:val="Normal"/>
        <w:spacing w:lineRule="auto" w:line="360" w:before="0" w:after="0"/>
        <w:ind w:firstLine="709"/>
        <w:jc w:val="both"/>
        <w:rPr/>
      </w:pPr>
      <w:r>
        <w:rPr>
          <w:rFonts w:cs="Times New Roman" w:ascii="Times New Roman" w:hAnsi="Times New Roman"/>
          <w:sz w:val="28"/>
          <w:szCs w:val="28"/>
        </w:rPr>
        <w:t>Вместе с тем существенную роль в профилактике разводов могут сыграть службы семьи (об эффективности их работы в Москве говорит тот факт, что 2/3 супружеских пар, бывших на грани развода и обратившихся к специалистам, изменили свое решение и сумели урегулировать семейные отношения), улучшение организации бытового обслуживания, решение жилищной проблем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дведем итоги. Можно выделить три основные «горячие точки» в современных семейно-брачных отношениях: </w:t>
      </w:r>
      <w:r>
        <w:rPr>
          <w:rFonts w:cs="Times New Roman" w:ascii="Times New Roman" w:hAnsi="Times New Roman"/>
          <w:i/>
          <w:iCs/>
          <w:sz w:val="28"/>
          <w:szCs w:val="28"/>
        </w:rPr>
        <w:t xml:space="preserve">1) </w:t>
      </w:r>
      <w:r>
        <w:rPr>
          <w:rFonts w:cs="Times New Roman" w:ascii="Times New Roman" w:hAnsi="Times New Roman"/>
          <w:sz w:val="28"/>
          <w:szCs w:val="28"/>
        </w:rPr>
        <w:t xml:space="preserve">проблема стабильности семьи, </w:t>
      </w:r>
      <w:r>
        <w:rPr>
          <w:rFonts w:cs="Times New Roman" w:ascii="Times New Roman" w:hAnsi="Times New Roman"/>
          <w:i/>
          <w:iCs/>
          <w:sz w:val="28"/>
          <w:szCs w:val="28"/>
        </w:rPr>
        <w:t xml:space="preserve">2) </w:t>
      </w:r>
      <w:r>
        <w:rPr>
          <w:rFonts w:cs="Times New Roman" w:ascii="Times New Roman" w:hAnsi="Times New Roman"/>
          <w:sz w:val="28"/>
          <w:szCs w:val="28"/>
        </w:rPr>
        <w:t xml:space="preserve">проблема рождаемости и </w:t>
      </w:r>
      <w:r>
        <w:rPr>
          <w:rFonts w:cs="Times New Roman" w:ascii="Times New Roman" w:hAnsi="Times New Roman"/>
          <w:i/>
          <w:iCs/>
          <w:sz w:val="28"/>
          <w:szCs w:val="28"/>
        </w:rPr>
        <w:t xml:space="preserve">3) </w:t>
      </w:r>
      <w:r>
        <w:rPr>
          <w:rFonts w:cs="Times New Roman" w:ascii="Times New Roman" w:hAnsi="Times New Roman"/>
          <w:sz w:val="28"/>
          <w:szCs w:val="28"/>
        </w:rPr>
        <w:t>проблема напряженности в сфере быта. Но даже высокий уровень разводов не означает распада брака как института и кризиса семьи вообще. Напротив, семья признается безусловной ценностью всеми возрастными категориями. Речь идет только о качестве семейных отношений, к которым люди предъявляют все более высокие треб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upperRoman"/>
      <w:lvlText w:val="%1."/>
      <w:lvlJc w:val="left"/>
      <w:pPr>
        <w:tabs>
          <w:tab w:val="num" w:pos="0"/>
        </w:tabs>
        <w:ind w:left="1571" w:hanging="720"/>
      </w:pPr>
      <w:rPr>
        <w:b/>
        <w:rFonts w:eastAsia="Times New Roman" w:cs="Times New Roman"/>
        <w:color w:val="000000"/>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211" w:hanging="360"/>
      </w:pPr>
      <w:rPr>
        <w:rFonts w:eastAsia="Times New Roman" w:cs="Times New Roman"/>
        <w:color w:val="000000"/>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b/>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6:00Z</dcterms:created>
  <dc:creator>XTreme</dc:creator>
  <dc:description/>
  <cp:keywords/>
  <dc:language>en-US</dc:language>
  <cp:lastModifiedBy>SYSTEM</cp:lastModifiedBy>
  <dcterms:modified xsi:type="dcterms:W3CDTF">2011-09-22T13:46:00Z</dcterms:modified>
  <cp:revision>2</cp:revision>
  <dc:subject/>
  <dc:title/>
</cp:coreProperties>
</file>