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Объект, предмет, функции социологии труда</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Специфика социолистического подхода к изучению труда</w:t>
      </w:r>
      <w:r>
        <w:rPr>
          <w:lang w:val="en-US" w:eastAsia="en-US"/>
        </w:rPr>
        <w:tab/>
        <w:t>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Человек в управлении трудовой деятельностью</w:t>
      </w:r>
      <w:r>
        <w:rPr>
          <w:lang w:val="en-US" w:eastAsia="en-US"/>
        </w:rPr>
        <w:tab/>
        <w:t>1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социальная сущность труда и исторические формы его организации</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4</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оциология труда изучает социально-трудовые отношения и социальные процессы в сфере труда. Социальные отношения определяются сходством и различием социального положения, интересов и поведения разнообразных социальных групп и отдельных работников. Социальные процессы – это то, что происходит внутри социальных групп, коллективов и среди отдельных работников, что формирует или изменяет их состояние, социальное положение. Рассматривая труд, как базовый социальный процесс, социология труда раскрывает его социальный характер, формы организации и условия труда, в которых он протекает, изучает отношение человека к труду, ценностные ориентации людей, их мотивацию и стимулирование процесса труда, удовлетворенность людей этим процессом и социальную защиту работников и т.д. </w:t>
      </w:r>
    </w:p>
    <w:p>
      <w:pPr>
        <w:pStyle w:val="Normal"/>
        <w:widowControl w:val="false"/>
        <w:autoSpaceDE w:val="false"/>
        <w:ind w:firstLine="709"/>
        <w:rPr/>
      </w:pPr>
      <w:r>
        <w:rPr/>
        <w:t xml:space="preserve">Социология труда это одна из специальных социологических дисциплин, предметом которой служат отдельные общественные явления и специфические связи в процессе трудовой деятельности между конкретными явлениями и процессами, образующими в своей совокупности общество как целое. </w:t>
      </w:r>
    </w:p>
    <w:p>
      <w:pPr>
        <w:pStyle w:val="Normal"/>
        <w:widowControl w:val="false"/>
        <w:autoSpaceDE w:val="false"/>
        <w:ind w:firstLine="709"/>
        <w:rPr/>
      </w:pPr>
      <w:r>
        <w:rPr/>
        <w:t xml:space="preserve">Социология труда - это исследование функционирования и социальных аспектов рынка в сфере труда. Если же попытаться сузить данное понятие, то можно сказать, что социология труда это поведение работодателей и наемных работников в ответ на действие экономических и социальных стимулов к труду. </w:t>
      </w:r>
    </w:p>
    <w:p>
      <w:pPr>
        <w:pStyle w:val="Normal"/>
        <w:widowControl w:val="false"/>
        <w:autoSpaceDE w:val="false"/>
        <w:ind w:firstLine="709"/>
        <w:rPr/>
      </w:pPr>
      <w:r>
        <w:rPr/>
        <w:t xml:space="preserve">Предметом социологии труда как специальной социологической теории является структура и механизм социально-трудовых отношений, а также социальных процессов и явлений в сфере труда. </w:t>
      </w:r>
    </w:p>
    <w:p>
      <w:pPr>
        <w:pStyle w:val="Normal"/>
        <w:widowControl w:val="false"/>
        <w:autoSpaceDE w:val="false"/>
        <w:ind w:firstLine="709"/>
        <w:rPr/>
      </w:pPr>
      <w:r>
        <w:rPr/>
        <w:t xml:space="preserve">Цель социологии труда – это исследование социальных явлений, процессов и разработка рекомендаций по их регулированию и управлению, прогнозированию и планированию, направленных на создание оптимальных условий для функционирования общества, коллектива, группы, отдельного индивида, в сфере труда и достижение на этой основе наиболее полной реализации и оптимального сочетания их интересов. </w:t>
      </w:r>
      <w:r>
        <w:br w:type="page"/>
      </w:r>
    </w:p>
    <w:p>
      <w:pPr>
        <w:pStyle w:val="Heading2"/>
        <w:ind w:hanging="0"/>
        <w:rPr>
          <w:kern w:val="0"/>
        </w:rPr>
      </w:pPr>
      <w:r>
        <w:rPr>
          <w:kern w:val="0"/>
        </w:rPr>
        <w:t>1. Объект, предмет, функции социологии труда</w:t>
      </w:r>
    </w:p>
    <w:p>
      <w:pPr>
        <w:pStyle w:val="Normal"/>
        <w:widowControl w:val="false"/>
        <w:autoSpaceDE w:val="false"/>
        <w:ind w:firstLine="709"/>
        <w:rPr>
          <w:kern w:val="0"/>
        </w:rPr>
      </w:pPr>
      <w:r>
        <w:rPr>
          <w:kern w:val="0"/>
        </w:rPr>
      </w:r>
    </w:p>
    <w:p>
      <w:pPr>
        <w:pStyle w:val="Normal"/>
        <w:widowControl w:val="false"/>
        <w:autoSpaceDE w:val="false"/>
        <w:ind w:firstLine="709"/>
        <w:rPr/>
      </w:pPr>
      <w:r>
        <w:rPr/>
        <w:t>Социология труда представляет собой специальную дисциплину, содержание которой</w:t>
      </w:r>
      <w:r>
        <w:rPr>
          <w:lang w:val="en-US" w:eastAsia="en-US"/>
        </w:rPr>
        <w:t xml:space="preserve"> - </w:t>
      </w:r>
      <w:r>
        <w:rPr/>
        <w:t>законы и категории, определяющие труд как необходимое условие жизнедеятельности человека и общества. В качестве специальной социологической дисциплины она раскрывает специфику общественного труда как социального процесса и совокупность факторов, влияющих на этот процесс. Предметом социологии труда являются социально - типичные процессы, которые находят свое выражение в отношении человека к труду, его производственной активности. Поэтому типичной для социологии является постановка вопроса о массовом проявлении такого отношения к труду и таких форм социальной активности, которые соответствуют определенному содержанию и характеру труда. Изучение взаимосвязи содержания и характера труда</w:t>
      </w:r>
      <w:r>
        <w:rPr>
          <w:lang w:val="en-US" w:eastAsia="en-US"/>
        </w:rPr>
        <w:t xml:space="preserve"> - </w:t>
      </w:r>
      <w:r>
        <w:rPr/>
        <w:t>основных категорий социологии труда</w:t>
      </w:r>
      <w:r>
        <w:rPr>
          <w:lang w:val="en-US" w:eastAsia="en-US"/>
        </w:rPr>
        <w:t xml:space="preserve"> - </w:t>
      </w:r>
      <w:r>
        <w:rPr/>
        <w:t>имеет важное методологическое значение. Оно позволяет понять, что развитие труда невозможно без качественных сдвигов в его содержании в ходе научно-технического прогресса. По своему содержанию труд</w:t>
      </w:r>
      <w:r>
        <w:rPr>
          <w:lang w:val="en-US" w:eastAsia="en-US"/>
        </w:rPr>
        <w:t xml:space="preserve"> - </w:t>
      </w:r>
      <w:r>
        <w:rPr/>
        <w:t xml:space="preserve">целесообразная, сознательная деятельность, в процессе которой человек при помощи орудий труда осваивает, изменяет и приспосабливает к своим целям предметы природы. Труд как обмен веществ между человеком и природой означает, что человек использует механические, физические и химические свойства предметов и явлений природы и заставляет их взаимно влиять друг на друга для достижения заранее намеченной цели. При этом трудовой деятельности присущи, как отмечал К. Маркс, опосредствующая, регулирующая и контролирующая функции, изменяющиеся по мере развития науки и техники. </w:t>
      </w:r>
    </w:p>
    <w:p>
      <w:pPr>
        <w:pStyle w:val="Normal"/>
        <w:widowControl w:val="false"/>
        <w:autoSpaceDE w:val="false"/>
        <w:ind w:firstLine="709"/>
        <w:rPr/>
      </w:pPr>
      <w:r>
        <w:rPr/>
        <w:t xml:space="preserve">Изучение труда в процессе его исторического развития показывает, что наиболее примитивный ручной труд сочетался с личной принадлежностью раба рабовладельцу (рабский труд); ручной ремесленный труд (допускающий самостоятельность и творчество, но на низком уровне развития технологии) характерен для феодального общества; с развитием механизации и повышением качества производительной силы труда началось развитие капиталистического общества с наемным трудом. Обобщая, можно заключить, что экономический закон соответствия уровня развития производительных сил состоянию производственных отношений проявляется в сфере труда в виде закона соответствия содержания и характера труда, его сущности и его социально-экономической формы. </w:t>
      </w:r>
    </w:p>
    <w:p>
      <w:pPr>
        <w:pStyle w:val="Normal"/>
        <w:widowControl w:val="false"/>
        <w:autoSpaceDE w:val="false"/>
        <w:ind w:firstLine="709"/>
        <w:rPr/>
      </w:pPr>
      <w:r>
        <w:rPr/>
        <w:t xml:space="preserve">Для феодального общества был характерен ремесленный труд, основанный на применении ручного инструмента и эмпирической технологии. Квалификация ремесленника непосредственно зависела от сложности предмета труда, а, следовательно, и функций по его обработке. Кто желал быть мастером, вынужден был овладеть ремеслом во всей его полноте. Особенности труда ремесленника обусловливали и специфику его подготовки, которая фактически исключала теоретическое обучение и приобретала характер практического ученичества, растянутого на долгие годы. </w:t>
      </w:r>
    </w:p>
    <w:p>
      <w:pPr>
        <w:pStyle w:val="Normal"/>
        <w:widowControl w:val="false"/>
        <w:autoSpaceDE w:val="false"/>
        <w:ind w:firstLine="709"/>
        <w:rPr/>
      </w:pPr>
      <w:r>
        <w:rPr/>
        <w:t xml:space="preserve">Универсальность трудовых функций влекла за собой высокую ремесленную квалификацию. Однако эта квалификация сочеталась с низким культурным уровнем работника, обусловленным низким уровнем тогдашних знаний о мире, а также тем, что общее образование для большинства ремесленников было непродолжительным или вовсе отсутствовало. Успех дела в ремесленном производстве зависел прежде всего от таланта ремесленника, его личностных качеств и способностей. Приобретая высокую профессиональную культуру путем многолетней выучки, являясь производителем и предпринимателем, производящим и продающим свой товар, ремесленник выступал субъектом, творцом культуры, но на той низкой культурной и технической основе, которая обусловливала чрезвычайно медленное организационно-техническое развитие. </w:t>
      </w:r>
    </w:p>
    <w:p>
      <w:pPr>
        <w:pStyle w:val="Normal"/>
        <w:widowControl w:val="false"/>
        <w:autoSpaceDE w:val="false"/>
        <w:ind w:firstLine="709"/>
        <w:rPr/>
      </w:pPr>
      <w:r>
        <w:rPr/>
        <w:t>Переход к машинному производству вызвал развитие капиталистических отношений, связанных с использованием наемного труда. В содержании труда рабочего произошли глубокие качественные изменения, в которых реализуется важнейшая закономерность технического прогресса, а именно</w:t>
      </w:r>
      <w:r>
        <w:rPr>
          <w:lang w:val="en-US" w:eastAsia="en-US"/>
        </w:rPr>
        <w:t xml:space="preserve"> - </w:t>
      </w:r>
      <w:r>
        <w:rPr/>
        <w:t xml:space="preserve">передача опосредствующих функций от человека машине. Машинное производство знаменует собой начало превращения науки в непосредственную производительную силу и приобщение рабочего к научно-техническим достижениям, необходимым для управления машиной. Эмпирический опыт в труде продолжает играть значительную роль, но ограничиться им рабочий уже не может. От него требуется известный уровень общего, среднего специального и высшего образования, определенный объем профессиональных знаний, а наряду с этим, владение достаточно сложными навыками физического труда. В современных условиях, когда значительно больше прибыли "выжимается" из квалификации, нежели из физической силы, объективно необходимо формировать универсальную рабочую силу с высоким уровнем образования. </w:t>
      </w:r>
    </w:p>
    <w:p>
      <w:pPr>
        <w:pStyle w:val="Normal"/>
        <w:widowControl w:val="false"/>
        <w:autoSpaceDE w:val="false"/>
        <w:ind w:firstLine="709"/>
        <w:rPr/>
      </w:pPr>
      <w:r>
        <w:rPr/>
        <w:t>Технический уклад отечественного производства в нынешних условиях неоднороден. В технике, технологии и организации труда сосуществуют и переплетаются, во-первых, остатки прошлого</w:t>
      </w:r>
      <w:r>
        <w:rPr>
          <w:lang w:val="en-US" w:eastAsia="en-US"/>
        </w:rPr>
        <w:t xml:space="preserve"> - </w:t>
      </w:r>
      <w:r>
        <w:rPr/>
        <w:t>значительные объемы ручного неквалифицированного и тяжелого физического труда; во-вторых, основа нынешнего производства комплексно-механизированный труд, в-третьих, генеральная цель научно-технического прогресса</w:t>
      </w:r>
      <w:r>
        <w:rPr>
          <w:lang w:val="en-US" w:eastAsia="en-US"/>
        </w:rPr>
        <w:t xml:space="preserve"> - </w:t>
      </w:r>
      <w:r>
        <w:rPr/>
        <w:t xml:space="preserve">автоматизированный труд. Это обусловливает разнотипность труда совокупного работника с точки зрения его содержания и вместе с тем сохранение в современном производстве тех типов труда, которые исторически сменяли друг друга в ходе научно-технического прогресса. </w:t>
      </w:r>
    </w:p>
    <w:p>
      <w:pPr>
        <w:pStyle w:val="Normal"/>
        <w:widowControl w:val="false"/>
        <w:autoSpaceDE w:val="false"/>
        <w:ind w:firstLine="709"/>
        <w:rPr/>
      </w:pPr>
      <w:r>
        <w:rPr/>
        <w:t>Если в основе смены типов труда лежит технический прогресс, то главная причина их сосуществования</w:t>
      </w:r>
      <w:r>
        <w:rPr>
          <w:lang w:val="en-US" w:eastAsia="en-US"/>
        </w:rPr>
        <w:t xml:space="preserve"> - </w:t>
      </w:r>
      <w:r>
        <w:rPr/>
        <w:t>его неравномерность, переплетение в техническом базисе производства техники прошлого, настоящего и элементов техники будущего. Неравномерность развития техники, технологии и организации производства в разных отраслях, на различных промышленных предприятиях обусловливает сохранение массивов неквалифицированного ручного и тяжелого физического труда, не способствующего социальному и профессиональному развитию трудящихся. Общественная ситуация такова, что на нынешнем этапе отечественное производство пока что нуждается в</w:t>
      </w:r>
      <w:r>
        <w:rPr>
          <w:lang w:val="en-US" w:eastAsia="en-US"/>
        </w:rPr>
        <w:t xml:space="preserve"> 70%</w:t>
      </w:r>
      <w:r>
        <w:rPr/>
        <w:t xml:space="preserve"> носителей преимущественно физического и в</w:t>
      </w:r>
      <w:r>
        <w:rPr>
          <w:lang w:val="en-US" w:eastAsia="en-US"/>
        </w:rPr>
        <w:t xml:space="preserve"> 30%</w:t>
      </w:r>
      <w:r>
        <w:rPr/>
        <w:t xml:space="preserve"> преимущественно умственного труда. Деление на эти роды труда при современном уровне производительных сил пока что имеет место, и различие по роли в общественной организации труда работников, занятых указанными родами труда, выступает в нынешних условиях как различие социальное и культурное. Социальность различий проявляется, прежде всего, в том, что физический и умственный, квалифицированный и неквалифицированный труд диктуют различные требования к уровню общего и специального образования и профессиональной подготовки работников, их профессиональной культуре, и создают различные возможности для реализации профессиональных и личностных способностей в процессе трудовой деятельности. </w:t>
      </w:r>
    </w:p>
    <w:p>
      <w:pPr>
        <w:pStyle w:val="Normal"/>
        <w:widowControl w:val="false"/>
        <w:autoSpaceDE w:val="false"/>
        <w:ind w:firstLine="709"/>
        <w:rPr/>
      </w:pPr>
      <w:r>
        <w:rPr/>
        <w:t>Исходя яз понимания предмета социологии труда, одна из основных категорий этой дисциплины</w:t>
      </w:r>
      <w:r>
        <w:rPr>
          <w:lang w:val="en-US" w:eastAsia="en-US"/>
        </w:rPr>
        <w:t xml:space="preserve"> - </w:t>
      </w:r>
      <w:r>
        <w:rPr/>
        <w:t>отношение к труду. В социологии принята точка зрения, что отношение к труду не ограничивается связью индивида с непосредственным его занятием. Оно выражает фундаментальную связь индивида с обществом, проявляется через общественную оценку труда</w:t>
      </w:r>
      <w:r>
        <w:rPr>
          <w:lang w:val="en-US" w:eastAsia="en-US"/>
        </w:rPr>
        <w:t xml:space="preserve"> - </w:t>
      </w:r>
      <w:r>
        <w:rPr/>
        <w:t>престиж профессии, труд как высшую ценность и способ признания человека в обществе</w:t>
      </w:r>
      <w:r>
        <w:rPr>
          <w:lang w:val="en-US" w:eastAsia="en-US"/>
        </w:rPr>
        <w:t xml:space="preserve"> - </w:t>
      </w:r>
      <w:r>
        <w:rPr/>
        <w:t xml:space="preserve">и получает субъективно-индивидуальное выражение в высказываниях и поступках человека. </w:t>
      </w:r>
    </w:p>
    <w:p>
      <w:pPr>
        <w:pStyle w:val="Normal"/>
        <w:widowControl w:val="false"/>
        <w:autoSpaceDE w:val="false"/>
        <w:ind w:firstLine="709"/>
        <w:rPr/>
      </w:pPr>
      <w:r>
        <w:rPr/>
        <w:t>Отношение к труду определяется объективными и субъективными факторами. Объективные факторы</w:t>
      </w:r>
      <w:r>
        <w:rPr>
          <w:lang w:val="en-US" w:eastAsia="en-US"/>
        </w:rPr>
        <w:t xml:space="preserve"> - </w:t>
      </w:r>
      <w:r>
        <w:rPr/>
        <w:t xml:space="preserve">это содержание и характер труда, определяющие профессиональное и социокультурное развитие работника, а также условия труда (социально-экономические, социально-гигиенические, социально-психологические), непосредственно влияющие на то или иное к нему отношение. В ходе эмпирических исследований выявлено, что именно под воздействием социально-экономических условий труда (возможность служебного продвижения, возможность повышения квалификации, возможность повышения заработной платы) у работников складываются расположенность, позитивные и негативные ценностные ориентации на труд. Создавая ощущение перспективности работы, социально-экономические условия активно формируют совокупность ценностных ориентации на эту перспективность и способствуют повышению производительности труда. </w:t>
      </w:r>
    </w:p>
    <w:p>
      <w:pPr>
        <w:pStyle w:val="Normal"/>
        <w:widowControl w:val="false"/>
        <w:autoSpaceDE w:val="false"/>
        <w:ind w:firstLine="709"/>
        <w:rPr/>
      </w:pPr>
      <w:r>
        <w:rPr/>
        <w:t>Субъективные факторы</w:t>
      </w:r>
      <w:r>
        <w:rPr>
          <w:lang w:val="en-US" w:eastAsia="en-US"/>
        </w:rPr>
        <w:t xml:space="preserve"> - </w:t>
      </w:r>
      <w:r>
        <w:rPr/>
        <w:t xml:space="preserve">это система ориентации и мотивов трудовой деятельности. Мотивационное ядро отношения к труду включает три уровня: отношение к труду как к ценности; отношение к профессии как определенному виду труда; отношение к работе как к специфическому виду трудовой деятельности в конкретных условиях. В 80-е годы социологами ставился вопрос о неадекватности ценностно-нормативной и деятельности сторон субъекта труда, о необходимости рассмотрения отношения к труду, как в плане мотивации, так и в плане фактической продуктивности работника, зависящей от условий и организации труда, от субъективной готовности реализовать свой фактический "деловой" потенциал. </w:t>
      </w:r>
    </w:p>
    <w:p>
      <w:pPr>
        <w:pStyle w:val="Normal"/>
        <w:widowControl w:val="false"/>
        <w:autoSpaceDE w:val="false"/>
        <w:ind w:firstLine="709"/>
        <w:rPr/>
      </w:pPr>
      <w:r>
        <w:rPr/>
        <w:t xml:space="preserve">Таким образом, отношение к труду связывается с социальной активностью человека и выражается в его поведении и трудовой деятельности. Методологическое решение вопроса о личностном аспекте социальной активности мы находим в высказываниях К. Маркса о том, что при изучении указанного феномена необходимо "исходить именно из действительного субъекта и делать предметом своего рассмотрения его объективирование". Следование этому методологическому решению позволяет избежать ошибок в содержательной трактовке понятия "социальная активность". Во-первых, односторонности, которая выражается в том, что социальная активность людей рассматривается либо как их отношение, либо как деятельность. Во-вторых, разрыва между "внутренней" активностью людей, активностью их сознания и активностью их поведения, между внутренне подвижным, возбужденным состоянием человека и его внешним проявлением. </w:t>
      </w:r>
    </w:p>
    <w:p>
      <w:pPr>
        <w:pStyle w:val="Normal"/>
        <w:widowControl w:val="false"/>
        <w:autoSpaceDE w:val="false"/>
        <w:ind w:firstLine="709"/>
        <w:rPr/>
      </w:pPr>
      <w:r>
        <w:rPr/>
        <w:t>Исследования социально-экономических и социально-психологических факторов пробуждения и развития социальной активности работающих</w:t>
      </w:r>
      <w:r>
        <w:rPr>
          <w:lang w:val="en-US" w:eastAsia="en-US"/>
        </w:rPr>
        <w:t xml:space="preserve"> - </w:t>
      </w:r>
      <w:r>
        <w:rPr/>
        <w:t xml:space="preserve">актуальная задача специалистов в области социологии труда. Особенно важна своевременность обнаружения и использования социальных резервов, которые, будучи невостребованными, иссякают либо вызывают даже негативные последствия. Например, подавленная активность может перерасти не просто в пассивность работников, а в скрытое сопротивление всяким нововведениям, которые сделаны или одобрены без их участия. </w:t>
      </w:r>
    </w:p>
    <w:p>
      <w:pPr>
        <w:pStyle w:val="Normal"/>
        <w:widowControl w:val="false"/>
        <w:autoSpaceDE w:val="false"/>
        <w:ind w:firstLine="709"/>
        <w:rPr/>
      </w:pPr>
      <w:r>
        <w:rPr/>
      </w:r>
    </w:p>
    <w:p>
      <w:pPr>
        <w:pStyle w:val="Heading2"/>
        <w:ind w:hanging="0"/>
        <w:rPr>
          <w:kern w:val="0"/>
        </w:rPr>
      </w:pPr>
      <w:r>
        <w:rPr>
          <w:kern w:val="0"/>
        </w:rPr>
        <w:t>2. Специфика социолистического подхода к изучению труд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Необходимость объяснения трудового поведения индивидов и социальных групп вызвала появление концепции диалектики взаимосвязи мотива и стимула. Мотив в общих чертах определяется как объяснение причин действия, способствующих принятию решения о его начале. Регулирующая роль мотива базируется на определении цели действия и предназначенной для этого программы, создающей основу для принятия решений о действии. Ставя вопрос таким образом, можно определить мотив как вербализацию цели и программы, дающую возможность определенному лицу начать определенную деятельность. Факторами, побуждающими к действию, будут, в этом понимании, некоторые состояния напряжения, связанные с потребностями человека. </w:t>
      </w:r>
    </w:p>
    <w:p>
      <w:pPr>
        <w:pStyle w:val="Normal"/>
        <w:widowControl w:val="false"/>
        <w:autoSpaceDE w:val="false"/>
        <w:ind w:firstLine="709"/>
        <w:rPr/>
      </w:pPr>
      <w:r>
        <w:rPr/>
        <w:t xml:space="preserve">Процессы инициации и реализации действий, направленных на достижение данной цели и определяющих то, что человек совершает тот или иной поступок, являются процессами мотивации. Поэтому изучение мотивационных процессов есть по сути дела изучение личности в ее действии. </w:t>
      </w:r>
    </w:p>
    <w:p>
      <w:pPr>
        <w:pStyle w:val="Normal"/>
        <w:widowControl w:val="false"/>
        <w:autoSpaceDE w:val="false"/>
        <w:ind w:firstLine="709"/>
        <w:rPr/>
      </w:pPr>
      <w:r>
        <w:rPr/>
        <w:t>Для социологического анализа проблем мотивации принципиальное значение имеет вопрос о соотношении мотивов и стимулов. Стимул понимается как внешнее воздействие на организм, индивида или группу людей. Если придерживаться этимологической трактовки стимула как палки или бича, то стимулирование становится сугубо внешним принуждением, вызывающим не мотив, а только негативную реакцию если не прямого сопротивления, то приспособления, конформизма. Стимул от своей этимологической основы сохранил только одно</w:t>
      </w:r>
      <w:r>
        <w:rPr>
          <w:lang w:val="en-US" w:eastAsia="en-US"/>
        </w:rPr>
        <w:t xml:space="preserve"> </w:t>
      </w:r>
      <w:r>
        <w:rPr/>
        <w:t xml:space="preserve">то, что это действительно внешнее побуждение. Под стимулом понимается любой внешний объект (материальный предмет, образ, в том числе и образ некоего состояния), который проектирует для себя индивид и делает этот объект целью своих устремлений. </w:t>
      </w:r>
    </w:p>
    <w:p>
      <w:pPr>
        <w:pStyle w:val="Normal"/>
        <w:widowControl w:val="false"/>
        <w:autoSpaceDE w:val="false"/>
        <w:ind w:firstLine="709"/>
        <w:rPr/>
      </w:pPr>
      <w:r>
        <w:rPr/>
        <w:t xml:space="preserve">Каждый человек окружен стимуляционным полем. Это могут быть и объекты естественной среды (лес, море, горы и др.), и духовные ценности, и материальные предметы, и предлагаемые обществом знаки внимания, отличия, образцы поведения, групповые символы. Это не просто окружающий мир, а мир, "пропущенный" через сито полезности, значимости для субъекта. Стимуляционное поле личности подвижно и динамично. Оно меняется с развитием потребностей (то, что было стимулом раньше, со временем может перестать играть такую роль) и с изменением набора объектов. Если необходимых для стимуляции объектов нет, то вектор цели сворачивается, деятельность обессмысливается, социальная активность гаснет. Возникают разного рода антистимулирующие эффекты, когда-то, что предлагается обществом в качестве стимула, дает противоположный результат. </w:t>
      </w:r>
    </w:p>
    <w:p>
      <w:pPr>
        <w:pStyle w:val="Normal"/>
        <w:widowControl w:val="false"/>
        <w:autoSpaceDE w:val="false"/>
        <w:ind w:firstLine="709"/>
        <w:rPr/>
      </w:pPr>
      <w:r>
        <w:rPr/>
        <w:t>Стимулы дистанциированы от индивида. Чтобы овладеть стимулом, индивиду необходима соответствующая настройка, как инструментальная (навыки, умения, знания, средства деятельности), так и психолого-мировоззренческая. Такая настройка индивида означает переход стимула в мотив как внутреннее побуждение к действию по достижению цели</w:t>
      </w:r>
      <w:r>
        <w:rPr>
          <w:lang w:val="en-US" w:eastAsia="en-US"/>
        </w:rPr>
        <w:t xml:space="preserve"> - </w:t>
      </w:r>
      <w:r>
        <w:rPr/>
        <w:t xml:space="preserve">овладению объектом-стимулом. В этом случае мотив выступает как внутреннее побуждение индивида, группы, индуцированное стимулом. При отсутствии реальных, действенных стимулов мотивы возникнуть не могут. Сама по себе потребность такую роль выполнять не способна. </w:t>
      </w:r>
    </w:p>
    <w:p>
      <w:pPr>
        <w:pStyle w:val="Normal"/>
        <w:widowControl w:val="false"/>
        <w:autoSpaceDE w:val="false"/>
        <w:ind w:firstLine="709"/>
        <w:rPr/>
      </w:pPr>
      <w:r>
        <w:rPr/>
        <w:t xml:space="preserve">Данный методологический подход позволяет по-новому рассматривать систему мотивации в бывшем советском обществе, где действовала планово-административная система управления трудом. Нельзя сказать, чтобы советская система не была заинтересована в развитии творческой активности, повышении производительности труда. По-своему она настойчиво добивалась этого, но средства обесценили усилия, постепенно разрушая остатки традиционных элементов мотивации и не предлагая взамен ничего нового. Прежде всего, система породила иллюзию высокой эффективности принуждения. </w:t>
      </w:r>
    </w:p>
    <w:p>
      <w:pPr>
        <w:pStyle w:val="Normal"/>
        <w:widowControl w:val="false"/>
        <w:autoSpaceDE w:val="false"/>
        <w:ind w:firstLine="709"/>
        <w:rPr>
          <w:lang w:val="en-US" w:eastAsia="en-US"/>
        </w:rPr>
      </w:pPr>
      <w:r>
        <w:rPr/>
        <w:t xml:space="preserve">Практика взяла на вооружение "концепцию мотивации", которая покоилась на трех "китах": </w:t>
      </w:r>
    </w:p>
    <w:p>
      <w:pPr>
        <w:pStyle w:val="Normal"/>
        <w:widowControl w:val="false"/>
        <w:autoSpaceDE w:val="false"/>
        <w:ind w:firstLine="709"/>
        <w:rPr>
          <w:lang w:val="en-US" w:eastAsia="en-US"/>
        </w:rPr>
      </w:pPr>
      <w:r>
        <w:rPr>
          <w:lang w:val="en-US" w:eastAsia="en-US"/>
        </w:rPr>
        <w:t xml:space="preserve">1) </w:t>
      </w:r>
      <w:r>
        <w:rPr/>
        <w:t xml:space="preserve">человек всегда стремится к более высокой должности, большему вознаграждению; </w:t>
      </w:r>
    </w:p>
    <w:p>
      <w:pPr>
        <w:pStyle w:val="Normal"/>
        <w:widowControl w:val="false"/>
        <w:autoSpaceDE w:val="false"/>
        <w:ind w:firstLine="709"/>
        <w:rPr/>
      </w:pPr>
      <w:r>
        <w:rPr>
          <w:lang w:val="en-US" w:eastAsia="en-US"/>
        </w:rPr>
        <w:t xml:space="preserve">2) </w:t>
      </w:r>
      <w:r>
        <w:rPr/>
        <w:t xml:space="preserve">наиболее эффективно человек трудится в рамках регламента, зная что его работу можно проверить; </w:t>
      </w:r>
    </w:p>
    <w:p>
      <w:pPr>
        <w:pStyle w:val="Normal"/>
        <w:widowControl w:val="false"/>
        <w:autoSpaceDE w:val="false"/>
        <w:ind w:firstLine="709"/>
        <w:rPr/>
      </w:pPr>
      <w:r>
        <w:rPr>
          <w:lang w:val="en-US" w:eastAsia="en-US"/>
        </w:rPr>
        <w:t xml:space="preserve">3) </w:t>
      </w:r>
      <w:r>
        <w:rPr/>
        <w:t xml:space="preserve">при социализме личные интересы подчинены общественным. </w:t>
      </w:r>
    </w:p>
    <w:p>
      <w:pPr>
        <w:pStyle w:val="Normal"/>
        <w:widowControl w:val="false"/>
        <w:autoSpaceDE w:val="false"/>
        <w:ind w:firstLine="709"/>
        <w:rPr/>
      </w:pPr>
      <w:r>
        <w:rPr/>
        <w:t>В трудные послевоенные годы эмпирическая достоверность данных положений представлялась очевидной. Но, начиная уже с середины 60-х годов, практика управления оказалась не в состоянии задействовать огромные социальные резервы, составляющие на современном предприятии до</w:t>
      </w:r>
      <w:r>
        <w:rPr>
          <w:lang w:val="en-US" w:eastAsia="en-US"/>
        </w:rPr>
        <w:t xml:space="preserve"> 40%</w:t>
      </w:r>
      <w:r>
        <w:rPr/>
        <w:t xml:space="preserve"> всех резервов. Рост материального благосостояния снизил личную зависимость работника, экономическую необходимость интенсивного труда ради средств к жизни; возросший образовательный, культурно-технический уровень существенно повысил стремление к творческой работе, к самостоятельности. Что же касается соотношения личных и общественных интересов, то оно по самой своей сути диалектично, а это значит, что они (интересы) образуют единство, но не тождество. Вытекающие из их самостоятельности различия не только не исключают, но и предполагают противоречия между ними, и способом их разрешения не может быть доминирование общего над личным или жертвенность личного общему. Действительное их разрешение означает реализацию одного через другое, взаимовоплощение в ином, с возвращением к собственной основе. На новом уровне. Принятые постулаты в принципе не могли обеспечить адекватную мотивацию, а значит, неизбежность кризиса коренилась в них самих. </w:t>
      </w:r>
    </w:p>
    <w:p>
      <w:pPr>
        <w:pStyle w:val="Normal"/>
        <w:widowControl w:val="false"/>
        <w:autoSpaceDE w:val="false"/>
        <w:ind w:firstLine="709"/>
        <w:rPr/>
      </w:pPr>
      <w:r>
        <w:rPr/>
        <w:t>Для нынешнего периода трансформационных процессов в обществе наиболее характерным типом мотивации является инструментальный, иными словами, ориентация на зарабатывание. Усилению этого типа мотивации способствуют: инфляция и падение жизненного уровня населения, растущая безработица, трудности индивидуальной интеграции в рыночные отношения с непривычными экономическими критериями. При столь высоких темпах экономических изменений подавляющее большинство населения потеряло многие критерии "нормального" существования. Окончательно разрушена связь заработной платы с уровнем и содержанием квалификации, уровнем профессионализма, произошло изменение самого смысла понятия "профессионализм в работе"; обострилась застаревшая и очень болезненная проблема, когда на промышленных предприятиях более ценится физический труд, нежели умственный (основа которого</w:t>
      </w:r>
      <w:r>
        <w:rPr>
          <w:lang w:val="en-US" w:eastAsia="en-US"/>
        </w:rPr>
        <w:t xml:space="preserve"> - </w:t>
      </w:r>
      <w:r>
        <w:rPr/>
        <w:t xml:space="preserve">как минимум, среднее специальное образование и высокая квалификация). </w:t>
      </w:r>
    </w:p>
    <w:p>
      <w:pPr>
        <w:pStyle w:val="Normal"/>
        <w:widowControl w:val="false"/>
        <w:autoSpaceDE w:val="false"/>
        <w:ind w:firstLine="709"/>
        <w:rPr/>
      </w:pPr>
      <w:r>
        <w:rPr/>
        <w:t xml:space="preserve">Если прежде заработная плата не стимулировала существенной трудовой мотивации в силу своего уравнительного характера, то теперь она антистимулирует трудовую мотивацию в силу потери связи с качеством и количеством труда и даже в силу возникновения обратной связи между ними: чем более профессионален труд, чем больше лет он требует на овладение данной профессией, тем хуже он оплачивается. Таким образом, заработная плата стала антистимулом трудовой мотивации в стимуляционном поле человека при разрушении в этом поле остальных мотиваторов профессионального, квалифицированного труда. А это означает научно-технический и социальный регресс и ведет к возникновению и усилению люмпенского по своей природе сознания в тех или иных социальных группах. Конечно, такая ситуация должна измениться с приведением механизма оплаты труда в соответствие с критериями прибыли, экономической эффективности и вклада в нее, осуществляемого работником или подразделением. Но это возможно лишь при введении системы глубокого хозрасчета в условиях стабилизации новых экономических отношений. </w:t>
      </w:r>
    </w:p>
    <w:p>
      <w:pPr>
        <w:pStyle w:val="Normal"/>
        <w:widowControl w:val="false"/>
        <w:autoSpaceDE w:val="false"/>
        <w:ind w:firstLine="709"/>
        <w:rPr/>
      </w:pPr>
      <w:r>
        <w:rPr/>
        <w:t xml:space="preserve">В связи с резкими и часто непредвиденными изменениями в конкретной общественной ситуации, особое значение приобретает концептуально обоснованная система социологических показателей, с помощью которых: </w:t>
      </w:r>
    </w:p>
    <w:p>
      <w:pPr>
        <w:pStyle w:val="Normal"/>
        <w:widowControl w:val="false"/>
        <w:autoSpaceDE w:val="false"/>
        <w:ind w:firstLine="709"/>
        <w:rPr/>
      </w:pPr>
      <w:r>
        <w:rPr>
          <w:lang w:val="en-US" w:eastAsia="en-US"/>
        </w:rPr>
        <w:t xml:space="preserve">1. </w:t>
      </w:r>
      <w:r>
        <w:rPr/>
        <w:t>Определяется достигнутый уровень развития явлений и процессов, составляющих предмет социологии труда</w:t>
      </w:r>
      <w:r>
        <w:rPr>
          <w:lang w:val="en-US" w:eastAsia="en-US"/>
        </w:rPr>
        <w:t xml:space="preserve"> - </w:t>
      </w:r>
      <w:r>
        <w:rPr/>
        <w:t xml:space="preserve">социально-типичные установки на трудовую деятельность. При этом совокупность тех или иных показателей, их уровень должны адекватно выявлять происходящие общественные изменения, отражать изучаемые явления в связи со всем процессом общественного развития, с сосредоточением внимания на возникающих проблемах. </w:t>
      </w:r>
    </w:p>
    <w:p>
      <w:pPr>
        <w:pStyle w:val="Normal"/>
        <w:widowControl w:val="false"/>
        <w:autoSpaceDE w:val="false"/>
        <w:ind w:firstLine="709"/>
        <w:rPr/>
      </w:pPr>
      <w:r>
        <w:rPr>
          <w:lang w:val="en-US" w:eastAsia="en-US"/>
        </w:rPr>
        <w:t xml:space="preserve">2. </w:t>
      </w:r>
      <w:r>
        <w:rPr/>
        <w:t xml:space="preserve">Определяются факторы, воздействующие на явления и процессы в сфере формирования ценностного отношения к труду. При этом речь идет в первую очередь о факторах, с помощью которых можно целеустремленно влиять на социальные процессы, побуждающие естественную потребность в труде. Это, прежде всего формирование в труде характерных особенностей личности и положительно-заинтересованного отношения к труду, проявление различных форм социальной активности. </w:t>
      </w:r>
    </w:p>
    <w:p>
      <w:pPr>
        <w:pStyle w:val="Normal"/>
        <w:widowControl w:val="false"/>
        <w:autoSpaceDE w:val="false"/>
        <w:ind w:firstLine="709"/>
        <w:rPr/>
      </w:pPr>
      <w:r>
        <w:rPr>
          <w:lang w:val="en-US" w:eastAsia="en-US"/>
        </w:rPr>
        <w:t xml:space="preserve">3. </w:t>
      </w:r>
      <w:r>
        <w:rPr/>
        <w:t xml:space="preserve">Определяются тенденции изменений в содержании и характере труда, его социально-экономических, гигиенических и психологических условиях, а также в социальном качестве рабочей силы с целью прогнозирования тех или иных изменений в отношении к эффективному высокопроизводительному труду. </w:t>
      </w:r>
    </w:p>
    <w:p>
      <w:pPr>
        <w:pStyle w:val="Normal"/>
        <w:widowControl w:val="false"/>
        <w:autoSpaceDE w:val="false"/>
        <w:ind w:firstLine="709"/>
        <w:rPr/>
      </w:pPr>
      <w:r>
        <w:rPr/>
        <w:t>Основные условия совершенствования социологических показателей вообще, и в сфере труда в частности,</w:t>
      </w:r>
      <w:r>
        <w:rPr>
          <w:lang w:val="en-US" w:eastAsia="en-US"/>
        </w:rPr>
        <w:t xml:space="preserve"> - </w:t>
      </w:r>
      <w:r>
        <w:rPr/>
        <w:t>это уточнение концептуального видения предмета исследования в плане большей адекватности концепции трансформационным процессам в обществе. В методическом плане</w:t>
      </w:r>
      <w:r>
        <w:rPr>
          <w:lang w:val="en-US" w:eastAsia="en-US"/>
        </w:rPr>
        <w:t xml:space="preserve"> - </w:t>
      </w:r>
      <w:r>
        <w:rPr/>
        <w:t>это уточнение процессов операционализации основных понятий в рамках социологической модели, используемой для объяснения изучаемого явления. В эмпирическом аспекте</w:t>
      </w:r>
      <w:r>
        <w:rPr>
          <w:lang w:val="en-US" w:eastAsia="en-US"/>
        </w:rPr>
        <w:t xml:space="preserve"> - </w:t>
      </w:r>
      <w:r>
        <w:rPr/>
        <w:t xml:space="preserve">это поиск новых объективных и субъективных показателей, адекватных реально протекающим процессам в момент и на этапе проведения исследования. </w:t>
      </w:r>
    </w:p>
    <w:p>
      <w:pPr>
        <w:pStyle w:val="Normal"/>
        <w:widowControl w:val="false"/>
        <w:autoSpaceDE w:val="false"/>
        <w:ind w:firstLine="709"/>
        <w:rPr/>
      </w:pPr>
      <w:r>
        <w:rPr/>
      </w:r>
    </w:p>
    <w:p>
      <w:pPr>
        <w:pStyle w:val="Heading2"/>
        <w:ind w:hanging="0"/>
        <w:rPr/>
      </w:pPr>
      <w:r>
        <w:rPr>
          <w:kern w:val="0"/>
        </w:rPr>
        <w:t xml:space="preserve">3. Человек в управлении трудовой деятельностью </w:t>
      </w:r>
    </w:p>
    <w:p>
      <w:pPr>
        <w:pStyle w:val="Normal"/>
        <w:widowControl w:val="false"/>
        <w:autoSpaceDE w:val="false"/>
        <w:ind w:firstLine="709"/>
        <w:rPr>
          <w:kern w:val="0"/>
        </w:rPr>
      </w:pPr>
      <w:r>
        <w:rPr>
          <w:kern w:val="0"/>
        </w:rPr>
      </w:r>
    </w:p>
    <w:p>
      <w:pPr>
        <w:pStyle w:val="Normal"/>
        <w:widowControl w:val="false"/>
        <w:autoSpaceDE w:val="false"/>
        <w:ind w:firstLine="709"/>
        <w:rPr/>
      </w:pPr>
      <w:r>
        <w:rPr/>
        <w:t>В процессе трудовой деятельности работники, совместно реализующие цели производству материальных или духовных благ, объединяются в социальную организацию с определенными правилами и процедурами. Такое объединение работников</w:t>
      </w:r>
      <w:r>
        <w:rPr>
          <w:lang w:val="en-US" w:eastAsia="en-US"/>
        </w:rPr>
        <w:t xml:space="preserve"> - </w:t>
      </w:r>
      <w:r>
        <w:rPr/>
        <w:t>трудовой коллектив. С одной стороны, трудовой коллектив</w:t>
      </w:r>
      <w:r>
        <w:rPr>
          <w:lang w:val="en-US" w:eastAsia="en-US"/>
        </w:rPr>
        <w:t xml:space="preserve"> - </w:t>
      </w:r>
      <w:r>
        <w:rPr/>
        <w:t>социальный институт, то есть одна из форм совместной деятельности людей, а с другой же</w:t>
      </w:r>
      <w:r>
        <w:rPr>
          <w:lang w:val="en-US" w:eastAsia="en-US"/>
        </w:rPr>
        <w:t xml:space="preserve"> - </w:t>
      </w:r>
      <w:r>
        <w:rPr/>
        <w:t xml:space="preserve">социальная общность, выступающая элементом социальной структуры, общества. Коллектив (от лат. </w:t>
      </w:r>
      <w:r>
        <w:rPr>
          <w:lang w:val="en-US"/>
        </w:rPr>
        <w:t>collectyus</w:t>
      </w:r>
      <w:r>
        <w:rPr>
          <w:lang w:val="en-US" w:eastAsia="en-US"/>
        </w:rPr>
        <w:t xml:space="preserve"> - </w:t>
      </w:r>
      <w:r>
        <w:rPr/>
        <w:t>собирательный) - специфическая организованная общность, осуществляющая общественно-полезную, целенаправленную деятельность на основе общественной (общей, совместной коллективной или частной) собственности на средства производства и общих условий собственной деятельности. Дополняя и развивая определение, можно отметить, что трудовой коллектив</w:t>
      </w:r>
      <w:r>
        <w:rPr>
          <w:lang w:val="en-US" w:eastAsia="en-US"/>
        </w:rPr>
        <w:t xml:space="preserve"> - </w:t>
      </w:r>
      <w:r>
        <w:rPr/>
        <w:t xml:space="preserve">организационно и юридически оформленное объединение тружеников, совместно работающих на предприятиях и в организациях, кооперативах различных отраслей производственной и непроизводственной сферы. </w:t>
      </w:r>
    </w:p>
    <w:p>
      <w:pPr>
        <w:pStyle w:val="Normal"/>
        <w:widowControl w:val="false"/>
        <w:autoSpaceDE w:val="false"/>
        <w:ind w:firstLine="709"/>
        <w:rPr/>
      </w:pPr>
      <w:r>
        <w:rPr/>
        <w:t xml:space="preserve">Определение трудового коллектива позволяет выделить основные свойства, признаки: коллектив формируется там, где определенная численность индивидов объединена совместной деятельностью и их взаимодействием. В системе социологии американский социолог Питирим Сорокин склонен признать, что совместная деятельность индивидов выступает основой коллектива тружеников, что для коллектива характерно постоянство контактов индивидов, довольно жесткая организация и дисциплина. Но такие признаки коллектива определяют его лишь внешне. С точки же психологической содержательная, психологически-оценочная характеристика коллектива начинается с признания специфических внутригрупповых и внешних связей, отношений. Понятие коллективность фиксирует не только совместность действий, но и такую их согласованность, которая выражает сплоченность, сознательное взаимодействие, основанные на общности интересов и целей деятельности. Отсюда и различие в содержании понятий коллектив и коллективность. Если бывают различные коллективы и характеризуются типичными признаками, ТО коллективность определяется степенными различиями. В зависимости от объективных и субъективных условий в разных коллективах коллективность находится на различных уровнях. </w:t>
      </w:r>
    </w:p>
    <w:p>
      <w:pPr>
        <w:pStyle w:val="Normal"/>
        <w:widowControl w:val="false"/>
        <w:autoSpaceDE w:val="false"/>
        <w:ind w:firstLine="709"/>
        <w:rPr/>
      </w:pPr>
      <w:r>
        <w:rPr/>
        <w:t>Понятие коллектив отличается от содержания близкого ему понятия группа. Различие понятий состоит в том, что группа строго формальное объединение, абсолютно безразличное к любому содержанию. Коллектив же</w:t>
      </w:r>
      <w:r>
        <w:rPr>
          <w:lang w:val="en-US" w:eastAsia="en-US"/>
        </w:rPr>
        <w:t xml:space="preserve"> - </w:t>
      </w:r>
      <w:r>
        <w:rPr/>
        <w:t>объединение людей с общими целями и интересами, потребностями, хотя и группа тоже объединение, но люди в коллективе объединены для решения совместных Проблем, целей, удовлетворения потребностей. Они формируют особый тип межличностных отношений, характеризующихся разной степени сплоченностью и т.п. Сплоченность</w:t>
      </w:r>
      <w:r>
        <w:rPr>
          <w:lang w:val="en-US" w:eastAsia="en-US"/>
        </w:rPr>
        <w:t xml:space="preserve"> - </w:t>
      </w:r>
      <w:r>
        <w:rPr/>
        <w:t>осознание членами коллектива цели и готовности к ее осуществлению, убежденность в значимости цели для коллектива и для каждого его члена, определяющее место цели в системе ценностных ориентации коллектива, осознание перспективы. Сплоченность выражает степень единства коллектива. Ее основа</w:t>
      </w:r>
      <w:r>
        <w:rPr>
          <w:lang w:val="en-US" w:eastAsia="en-US"/>
        </w:rPr>
        <w:t xml:space="preserve"> - </w:t>
      </w:r>
      <w:r>
        <w:rPr/>
        <w:t xml:space="preserve">реально существующие и субъективно значимые внутри коллективные связи, единство взглядов (морально-политическое единство), общая точка зрения на пути и средства реализации, целей коллектива, взаимопомощь членов коллектива. </w:t>
      </w:r>
    </w:p>
    <w:p>
      <w:pPr>
        <w:pStyle w:val="Normal"/>
        <w:widowControl w:val="false"/>
        <w:autoSpaceDE w:val="false"/>
        <w:ind w:firstLine="709"/>
        <w:rPr/>
      </w:pPr>
      <w:r>
        <w:rPr/>
        <w:t>Трудовой коллектив</w:t>
      </w:r>
      <w:r>
        <w:rPr>
          <w:lang w:val="en-US" w:eastAsia="en-US"/>
        </w:rPr>
        <w:t xml:space="preserve"> - </w:t>
      </w:r>
      <w:r>
        <w:rPr/>
        <w:t xml:space="preserve">ячейка общества, в которой люди объединены конкретным видом общественно-полезной деятельности и возникающими в процессе деятельности отношениями сотрудничества, взаимопомощи и взаимной ответственности, интересами и нормативами поведения. </w:t>
      </w:r>
    </w:p>
    <w:p>
      <w:pPr>
        <w:pStyle w:val="Normal"/>
        <w:widowControl w:val="false"/>
        <w:autoSpaceDE w:val="false"/>
        <w:ind w:firstLine="709"/>
        <w:rPr/>
      </w:pPr>
      <w:r>
        <w:rPr/>
        <w:t xml:space="preserve">Трудовой коллектив имеет две основные функции: производственно-экономическую и социальную. </w:t>
      </w:r>
    </w:p>
    <w:p>
      <w:pPr>
        <w:pStyle w:val="Normal"/>
        <w:widowControl w:val="false"/>
        <w:autoSpaceDE w:val="false"/>
        <w:ind w:firstLine="709"/>
        <w:rPr/>
      </w:pPr>
      <w:r>
        <w:rPr/>
        <w:t xml:space="preserve">Производственно-экономическая функция предполагает максимальную оптимизацию трудовой деятельности, охватывает техническое совершенствование производства, правильный подбор и расстановку кадров, проведение оптимальной системы материального и морального стимулирования и т.п. </w:t>
      </w:r>
      <w:r>
        <w:rPr>
          <w:lang w:val="en-US" w:eastAsia="en-US"/>
        </w:rPr>
        <w:t xml:space="preserve">. </w:t>
      </w:r>
    </w:p>
    <w:p>
      <w:pPr>
        <w:pStyle w:val="Normal"/>
        <w:widowControl w:val="false"/>
        <w:autoSpaceDE w:val="false"/>
        <w:ind w:firstLine="709"/>
        <w:rPr/>
      </w:pPr>
      <w:r>
        <w:rPr/>
        <w:t xml:space="preserve">Социальная функция трудового коллектива направлена на совершенствование и обогащение содержания отношений между людьми в коллективе, удовлетворение потребностей в общении, повышении социального статуса, освоение норм поведения, формирование ценностных ориентации, участие в общественной жизни и т.п. </w:t>
      </w:r>
    </w:p>
    <w:p>
      <w:pPr>
        <w:pStyle w:val="Normal"/>
        <w:widowControl w:val="false"/>
        <w:autoSpaceDE w:val="false"/>
        <w:ind w:firstLine="709"/>
        <w:rPr/>
      </w:pPr>
      <w:r>
        <w:rPr/>
        <w:t>Трудовой коллектив</w:t>
      </w:r>
      <w:r>
        <w:rPr>
          <w:lang w:val="en-US" w:eastAsia="en-US"/>
        </w:rPr>
        <w:t xml:space="preserve"> - </w:t>
      </w:r>
      <w:r>
        <w:rPr/>
        <w:t xml:space="preserve">социальная общность складывается из разных социальных слоев, групп и существует рядом с семьей, этносом и т.п. В коллективе зарождаются те социально-психологические процессы, благодаря которым осуществляется «переход» от общества к отдельной личности. Именно в коллективе формируется личность, развиваются ее ценностные ориентации характера. И если формальная структура коллектива отражает его производственные функции (взаимоотношения членов коллектива регулируются должностными инструкциями, приказами, директивами и т.п.), то неформальная структура коллектива основывается на неофициальных отношениях, которые значительно зависят от симпатий и антипатий людей. Такая структура, по праву, считается сущностной, внутренней, внешне невидимой, и возникает на основе видимых объективных связей между людьми. </w:t>
      </w:r>
    </w:p>
    <w:p>
      <w:pPr>
        <w:pStyle w:val="Normal"/>
        <w:widowControl w:val="false"/>
        <w:autoSpaceDE w:val="false"/>
        <w:ind w:firstLine="709"/>
        <w:rPr/>
      </w:pPr>
      <w:r>
        <w:rPr/>
        <w:t xml:space="preserve">Совместный труд, если он связан с сознательной взаимной помощью в достижении общей цели, становится силой сплочения людей, объединяя при определенных условиях индивидуальные умы и воли в монолит мозговой и волевой энергии. Совместный труд способствует воспитанию психологии коллективизма, которой присуще понимание и признание силы коллектива. </w:t>
      </w:r>
    </w:p>
    <w:p>
      <w:pPr>
        <w:pStyle w:val="Normal"/>
        <w:widowControl w:val="false"/>
        <w:autoSpaceDE w:val="false"/>
        <w:ind w:firstLine="709"/>
        <w:rPr/>
      </w:pPr>
      <w:r>
        <w:rPr/>
        <w:t xml:space="preserve">Трудовой коллектив в развитии проходит три стадии: стадию первичного синтеза; стадию дифференциации (расслоения); стадию синтеза. Соответственно устанавливаются и три уровня развития коллектива: низший, средний и высший. Субъективные условия, формирующие коллектив, включают некоторые общие элементы: «притирка» членов групп друг к другу в том или ином отношении; формирование взаимопонимания между ними вплоть до установления единства взглядов и убеждений; возникновение благоприятного нравственного микроклимата; превращение заданной цели в коллективную цель; способность разрешать конфликтные ситуации в самом коллективе в интересах и коллектива, и каждого его члена; ориентация большинства членов коллектива на соотнесение коллективных интересов с более широкими и социально значимыми интересами общества. </w:t>
      </w:r>
    </w:p>
    <w:p>
      <w:pPr>
        <w:pStyle w:val="Normal"/>
        <w:widowControl w:val="false"/>
        <w:autoSpaceDE w:val="false"/>
        <w:ind w:firstLine="709"/>
        <w:rPr/>
      </w:pPr>
      <w:r>
        <w:rPr/>
        <w:t>Формирование коллектива происходит под влиянием, во-первых, целенаправленного воздействия общества; во-вторых, воздействия соединенных в социальные общности индивидов, выступающих уже не в качестве «человеческого материала», а как активно действующие сознательные личности; в-третьих, внутреннего микроклимата, определяемого совокупностью, социально-психологических (по форме) и морально-деловых (по содержанию) связей между членами группы; в-четвертых, многообразием внешних</w:t>
      </w:r>
      <w:r>
        <w:rPr>
          <w:lang w:val="en-US" w:eastAsia="en-US"/>
        </w:rPr>
        <w:t xml:space="preserve"> - </w:t>
      </w:r>
      <w:r>
        <w:rPr/>
        <w:t xml:space="preserve">межколлективных связей. Только при определенном характере соотношения субъективных условий и оптимальных объективных связей определенная группа, уже представляющая известный уровень организации, становится коллективом. </w:t>
      </w:r>
    </w:p>
    <w:p>
      <w:pPr>
        <w:pStyle w:val="Normal"/>
        <w:widowControl w:val="false"/>
        <w:autoSpaceDE w:val="false"/>
        <w:ind w:firstLine="709"/>
        <w:rPr/>
      </w:pPr>
      <w:r>
        <w:rPr/>
        <w:t xml:space="preserve">Коллектив рождается в деятельности. Должен быть накоплен опыт совместной деятельности, чтобы группа превратилась в коллектив. Очевидно, общественно-полезная деятельность отличает коллектив на всех этапах, однако меняется его отношение к деятельности, меняются ее мотивы, ее целенаправленность и в конечном итоге - ее эффективность. В обществе деятельность трудового коллектива, обусловленная определенной общественной потребностью, не ограничивается только достижением максимально эффективного результата по удовлетворению потребности. Сформированный коллектив становится важнейшим и невосполнимым, незаменимым ничем иным фактором формирования личности. </w:t>
      </w:r>
    </w:p>
    <w:p>
      <w:pPr>
        <w:pStyle w:val="Normal"/>
        <w:widowControl w:val="false"/>
        <w:autoSpaceDE w:val="false"/>
        <w:ind w:firstLine="709"/>
        <w:rPr/>
      </w:pPr>
      <w:r>
        <w:rPr/>
        <w:t xml:space="preserve">Сплочение трудового коллектива напрямую зависит от развития требований, предъявляемых к нему. Методы сплочения трудового коллектива, несмотря на их широкую вариативность, укладываются в цикл, состоящий из четырех стадий. </w:t>
      </w:r>
    </w:p>
    <w:p>
      <w:pPr>
        <w:pStyle w:val="Normal"/>
        <w:widowControl w:val="false"/>
        <w:autoSpaceDE w:val="false"/>
        <w:ind w:firstLine="709"/>
        <w:rPr/>
      </w:pPr>
      <w:r>
        <w:rPr/>
        <w:t xml:space="preserve">Первая стадия. Англюцирование, первичный синтез. Требования к членам коллектива предъявляет руководство, одновременно порядок работы и взаимозависимость членов коллектива определяются существующими директивными установками. Установки вкупе с требованиями осознаются и разделяются наиболее активной частью коллектива. Другие члены лишь присматриваются, решая вопрос: как относиться к требованиям руководства? </w:t>
      </w:r>
    </w:p>
    <w:p>
      <w:pPr>
        <w:pStyle w:val="Normal"/>
        <w:widowControl w:val="false"/>
        <w:autoSpaceDE w:val="false"/>
        <w:ind w:firstLine="709"/>
        <w:rPr/>
      </w:pPr>
      <w:r>
        <w:rPr/>
        <w:t xml:space="preserve">Вторая стадия. Структурирование и дифференцирование (расслоение). В коллективе (пока значительно формально) образуются микрогруппы, актив начинает требовать от других выполнения обще коллективных задач. Формируется здоровый пассив, выполняющий требования, но не проявляют заметных инициатив. Отдельные индивиды, выражающие поведением безразличие, равнодушие и деятельности коллектива, вносят струю дезорганизации. Руководство опирается на актив, стремится перевести здоровый пассив в актив. </w:t>
      </w:r>
    </w:p>
    <w:p>
      <w:pPr>
        <w:pStyle w:val="Normal"/>
        <w:widowControl w:val="false"/>
        <w:autoSpaceDE w:val="false"/>
        <w:ind w:firstLine="709"/>
        <w:rPr/>
      </w:pPr>
      <w:r>
        <w:rPr/>
        <w:t>Третья стадия. Синтезирование и интегрирование. У большинства членов коллектива</w:t>
      </w:r>
      <w:r>
        <w:rPr>
          <w:lang w:val="en-US" w:eastAsia="en-US"/>
        </w:rPr>
        <w:t xml:space="preserve"> - </w:t>
      </w:r>
      <w:r>
        <w:rPr/>
        <w:t xml:space="preserve">положительное отношение к поставленным задачам и друг к другу. Постепенно стираются грани пассива и актива, устраняются резкие различия в микрогруппах, укрепляется сотрудничество и взаимопомощь. Интересы руководства и коллектива предельно сближаются, в коллективе начинает действовать система саморегуляции. </w:t>
      </w:r>
    </w:p>
    <w:p>
      <w:pPr>
        <w:pStyle w:val="Normal"/>
        <w:widowControl w:val="false"/>
        <w:autoSpaceDE w:val="false"/>
        <w:ind w:firstLine="709"/>
        <w:rPr/>
      </w:pPr>
      <w:r>
        <w:rPr/>
        <w:t xml:space="preserve">Четвертая стадия. Перспективное развитие. Отличается максимальным уровнем требовательности каждого члена коллектива к себе. Внешние требования становятся внутренними, личностными. Инициатива членов трудового коллектива соединяется с их активностью. Сплоченность коллектива достигает апогея. Создается здоровый морально-психологический климат. </w:t>
      </w:r>
    </w:p>
    <w:p>
      <w:pPr>
        <w:pStyle w:val="Normal"/>
        <w:widowControl w:val="false"/>
        <w:autoSpaceDE w:val="false"/>
        <w:ind w:firstLine="709"/>
        <w:rPr/>
      </w:pPr>
      <w:r>
        <w:rPr/>
        <w:t xml:space="preserve">Трудовой коллектив есть развивающийся социальный организм, и любое нарушение нормального функционирования, изменения внутри коллективных связей, недостаточность или перегруженность деятельности, даже самое незначительное нарушение межличностных связей, приводят к болезненному состоянию, говорят: «коллектив лихорадит». Социологи выделяют два типа «болезней коллектива». Во-первых, то, источником которых оказывается нарушение существенных, определяющих деятельность коллектива условий; во-вторых, те, источником которых служит нарушение системы внутри коллективных связей и те, источником которых оказывается нарушение межколлективных связей. Второй тип болезней коллектива те, которые оказываются следствием избытка (в соответствии с известной французской пословицей: недостатки есть продолжение достоинств) внутри коллективных и межколлективных связей. </w:t>
      </w:r>
    </w:p>
    <w:p>
      <w:pPr>
        <w:pStyle w:val="Normal"/>
        <w:widowControl w:val="false"/>
        <w:autoSpaceDE w:val="false"/>
        <w:ind w:firstLine="709"/>
        <w:rPr/>
      </w:pPr>
      <w:r>
        <w:rPr/>
      </w:r>
    </w:p>
    <w:p>
      <w:pPr>
        <w:pStyle w:val="Heading2"/>
        <w:ind w:hanging="0"/>
        <w:rPr>
          <w:kern w:val="0"/>
        </w:rPr>
      </w:pPr>
      <w:r>
        <w:rPr/>
        <w:t>4. социальная сущность труда и исторические формы его организаци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Изучение проблемы развития общества невозможно без изучения социальной сущности труда, отношения к нему, поскольку все, что необходимо для жизни и развития людей, создается трудом. Труд - основа функционирования и развития любого человеческого общества, независимое от всяких общественных форм условие существования людей, вечная, естественная необходимость, без него не была возможна сама человеческая жизнь. </w:t>
      </w:r>
    </w:p>
    <w:p>
      <w:pPr>
        <w:pStyle w:val="Normal"/>
        <w:widowControl w:val="false"/>
        <w:autoSpaceDE w:val="false"/>
        <w:ind w:firstLine="709"/>
        <w:rPr/>
      </w:pPr>
      <w:r>
        <w:rPr/>
        <w:t xml:space="preserve">Труд,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Также нужно учитывать, что человек, воздействуя на природу, используя и изменяя ее в целях создания потребительных стоимостей, необходимых для удовлетворения своих материальных и духовных потребностей, не только создает материальные (пищу, одежду, жилище) и духовные блага (искусство, литературу, науку), но и изменяет свою собственную природу. Он развивает свои способности и дарования, вырабатывает у себя необходимые социальные качества, формирует себя как личность. </w:t>
      </w:r>
    </w:p>
    <w:p>
      <w:pPr>
        <w:pStyle w:val="Normal"/>
        <w:widowControl w:val="false"/>
        <w:autoSpaceDE w:val="false"/>
        <w:ind w:firstLine="709"/>
        <w:rPr/>
      </w:pPr>
      <w:r>
        <w:rPr/>
        <w:t xml:space="preserve">Труд - первопричина развития человека. Человек обязан труду в разделении функций между верхними и нижними конечностями, развитии речи, постепенном превращении мозга животного в развитый мозг человека, в совершенствовании органов чувств. В процессе труда у человека расширялся круг восприятий и представлений, его трудовые действия постепенно стали носить сознательный характер. </w:t>
      </w:r>
    </w:p>
    <w:p>
      <w:pPr>
        <w:pStyle w:val="Normal"/>
        <w:widowControl w:val="false"/>
        <w:autoSpaceDE w:val="false"/>
        <w:ind w:firstLine="709"/>
        <w:rPr/>
      </w:pPr>
      <w:r>
        <w:rPr/>
        <w:t xml:space="preserve">Таким образом, понятие "труд" не только экономическая, но и социологическая категория, имеющая определяющее значение в характеристике общества в целом и отдельных его индивидов. </w:t>
      </w:r>
    </w:p>
    <w:p>
      <w:pPr>
        <w:pStyle w:val="Normal"/>
        <w:widowControl w:val="false"/>
        <w:autoSpaceDE w:val="false"/>
        <w:ind w:firstLine="709"/>
        <w:rPr/>
      </w:pPr>
      <w:r>
        <w:rPr/>
        <w:t xml:space="preserve">Выполняя трудовые функции, люди взаимодействуют, вступают в отношения друг с другом, и именно труд является той первичной категорией, в которой заключено все многообразие конкретных общественных явлений и отношений. </w:t>
      </w:r>
    </w:p>
    <w:p>
      <w:pPr>
        <w:pStyle w:val="Normal"/>
        <w:widowControl w:val="false"/>
        <w:autoSpaceDE w:val="false"/>
        <w:ind w:firstLine="709"/>
        <w:rPr/>
      </w:pPr>
      <w:r>
        <w:rPr/>
        <w:t xml:space="preserve">Общественный труд является общей базой, истоком всех социальных явлений. Он изменяет положение различных групп работников, их социальные качества, в чем и проявляется сущность труда как базового социального процесса. Наиболее полно социальная сущность труда раскрывается в категориях "характера труда" и "содержания труда" (Рис.1). </w:t>
      </w:r>
    </w:p>
    <w:p>
      <w:pPr>
        <w:pStyle w:val="Normal"/>
        <w:widowControl w:val="false"/>
        <w:autoSpaceDE w:val="false"/>
        <w:ind w:firstLine="709"/>
        <w:rPr/>
      </w:pPr>
      <w:r>
        <w:rPr/>
        <w:t xml:space="preserve">Характер общественного труда определяется тем способом, которым рабочая сила соединяется со средствами производства, формой собственности на средства производства. </w:t>
      </w:r>
    </w:p>
    <w:p>
      <w:pPr>
        <w:pStyle w:val="Normal"/>
        <w:widowControl w:val="false"/>
        <w:autoSpaceDE w:val="false"/>
        <w:ind w:firstLine="709"/>
        <w:rPr/>
      </w:pPr>
      <w:r>
        <w:rPr/>
        <w:t xml:space="preserve">В первобытном обществе примитивность орудий труда, исключавшая возможность борьбы первобытных людей с силами природы и хищными животными в одиночку, обуславливало необходимость коллективного труда, общинной собственности на средства производства и на продукты труда, поэтому труд носил общественный характер, эксплуатация труда отсутствовала. </w:t>
      </w:r>
    </w:p>
    <w:p>
      <w:pPr>
        <w:pStyle w:val="Normal"/>
        <w:widowControl w:val="false"/>
        <w:autoSpaceDE w:val="false"/>
        <w:ind w:firstLine="709"/>
        <w:rPr/>
      </w:pPr>
      <w:r>
        <w:rPr/>
        <w:t xml:space="preserve">Развитие общественного разделения труда и расширение обмена привели к тому, что общественная собственность на средства производства уступило место частной собственности, коллективный труд - индивидуальному, частному, родовой строй классовому обществу. Возникло и развивалось товарное производство, достигшее всеобщего характера при капитализме, когда и рабочая сила стала товаром. Труд товаропроизводителя воплощенный в товаре приобрел двойственный характер, выступая с одной стороны, как труд в определенной форме, как конкретный труд, создающий потребительную стоимость, с другой стороны как затрата человеческой силы вообще, независимо от её конкретной формы, как абстрактный труд, создающий стоимость товара. В обществе, где господствует частная собственность на средства производства, двойственный характер труда воплощенный в товаре, отражает противоречия между частным и общественным трудом товаропроизводителей. Частная собственность на средства производства разъединяет людей, делает труд отдельного товаропроизводителя его частным делом. Каждый товаропроизводитель ведет своё хозяйство обособленно от других. Труд отдельных работников не согласован и не увязан в масштабе всего общества, но общественное разделение труда означает наличие всесторонней связи между производителями, которые работают друг на друга, поэтому труд отдельного товаропроизводителя, по существу является общественным трудом. </w:t>
      </w:r>
      <w:r>
        <w:br w:type="page"/>
      </w:r>
    </w:p>
    <w:p>
      <w:pPr>
        <w:pStyle w:val="Normal"/>
        <w:widowControl w:val="false"/>
        <w:autoSpaceDE w:val="false"/>
        <w:ind w:firstLine="709"/>
        <w:rPr/>
      </w:pPr>
      <w:r>
        <w:rPr/>
        <w:drawing>
          <wp:inline distT="0" distB="0" distL="0" distR="0">
            <wp:extent cx="4953635" cy="837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53635" cy="8373110"/>
                    </a:xfrm>
                    <a:prstGeom prst="rect">
                      <a:avLst/>
                    </a:prstGeom>
                  </pic:spPr>
                </pic:pic>
              </a:graphicData>
            </a:graphic>
          </wp:inline>
        </w:drawing>
      </w:r>
    </w:p>
    <w:p>
      <w:pPr>
        <w:pStyle w:val="Normal"/>
        <w:widowControl w:val="false"/>
        <w:autoSpaceDE w:val="false"/>
        <w:ind w:firstLine="709"/>
        <w:rPr/>
      </w:pPr>
      <w:r>
        <w:rPr/>
        <w:t xml:space="preserve">Рис 1. Принципиальная схема социальной сущности труда. </w:t>
      </w:r>
      <w:r>
        <w:br w:type="page"/>
      </w:r>
    </w:p>
    <w:p>
      <w:pPr>
        <w:pStyle w:val="Heading2"/>
        <w:ind w:hanging="0"/>
        <w:rPr>
          <w:kern w:val="0"/>
        </w:rPr>
      </w:pPr>
      <w:r>
        <w:rPr>
          <w:kern w:val="0"/>
        </w:rPr>
        <w:t>Заключ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оциология труда представляет собой специальную дисциплину, содержание которой - законы и категории, определяющие труд как необходимое условие жизнедеятельности человека и общества. </w:t>
      </w:r>
    </w:p>
    <w:p>
      <w:pPr>
        <w:pStyle w:val="Normal"/>
        <w:widowControl w:val="false"/>
        <w:autoSpaceDE w:val="false"/>
        <w:ind w:firstLine="709"/>
        <w:rPr/>
      </w:pPr>
      <w:r>
        <w:rPr/>
        <w:t xml:space="preserve">Необходимость объяснения трудового поведения индивидов и социальных групп вызвала появление концепции диалектики взаимосвязи мотива и стимула. Мотив в общих чертах определяется как объяснение причин действия, способствующих принятию решения о его начале. Регулирующая роль мотива базируется на определении цели действия и предназначенной для этого программы, создающей основу для принятия решений о действии. </w:t>
      </w:r>
    </w:p>
    <w:p>
      <w:pPr>
        <w:pStyle w:val="Normal"/>
        <w:widowControl w:val="false"/>
        <w:autoSpaceDE w:val="false"/>
        <w:ind w:firstLine="709"/>
        <w:rPr/>
      </w:pPr>
      <w:r>
        <w:rPr/>
        <w:t xml:space="preserve">В процессе трудовой деятельности работники, совместно реализующие цели производству материальных или духовных благ, объединяются в социальную организацию с определенными правилами и процедурами. Такое объединение работников - трудовой коллектив. С одной стороны, трудовой коллектив - социальный институт, то есть одна из форм совместной деятельности людей, а с другой же - социальная общность, выступающая элементом социальной структуры, общества. </w:t>
      </w:r>
    </w:p>
    <w:p>
      <w:pPr>
        <w:pStyle w:val="Normal"/>
        <w:widowControl w:val="false"/>
        <w:autoSpaceDE w:val="false"/>
        <w:ind w:firstLine="709"/>
        <w:rPr/>
      </w:pPr>
      <w:r>
        <w:rPr/>
        <w:t xml:space="preserve">Изучение проблемы развития общества невозможно без изучения социальной сущности труда, отношения к нему, поскольку все, что необходимо для жизни и развития людей, создается трудом. </w:t>
      </w:r>
    </w:p>
    <w:p>
      <w:pPr>
        <w:pStyle w:val="Normal"/>
        <w:widowControl w:val="false"/>
        <w:autoSpaceDE w:val="false"/>
        <w:ind w:firstLine="709"/>
        <w:rPr/>
      </w:pPr>
      <w:r>
        <w:rPr/>
        <w:t xml:space="preserve">Труд - основа функционирования и развития любого человеческого общества, независимое от всяких общественных форм условие существования людей, вечная, естественная необходимость, без него не была возможна сама человеческая жизнь. </w:t>
      </w:r>
    </w:p>
    <w:p>
      <w:pPr>
        <w:pStyle w:val="Normal"/>
        <w:widowControl w:val="false"/>
        <w:autoSpaceDE w:val="false"/>
        <w:ind w:firstLine="709"/>
        <w:rPr/>
      </w:pPr>
      <w:r>
        <w:rPr/>
      </w:r>
      <w:r>
        <w:br w:type="page"/>
      </w:r>
    </w:p>
    <w:p>
      <w:pPr>
        <w:pStyle w:val="Heading2"/>
        <w:ind w:hanging="0"/>
        <w:rPr>
          <w:kern w:val="0"/>
        </w:rPr>
      </w:pPr>
      <w:r>
        <w:rPr>
          <w:kern w:val="0"/>
        </w:rPr>
        <w:t>Список литературы</w:t>
      </w:r>
    </w:p>
    <w:p>
      <w:pPr>
        <w:pStyle w:val="Normal"/>
        <w:widowControl w:val="false"/>
        <w:autoSpaceDE w:val="false"/>
        <w:ind w:firstLine="709"/>
        <w:rPr>
          <w:kern w:val="0"/>
        </w:rPr>
      </w:pPr>
      <w:r>
        <w:rPr>
          <w:kern w:val="0"/>
        </w:rPr>
      </w:r>
    </w:p>
    <w:p>
      <w:pPr>
        <w:pStyle w:val="Style18"/>
        <w:numPr>
          <w:ilvl w:val="0"/>
          <w:numId w:val="4"/>
        </w:numPr>
        <w:tabs>
          <w:tab w:val="clear" w:pos="720"/>
          <w:tab w:val="left" w:pos="560" w:leader="none"/>
        </w:tabs>
        <w:ind w:left="0" w:hanging="0"/>
        <w:rPr/>
      </w:pPr>
      <w:r>
        <w:rPr/>
        <w:t>Социология – Елсуков А.Н., Мн.: НТООО «ТетраСистемс», 1998</w:t>
      </w:r>
    </w:p>
    <w:p>
      <w:pPr>
        <w:pStyle w:val="Style18"/>
        <w:numPr>
          <w:ilvl w:val="0"/>
          <w:numId w:val="4"/>
        </w:numPr>
        <w:tabs>
          <w:tab w:val="clear" w:pos="720"/>
          <w:tab w:val="left" w:pos="560" w:leader="none"/>
        </w:tabs>
        <w:ind w:left="0" w:hanging="0"/>
        <w:rPr/>
      </w:pPr>
      <w:r>
        <w:rPr/>
        <w:t>Социология. Наука об обществе – Андрушенко В.П., Харьков, 1996</w:t>
      </w:r>
    </w:p>
    <w:p>
      <w:pPr>
        <w:pStyle w:val="Style18"/>
        <w:numPr>
          <w:ilvl w:val="0"/>
          <w:numId w:val="4"/>
        </w:numPr>
        <w:tabs>
          <w:tab w:val="clear" w:pos="720"/>
          <w:tab w:val="left" w:pos="560" w:leader="none"/>
        </w:tabs>
        <w:ind w:left="0" w:hanging="0"/>
        <w:rPr/>
      </w:pPr>
      <w:r>
        <w:rPr/>
        <w:t xml:space="preserve">Социология труда. Учебник. // Под ред. Соколовской И., М., 2002. </w:t>
      </w:r>
    </w:p>
    <w:p>
      <w:pPr>
        <w:pStyle w:val="Style18"/>
        <w:numPr>
          <w:ilvl w:val="0"/>
          <w:numId w:val="4"/>
        </w:numPr>
        <w:tabs>
          <w:tab w:val="clear" w:pos="720"/>
          <w:tab w:val="left" w:pos="560" w:leader="none"/>
        </w:tabs>
        <w:ind w:left="0" w:hanging="0"/>
        <w:rPr/>
      </w:pPr>
      <w:r>
        <w:rPr/>
        <w:t xml:space="preserve">Зборовский Р. Е, Костина Н.Б. Социология управления - Учебное </w:t>
      </w:r>
    </w:p>
    <w:p>
      <w:pPr>
        <w:pStyle w:val="Style18"/>
        <w:numPr>
          <w:ilvl w:val="0"/>
          <w:numId w:val="4"/>
        </w:numPr>
        <w:tabs>
          <w:tab w:val="clear" w:pos="720"/>
          <w:tab w:val="left" w:pos="560" w:leader="none"/>
        </w:tabs>
        <w:ind w:left="0" w:hanging="0"/>
        <w:rPr/>
      </w:pPr>
      <w:r>
        <w:rPr/>
        <w:t>пособие –М.: Гардарики, 2004 – 272с</w:t>
      </w:r>
    </w:p>
    <w:p>
      <w:pPr>
        <w:pStyle w:val="Style18"/>
        <w:numPr>
          <w:ilvl w:val="0"/>
          <w:numId w:val="4"/>
        </w:numPr>
        <w:tabs>
          <w:tab w:val="clear" w:pos="720"/>
          <w:tab w:val="left" w:pos="560" w:leader="none"/>
        </w:tabs>
        <w:ind w:left="0" w:hanging="0"/>
        <w:rPr/>
      </w:pPr>
      <w:r>
        <w:rPr/>
        <w:t xml:space="preserve">Горюова Г. А, Самыгин С.И. Основы социологии и политологии – </w:t>
      </w:r>
    </w:p>
    <w:p>
      <w:pPr>
        <w:pStyle w:val="Style18"/>
        <w:numPr>
          <w:ilvl w:val="0"/>
          <w:numId w:val="4"/>
        </w:numPr>
        <w:tabs>
          <w:tab w:val="clear" w:pos="720"/>
          <w:tab w:val="left" w:pos="560" w:leader="none"/>
        </w:tabs>
        <w:ind w:left="0" w:hanging="0"/>
        <w:rPr/>
      </w:pPr>
      <w:r>
        <w:rPr/>
        <w:t>Учебное пособие – М.: ИКЦ «МарТ»; Ростов н/Д, издательский</w:t>
      </w:r>
    </w:p>
    <w:p>
      <w:pPr>
        <w:pStyle w:val="Style18"/>
        <w:numPr>
          <w:ilvl w:val="0"/>
          <w:numId w:val="4"/>
        </w:numPr>
        <w:tabs>
          <w:tab w:val="clear" w:pos="720"/>
          <w:tab w:val="left" w:pos="560" w:leader="none"/>
        </w:tabs>
        <w:ind w:left="0" w:hanging="0"/>
        <w:rPr/>
      </w:pPr>
      <w:r>
        <w:rPr/>
        <w:t xml:space="preserve">Центр «МарТ», 2003 – 336с. </w:t>
      </w:r>
    </w:p>
    <w:p>
      <w:pPr>
        <w:pStyle w:val="Style18"/>
        <w:numPr>
          <w:ilvl w:val="0"/>
          <w:numId w:val="4"/>
        </w:numPr>
        <w:tabs>
          <w:tab w:val="clear" w:pos="720"/>
          <w:tab w:val="left" w:pos="560" w:leader="none"/>
        </w:tabs>
        <w:ind w:left="0" w:hanging="0"/>
        <w:rPr/>
      </w:pPr>
      <w:r>
        <w:rPr/>
        <w:t xml:space="preserve">Кравченко А. И, Тюрина И.О. Социология управления: </w:t>
      </w:r>
    </w:p>
    <w:p>
      <w:pPr>
        <w:pStyle w:val="Style18"/>
        <w:numPr>
          <w:ilvl w:val="0"/>
          <w:numId w:val="4"/>
        </w:numPr>
        <w:tabs>
          <w:tab w:val="clear" w:pos="720"/>
          <w:tab w:val="left" w:pos="560" w:leader="none"/>
        </w:tabs>
        <w:ind w:left="0" w:hanging="0"/>
        <w:rPr/>
      </w:pPr>
      <w:r>
        <w:rPr/>
        <w:t>Фундаментальный курс: Учебное пособие для студентов высших</w:t>
      </w:r>
    </w:p>
    <w:p>
      <w:pPr>
        <w:pStyle w:val="Style18"/>
        <w:numPr>
          <w:ilvl w:val="0"/>
          <w:numId w:val="4"/>
        </w:numPr>
        <w:tabs>
          <w:tab w:val="clear" w:pos="720"/>
          <w:tab w:val="left" w:pos="560" w:leader="none"/>
        </w:tabs>
        <w:ind w:left="0" w:hanging="0"/>
        <w:rPr/>
      </w:pPr>
      <w:r>
        <w:rPr/>
        <w:t xml:space="preserve">Учебных заведений – М.: Академический Проект; Трикста, 2004 – 1136с.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22">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3 Знак"/>
    <w:qFormat/>
    <w:rPr>
      <w:sz w:val="16"/>
      <w:szCs w:val="16"/>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bCs/>
      <w:color w:val="auto"/>
      <w:sz w:val="24"/>
      <w:szCs w:val="24"/>
      <w:lang w:val="ru-RU" w:bidi="ar-SA" w:eastAsia="zh-CN"/>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autoSpaceDE w:val="false"/>
      <w:ind w:left="1000" w:hanging="0"/>
      <w:jc w:val="left"/>
    </w:pPr>
    <w:rPr/>
  </w:style>
  <w:style w:type="paragraph" w:styleId="Contents7">
    <w:name w:val="TOC 7"/>
    <w:basedOn w:val="Normal"/>
    <w:next w:val="Normal"/>
    <w:pPr>
      <w:autoSpaceDE w:val="false"/>
      <w:ind w:left="1200" w:hanging="0"/>
      <w:jc w:val="left"/>
    </w:pPr>
    <w:rPr/>
  </w:style>
  <w:style w:type="paragraph" w:styleId="Contents8">
    <w:name w:val="TOC 8"/>
    <w:basedOn w:val="Normal"/>
    <w:next w:val="Normal"/>
    <w:pPr>
      <w:autoSpaceDE w:val="false"/>
      <w:ind w:left="1400" w:hanging="0"/>
      <w:jc w:val="left"/>
    </w:pPr>
    <w:rPr/>
  </w:style>
  <w:style w:type="paragraph" w:styleId="Contents9">
    <w:name w:val="TOC 9"/>
    <w:basedOn w:val="Normal"/>
    <w:next w:val="Normal"/>
    <w:pPr>
      <w:autoSpaceDE w:val="false"/>
      <w:ind w:left="160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FR4">
    <w:name w:val="FR4"/>
    <w:qFormat/>
    <w:pPr>
      <w:widowControl w:val="false"/>
      <w:autoSpaceDE w:val="false"/>
      <w:bidi w:val="0"/>
      <w:ind w:left="160" w:hanging="0"/>
    </w:pPr>
    <w:rPr>
      <w:rFonts w:ascii="Arial" w:hAnsi="Arial" w:eastAsia="Times New Roman" w:cs="Arial"/>
      <w:color w:val="auto"/>
      <w:sz w:val="20"/>
      <w:szCs w:val="20"/>
      <w:lang w:val="ru-RU" w:bidi="ar-SA" w:eastAsia="zh-CN"/>
    </w:rPr>
  </w:style>
  <w:style w:type="paragraph" w:styleId="23">
    <w:name w:val="Основной текст 2"/>
    <w:basedOn w:val="Normal"/>
    <w:qFormat/>
    <w:pPr>
      <w:autoSpaceDE w:val="false"/>
      <w:ind w:firstLine="709"/>
    </w:pPr>
    <w:rPr>
      <w:sz w:val="24"/>
      <w:szCs w:val="24"/>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4">
    <w:name w:val="Основной текст с отступом 2"/>
    <w:basedOn w:val="Normal"/>
    <w:qFormat/>
    <w:pPr>
      <w:widowControl w:val="false"/>
      <w:autoSpaceDE w:val="false"/>
      <w:spacing w:lineRule="auto" w:line="480" w:before="0" w:after="120"/>
      <w:ind w:left="283" w:firstLine="709"/>
    </w:pPr>
    <w:rPr/>
  </w:style>
  <w:style w:type="paragraph" w:styleId="32">
    <w:name w:val="Основной текст 3"/>
    <w:basedOn w:val="Normal"/>
    <w:qFormat/>
    <w:pPr>
      <w:widowControl w:val="false"/>
      <w:autoSpaceDE w:val="false"/>
      <w:spacing w:before="0" w:after="120"/>
      <w:ind w:firstLine="709"/>
    </w:pPr>
    <w:rPr>
      <w:sz w:val="16"/>
      <w:szCs w:val="16"/>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20"/>
        <w:tab w:val="left" w:pos="1080" w:leader="none"/>
      </w:tabs>
      <w:autoSpaceDE w:val="false"/>
      <w:jc w:val="left"/>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4:00Z</dcterms:created>
  <dc:creator>Мархель</dc:creator>
  <dc:description/>
  <cp:keywords/>
  <dc:language>en-US</dc:language>
  <cp:lastModifiedBy>SYSTEM</cp:lastModifiedBy>
  <cp:lastPrinted>2008-02-05T15:35:00Z</cp:lastPrinted>
  <dcterms:modified xsi:type="dcterms:W3CDTF">2011-09-22T13:44:00Z</dcterms:modified>
  <cp:revision>2</cp:revision>
  <dc:subject/>
  <dc:title>1</dc:title>
</cp:coreProperties>
</file>