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ЯТСКИЙ СОЦИАЛЬ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психологического консультир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: ТЕОРИЯ И МЕТОДИКА СОЦИАЛЬНОЙ РАБО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фика деятельности социальных служб по защите безраб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иров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  <w:lang w:val="ru-RU"/>
        </w:rPr>
        <w:t xml:space="preserve">Для реализации государственной политики в области социальной помощи безработным гражданам и </w:t>
      </w:r>
      <w:r>
        <w:rPr>
          <w:sz w:val="28"/>
          <w:szCs w:val="28"/>
          <w:lang w:val="ru-RU"/>
        </w:rPr>
        <w:t>обеспечения им соответствующих гарантий в Российской Федерации в связи с вступлением в силу в 1991 г. Закона «О занятости населения» на базе действующих центров по трудоустройству и переобучению была создана Государственная служба занятости, представителями которой в регионах являются Региональные центры занятости. Именно они являются основным органом, уполномоченым оказывать социальную поддержку и помощь безработным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ятельность органов службы занятости в настоящее время осуществляется на основе Приказа №57 от 25 марта 2002 года «Об утверждении положения о финансировании мероприятий по содействию занятости населения и социальной поддержке безработных граждан за счет средств федерального бюджета»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оложениям данного приказа средства направляются, в частности, на: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фориентации, профподготовке и переподго</w:t>
        <w:softHyphen/>
        <w:t>товке безработных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ю общественных работ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выплаты пособий по безработице, компенсацию материальных затрат безработным связи с их добровольным переездом в другую местность по предложению службы занятости; оказание материальной помощи членам семьи безработного, находящимся на его иждивении, а также тем безработным, которые потеряли право на пособие по безработице в связи с истечением установ</w:t>
        <w:softHyphen/>
        <w:t>ленного срока его выплаты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сохранению, созданию новых рабочих мест, а также специализированных рабочих мест для особо нуждающихся в социальной защите (инвалиды беженцы и пр.), по развитию предпринимательской деятельности безработных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услуги оказываемые службой занятости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) Материальная помощ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риальная помощь безработным исходит из существования различных источников незанятости трудоспособных: потеря работы в результате увольнения с производства, уход с прежнего места работы в поисках нового, отсутствие работы из-за трудностей с трудоустрой</w:t>
        <w:softHyphen/>
        <w:t xml:space="preserve">ством впервые или повторно (после перерыва) поступающих на рынок труда и др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б) Содействие в трудоустройств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иальное страхование в состоянии лишь несколько облегчать материальное положение без</w:t>
        <w:softHyphen/>
        <w:t xml:space="preserve">работных, негативные последствия высвобождения рабочей силы с производства, сделав этот процесс менее болезненным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) Профессиональная подготов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 профессионально-производственными характеристиками основной части безработных и структурой спроса существует значи</w:t>
        <w:softHyphen/>
        <w:t>тельный разрыв. В результате, большинство безработных, стремя</w:t>
        <w:softHyphen/>
        <w:t>щихся трудоустроиться, нуждаются в дополнительной профессио</w:t>
        <w:softHyphen/>
        <w:t>нальной подготовке либо полной переподготовк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) Поощрение спрос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ширение возможностей общественного производства по найму безработных стимулируется государством одновременно несколькими методами. Прежде всего к ним относится использование классического метода привлечения безработных к производству через общественные рабо</w:t>
        <w:softHyphen/>
        <w:t>ты: при создании дорог, мелких ирригационных сооружений, строи</w:t>
        <w:softHyphen/>
        <w:t>тельстве жилья, школ, больниц, ремонте общественных зданий и т. п., а также при предоставлении оплачиваемых муниципальными властя</w:t>
        <w:softHyphen/>
        <w:t>ми услуг престарелым и инвалидам, уходе за детьми, оказании помо</w:t>
        <w:softHyphen/>
        <w:t xml:space="preserve">щи в обслуживании больных 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) Малое предпринимательств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 многом к аналогичным резуль</w:t>
        <w:softHyphen/>
        <w:t>татам в области занятости может привести и поощрение государст</w:t>
        <w:softHyphen/>
        <w:t xml:space="preserve">вом развития малого предпринимательства. Общий курс на развитие малого предпринимательства выполняет не только сугубо экономические, но и социальные задачи. Среди них существенное место занимает стимулирование роста занятости.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е) Помощь отдельным группа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таким группам относятся молодежь, впервые поступающая на рынок труда, женщины, прежде всего имеющие малолетних детей, инвалиды, демобилизованные кадровые военные, иммигранты и вынужденные переселенцы и т. п. Все они испытывают особенно большие трудности с трудоустройством. Привлечение представите</w:t>
        <w:softHyphen/>
        <w:t>лей этих групп к общественному производству осуществляется дифференцированным образом в зависимости от их характера, склонностей и возможносте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) Социально-психологическая помощ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им из направлений деятельности службы занятости Российской федерации является оказание социально-психологической помощи людям находящихся в поиске работы. Им оказывается как индивидуальная, так и групповая психологическая поддерж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органом социальной защиты безработных в Кирове и области является Управление государственной службы занятости населения Кировской области. Управление осуществляет свою деятельность непосредственно и через подведомственные ему государственные учреждения центры занятости населения во взаимодействии с территориальными органами федеральных органов исполнительной власти, органами исполнительной власти Кировской области, органами местного самоуправления, общественными объединениями и иными организациям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нтры занятости являются учреждениями социальной сферы и обеспечивают на территории своего района реализацию гарантированного государством права граждан на защиту от безработицы, оказание государственных услуг населению и работодателям в сфере содействия занятости, трудовой миграци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rFonts w:cs="Tahoma"/>
          <w:b w:val="false"/>
          <w:sz w:val="28"/>
          <w:szCs w:val="28"/>
          <w:lang w:val="ru-RU"/>
        </w:rPr>
        <w:t>Основными направлениями деятельности центров занятости являются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егистрация граждан в целях поиска подходящей работы и безработных граждан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йствие гражданам в поиске подходящей работы, а работодателям в подборе необходимых работников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ирование о положении на рынке труда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ярмарок вакансий и учебных рабочих мест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фессиональной ориентации граждан в целях выбора сферы деятельности (профессии), трудоустройства, профессионального обучения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сихологической поддержки, профессиональной подготовки, переподготовки и повышения квалификации безработных граждан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ение социальных выплат гражданам в соответствии с законодательством о занятости населения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ведения оплачиваемых общественных работ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временного трудоустройства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, несовершеннолетних граждан в возрасте от 14 до 18 лет в свободное от учебы время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ая адаптация безработных граждан на рынке труда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самозанятости безработных граждан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ача предложений для получения работодателями заключений о целесообразности привлечения и использования иностранных работников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йствие гражданам в переселении для работы в другую местность, в том числе сельскую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ие в подготовке предложений по формированию программ, предусматривающих мероприятия по содействию занятости населения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ализация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испытывающих трудности в поиске работы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оведения специальных мероприятий по профилированию безработных граждан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состояния рынка профессиональных образовательных услуг на территории района и участие в его регулировании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ие в работе призывных комиссий по вопросам альтернативной гражданской службы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бщение практики применения законодательства о занятости, трудовой миграции, подготовка предложений по их совершенствованию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предложений по финансированию мероприятий по содействию занятости населения и социальной поддержке безработных граждан, содержанию центра занятости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приема граждан, обеспечение своевременного и полного рассмотрения обращений граждан;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ение мероприятий по мобилизационной подготовке [1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в Кировской области работают так же 5 мобильных центров занятости, оборудованных компьютерами с соответствующими программами. Мобильные центры занятости помогают сделать работу службы занятости более эффективной: дойти до глубинки, привлечь жителей на работу в сферы труда, испытывающие дефицит рабочей сил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ластного управления государственной службы занятости населения Ю. Н. Лаптев отметил: одна из причин безработицы в том, что люди в основном боятся менять образ жизни, профессию, место жительства. Задача службы - мотивировать население, особенно молодежь, к более активному поиску работы, приобретению востребованных проф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тчете государственного центра занятости по Кировской области за 2008 год мы видим, что в течение года 39,3 тыс. чел. были трудоустроены, организованы общественные работы для 6,5 тыс. чел., обеспечено временное трудоустройство 16,1 тыс. несовершеннолетних, временное трудоустройство 0,9 тыс. граждан, испытывающих трудности в поиске работы; оказано содействие самозанятости 0,5 тыс. чел., услуги по социальной адаптации – 4,6 тыс. граждан; организованы 409 ярмарок вакансий, в работе которых приняли участие 12,5 тыс. чел.; охвачено программой профессионального обучения 3,8 тыс. чел., профориентационной работой – 18,0 тыс. чел.; организован сбор 106 тыс. вакансий для использования их при трудоустройстве граждан; оказана социальная поддержка безработным гражданам (ежемесячно): по начислению пособия по безработице – 11,6 тыс. безработным; по начислению стипендии обучающимся – 0,9 тыс. чел.; по выплате досрочных пенсий – 1,2 тыс. ч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инансовые затраты на реализацию мероприятий программы содействия занятости в 2008 году составили 1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0,0 тыс. руб., Объем средств, направленных на социальную поддержку безработным, составил 248 млн. руб., из них на выплату пособий по безработице – 182,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напряженности на рынке труда в связи с кризисом вызвал необходимость осуществления мониторинга процесса высвобождения работников с предприятий и на его основе – оперативного реагирования на возникающие проблемы. С этой целью органами местного самоуправления совместно с органами службы занятости разработаны и реализуются планы совместных действий по организации предувольнительных консультаций на предприятиях, трудоустройству высвобождаемых граждан, их профессиональной подготовке или переподготовке, досрочному выводу на пенсию, организованы и работают «горячие линии» в центрах занятости населения. Своевременно выявляются случаи несоблюдения работодателями законодательства при осуществлении процедур сокращения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остановлением Правительства РФ «О предоставлении в 2009 году субсидий из федерального бюджета бюджетам субъектов РФ на реализацию дополнительных мероприятий, направленных на снижение напряженности на рынке труда субъектов РФ» от 31.12.2008 № 1089 разработана областная целевая программа «О реализации дополнительных мероприятий, направленных на снижение напряженности на рынке труда Кировской области в 2009 году». В ее рамках опережающее обучение работников, находящихся под угрозой массового высвобождения, временная занятость для высвобожденных работников, субсидии в размере годового размера пособия по безработице на организацию предпринимательства или собственного дела для безработных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ечение 2009 года финансовый кризис оказывает негативное влияние на развитие экономики и занятость населения. По данным отдела статистики центира занятости г. Кирова в первом полугодии 2009 года ситуация в сфере занятости населения области характеризовалась следующими явлениями: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адом объемов производства в большинстве отраслей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зким спросом на рабочую силу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полной занятостью работников на своих рабочих местах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ющимся высвобождением персонала (356 предприятий заявили в службу занятости о предстоящем высвобождении 11,1 тыс. своих работников, с начала кризиса число таких предприятий составило 497, численность работников, предупрежденных о высвобождении, – 15,5 тыс. человек); 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м безработицы и напряженности на рынке труд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последнему обследованию общая численность безработных в Кировской области составила 68,3 тыс. человек, уровень безработицы – 8,7 % экономически-активного населен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жная экономическая ситуация отразилась на состоянии регистрируемого рынка труда. В течение полугодия в органы государственной службы занятости обратилось около 125 тыс. жителей области, но признано и зарегистрировано в качестве безработных 32,3 тыс. С начала текущего года численность зарегистрированных безработных в сравнении с прошлым годом увеличилась в 2,1 ра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влиянием экономического кризиса резко снизился спрос на рабочую силу, его ущественное падение произошло в организациях обрабатывающих производств (в 2,5 раза), строительства (в 3 раза), транспорта и связи (в 2,2 раза), здравоохранения и предоставления социальных услуг (в 2 раза), образования (в 2,3 раза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иную долю составляют вакансии для трудоустройства на временные работы и по рабочим профессиям. Основная масса вакансий с заработной платой ниже величины прожиточного минимума. Доля высокооплачиваемых свободных рабочих мест (с заработной платой выше среднеобластного уровня) составляет всего 6,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спроса на рабочую силу и рост числа претендентов на свободные рабочие места привели к росту напряженности на рынке труда. Количество претендующих на 1 вакансию, заявленную в службу занятости, возросло. В разрезе профессий самый высокий коэффициент напряженности наблюдается по профессиям: экономист, бухгалтер, самый низкий – по рекламным агентам, жестянщикам, милиционерам [1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о обусловило существенное повышение нагрузки на органы службы занятости, требует увеличения объемов финансирования мероприятий как пассивной (выплата пособий, досрочной пенсии), так и активной политики занятости (мероприятия по содействию трудоустройству ищущих работу граждан, прежде всего по организации общественных работ, поддержке развития самозанятости и предпринимательства, профобучению и информированию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благодаря реализации мероприятий по содействию занятости и взаимодействию службы занятости населения с органами государственной власти, местного самоуправления, работодателями и профсоюзами в условиях экономического кризиса в первом полугодии т.г. уда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 допустить массовое увольнение работников, в том числе на большинстве градообразующих предприятий, сохранить около 10 тыс. рабочих мест, первоначально заявленных работодателями к ликвид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держать занятость и доходы, в том числе через самозанятость и предпринимательство, 43,2 тыс. граждан, оказавшихся в сложной жизнен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сить уровень квалификации 0,9 тыс. работников, находящихся под риском уволь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держать уровень регистрируемой безработицы экономически активного населения, снизить напряженность на рынк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ть дополнительное поступление налоговых отчислений во все уровни бюджетов и социаль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целенаправленной и скоординированной работе по реализации программы содействия занятости населения и, прежде всего областной целевой программы по снижению напряженности на рынке труда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стоянно отслеживать ситуацию с занятостью населения, особенно на социально-значимых, системо- и градообразующих предприятиях, оперативно реагировать на неблагоприятное развитие событий и не допускать их до конфликт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 счет работы по информированию населения и работодателей о возможностях, предоставляемых Программой увеличить численность участников мероприятий Программы по опережающему профессиональному обучению, развитию малого предпринимательства и самозанятости, стажировке выпускников учреждений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еспечить своевременную корректировку и непрерывность финансового обеспечения Программы, в том числе на осенне-зимний период 2009 года и начало 2010 года. Обобщать опыт ее эффективной реализации и распространять его во всех муниципальных образованиях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существлять постоянный контроль за ходом реализации Программы, целевым, полным и эффективным использованием выделенных средств, улучшать координацию деятельности областных органов исполнительной власти, местного самоуправления и работодателей по реализации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овысить качество всех видов государственных услуг, предоставляемых службой занятости населению и работодателя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/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итуации на рынке труда России в 2002 – нач. 2003 гг. // «РЭ Вестник», №81, 2003г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боровский Г.Е. Общая социология: Учебник. 3-е изд., испр. и доп. – М.: Гардарики, 2004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много работают, а их права ущемляют // Стратегия социально-экономического развития региона до 2020 г. / Сообщение пресс-центра Правительства Кировской области. - Киров, 200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ы социальной работы: Учебник / Отв. ред. П.Д. Павленок.- 2-е изд., испр. и доп.- М.: ИНФРА-М, 2003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опов Ф. Эффективная организация услуг службы занятости: современный подход. // Человек и труд, 1999г., №8, с.73-77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труда и деятельность областной службы занятости населения в 1 полугодии 2009 г. // Отчет Управления государственной службы звнятости населения. - Киров, июль 2009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олостова Е. И. Социальная работа: учебное пособие. – М.: «Дашков и Ко», 2004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Четвернина Т. Государственная служба занятости: архаика или живой организм. // Человек и труд, - 2002. -№12, - с.42-4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55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Style19"/>
    <w:next w:val="TextBody"/>
    <w:qFormat/>
    <w:pPr>
      <w:keepNext w:val="false"/>
      <w:numPr>
        <w:ilvl w:val="0"/>
        <w:numId w:val="1"/>
      </w:numPr>
      <w:autoSpaceDE w:val="false"/>
      <w:spacing w:before="0" w:after="0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Style19"/>
    <w:next w:val="TextBody"/>
    <w:qFormat/>
    <w:pPr>
      <w:keepNext w:val="false"/>
      <w:numPr>
        <w:ilvl w:val="1"/>
        <w:numId w:val="1"/>
      </w:numPr>
      <w:autoSpaceDE w:val="false"/>
      <w:spacing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Times New Roman CYR" w:hAnsi="Times New Roman CYR" w:cs="Times New Roman CYR"/>
    </w:rPr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rFonts w:cs="Times New Roman"/>
      <w:b/>
    </w:rPr>
  </w:style>
  <w:style w:type="character" w:styleId="RTFNum51">
    <w:name w:val="RTF_Num 5 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Основной текст Знак"/>
    <w:qFormat/>
    <w:rPr>
      <w:rFonts w:cs="Tahoma"/>
      <w:color w:val="000000"/>
      <w:sz w:val="24"/>
      <w:szCs w:val="24"/>
      <w:lang w:val="en-US"/>
    </w:rPr>
  </w:style>
  <w:style w:type="character" w:styleId="Style15">
    <w:name w:val="Верхний колонтитул Знак"/>
    <w:qFormat/>
    <w:rPr>
      <w:rFonts w:cs="Tahoma"/>
      <w:color w:val="000000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Style18">
    <w:name w:val="Основной текст с отступом Знак"/>
    <w:qFormat/>
    <w:rPr>
      <w:rFonts w:cs="Tahoma"/>
      <w:color w:val="000000"/>
      <w:sz w:val="24"/>
      <w:szCs w:val="24"/>
      <w:lang w:val="en-US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35" w:leader="none"/>
        <w:tab w:val="right" w:pos="9670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Pr">
    <w:name w:val="$pr_обычн"/>
    <w:basedOn w:val="Normal"/>
    <w:qFormat/>
    <w:pPr>
      <w:ind w:firstLine="720"/>
      <w:jc w:val="both"/>
    </w:pPr>
    <w:rPr>
      <w:sz w:val="20"/>
      <w:szCs w:val="20"/>
    </w:rPr>
  </w:style>
  <w:style w:type="paragraph" w:styleId="Style22">
    <w:name w:val="Текст в заданном формате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2:00Z</dcterms:created>
  <dc:creator>MORRIS</dc:creator>
  <dc:description/>
  <cp:keywords/>
  <dc:language>en-US</dc:language>
  <cp:lastModifiedBy>SYSTEM</cp:lastModifiedBy>
  <dcterms:modified xsi:type="dcterms:W3CDTF">2011-09-22T13:22:00Z</dcterms:modified>
  <cp:revision>2</cp:revision>
  <dc:subject/>
  <dc:title/>
</cp:coreProperties>
</file>