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ЛАДИКАВКАЗСКИЙ ИНСТИТУТ УПРАВЛЕ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абораторная работа по статистик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«Статистика населения Красноярского края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5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удентки II курса</w:t>
      </w:r>
    </w:p>
    <w:p>
      <w:pPr>
        <w:pStyle w:val="Normal"/>
        <w:spacing w:lineRule="auto" w:line="360"/>
        <w:ind w:firstLine="55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альности ГМУ</w:t>
      </w:r>
    </w:p>
    <w:p>
      <w:pPr>
        <w:pStyle w:val="Normal"/>
        <w:spacing w:lineRule="auto" w:line="360"/>
        <w:ind w:firstLine="55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тровой Анн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ладикавказ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Оглавление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Показатели численности населе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Динамика насел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Текущий учет движения насел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зработка эффективной социальной и демографической политики невозможна без глубокого и всестороннего представления об объекте этой политики, т.е. о населении. Практическая сфера применения демографической информации о населении весьма широка. Эти сведения используются на всех уровнях государственного управления для анализа и прогнозирования тенденций воспроизводства населения, динамики его численности, состава, а также конкретных социально-демографических групп. Без демографических данных невозможны разработка стратегий и конкретных программ развития образования, здравоохранения, социального обеспечения, жилищного строительства, определение приоритетов и направлений социальной политики, развития пенсионной системы и пр. Демографической статистикой все больше интересуется бизнес. Деятельность крупных фирм-производителей потребительских товаров и услуг, страховых компаний и других трудно себе представить без маркетинговых исследований, базирующихся на использовании подробной информации о насел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истика населения рассматривает количественные характеристики естественного движения – изменение численности и состава населения в результате рождений и смертей, заключения и прекращения браков (разводов и овдовений), а также характеристики миграционного движения – изменения в населении за счет территориальных перемещений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ктом исследования в данной лабораторной работе выступает население Красноярского края. Предметом изучения являются демографические показатели, такие как: число родившихся, число умерших, число прибывших и выбывших, количество браков и разводов; динамика этих показателей и закономерности их изме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ель работы: расчет общих и специальных демографических коэффициентов и анализ на их основе демографической ситуации в субъект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чник информации, используемой в лабораторной работе: данные Государственного комитета статистики России, территориального органа Федеральной службы государственной статистики по Красноярскому краю, а также учебник по социально-экономической статист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ходе работы использовался количественный метод исследования: описание и анализ рядов распределения с использованием относительных величин (демографических коэффициентов), анализ рядов динами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Показатели численности нас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абсолютным демографическим показателям относятся численность населения, численность демографических событий – рождений, смертей, браков и разводов, а также миг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ждения регистрируются по месту рождения ребенка или по месту жительства одного из родителей. Запись акта о рождении содержит сведения о ребенке и сведения о каждом из род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мерти регистрируются на основании документа, подтверждающего факт смер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новому закону место регистрации брака не привязано более к месту жительства одного из супругов или их родителей и производится любым органом ЗАГС по выбору лиц вступающих в бра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гистрация расторжения брака производится по месту жительства одного из супругов или по месту государственной регистрации заключения бра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грационное движение представляет собой перемещение населения через государственную границу (международная миграция), а также перемещение внутри страны (внутренняя миграц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истическим учетом внутренней миграции учитывается перемещение людей между административными районами с целью смены постоянного места жительства. Перемещение внутри населенного пункта не рассматриваются в качестве миграции. Для определения объемов других миграционных потоков используются, как правило, выборочные обследования и косвенные оце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е данных текущего учета мигрантов рассчитываю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бсолютные показатели мигр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о прибывших (прибытий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ывших (выбытий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грационный прирост/снижение, сальдо миграции, или чистая миграция – разница между числом прибывших и выбывших на данной территории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казатели интенсивности миграции:</w:t>
      </w:r>
    </w:p>
    <w:p>
      <w:pPr>
        <w:pStyle w:val="Normal"/>
        <w:numPr>
          <w:ilvl w:val="2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ы интенсивности миграции по прибытию I/P и по выбытию E/P;</w:t>
      </w:r>
    </w:p>
    <w:p>
      <w:pPr>
        <w:pStyle w:val="Normal"/>
        <w:numPr>
          <w:ilvl w:val="2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интенсивности миграционного оборота Q/P;</w:t>
      </w:r>
    </w:p>
    <w:p>
      <w:pPr>
        <w:pStyle w:val="Normal"/>
        <w:numPr>
          <w:ilvl w:val="2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эффективности миграции M/Q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I – число прибывших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 – число выбывших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=I-Е – миграционный прирост (сальдо миграции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=I+E – объем миграци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 – среднегодовая численность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е абсолютных показателей строится простое демографическое равенство – уравнение демографического баланса, которое используется в перспективных расчетах населения, а также при оценке численности населения в межпереписной период. Уравнение демографического баланса выглядит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 (t) =P (0) + N – M + I – E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P (t) и P (0) – численности населения территории на начало и конец  пери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 – число родившихся за период времени 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 – число умерши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 – число въехавших на данную территор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 – число покинувших данную территор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территории Красноярского края в 2007г. были зафиксированы следующие абсолютные показат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исленность населения Красноярского края в 2008 году составила 2 890 350 человек. Уравнение демографического баланса в этом случае выглядит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890350=2893748+34206-38470+71192-7032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1858"/>
        <w:gridCol w:w="1875"/>
        <w:gridCol w:w="1867"/>
      </w:tblGrid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енность постоянного населения на 1января, чел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о родившихся за год, чел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о умерших за год, чел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о прибывших за год, чел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о выбывших за год, чел.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9374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20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47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119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3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Динамика нас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з демографической ситуации всегда начинают с динамики численности населения. Показатели абсолютной численности населения используются для расчета относительных показателей, характеризующих рост/убыль населения. К ним относятся показатели темпов роста и прироста населения, а также показатель абсолютного прироста населения. Для расчета темпов роста населения за определенный период необходимо найти отношение численности населения на конец периода к численности населения на начало период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мп роста цепной: </w:t>
      </w:r>
    </w:p>
    <w:p>
      <w:pPr>
        <w:pStyle w:val="Normal"/>
        <w:spacing w:lineRule="auto" w:line="360"/>
        <w:ind w:left="1068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1068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91565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пример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113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мп роста базисный: </w:t>
      </w:r>
    </w:p>
    <w:p>
      <w:pPr>
        <w:pStyle w:val="Normal"/>
        <w:spacing w:lineRule="auto" w:line="360"/>
        <w:ind w:left="1068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1068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287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пример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текущий показатель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предшествующий показат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показатель, принятый за базу срав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темпы роста превышают 1, население растет, менее 1 – население сокращ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казатель темпов прироста населения рассчитывается как отношение разницы между численностью населения на начало и конец периода (общий прирост или общая убыль населения) к численности населения на начало период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п прироста цепной показывает, на сколько процентов произошло изменение по сравнению с предшествующим периодом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668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имер, 99,434-100=-0,566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п прироста базисный показывает, на сколько процентов произошло изменение по сравнению с периодом, принятым за базу сравн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668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пример, 98,782-100=-0,65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бсолютный прирост (убыль) показывает, на сколько единиц произошло изменение по сравнению с предшествующим периодом 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740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пример, 2925330-2941993=-16663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Динамика численности населения Красноярского края, %,</w:t>
      </w:r>
      <w:r>
        <w:rPr/>
        <w:t xml:space="preserve">  2004-2007 г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929"/>
        <w:gridCol w:w="1095"/>
        <w:gridCol w:w="1287"/>
        <w:gridCol w:w="1242"/>
        <w:gridCol w:w="1394"/>
        <w:gridCol w:w="1755"/>
      </w:tblGrid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енность постоянного населения на 1января, чел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 роста цепной, 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 роста базисный,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 прироста цепной, 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 прироста базисный, %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бсолютный прирост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(убыль)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4</w:t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41993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12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1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1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253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9,43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9,43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56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56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6663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0618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9,34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8,78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6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,2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9149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937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9,57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8,3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4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,6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24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исследуемый период 2004-2007гг.. наблюдается убыль населения. Численность населения в Красноярском крае сократилась с 2 941 993 до 2 893 748 человек. Абсолютная убыль населения в 2007 г. составила 12 233 челове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2525" cy="2457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Динамика рождаемости в Красноярском крае, %, 2004-2007 гг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765"/>
        <w:gridCol w:w="1282"/>
        <w:gridCol w:w="1469"/>
        <w:gridCol w:w="1464"/>
        <w:gridCol w:w="1185"/>
        <w:gridCol w:w="1537"/>
      </w:tblGrid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д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о родившихся за год, чел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 роста цепной, 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 роста базисный,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 прироста цепной, 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 прирос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а базисный, 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бсолютный прирост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(убыль)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4</w:t>
            </w:r>
          </w:p>
        </w:tc>
        <w:tc>
          <w:tcPr>
            <w:tcW w:w="1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765</w:t>
            </w:r>
          </w:p>
        </w:tc>
        <w:tc>
          <w:tcPr>
            <w:tcW w:w="12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1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1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53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6,24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6,24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3,7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3,75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231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83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,95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7,16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5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2,8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2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2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7,44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4,39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4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39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2004-2007 г. наблюдается положительная динамика рождаемости в Красноярском крае. В 2007 г. численность родившихся увеличилась на 4% по сравнению с 2004 г и на 7% по сравнению с предшествующим периодом. Абсолютный прирост по сравнению с 2006 г. составил 2370 человек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Динамика смертности в Красноярском крае, %, </w:t>
      </w:r>
      <w:r>
        <w:rPr/>
        <w:t>2004-2007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615"/>
        <w:gridCol w:w="1119"/>
        <w:gridCol w:w="1558"/>
        <w:gridCol w:w="1560"/>
        <w:gridCol w:w="1237"/>
        <w:gridCol w:w="1611"/>
      </w:tblGrid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д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о умерших за год, че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 роста цеп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й, 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 роста базисный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 прироста цепной, 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 прирос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а базисный, 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бсолютный прирост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4</w:t>
            </w:r>
          </w:p>
        </w:tc>
        <w:tc>
          <w:tcPr>
            <w:tcW w:w="1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4280</w:t>
            </w:r>
          </w:p>
        </w:tc>
        <w:tc>
          <w:tcPr>
            <w:tcW w:w="1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7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3,2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3,2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25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25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43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4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8,3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91,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1,6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8,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5322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4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5,2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6,8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4,7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3,12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9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исло умерших за год человек в Красноярском крае сократилось с 44 280 в 2004 г. до 38 470 в 2007г., т.е. уменьшилось на 13%. Однако в 2005 г. наблюдается абсолютный прирост смертности, который составил 1443 челове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Динамика брачности в Красноярском крае, %, </w:t>
      </w:r>
      <w:r>
        <w:rPr/>
        <w:t>2004-2007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360"/>
        <w:gridCol w:w="1222"/>
        <w:gridCol w:w="1568"/>
        <w:gridCol w:w="1389"/>
        <w:gridCol w:w="1400"/>
        <w:gridCol w:w="1761"/>
      </w:tblGrid>
      <w:tr>
        <w:trPr>
          <w:trHeight w:val="23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о браков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 год, ед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 роста цепной,%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 роста базисный,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 прироста цепной,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рос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азисный,%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бсолютный прирост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4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477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1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13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1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1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3,5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3,5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5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51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32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4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6,11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0,4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1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,4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53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23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6,06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9,8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8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,81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43450" cy="2409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2004-2007 гг.. наблюдается стабильное увеличение брачности в Красноярском крае. Наиболее резкий рост брачности пришелся на 2007 г. и составил 16% по сравнению с предшествующим периодом и 39% по сравнению с 2004 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Динамика разводов в Красноярском крае, %, </w:t>
      </w:r>
      <w:r>
        <w:rPr/>
        <w:t>2004-2007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165"/>
        <w:gridCol w:w="1317"/>
        <w:gridCol w:w="1510"/>
        <w:gridCol w:w="1502"/>
        <w:gridCol w:w="1626"/>
        <w:gridCol w:w="1579"/>
      </w:tblGrid>
      <w:tr>
        <w:trPr>
          <w:trHeight w:val="2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д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о разводов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 год, ед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 роста цепной, %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 роста базисный, %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 прироста цепной, %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 прироста базисный, 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бсолютный прирост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4</w:t>
            </w:r>
          </w:p>
        </w:tc>
        <w:tc>
          <w:tcPr>
            <w:tcW w:w="1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558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1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1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85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8,34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8,3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34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34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98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16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1,82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,3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8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31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5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2,5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3,11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5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1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исло разводов в 2007 г. в Красноярском крае составило 17599. Это самый высокий показатель разводов за исследуемый период. В целом в 2004-2007 гг. прослеживается рост числа разводов. Самый высокий показатель абсолютного прироста разводов пришелся на 2005 г. и составил 1298 человек по сравнению с предшествующим периодом.</w:t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Общие итоги миграции населения Красноярского края, чел., </w:t>
      </w:r>
      <w:r>
        <w:rPr/>
        <w:t>2004 – 2007 гг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258"/>
        <w:gridCol w:w="951"/>
        <w:gridCol w:w="1073"/>
        <w:gridCol w:w="1390"/>
        <w:gridCol w:w="1122"/>
        <w:gridCol w:w="884"/>
        <w:gridCol w:w="885"/>
        <w:gridCol w:w="973"/>
      </w:tblGrid>
      <w:tr>
        <w:trPr>
          <w:trHeight w:val="2008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д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бывши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бывши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играцион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рос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реднегодовая численность насе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эф. инт. миграции по прибытию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эф. инт. миграции по выбытию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эф. инт. миграционного оборо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эф. эффект. миграции</w:t>
            </w:r>
          </w:p>
        </w:tc>
      </w:tr>
      <w:tr>
        <w:trPr>
          <w:trHeight w:val="23" w:hRule="atLeast"/>
        </w:trPr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4</w:t>
            </w:r>
          </w:p>
        </w:tc>
        <w:tc>
          <w:tcPr>
            <w:tcW w:w="1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1100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6638</w:t>
            </w:r>
          </w:p>
        </w:tc>
        <w:tc>
          <w:tcPr>
            <w:tcW w:w="10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5538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33661,5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2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22</w:t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44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043</w:t>
            </w:r>
          </w:p>
        </w:tc>
      </w:tr>
      <w:tr>
        <w:trPr>
          <w:trHeight w:val="2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4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739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49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15755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4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038</w:t>
            </w:r>
          </w:p>
        </w:tc>
      </w:tr>
      <w:tr>
        <w:trPr>
          <w:trHeight w:val="2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573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97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403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99964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4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029</w:t>
            </w:r>
          </w:p>
        </w:tc>
      </w:tr>
      <w:tr>
        <w:trPr>
          <w:trHeight w:val="2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11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32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исследуемый период миграционный прирост имел место лишь в 2007 г. и составил 866 человек. В остальные годы с 2004 по 2006 число выбывших преобладало над числом прибывших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Динамика миграции населения (прибывшие) Красноярского края,%, </w:t>
      </w:r>
      <w:r>
        <w:rPr/>
        <w:t>2004-2007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424"/>
        <w:gridCol w:w="1353"/>
        <w:gridCol w:w="1546"/>
        <w:gridCol w:w="1543"/>
        <w:gridCol w:w="1232"/>
        <w:gridCol w:w="1602"/>
      </w:tblGrid>
      <w:tr>
        <w:trPr>
          <w:trHeight w:val="23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д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о прибывших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 год, чел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 роста цепной,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 роста базисный,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 прироста цепной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 прирос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а базисный, 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бсолютный прирост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4</w:t>
            </w:r>
          </w:p>
        </w:tc>
        <w:tc>
          <w:tcPr>
            <w:tcW w:w="1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1100</w:t>
            </w:r>
          </w:p>
        </w:tc>
        <w:tc>
          <w:tcPr>
            <w:tcW w:w="1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1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1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1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1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43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2,18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2,18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1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18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36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573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5,29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7,59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29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5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03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119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8,29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6,51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29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51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45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2004-2007 гг.. наблюдается увеличение числа прибывших в Красноярский край. Наибольшее число прибывших за исследуемый период зафиксировано в 2007 г. – 71192 человека. Цепной и базисный темпы прироста в этом году составили 8 и 16% соответственно, а абсолютный прирост – 5453 челове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Динамика миграции населения (выбывшие) Красноярского края, %, </w:t>
      </w:r>
      <w:r>
        <w:rPr/>
        <w:t>2004-2007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380"/>
        <w:gridCol w:w="1154"/>
        <w:gridCol w:w="1623"/>
        <w:gridCol w:w="1636"/>
        <w:gridCol w:w="1261"/>
        <w:gridCol w:w="1648"/>
      </w:tblGrid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о выбывших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 год, чел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 роста цеп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й, 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 роста базисный, 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 прироста цепной, 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п прирос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а базисный, 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бсолютный прирост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4</w:t>
            </w:r>
          </w:p>
        </w:tc>
        <w:tc>
          <w:tcPr>
            <w:tcW w:w="1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6638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1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739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1,13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1,13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1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13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58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977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3,53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4,7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5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7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8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32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,78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5,53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53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2004-2007 гг.. в Красноярском крае имела место положительная динамика выбытия населения. Численность выбывших в 2007 г. увеличилась на 5% по сравнению с 2004г. и составила 70326 человек. Цепной темп роста в этом году составил 103%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3. Текущий учет движения нас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кущий учет движения населения базируется на регистрации актов гражданского состояния (статистика естественного движения населения) и на регистрации миграционного дви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тественное движение включает в себя демографические события, непосредственно (рождения, мертворождения и смерти) или косвенно (браки, разводы), влияющие на воспроизводство населения. На основании информации о естественном движении рассчитывается численность населения страны, относительные показатели естественного движения (в сочетании с данными переписи населения), строятся прогнозы численности и состава населения на перспекти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анализа демографической ситуации интерес представляют относительные показатели – коэффициенты и вероятности наступления демографических событий. Различают общие и специальные демографические коэффици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ий коэффициент рассчитывается как отношение числа демографических событий, наступивших в течение календарного года, к среднегодовой численности данного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годовая численность рассчитывается как средняя арифметическая из численностей на начало данного и начало следующего года. Например, среднегодовая численность населения Красноярского края в 2004 г. составила 2 933 661,5 челове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939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2941993 – численность населения на 1 января 2004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925330 - численность населения на 1 января 2005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ие коэффициенты определяются в промилле (‰), т.е. на 1000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ий коэффициент рождаем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405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N – число родившихс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средняя численность населени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 – период времени (как правило, 1 год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пример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288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Общий коэффициент рождаемости населения Красноярского края, ‰, 2004-2006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492"/>
        <w:gridCol w:w="2327"/>
        <w:gridCol w:w="1781"/>
        <w:gridCol w:w="2101"/>
      </w:tblGrid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д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енность постоянного населения на 1января, чел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реднегодовая численность населения, чел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о родившихся за год, чел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щий коэффициент рождаемости, ‰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4</w:t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41993</w:t>
            </w:r>
          </w:p>
        </w:tc>
        <w:tc>
          <w:tcPr>
            <w:tcW w:w="2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33661,5</w:t>
            </w:r>
          </w:p>
        </w:tc>
        <w:tc>
          <w:tcPr>
            <w:tcW w:w="1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765</w:t>
            </w:r>
          </w:p>
        </w:tc>
        <w:tc>
          <w:tcPr>
            <w:tcW w:w="21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,169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2533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15755,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53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815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0618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99964,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83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978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9374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20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ериод с 2004 по 2006 годы среднегодовая численность населения, как и постоянная численность, снизилась. Уменьшился общий коэффициент рождаемости. Однако наметилась тенденция к его рос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щий коэффициент смертност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79500" cy="405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М – число умерших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средняя численность населени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 – период времени (как правило, 1 год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пример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542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Общий коэффициент смертности населения Красноярского края, ‰, </w:t>
      </w:r>
      <w:r>
        <w:rPr/>
        <w:t>2005-2007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613"/>
        <w:gridCol w:w="2413"/>
        <w:gridCol w:w="1574"/>
        <w:gridCol w:w="2101"/>
      </w:tblGrid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д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енность постоянного населения на 1января, че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реднегодовая численность населения, чел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о умерших за год, чел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щий коэффициент смертности, ‰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4</w:t>
            </w:r>
          </w:p>
        </w:tc>
        <w:tc>
          <w:tcPr>
            <w:tcW w:w="26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41993</w:t>
            </w:r>
          </w:p>
        </w:tc>
        <w:tc>
          <w:tcPr>
            <w:tcW w:w="2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33661,5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4280</w:t>
            </w:r>
          </w:p>
        </w:tc>
        <w:tc>
          <w:tcPr>
            <w:tcW w:w="21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094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2533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15755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72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681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0618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99964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40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932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9374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47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highlight w:val="yellow"/>
          <w:lang w:val="en-US" w:eastAsia="en-US"/>
        </w:rPr>
      </w:pPr>
      <w:r>
        <w:rPr>
          <w:b/>
          <w:bCs/>
          <w:color w:val="000000"/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фоне общего снижения среднегодовой численности населения наблюдается снижение числа умерших к 2006 году. За исследуемый период наибольшее число умерших зафиксировано в 2005г. – 45723 человека. Общий коэффициент смертности в этом году составил 15,6%. Этот показатель выше по сравнению с показателем предшествующего периода. Однако в 2006 общий коэффициент смертности снизился и составил уже 13,9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щий коэффициент естественного прирост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55700" cy="4057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имер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685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Общий коэффициент естественного прироста населения Красноярского края, ‰, 2004-2006</w:t>
      </w:r>
      <w:r>
        <w:rPr/>
        <w:t xml:space="preserve">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528"/>
        <w:gridCol w:w="1908"/>
        <w:gridCol w:w="1269"/>
        <w:gridCol w:w="2997"/>
      </w:tblGrid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Годы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реднегодовая численность населения, че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о родившихся за год, че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о умерших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 год, чел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щий коэффициент естественного прироста (убыли), ‰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4</w:t>
            </w:r>
          </w:p>
        </w:tc>
        <w:tc>
          <w:tcPr>
            <w:tcW w:w="2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33661,5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765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4280</w:t>
            </w:r>
          </w:p>
        </w:tc>
        <w:tc>
          <w:tcPr>
            <w:tcW w:w="2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1,515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15755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53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7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4,189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99964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8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40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8,565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2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47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2004-2006 гг.. в Красноярском крае прослеживалась естественная убыль населения. Среднегодовая численность населения снизилась с 2933661,5 в 2004 г. до 2899964,5 в 2006. Самый высокий показатель общего коэффициента естественной убыли населения пришелся на 2005 г. и составил -14,189 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щий коэффициент брачност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405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В – число брако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0335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средняя численность населени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 – период времени (как правило, 1 год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пример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907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Общий коэффициент брачности населения Красноярского края, ‰, </w:t>
      </w:r>
      <w:r>
        <w:rPr/>
        <w:t>2005-2007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711"/>
        <w:gridCol w:w="2486"/>
        <w:gridCol w:w="1388"/>
        <w:gridCol w:w="2117"/>
      </w:tblGrid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д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енность постоянного населения на 1января, чел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реднегодовая численность населения, че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о браков за год, ед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щий коэффициент брачности, ‰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4</w:t>
            </w:r>
          </w:p>
        </w:tc>
        <w:tc>
          <w:tcPr>
            <w:tcW w:w="2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41993</w:t>
            </w:r>
          </w:p>
        </w:tc>
        <w:tc>
          <w:tcPr>
            <w:tcW w:w="2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33661,5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477</w:t>
            </w:r>
          </w:p>
        </w:tc>
        <w:tc>
          <w:tcPr>
            <w:tcW w:w="21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639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2533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15755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10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583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0618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99964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46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,09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9374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2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снижении среднегодовой численности населения Красноярского края число браков за период с 2004 по 2006 гг.. стабильно росло. Общий коэффициент брачности за исследуемый период вырос и к 2006 г. составил 8‰. Наибольшее число браков было зарегистрировано в 2007г. – 27232 бра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щий коэффициент разводов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405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R – число разводо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0335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средняя численность населени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 – период времени (как правило, 1 год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пример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7365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Общий коэффициент разводов населения Красноярского края, ‰, 2004-2006</w:t>
      </w:r>
      <w:r>
        <w:rPr/>
        <w:t xml:space="preserve">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605"/>
        <w:gridCol w:w="2227"/>
        <w:gridCol w:w="2870"/>
      </w:tblGrid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ды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реднегодовая численность населения, чел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о разводов за год, ед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щий коэффициент разводов, ‰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4</w:t>
            </w:r>
          </w:p>
        </w:tc>
        <w:tc>
          <w:tcPr>
            <w:tcW w:w="3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33661,5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558</w:t>
            </w:r>
          </w:p>
        </w:tc>
        <w:tc>
          <w:tcPr>
            <w:tcW w:w="2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303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15755,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85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781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99964,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16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918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59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блюдается тенденция к росту разводов на фоне снижения среднегодовой численности населения. Число разводов за исследуемый период возросло с 15558 до 17163, следовательно, увеличился и общий коэффициент разводов с 5,3 до 5,9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пециальный коэффициент представляет собой отношение числа зарегистрированных в течение года событий к среднему числу человеко-лет, прожитых в течение того же года населением, способным продуцировать эти события. К ним относится, например, коэффициент жизненности, или коэффициент Покровск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жизненности (коэффициент Покровского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652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пример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589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Коэффициент жизненности населения Красноярского края, % </w:t>
      </w:r>
      <w:r>
        <w:rPr/>
        <w:t>2005-2007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566"/>
        <w:gridCol w:w="2434"/>
        <w:gridCol w:w="3445"/>
      </w:tblGrid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д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о родившихся,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 год, чел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о умерших,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 год, чел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эффициент жизненности,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4</w:t>
            </w:r>
          </w:p>
        </w:tc>
        <w:tc>
          <w:tcPr>
            <w:tcW w:w="2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765</w:t>
            </w:r>
          </w:p>
        </w:tc>
        <w:tc>
          <w:tcPr>
            <w:tcW w:w="2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4280</w:t>
            </w:r>
          </w:p>
        </w:tc>
        <w:tc>
          <w:tcPr>
            <w:tcW w:w="3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3,995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53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72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8,967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83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40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8,800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20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47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8,9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нижение коэффициента жизненности населения Красноярского края наблюдается лишь в 2005 г. – 68,9%. В последующий период он возрастал. В 2007 г. составил 88,9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казатель младенческой смертности дает представление о том, сколько умирает детей в возрасте до одного года по отношению к числу родившихся живыми. Этот показатель можно рассчитать несколькими способ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смерти детей до одного года классифицированы по трем временным координатам (году смерти, году рождения и возрасту), то можно рассчитать наиболее точный показатель, соотнеся числа умерших из определенных поколений с численностями данных поколений при рожд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256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умершие в возрасте до одного года в данном году t соответственно из поколений года t и года t-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численности поколений, родившихся в году t и t-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сли смерти детей моложе одного года распределены только по году смерти и возрасту смерти, можно воспользоваться двумя показателям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287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общее число умерших в возрасте до одного года в году t. Этот показатель не учитывает возможных колебаний чисел родившихся от года к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пример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684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Коэффициент младенческой смертности в Красноярском крае, % 2004 -2007</w:t>
      </w:r>
      <w:r>
        <w:rPr/>
        <w:t xml:space="preserve">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9"/>
        <w:gridCol w:w="2339"/>
      </w:tblGrid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од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о родившихся,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 год, чел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Число умерших в возрасте до 1 го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эффициент младенческой смертности, %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4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765</w:t>
            </w:r>
          </w:p>
        </w:tc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0</w:t>
            </w:r>
          </w:p>
        </w:tc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53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83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20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2005 г. имел место рост коэффициента младенческой смертности по сравнению с 2004 г. с 13,1 до 13,9%.Однако с 2005 г. прослеживается снижение коэффициента младенческой смертности. В 2007 г. он составил 12,5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ходе лабораторной работы был произведен анализ демографической ситуации Красноярского края за период с 2004 по 2007 год. Постоянная численность населения за этот отрезок времени сократилась с 2941993 до 2893748 человек. Следовательно, уменьшилась среднегодовая численность с 2933661,5 в 2004 году до 2899964,5 в 2006. Наибольший показатель абсолютной убыли населения пришелся на 2006 г. и составил -19149. Общий коэффициент естественной убыли населения в этом году равнялся -8‰. Наивысший коэффициент естественной убыли населения пришелся на 2005 г. и составил -14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о родившихся за год в 2007 г. выросло по сравнению с 2004 г., когда оно составляло 32765, и стало равно 34206 человекам. Однако общий коэффициент рождаемости в 2004 был выше, чем 2005 и 2006 гг. и составлял 11%. Всплеск рождаемости пришелся на 2007 г. Число родившихся тогда выросло на 7% по сравнению с 2006 г. и на 4% по сравнению с 2004. Абсолютный прирост рождаемости в 2007 г. составил 237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о умерших в 2005г. возросло по сравнению с 2004 г. на 1443 человека и равнялось 45723 человекам. Однако в последующие периоды наблюдалась тенденция к снижению численности умерших за год человек. В 2006 г. общий коэффициент смертности составлял 13,9%, в то время как в 2005 г. он равнялся 15,6%. К 2007 г. число умерших сократилось на 13% по сравнению с 2004 г. и составляло 38470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исследуемый период число браков в субъекте стабильно увеличивалось. В 2007 г. было зарегистрировано 27232 брака. Этот показатель вырос по сравнению с предшествующим периодом на 16%, а по сравнению с 2004 г. - на 39%. Абсолютный прирост составил 3770 браков. Общий коэффициент брачности вырос с 6‰ в 2004 г. до 8‰ в 200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месте с тем и число разводов в Красноярском крае увеличивалось. Если в2004 г. было зарегистрировано 15558 разводов, то в 2007 уже 17599. Этот показатель возрастал не такими быстрыми темпами как показатель брачности. Цепной темп прироста в 2007г. составил 2,5%, а базисный 13%. Абсолютный прирост в 2007 г. был равен 436. Общий коэффициент разводов увеличился с 5,3‰ в 2004 г. до 5,9‰ в 200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грационный прирост в Красноярском крае в 2004-2007 гг.. наблюдается только в 2007 г. и равен 866. В целом наблюдается положительная динамика как прибытия, так и выбытия в регионе за исследуемый период. Число прибывших в Красноярский край 2007г. составило 71192 человека. Этот показатель превышает предшествующий на 8%, а показатель 2004 года на 16,5%. Число выбывших из Красноярского края увеличилось с 66638 в 2004 г. до 70326 человек в 2007. Цепной темп прироста в 2007г. составил 0,8 %, базисный – 5,5%. Абсолютный прирост – 55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младенческой смертности в Красноярском крае в исследуемый период колебался от 12,5 в 2007г. до 13,9% в 200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жизненности населения Красноярского края в 2005 году снизился по сравнению с 2004 годом и составлял 68,9%. Однако в последующий период можно проследить стабильный равномерный рост коэффициента: он составил 78,8% в 2006 году. и 88,9% - в 200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так, в Красноярском крае в 2004-2007 годах число умерших преобладало над числом родившихся. За период 2004-2006 гг. число выбывших преобладало над числом прибывших. Следовательно, численность населения за исследуемый период уменьшалась, т.е. происходила естественная убыль населения. Вместе с тем, общий коэффициент жизненности вырос и составил в 2007г. 88,9%. Численность браков и численность разводов в регионе стабильно увеличивались, но с разной интенсивность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рс социально-экономической статистики : учеб. для студентов вузов, обучающихся по специальности «Статистика» / под ред. М. Г. Назарова. – 5-е изд., М. : Омега-Л. -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ww.gks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ww.statis.krs.ru</w:t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1701" w:right="85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7"/>
        </w:tabs>
        <w:ind w:left="143" w:firstLine="397"/>
      </w:pPr>
      <w:rPr>
        <w:b w:val="false"/>
        <w:bCs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5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15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15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3:00Z</dcterms:created>
  <dc:creator>Customer</dc:creator>
  <dc:description/>
  <cp:keywords/>
  <dc:language>en-US</dc:language>
  <cp:lastModifiedBy>SYSTEM</cp:lastModifiedBy>
  <cp:lastPrinted>2009-03-21T21:01:00Z</cp:lastPrinted>
  <dcterms:modified xsi:type="dcterms:W3CDTF">2011-09-22T13:13:00Z</dcterms:modified>
  <cp:revision>2</cp:revision>
  <dc:subject/>
  <dc:title>    ВЛАДИКАВКАЗСКИЙ ИНСТИТУТ УПРАВЛЕНИЯ</dc:title>
</cp:coreProperties>
</file>