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2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91.wmf" ContentType="image/x-wmf"/>
  <Override PartName="/word/media/image26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>Анализ демографических показателей Тарусского района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2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</w:rPr>
        <w:t>Население в Тарусском районе Н-ской области в данном году 87000, в том числе женщин в возрасте от 15 до 49 лет – 25200. В райцентре г. Тарусе проживает 36500 человек. Остальное население в районе – сельское. Район преимущественно сельскохозяйственный.</w:t>
      </w:r>
    </w:p>
    <w:p>
      <w:pPr>
        <w:pStyle w:val="22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/>
        <w:drawing>
          <wp:inline distT="0" distB="0" distL="0" distR="0">
            <wp:extent cx="4076700" cy="2277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2.6pt;width:8.95pt;height:8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ородское на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ельское на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1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6"/>
                          <w:szCs w:val="26"/>
                        </w:rPr>
                        <w:t>Городское население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6"/>
                          <w:szCs w:val="26"/>
                        </w:rPr>
                        <w:t>Сельское на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5.45pt;width:8.95pt;height:8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3213100" cy="4057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3111500" cy="405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Основные промышленные предприятия: мебельная фабрика и химический комбинат со среднегодовым числом работающих 2400 человек (круглогодовое число работающих – 1810)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данном году в районе родился 731 ребенок, в прошлом – 722 (все у матерей в возрасте от 15 до 49 лет). Умерло в данном году – 1044, в том числе детей в возрасте до 1 года – 11.</w:t>
      </w:r>
      <w:r>
        <w:br w:type="page"/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>Расчет демографических показателей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Показатель рождаемости за 1998 год: </w:t>
      </w:r>
      <w:r>
        <w:rPr>
          <w:b/>
          <w:i/>
          <w:color w:val="000000"/>
        </w:rPr>
        <w:t>8,4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4368800" cy="382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Коэффициент плодовитости за 1998 год: </w:t>
      </w:r>
      <w:r>
        <w:rPr>
          <w:b/>
          <w:i/>
          <w:color w:val="000000"/>
        </w:rPr>
        <w:t>29,0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4565015" cy="3867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Показатель смертности за 1998 год: </w:t>
      </w:r>
      <w:r>
        <w:rPr>
          <w:b/>
          <w:i/>
          <w:color w:val="000000"/>
        </w:rPr>
        <w:t>12,0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5168900" cy="444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Показатель младенческой смертности за 1998 год: </w:t>
      </w:r>
      <w:r>
        <w:rPr>
          <w:b/>
          <w:i/>
          <w:color w:val="000000"/>
        </w:rPr>
        <w:t>15,0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4861560" cy="403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Показатель младенческой смертности по Ратсу: </w:t>
      </w:r>
      <w:r>
        <w:rPr>
          <w:b/>
          <w:i/>
          <w:color w:val="000000"/>
        </w:rPr>
        <w:t>14,4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4988560" cy="4216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2425700" cy="520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  <w:r>
        <w:br w:type="page"/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Коэффициент естественного прироста за 1998 год: – </w:t>
      </w:r>
      <w:r>
        <w:rPr>
          <w:b/>
          <w:i/>
          <w:color w:val="000000"/>
        </w:rPr>
        <w:t>3,6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041265" cy="4489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1854200" cy="405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Таблица 1. Демографические показатели Тарусского района за 1995–1998 гг. и Н-ской области за 1997 г</w:t>
      </w:r>
      <w:r>
        <w:rPr/>
        <w:t>.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82"/>
        <w:gridCol w:w="1382"/>
        <w:gridCol w:w="1382"/>
        <w:gridCol w:w="1382"/>
        <w:gridCol w:w="1321"/>
      </w:tblGrid>
      <w:tr>
        <w:trPr>
          <w:trHeight w:val="319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6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Годы</w:t>
            </w:r>
          </w:p>
        </w:tc>
      </w:tr>
      <w:tr>
        <w:trPr>
          <w:trHeight w:val="146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9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-ская обл. 1997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ождаемость (на 1000 населения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мертность (на 1000 населения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4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аденческая смертность (на 1000 родившихся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9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тественный прирост (на 1000 населения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5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4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3,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3,9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одовитость (на 1000 женщин плодов. возраста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,0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Таблица 2. Динамика рождаемости за 1995–1998 гг</w:t>
      </w:r>
      <w:r>
        <w:rPr/>
        <w:t>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592"/>
        <w:gridCol w:w="1533"/>
        <w:gridCol w:w="1241"/>
        <w:gridCol w:w="963"/>
        <w:gridCol w:w="1478"/>
        <w:gridCol w:w="1516"/>
      </w:tblGrid>
      <w:tr>
        <w:trPr>
          <w:trHeight w:val="1148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Годы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Рождаемость (на 1000 нас.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Абсолютная убыл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Темп роста (снижения) в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Темп убыл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Показатель нагляд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Абсолютное значение одного% убыли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0,00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римеры расчётов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Абсолютный рост (убыль) – разница между каждым последующим и предыдущем уровнем динамического ряда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 xml:space="preserve">в 1996 г.: </w:t>
      </w:r>
      <w:r>
        <w:rPr>
          <w:rStyle w:val="21"/>
          <w:color w:val="000000"/>
        </w:rPr>
        <w:t>8,2 – 8,7 = – 0,5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Темп роста (снижения) – отношение каждого последующего уровня динамического ряда к предыдущему, умноженное на 100 (в%)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в 1996 г.: </w:t>
      </w:r>
      <w:r>
        <w:rPr>
          <w:color w:val="000000"/>
          <w:szCs w:val="20"/>
        </w:rPr>
        <w:drawing>
          <wp:inline distT="0" distB="0" distL="0" distR="0">
            <wp:extent cx="1333500" cy="431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Темп прироста (убыли) – разница между каждым показателем роста и сотней (100)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 xml:space="preserve">в 1996 г.: </w:t>
      </w:r>
      <w:r>
        <w:rPr>
          <w:rStyle w:val="21"/>
          <w:color w:val="000000"/>
        </w:rPr>
        <w:t>94,3 – 100 = – 2,7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Показатели наглядности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i w:val="false"/>
          <w:color w:val="000000"/>
        </w:rPr>
        <w:t>для 1996 г.:</w:t>
      </w:r>
      <w:r>
        <w:rPr>
          <w:color w:val="000000"/>
        </w:rPr>
        <w:t xml:space="preserve"> 8,7 – 100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8,2 – Х Х = </w:t>
      </w:r>
      <w:r>
        <w:rPr>
          <w:color w:val="000000"/>
          <w:szCs w:val="20"/>
        </w:rPr>
        <w:drawing>
          <wp:inline distT="0" distB="0" distL="0" distR="0">
            <wp:extent cx="1333500" cy="431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Абсолютное значение одного процента прироста (убыли) определяются отношением абсолютного прироста (убыли) к своему темпу прироста (убыли)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для 1996 г.: </w:t>
      </w:r>
      <w:r>
        <w:rPr>
          <w:color w:val="000000"/>
          <w:szCs w:val="20"/>
        </w:rPr>
        <w:drawing>
          <wp:inline distT="0" distB="0" distL="0" distR="0">
            <wp:extent cx="1091565" cy="431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lang w:val="en-US"/>
        </w:rPr>
      </w:pPr>
      <w:r>
        <w:rPr>
          <w:b/>
          <w:color w:val="000000"/>
        </w:rPr>
        <w:t>Заключение.</w:t>
      </w:r>
      <w:r>
        <w:rPr>
          <w:color w:val="000000"/>
        </w:rPr>
        <w:t xml:space="preserve"> Показатель наглядности постепенно повысился после резкого снижения в 1996 году. Абсолютное значение одного процента убыли постепенно возросло и составило 0,001. В 1998 году уровень рождаемости в Тарусском районе Н-ской области снизился на 3,4% и составил 8,4 на 1000 населения.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Таблица 3. Смертность в Тарусском районе за 1995–1998 гг</w:t>
      </w:r>
      <w:r>
        <w:rPr/>
        <w:t>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869"/>
        <w:gridCol w:w="3869"/>
      </w:tblGrid>
      <w:tr>
        <w:trPr>
          <w:trHeight w:val="535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Годы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Рождаемость (на 1000 нас.)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Показатель наглядности (в%)</w:t>
            </w:r>
          </w:p>
        </w:tc>
      </w:tr>
      <w:tr>
        <w:trPr>
          <w:trHeight w:val="363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9</w:t>
            </w:r>
          </w:p>
        </w:tc>
      </w:tr>
      <w:tr>
        <w:trPr>
          <w:trHeight w:val="24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5</w:t>
            </w:r>
          </w:p>
        </w:tc>
      </w:tr>
    </w:tbl>
    <w:p>
      <w:pPr>
        <w:pStyle w:val="22"/>
        <w:spacing w:lineRule="auto" w:line="360" w:before="0" w:after="0"/>
        <w:ind w:firstLine="709"/>
        <w:rPr/>
      </w:pPr>
      <w:r>
        <w:br w:type="page"/>
      </w:r>
      <w:r>
        <w:rPr>
          <w:color w:val="000000"/>
        </w:rPr>
        <w:t>Таблица 4. Младенческая смертность в Тарусском районе за 1995–1998 гг</w:t>
      </w:r>
      <w:r>
        <w:rPr/>
        <w:t>.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250"/>
        <w:gridCol w:w="3489"/>
      </w:tblGrid>
      <w:tr>
        <w:trPr>
          <w:trHeight w:val="535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Го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Младенческая смертность (на 1000 родившихся)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Показатель наглядности (в</w:t>
            </w:r>
            <w:r>
              <w:rPr>
                <w:b/>
                <w:color w:val="000000"/>
                <w:sz w:val="20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6"/>
              </w:rPr>
              <w:t>%)</w:t>
            </w:r>
          </w:p>
        </w:tc>
      </w:tr>
      <w:tr>
        <w:trPr>
          <w:trHeight w:val="363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6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5</w:t>
            </w:r>
          </w:p>
        </w:tc>
      </w:tr>
      <w:tr>
        <w:trPr>
          <w:trHeight w:val="247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1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Таблица 5. Естественный прирост в Тарусском районе за 1995–1998 гг</w:t>
      </w:r>
      <w:r>
        <w:rPr/>
        <w:t>.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659"/>
        <w:gridCol w:w="2573"/>
        <w:gridCol w:w="2507"/>
      </w:tblGrid>
      <w:tr>
        <w:trPr>
          <w:trHeight w:val="535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Годы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Естественный прирост (на 1000 населения)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Показатель наглядности (в%)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Сглаженный ряд путём скользящей средней.</w:t>
            </w:r>
          </w:p>
        </w:tc>
      </w:tr>
      <w:tr>
        <w:trPr>
          <w:trHeight w:val="363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,7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247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3,6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Таблица 6. Плодовитость (на 1000 женщин 15–49 лет) в Тарусском районе за 1995–1998 гг</w:t>
      </w:r>
      <w:r>
        <w:rPr/>
        <w:t>.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869"/>
        <w:gridCol w:w="3869"/>
      </w:tblGrid>
      <w:tr>
        <w:trPr>
          <w:trHeight w:val="535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Годы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Плодовитость (на 1000 женщин 15–49 лет)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  <w:szCs w:val="26"/>
              </w:rPr>
              <w:t>Показатель наглядности (в%)</w:t>
            </w:r>
          </w:p>
        </w:tc>
      </w:tr>
      <w:tr>
        <w:trPr>
          <w:trHeight w:val="363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98,9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4</w:t>
            </w:r>
          </w:p>
        </w:tc>
      </w:tr>
      <w:tr>
        <w:trPr>
          <w:trHeight w:val="247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3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2"/>
        <w:spacing w:lineRule="auto" w:line="360" w:before="0" w:after="0"/>
        <w:ind w:firstLine="709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22"/>
        <w:spacing w:lineRule="auto" w:line="360" w:before="0" w:after="0"/>
        <w:ind w:firstLine="709"/>
        <w:rPr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7265" cy="322643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ыводы, полученные при анализе данных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А) Уровень рождаемости в Тарусском районе в 1998 году вырос на 1,2% по сравнению с 1997 годом, однако он снизился на 3,4% по сравнению с 1995 годом. Б) Уровень рождаемости в Тарусском районе в 1997 году ниже уровня рождаемости в среднем по Н-ской области (8,3 и 8,5 на 1000 населения соответственно) и составляет 97,6% от уровня рождаемости в Н-ской области в 1997 году. В) Уровень рождаемости в Тарусском районе в 1997 году ниже на 3,4% общероссийского показателя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А) Уровень смертности в Тарусском районе в 1998 году (12,0 на 1000 населения) снизился на 15,5% по сравнению с 1995 годом, что может быть связано с повышением качества медицинской помощи. Б) Уровень смертности в Тарусском районе в 1997 году оказался несколько ниже данного показателя в среднем по Н-ской области (12,2 против 12,4 на 1000 населения соответственно) и составил 98% от общеобластного показателя. В) Уровень смертности в Тарусском районе в 1997 году ниже на 10% общероссийского показателя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А) Показатель естественной убыли населения в Тарусском районе в 1998 году (– 3,6) значительно уменьшился по сравнению с 1995 годом (– 5,5), что может быть связано с наметившейся тенденцией снижения смертности населения. Б) Показатель естественной убыли населения в Тарусском районе в 1997 году сравнялся с данным показателем в среднем по Н-ской области (– 3,9). В) Показатель естественной убыли населения в Тарусском районе в 1997 году ниже общероссийского показателя на 25%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А) Показатель младенческой смертности в Тарусском районе в 1998 году (15,0) снизился на 19% по сравнению с 1995 годом (18,5), что может быть связано с наметившейся тенденцией снижения смертности населения. Б) Показатель младенческой смертности в Тарусском районе в 1997 году составил 88% от общеобластного показателя. В) Показатель младенческой смертности в Тарусском районе в 1997 году (17,7) ниже общероссийского показателя на 15%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Показатель плодовитости в Тарусском районе в 1998 году составил 29,0 на 1000 женщин 15–49 лет, что значительно ниже данного показателя в предыдущие годы, и может быть обусловлено снижением уровня жизни на данной территории и по стране в целом.</w:t>
      </w:r>
    </w:p>
    <w:p>
      <w:pPr>
        <w:pStyle w:val="22"/>
        <w:spacing w:lineRule="auto" w:line="360" w:before="0" w:after="0"/>
        <w:ind w:firstLine="709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Статистический анализ заболеваемости по Тарусскому району Н-ской области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ри медицинских осмотрах на выявление гинекологических заболеваний, проведённых врачами ЦРБ на Никулинском врачебном участке и охватившем 5800 населения, было выявлено 277 случаев гинекологических заболеваний. Их них поставлены на диспансерный учёт 240 человек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атологическая поражённость составляет 46,76.</w:t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5313045" cy="4489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По данным первичных обращений на 1000 населения рак шейки матки в районе встречается в 2 раза чаще (0,8%), чем в среднем по Н-ской области (0,4%)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При изучении состава населения по возрасту было выявлено в районе относительно меньше лиц молодого возраста, чем в области в целом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Элиминирование различий состава жителей по возрасту позволило установить следующие стандартизированные показатели заболеваемости: в районе – 0,6%, в области – 0,5%.</w:t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u w:val="single"/>
        </w:rPr>
        <w:t>Вывод.</w:t>
      </w:r>
      <w:r>
        <w:rPr>
          <w:color w:val="000000"/>
        </w:rPr>
        <w:t xml:space="preserve"> Более высокие показатели заболеваемости в районе связаны с преобладанием среди населения лиц старшего возраста, имеющих большую подверженность к различным заболеваниям, в том числе гинекологическим (на женщин в возрасте 40–60 лет приходится 70–75% всей гинекологической патологии)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 данным отчета о временной нетрудоспособности – форма 16-ВН, на Тарусском химическом комбинате в настоящем году зарегистрировано 2160 случаев заболеваний. Число дней нетрудоспособности составило 28800, в том числе по поводу гриппа – 7000, травм – 1100, болезней печени и жёлчного пузыря – 1022 дня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 данным разработки персональных карт для регистрации заболеваний у работающих, число больных лиц составило 1680, у которых зарегистрировано 2856 случаев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предыдущем году среди всех дней нетрудоспособности грипп составил 20%, а травмы 9%. На Тарусском химкомбинате имеется врачебный здравпунк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7. Динамика показателей заболеваемости с временной утратой трудоспособности на Тарусском химическом комбинате за 1996–1998 гг</w:t>
      </w:r>
      <w:r>
        <w:rPr/>
        <w:t>.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647"/>
        <w:gridCol w:w="1647"/>
        <w:gridCol w:w="1645"/>
      </w:tblGrid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и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 год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 год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 год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случаев на 100 работающих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0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дней нетрудоспособ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 работающих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,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,0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яя длительность одного случа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больных ли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ность заболеван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оказателей заболеваемости с В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Число случаев на 100 работающих: </w:t>
      </w:r>
      <w:r>
        <w:rPr>
          <w:b/>
          <w:i/>
          <w:color w:val="000000"/>
          <w:sz w:val="28"/>
        </w:rPr>
        <w:t>119,0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692140" cy="4044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Число дней нетрудоспособности на 100 работающих: </w:t>
      </w:r>
      <w:r>
        <w:rPr>
          <w:b/>
          <w:i/>
          <w:color w:val="000000"/>
          <w:sz w:val="28"/>
        </w:rPr>
        <w:t>1167,0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351145" cy="4133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Средняя длительность одного случая нетрудоспособности: </w:t>
      </w:r>
      <w:r>
        <w:rPr>
          <w:b/>
          <w:i/>
          <w:color w:val="000000"/>
          <w:sz w:val="28"/>
        </w:rPr>
        <w:t>10,1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916170" cy="444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Процент больных лиц: </w:t>
      </w:r>
      <w:r>
        <w:rPr>
          <w:b/>
          <w:i/>
          <w:color w:val="000000"/>
          <w:sz w:val="28"/>
        </w:rPr>
        <w:t>92,3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679315" cy="444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атность заболевания: </w:t>
      </w:r>
      <w:r>
        <w:rPr>
          <w:b/>
          <w:i/>
          <w:color w:val="000000"/>
          <w:sz w:val="28"/>
        </w:rPr>
        <w:t>1,7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426075" cy="444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удельного веса отдельных групп болезней (по дням нетрудоспособности) за 1998 год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007485" cy="444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ипп: </w:t>
      </w:r>
      <w:r>
        <w:rPr>
          <w:color w:val="000000"/>
          <w:sz w:val="28"/>
          <w:szCs w:val="20"/>
        </w:rPr>
        <w:drawing>
          <wp:inline distT="0" distB="0" distL="0" distR="0">
            <wp:extent cx="1562100" cy="4057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авмы: </w:t>
      </w:r>
      <w:r>
        <w:rPr>
          <w:color w:val="000000"/>
          <w:sz w:val="28"/>
          <w:szCs w:val="20"/>
        </w:rPr>
        <w:drawing>
          <wp:inline distT="0" distB="0" distL="0" distR="0">
            <wp:extent cx="1459865" cy="4057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лезни печени и жёлчного пузыря: </w:t>
      </w:r>
      <w:r>
        <w:rPr>
          <w:color w:val="000000"/>
          <w:sz w:val="28"/>
          <w:szCs w:val="20"/>
        </w:rPr>
        <w:drawing>
          <wp:inline distT="0" distB="0" distL="0" distR="0">
            <wp:extent cx="1473200" cy="4057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чие: </w:t>
      </w:r>
      <w:r>
        <w:rPr>
          <w:i/>
          <w:color w:val="000000"/>
          <w:sz w:val="28"/>
        </w:rPr>
        <w:t>65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u w:val="single"/>
        </w:rPr>
        <w:t>Вывод.</w:t>
      </w:r>
      <w:r>
        <w:rPr>
          <w:color w:val="000000"/>
        </w:rPr>
        <w:t xml:space="preserve"> При оценке показателей заболеваемости с ВУТ можно сделать вывод об увеличении в 1998 году числа случаев ВУТ на 100 работающих на 17% по сравнению с 1996 годом. Число дней нетрудоспособности на 100 работающих на 14%, средняя длительность одного случая уменьшилась на 23,5%, однако процент больных лиц увеличился на 24%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Медицинское обеспечение населения Тарусского района Н-ской области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 районе имеется ЦРБ на 275 коек и 5 участковых больниц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8. Коечный фонд и среднегодовая занятость койки участковых больниц Тарусского района в предыдущем году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74"/>
        <w:gridCol w:w="843"/>
        <w:gridCol w:w="869"/>
        <w:gridCol w:w="858"/>
        <w:gridCol w:w="851"/>
        <w:gridCol w:w="904"/>
        <w:gridCol w:w="910"/>
        <w:gridCol w:w="1305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ольниц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ек</w:t>
            </w:r>
          </w:p>
        </w:tc>
        <w:tc>
          <w:tcPr>
            <w:tcW w:w="5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од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занят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йки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р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ир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д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нф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.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улинск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</w:tr>
      <w:tr>
        <w:trPr>
          <w:trHeight w:val="37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озовск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trHeight w:val="37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бенск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</w:tr>
      <w:tr>
        <w:trPr>
          <w:trHeight w:val="37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вриловск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  <w:tr>
        <w:trPr>
          <w:trHeight w:val="37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овичск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>
          <w:trHeight w:val="37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ЦРБ 275 коек, в настоящее время продолжается строительство нового корпуса на 50 коек. Ввод в эксплуатацию намечен через год. Помещения ЦРБ не позволяют развернуть дополнительные койки. Специальных коек для лечения больные с кожно-венерологическими болезнями в районе нет, больные госпитализируются в стационар областного кожно-венерологического диспансера, а также в инфекционное отделение ЦРБ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педиатрическом отделении был зарегистрирован случай сывороточного гепатита. Из-за простоя коек в педиатрическом отделении было потеряно 1200 койко-дней. Стоимость пустующей койки составляет 95 руб. в день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Больные с гинекологическими заболеваниями длительное время ожидали плановой госпит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9. Расчетная потребность населения в койках по специальностям </w:t>
      </w:r>
      <w:r>
        <w:rPr/>
        <w:t>(по району в целом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603"/>
        <w:gridCol w:w="2601"/>
      </w:tblGrid>
      <w:tr>
        <w:trPr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ециальность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обходимое число коек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Норматив коечного фонда.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ап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,54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рург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6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ушерство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неколог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диатр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екционные болезн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ролог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9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тальмолог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6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ориноларинголог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тизиатр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4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матовенеролог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33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ихиатр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Расчёт потребности в койках.</w:t>
      </w:r>
    </w:p>
    <w:p>
      <w:pPr>
        <w:pStyle w:val="22"/>
        <w:spacing w:lineRule="auto" w:line="360" w:before="0" w:after="0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933450" cy="4572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 К – необходимое число ко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норматив коечного фонда на 10000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 – численность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00300" cy="40576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25700" cy="4057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324100" cy="4057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298700" cy="4057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387600" cy="40576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365500" cy="4057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76500" cy="4057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857500" cy="40576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302000" cy="40576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578100" cy="40576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8500" cy="4057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641600" cy="4057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0. План ЦРБ в целом и по отделениям на очередной год (составлен с учетом возможностей имеющихся помещений)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58"/>
        <w:gridCol w:w="1574"/>
        <w:gridCol w:w="856"/>
        <w:gridCol w:w="1458"/>
        <w:gridCol w:w="2254"/>
      </w:tblGrid>
      <w:tr>
        <w:trPr>
          <w:cantSplit w:val="true"/>
        </w:trPr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ений</w:t>
            </w:r>
          </w:p>
        </w:tc>
        <w:tc>
          <w:tcPr>
            <w:tcW w:w="7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плана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больничных коек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реднегодовая занят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й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исло койко-дне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редняя длительность пребыв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ольного на койк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госпитализированных больных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рап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8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,5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ирург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8,4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кушерств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инеколог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5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диатр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Инфекционно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,2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вролог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5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Офтальмолог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Р-отделе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351780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981200" cy="2286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0820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260600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349500" cy="2159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273300" cy="228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25700" cy="2286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97100" cy="2286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552700" cy="2286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628900" cy="215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000625" cy="37973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color w:val="000000"/>
        </w:rPr>
        <w:t>Для расчётов использовались данные Приложения №5.</w:t>
      </w:r>
    </w:p>
    <w:p>
      <w:pPr>
        <w:pStyle w:val="Normal"/>
        <w:spacing w:lineRule="auto" w:line="360"/>
        <w:ind w:firstLine="709"/>
        <w:jc w:val="both"/>
        <w:rPr>
          <w:rStyle w:val="2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095500" cy="3048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209800" cy="3048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33600" cy="3048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234565" cy="3048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45665" cy="3048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38400" cy="3048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209800" cy="3048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38400" cy="3048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514600" cy="3048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203700" cy="47371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955800" cy="3302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095500" cy="3302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968500" cy="3048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84400" cy="3048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032000" cy="3048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3000" cy="3302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59000" cy="3302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260600" cy="3048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324100" cy="3048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Из-за простоя коек в педиатрическом отделении было потеряно 1200 койко-дней. Стоимость пустующей койки 95 руб./день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383530" cy="19621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911600" cy="2286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u w:val="single"/>
        </w:rPr>
        <w:t>Вывод.</w:t>
      </w:r>
      <w:r>
        <w:rPr>
          <w:color w:val="000000"/>
        </w:rPr>
        <w:t xml:space="preserve"> Коечный фонд и среднегодовая занятость коек в Гавриловской СУБ соответственно 20 и 280. В связи с простое коек решено расформировать данную СУБ и, освободив 20 коек, передать их Морозовской СУБ в родильное отделение. Следовательно, родильное отделение из плана ЦРБ можно исключить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Коечный фонд и среднегодовая занятость коек Никулинской СУБ 75 и 310 соответственно. В связи с простоем целесообразно распределить 10 акушерских коек в пользу терапевтического отделения и 10 педиатрических коек в пользу хирургического отделения этой же СУБ, поскольку имеется существенная потребность коечном фонде терапевтического и хирургического профиля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Теперь родовспоможение оказывается в Морозовской СУБ, где ликвидирован дефицит коек акушерского профиля.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 xml:space="preserve">Таблица 11. </w:t>
      </w:r>
      <w:r>
        <w:rPr/>
        <w:t>Изучены состав и длительность пребывания больного в стационаре в отчётном году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648"/>
      </w:tblGrid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b/>
                <w:color w:val="000000"/>
                <w:sz w:val="20"/>
              </w:rPr>
              <w:t>Число дней пребывания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исло больных.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 xml:space="preserve">В предыдущем году средняя длительность пребывания больных составила 18,0 дней </w:t>
      </w:r>
      <w:r>
        <w:rPr>
          <w:color w:val="000000"/>
          <w:lang w:val="el-GR"/>
        </w:rPr>
        <w:t>m</w:t>
      </w:r>
      <w:r>
        <w:rPr>
          <w:color w:val="000000"/>
        </w:rPr>
        <w:t xml:space="preserve"> = ± 0,8 дней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Необходимо вычислить средние величины и определить степень достоверности результатов исследования.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Таблица 12. Вариационный анализ длительности пребывания больных в стациона</w:t>
      </w:r>
      <w:r>
        <w:rPr/>
        <w:t>ре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6"/>
        <w:gridCol w:w="824"/>
        <w:gridCol w:w="1663"/>
        <w:gridCol w:w="1404"/>
        <w:gridCol w:w="917"/>
        <w:gridCol w:w="1685"/>
        <w:gridCol w:w="970"/>
      </w:tblGrid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V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p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d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Vp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d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  <w:lang w:val="el-GR"/>
              </w:rPr>
              <w:t>d</w:t>
            </w:r>
            <w:r>
              <w:rPr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  <w:lang w:val="el-GR"/>
              </w:rPr>
              <w:t>d</w:t>
            </w:r>
            <w:r>
              <w:rPr>
                <w:color w:val="000000"/>
                <w:sz w:val="20"/>
                <w:vertAlign w:val="superscript"/>
                <w:lang w:val="el-GR"/>
              </w:rPr>
              <w:t>2</w:t>
            </w:r>
            <w:r>
              <w:rPr>
                <w:color w:val="000000"/>
                <w:sz w:val="20"/>
                <w:lang w:val="el-GR"/>
              </w:rPr>
              <w:t>p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∑ </w:t>
            </w:r>
            <w:r>
              <w:rPr>
                <w:b/>
                <w:color w:val="000000"/>
                <w:sz w:val="20"/>
              </w:rPr>
              <w:t>= 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  <w:lang w:val="el-GR"/>
              </w:rPr>
              <w:t xml:space="preserve">n </w:t>
            </w:r>
            <w:r>
              <w:rPr>
                <w:color w:val="000000"/>
                <w:sz w:val="20"/>
              </w:rPr>
              <w:t>= 1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∑</w:t>
            </w:r>
            <w:r>
              <w:rPr>
                <w:color w:val="000000"/>
                <w:sz w:val="20"/>
                <w:lang w:val="el-GR"/>
              </w:rPr>
              <w:t>Vp</w:t>
            </w:r>
            <w:r>
              <w:rPr>
                <w:color w:val="000000"/>
                <w:sz w:val="20"/>
              </w:rPr>
              <w:t>=27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∑</w:t>
            </w:r>
            <w:r>
              <w:rPr>
                <w:color w:val="000000"/>
                <w:sz w:val="20"/>
                <w:lang w:val="el-GR"/>
              </w:rPr>
              <w:t>dp=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rPr/>
            </w:pPr>
            <w:r>
              <w:rPr>
                <w:color w:val="000000"/>
                <w:sz w:val="20"/>
              </w:rPr>
              <w:t>∑</w:t>
            </w:r>
            <w:r>
              <w:rPr>
                <w:color w:val="000000"/>
                <w:sz w:val="20"/>
                <w:lang w:val="el-GR"/>
              </w:rPr>
              <w:t>d</w:t>
            </w:r>
            <w:r>
              <w:rPr>
                <w:color w:val="000000"/>
                <w:sz w:val="20"/>
                <w:vertAlign w:val="superscript"/>
                <w:lang w:val="el-GR"/>
              </w:rPr>
              <w:t>2</w:t>
            </w:r>
            <w:r>
              <w:rPr>
                <w:color w:val="000000"/>
                <w:sz w:val="20"/>
                <w:lang w:val="el-GR"/>
              </w:rPr>
              <w:t>p</w:t>
            </w:r>
            <w:r>
              <w:rPr>
                <w:color w:val="000000"/>
                <w:sz w:val="20"/>
              </w:rPr>
              <w:t>=196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2"/>
        <w:spacing w:lineRule="auto" w:line="360" w:before="0" w:after="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Примеры расчётов оценки достоверности результатов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редняя величина (М).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742950" cy="40894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  <w:szCs w:val="28"/>
        </w:rPr>
        <w:t xml:space="preserve"> где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мо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drawing>
          <wp:inline distT="0" distB="0" distL="0" distR="0">
            <wp:extent cx="1097280" cy="40894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n</w:t>
      </w:r>
      <w:r>
        <w:rPr>
          <w:color w:val="000000"/>
          <w:sz w:val="28"/>
          <w:szCs w:val="28"/>
        </w:rPr>
        <w:t xml:space="preserve"> = ∑</w:t>
      </w:r>
      <w:r>
        <w:rPr>
          <w:color w:val="000000"/>
          <w:sz w:val="28"/>
          <w:szCs w:val="28"/>
          <w:lang w:val="el-GR"/>
        </w:rPr>
        <w:t>p</w:t>
      </w:r>
      <w:r>
        <w:rPr>
          <w:color w:val="000000"/>
          <w:sz w:val="28"/>
          <w:szCs w:val="28"/>
        </w:rPr>
        <w:t xml:space="preserve"> = 1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097280" cy="40894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средняя арифмети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d</w:t>
      </w:r>
      <w:r>
        <w:rPr>
          <w:color w:val="000000"/>
          <w:sz w:val="28"/>
          <w:szCs w:val="28"/>
        </w:rPr>
        <w:t xml:space="preserve"> – откло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p</w:t>
      </w:r>
      <w:r>
        <w:rPr>
          <w:color w:val="000000"/>
          <w:sz w:val="28"/>
          <w:szCs w:val="28"/>
        </w:rPr>
        <w:t xml:space="preserve"> – частота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n</w:t>
      </w:r>
      <w:r>
        <w:rPr>
          <w:color w:val="000000"/>
          <w:sz w:val="28"/>
          <w:szCs w:val="28"/>
        </w:rPr>
        <w:t xml:space="preserve"> – число наблю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>(сигма) – знак, которым принято обозначать сум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63040" cy="40894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реднее квадратичное отклонение или дисперсия (σ).</w:t>
      </w:r>
      <w:r>
        <w:br w:type="page"/>
      </w:r>
    </w:p>
    <w:p>
      <w:pPr>
        <w:pStyle w:val="22"/>
        <w:spacing w:lineRule="auto" w:line="360" w:before="0" w:after="0"/>
        <w:ind w:firstLine="720"/>
        <w:rPr/>
      </w:pPr>
      <w:r>
        <w:rPr>
          <w:szCs w:val="20"/>
        </w:rPr>
        <w:drawing>
          <wp:inline distT="0" distB="0" distL="0" distR="0">
            <wp:extent cx="1633220" cy="61531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σ – среднее квадратическое откло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864995" cy="58991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М = 20,3 σ = 3,8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есь вариационный ряд укладывается в интервал ± 2σ от значения средней арифметической. Это связано с несимметричностью ряда и его «чётностью»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М ± 1σ = 20,3 ± 1×3,8 = 16,5 – 24,1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интервале от 16,5 до 24,1 находится 75 из 135 вариант, что составляет 55,55%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М ± 2σ = 20,3 ± 2×3,8 = 12,7 – 27,9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интервале от 12,7 до 27,9 находится 135 из 135 вариант, что составляет 100%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Коэффициент вариации (</w:t>
      </w:r>
      <w:r>
        <w:rPr>
          <w:color w:val="000000"/>
          <w:lang w:val="el-GR"/>
        </w:rPr>
        <w:t>V</w:t>
      </w:r>
      <w:r>
        <w:rPr>
          <w:color w:val="000000"/>
        </w:rPr>
        <w:t>) – характеризует среднюю изменчивость вариационного ряда.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828040" cy="40894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drawing>
          <wp:inline distT="0" distB="0" distL="0" distR="0">
            <wp:extent cx="1438275" cy="40894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редняя ошибка средней арифметической (</w:t>
      </w:r>
      <w:r>
        <w:rPr>
          <w:color w:val="000000"/>
          <w:lang w:val="el-GR"/>
        </w:rPr>
        <w:t>m</w:t>
      </w:r>
      <w:r>
        <w:rPr>
          <w:color w:val="000000"/>
        </w:rPr>
        <w:t>).</w:t>
      </w:r>
    </w:p>
    <w:p>
      <w:pPr>
        <w:pStyle w:val="22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6900" cy="43561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21410" cy="44894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u w:val="single"/>
        </w:rPr>
        <w:t>Заключение.</w:t>
      </w:r>
      <w:r>
        <w:rPr>
          <w:color w:val="000000"/>
        </w:rPr>
        <w:t xml:space="preserve"> Средняя длительность пребывания больных составила 20,3 ± 0,3 дней. Т.е. она увеличилась по сравнению с 1997 годом, когда средняя длительность пребывания больных на койке составляла 18,0 ± 0,8 дней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ри оценке достоверности средних показателей руководствуются правилом: средняя арифметическая при числе наблюдений в выборочной совокупности 30 и более должен превышать свою ошибку не менее, чем в 2 раза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474980" cy="39751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20"/>
        </w:rPr>
        <w:drawing>
          <wp:inline distT="0" distB="0" distL="0" distR="0">
            <wp:extent cx="962025" cy="43561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Среднее арифметическое в 68 раз превышает свою ошибку, что свидетельствует о высокой степени достоверности статистического исследовани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Вычисление критерия Стьюдента (</w:t>
      </w:r>
      <w:r>
        <w:rPr>
          <w:color w:val="000000"/>
          <w:lang w:val="el-GR"/>
        </w:rPr>
        <w:t>t</w:t>
      </w:r>
      <w:r>
        <w:rPr>
          <w:color w:val="000000"/>
        </w:rPr>
        <w:t>) для средних величин (за 1997–1998 г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072515" cy="66675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drawing>
          <wp:inline distT="0" distB="0" distL="0" distR="0">
            <wp:extent cx="1609090" cy="53848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u w:val="single"/>
        </w:rPr>
        <w:t>Вывод.</w:t>
      </w:r>
      <w:r>
        <w:rPr>
          <w:color w:val="000000"/>
        </w:rPr>
        <w:t xml:space="preserve"> Полученное значение критерия Стьюдента (2,7) соответствует вероятности 99%, что свидетельствует: более длительное пребывание больного на койке приводит к более эффективному использованию коек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ликлиника ЦРБ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поликлинике ЦРБ занято должностей: участковых терапевтов – 10; хирургов – 2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Участковыми терапевтами в данном году было выполнено 21000 посещений на дому к жителям райцентра, в том числе к жителям своих участков –16200.</w:t>
      </w:r>
      <w:r>
        <w:br w:type="page"/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Таблица 13. Действующий график работы поликлиники ЦРБ (в часах).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756"/>
        <w:gridCol w:w="2756"/>
      </w:tblGrid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ециалисты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На приеме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На дому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апевты (участковые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рурги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Необходимое количество указанных специалистов рассчитывается, исходя из функции врачебной должности.</w:t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002665" cy="1905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– функция врачебной дол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– нагрузка врача на 1 час работы в поликлинике и на д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количество часов работы раздельно на приёме и по оказанию помощи на д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– число рабочих дней в году.</w:t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Для терапевтов: </w:t>
      </w:r>
      <w:r>
        <w:rPr>
          <w:color w:val="000000"/>
          <w:szCs w:val="20"/>
        </w:rPr>
        <w:drawing>
          <wp:inline distT="0" distB="0" distL="0" distR="0">
            <wp:extent cx="2755900" cy="2159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Для хирургов: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drawing>
          <wp:inline distT="0" distB="0" distL="0" distR="0">
            <wp:extent cx="1955800" cy="2032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Нормативы по нагрузке на 1 час работы смотри Приложение 2.</w:t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</w:rPr>
        <w:t>Потребность во врачебных должностях рассчитывается по формуле:</w:t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Cs w:val="20"/>
        </w:rPr>
        <w:drawing>
          <wp:inline distT="0" distB="0" distL="0" distR="0">
            <wp:extent cx="876300" cy="3937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 – норматив посещения на 1 человека в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 – численность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 – функция врачебной должности.</w:t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Для терапевтов: </w:t>
      </w:r>
      <w:r>
        <w:rPr>
          <w:color w:val="000000"/>
          <w:szCs w:val="20"/>
        </w:rPr>
        <w:drawing>
          <wp:inline distT="0" distB="0" distL="0" distR="0">
            <wp:extent cx="1600200" cy="4572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Для хирургов: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drawing>
          <wp:inline distT="0" distB="0" distL="0" distR="0">
            <wp:extent cx="1511300" cy="431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Коэффициент укомплектованности = </w:t>
      </w:r>
      <w:r>
        <w:rPr>
          <w:color w:val="000000"/>
          <w:szCs w:val="20"/>
        </w:rPr>
        <w:drawing>
          <wp:inline distT="0" distB="0" distL="0" distR="0">
            <wp:extent cx="2020570" cy="31940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и составляет:</w:t>
      </w:r>
    </w:p>
    <w:p>
      <w:pPr>
        <w:pStyle w:val="22"/>
        <w:spacing w:lineRule="auto" w:line="360" w:before="0" w:after="0"/>
        <w:ind w:firstLine="709"/>
        <w:rPr/>
      </w:pPr>
      <w:r>
        <w:rPr>
          <w:i/>
          <w:color w:val="000000"/>
        </w:rPr>
        <w:t>для терапевтов: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47800" cy="3048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;</w:t>
      </w:r>
    </w:p>
    <w:p>
      <w:pPr>
        <w:pStyle w:val="22"/>
        <w:spacing w:lineRule="auto" w:line="360" w:before="0" w:after="0"/>
        <w:ind w:firstLine="709"/>
        <w:rPr/>
      </w:pPr>
      <w:r>
        <w:rPr>
          <w:i/>
          <w:color w:val="000000"/>
        </w:rPr>
        <w:t>для хирургов: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55700" cy="3048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Нормативы смотри Приложение 3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</w:rPr>
        <w:t xml:space="preserve">Коэффициент совместимости = </w:t>
      </w:r>
      <w:r>
        <w:rPr>
          <w:color w:val="000000"/>
          <w:szCs w:val="20"/>
        </w:rPr>
        <w:drawing>
          <wp:inline distT="0" distB="0" distL="0" distR="0">
            <wp:extent cx="1832610" cy="33274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 xml:space="preserve">и составляет </w:t>
      </w:r>
      <w:r>
        <w:rPr>
          <w:color w:val="000000"/>
          <w:szCs w:val="20"/>
        </w:rPr>
        <w:drawing>
          <wp:inline distT="0" distB="0" distL="0" distR="0">
            <wp:extent cx="901700" cy="3048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u w:val="single"/>
        </w:rPr>
        <w:t>Вывод.</w:t>
      </w:r>
      <w:r>
        <w:rPr>
          <w:color w:val="000000"/>
        </w:rPr>
        <w:t xml:space="preserve"> Фактическая обеспеченность врачами-терапевтами меньше должной на 5, а врачами-хирургами – на 6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Требуется изыскание средств на совершенствование материальной базы поликлиники, улучшение социально-экономических и жилищно-коммунальных условий жизнедеятельности персонала с целью сохранения имеющихся кадром и привлечения молодых специалистов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Таблица 14. Число посещений сделанных жителями райцентра в поликлинику ЦРБ (включая помощь на дому) в предыдущем году и план на очередной год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207"/>
        <w:gridCol w:w="3209"/>
      </w:tblGrid>
      <w:tr>
        <w:trPr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пециальность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едыдущий год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чередной год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апи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00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00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рурги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80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100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b/>
          <w:color w:val="000000"/>
        </w:rPr>
        <w:t>Планируемое число посещений = число жителей × норматив посещений на 1 жителя в год.</w:t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По терапии: 87000 × 2,2 = 191400</w:t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По хирургии: 87000 × 1,3 = 113100</w:t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</w:rPr>
        <w:t>Показатель участковости на приёме:</w:t>
      </w:r>
    </w:p>
    <w:p>
      <w:pPr>
        <w:pStyle w:val="22"/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4165600" cy="4445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Cs w:val="20"/>
        </w:rPr>
        <w:drawing>
          <wp:inline distT="0" distB="0" distL="0" distR="0">
            <wp:extent cx="4673600" cy="40576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.</w:t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u w:val="single"/>
        </w:rPr>
        <w:t>Вывод.</w:t>
      </w:r>
      <w:r>
        <w:rPr>
          <w:color w:val="000000"/>
        </w:rPr>
        <w:t xml:space="preserve"> Показатель участковости в 77,1% может быть расценен как низкий. Это связано с неукомплектованностью штатами поликлиники, неудобным графиком работы, чрезмерной нагрузкой на врача. Это и другие причины, если имеют место, необходимо выявить и устранить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Врачебные кадры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 ЦРБ в данном году было предусмотрено 64 врачебных должности, фактически занято –55. Число физических лиц – 49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Всего в Тарусском районе предусмотрено 110 врачебных должностей, фактически занято – 85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Укомплектованность штатов ЦРБ: 86%.</w:t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5349240" cy="40449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вместительство: 6 человек.</w:t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число фактически занятых врачебных должностей – число физических лиц = 55 – 49 = 6.</w:t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Укомплектованность Тарусского района врачебными кадрами: 77,3%.</w:t>
      </w:r>
      <w:r>
        <w:br w:type="page"/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4978400" cy="36004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5. Распределение участковых врачей-терапевтов поликлиники ЦРБ по имею</w:t>
      </w:r>
      <w:r>
        <w:rPr/>
        <w:t>щемуся тарификационному разряду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097"/>
        <w:gridCol w:w="1275"/>
        <w:gridCol w:w="1275"/>
        <w:gridCol w:w="1275"/>
        <w:gridCol w:w="1281"/>
      </w:tblGrid>
      <w:tr>
        <w:trPr>
          <w:cantSplit w:val="true"/>
        </w:trPr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 должностей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 числа занятых, имеют разряд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атных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нят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ета ЦР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 статья (код 110110)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Заработная плата по штатным врачебным должностям (для участковых терапевтов) = минимальная заработная плата × тарифный коэффициент × надбавка для жителей сельской местности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91"/>
        <w:gridCol w:w="1443"/>
        <w:gridCol w:w="1316"/>
        <w:gridCol w:w="904"/>
        <w:gridCol w:w="991"/>
        <w:gridCol w:w="1481"/>
        <w:gridCol w:w="1075"/>
      </w:tblGrid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ря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ЗП, руб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Тарифный коэффициен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Надбавк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ЗП за 1 мес, 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П за год, руб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Количество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16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320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416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616</w:t>
            </w:r>
          </w:p>
        </w:tc>
      </w:tr>
      <w:tr>
        <w:trPr>
          <w:cantSplit w:val="true"/>
        </w:trPr>
        <w:tc>
          <w:tcPr>
            <w:tcW w:w="8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заработной платы за 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768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 xml:space="preserve">Фонд заработной платы за 1 мес.: </w:t>
      </w:r>
      <w:r>
        <w:rPr>
          <w:i/>
          <w:color w:val="000000"/>
        </w:rPr>
        <w:t>8118+18360+10368+11718=48564 руб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</w:rPr>
        <w:t>Фонд заработной платы за год:</w:t>
      </w:r>
      <w:r>
        <w:rPr>
          <w:i/>
          <w:color w:val="000000"/>
        </w:rPr>
        <w:t xml:space="preserve"> 48564×12=582768 руб.</w:t>
      </w:r>
    </w:p>
    <w:p>
      <w:pPr>
        <w:pStyle w:val="2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Фонд заработной платы распределяется на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основную зарплату штатным сотрудникам (входящим в тарифный список)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дополнительные выплаты – дежурства и замены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зарплата нештатным сотрудникам (консультантам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статья (код 110200).</w:t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i/>
          <w:color w:val="000000"/>
        </w:rPr>
        <w:t>Начисление на заработную плату за месяц</w:t>
      </w:r>
      <w:r>
        <w:rPr>
          <w:color w:val="000000"/>
        </w:rPr>
        <w:t xml:space="preserve"> (35,6% от фонда зарплаты) – на оплату листов временной нетрудоспособности, отпусков женщин по уходу за больным ребёнком, отпуска по беременности и родам пособия и др.</w:t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48564×0,356=17288,8 руб.</w:t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b/>
          <w:i/>
          <w:color w:val="000000"/>
        </w:rPr>
        <w:t>Начисления на заработную плату за год</w:t>
      </w:r>
      <w:r>
        <w:rPr>
          <w:color w:val="000000"/>
        </w:rPr>
        <w:t xml:space="preserve">: </w:t>
      </w:r>
      <w:r>
        <w:rPr>
          <w:i/>
          <w:color w:val="000000"/>
        </w:rPr>
        <w:t>17288,8×12=207465,4 руб.</w:t>
      </w:r>
    </w:p>
    <w:p>
      <w:pPr>
        <w:pStyle w:val="22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582768×0,356=207465,4 руб.</w:t>
      </w:r>
    </w:p>
    <w:p>
      <w:pPr>
        <w:pStyle w:val="2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9 статья (код 110340).</w:t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i/>
          <w:color w:val="000000"/>
        </w:rPr>
        <w:t>Расходы на питание больных</w:t>
      </w:r>
      <w:r>
        <w:rPr>
          <w:color w:val="000000"/>
        </w:rPr>
        <w:t xml:space="preserve"> = число койко-дней по плану на следующий календарный год × норма расходов на питание в расчёте на 1 койко-день.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0 статья (код 110320).</w:t>
      </w:r>
    </w:p>
    <w:p>
      <w:pPr>
        <w:pStyle w:val="22"/>
        <w:spacing w:lineRule="auto" w:line="360" w:before="0" w:after="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ход на медикаменты и перевязочные средства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для стационара: плановое количество койко-дней на следующий календарный год × норма расходов на медикаменты и перевязочные средства в расчёте на 1 койко-день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color w:val="000000"/>
        </w:rPr>
        <w:t>для поликлиники: плановое количество посещений на следующий календарный год × норма расходов на медикаменты и перевязочные средства в расчёте на 1 посещение поликлиники.</w:t>
      </w:r>
    </w:p>
    <w:sectPr>
      <w:footerReference w:type="default" r:id="rId105"/>
      <w:footerReference w:type="first" r:id="rId10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>
        <w:i w:val="false"/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6224"/>
        </w:tabs>
        <w:ind w:left="6224" w:hanging="284"/>
      </w:pPr>
      <w:rPr>
        <w:rFonts w:ascii="Symbol" w:hAnsi="Symbol" w:cs="Symbol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020"/>
        </w:tabs>
        <w:ind w:left="70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740"/>
        </w:tabs>
        <w:ind w:left="77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8460"/>
        </w:tabs>
        <w:ind w:left="84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9180"/>
        </w:tabs>
        <w:ind w:left="91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9900"/>
        </w:tabs>
        <w:ind w:left="99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0620"/>
        </w:tabs>
        <w:ind w:left="106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340"/>
        </w:tabs>
        <w:ind w:left="113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1588"/>
        </w:tabs>
        <w:ind w:left="1588" w:hanging="284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ascii="Microsoft Sans Serif" w:hAnsi="Microsoft Sans Serif" w:cs="Microsoft Sans Serif"/>
      <w:b w:val="false"/>
      <w:i w:val="false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Стиль2 Знак Знак"/>
    <w:qFormat/>
    <w:rPr>
      <w:rFonts w:cs="Times New Roman"/>
      <w:sz w:val="28"/>
      <w:szCs w:val="28"/>
      <w:lang w:val="ru-RU" w:bidi="ar-SA"/>
    </w:rPr>
  </w:style>
  <w:style w:type="character" w:styleId="21">
    <w:name w:val="Стиль Стиль2 + курсив Знак"/>
    <w:qFormat/>
    <w:rPr>
      <w:rFonts w:cs="Times New Roman"/>
      <w:i/>
      <w:i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s">
    <w:name w:val="ss"/>
    <w:basedOn w:val="Normal"/>
    <w:qFormat/>
    <w:pPr>
      <w:keepLines/>
      <w:spacing w:lineRule="atLeast" w:line="160"/>
      <w:jc w:val="center"/>
    </w:pPr>
    <w:rPr>
      <w:rFonts w:ascii="Arial" w:hAnsi="Arial" w:cs="Arial"/>
      <w:sz w:val="15"/>
      <w:szCs w:val="20"/>
    </w:rPr>
  </w:style>
  <w:style w:type="paragraph" w:styleId="1">
    <w:name w:val="Стиль1"/>
    <w:basedOn w:val="Normal"/>
    <w:qFormat/>
    <w:pPr>
      <w:widowControl w:val="false"/>
      <w:autoSpaceDE w:val="false"/>
      <w:ind w:firstLine="284"/>
      <w:jc w:val="both"/>
    </w:pPr>
    <w:rPr>
      <w:sz w:val="22"/>
      <w:szCs w:val="20"/>
    </w:rPr>
  </w:style>
  <w:style w:type="paragraph" w:styleId="Style17">
    <w:name w:val="стиль БА"/>
    <w:basedOn w:val="Normal"/>
    <w:qFormat/>
    <w:pPr>
      <w:ind w:firstLine="567"/>
      <w:jc w:val="both"/>
    </w:pPr>
    <w:rPr>
      <w:sz w:val="26"/>
    </w:rPr>
  </w:style>
  <w:style w:type="paragraph" w:styleId="0">
    <w:name w:val="Стиль стиль БА + Первая строка:  0 см"/>
    <w:basedOn w:val="Style17"/>
    <w:next w:val="Style17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 Знак"/>
    <w:basedOn w:val="Normal"/>
    <w:qFormat/>
    <w:pPr>
      <w:spacing w:before="120" w:after="120"/>
      <w:ind w:firstLine="567"/>
      <w:jc w:val="both"/>
    </w:pPr>
    <w:rPr>
      <w:sz w:val="28"/>
      <w:szCs w:val="28"/>
    </w:rPr>
  </w:style>
  <w:style w:type="paragraph" w:styleId="23">
    <w:name w:val="Стиль Стиль2 + курсив"/>
    <w:basedOn w:val="22"/>
    <w:qFormat/>
    <w:pPr>
      <w:spacing w:before="0" w:after="0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0:00Z</dcterms:created>
  <dc:creator>-666-</dc:creator>
  <dc:description/>
  <cp:keywords/>
  <dc:language>en-US</dc:language>
  <cp:lastModifiedBy>SYSTEM</cp:lastModifiedBy>
  <dcterms:modified xsi:type="dcterms:W3CDTF">2011-09-22T13:10:00Z</dcterms:modified>
  <cp:revision>2</cp:revision>
  <dc:subject/>
  <dc:title>ОМСКАЯ ГОСУДАРСТВЕННАЯ МЕДИЦИНСКАЯ АКАДЕМИЯ</dc:title>
</cp:coreProperties>
</file>