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3.wmf" ContentType="image/x-wmf"/>
  <Override PartName="/word/media/image5.png" ContentType="image/png"/>
  <Override PartName="/word/media/image9.wmf" ContentType="image/x-wmf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11.wmf" ContentType="image/x-wmf"/>
  <Override PartName="/word/media/image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10.wmf" ContentType="image/x-wmf"/>
  <Override PartName="/word/media/image2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6.png" ContentType="image/png"/>
  <Override PartName="/word/media/image14.wmf" ContentType="image/x-wmf"/>
  <Override PartName="/word/media/image15.wmf" ContentType="image/x-wmf"/>
  <Override PartName="/word/media/image7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Статисти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тистическое изучение миграции на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   курс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уппы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деления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Contents1"/>
        <w:tabs>
          <w:tab w:val="clear" w:pos="708"/>
          <w:tab w:val="right" w:pos="9605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605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Глава 1. Миграция населения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605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Глава 2. Основные показатели миграции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605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Глава 3. Миграция в Санкт-Петербурге</w:t>
      </w:r>
      <w:r>
        <w:rPr>
          <w:sz w:val="28"/>
          <w:szCs w:val="28"/>
          <w:lang w:val="en-US" w:eastAsia="en-US"/>
        </w:rPr>
        <w:tab/>
        <w:t>18</w:t>
      </w:r>
    </w:p>
    <w:p>
      <w:pPr>
        <w:pStyle w:val="Contents1"/>
        <w:tabs>
          <w:tab w:val="clear" w:pos="708"/>
          <w:tab w:val="right" w:pos="9605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24</w:t>
      </w:r>
    </w:p>
    <w:p>
      <w:pPr>
        <w:pStyle w:val="Contents1"/>
        <w:tabs>
          <w:tab w:val="clear" w:pos="708"/>
          <w:tab w:val="right" w:pos="9605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Литература</w:t>
      </w:r>
      <w:r>
        <w:rPr>
          <w:sz w:val="28"/>
          <w:szCs w:val="28"/>
          <w:lang w:val="en-US" w:eastAsia="en-US"/>
        </w:rPr>
        <w:tab/>
        <w:t>26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грация населения (от лат. migratio - переселение), перемещение людей (мигрантов) через границы тех или иных территорий с переменой места жительства навсегда или на более или менее длительное время. Термин «миграция населения» синонимичен термину «механическое движение населе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грация населения сыграла огромную многостороннюю роль в развитии человечества, являясь формой его адаптации к меняющимся условиям существования. Это сложный социальный процесс, тесно связанный с уровнем развития экономики и размещением отраслей производства в разных регионах. Важнейшая социально-экономическая функция миграции населения - обеспечение определенного уровня подвижности населения и его территориального перераспределения, в том числе в индустриальные центры и осваиваемые районы. Тем самым миграция населения способствует более полному использованию рабочей силы, росту производства. Однако последствия миграции противоречивы. Миграция населения оказывает существенное влияние на сбалансированность рынка труда, изменяет экономическое и социальное положение населения, нередко сопровождается ростом образовательной и профессиональной подготовки, расширением потребностей участвующих в миграции людей. С другой стороны, массовый приток мигрантов может быть причиной роста безработицы, сильного давления на социальную инфраструктуру (жилье, здравоохранение и др.). Тем самым миграция влияет на уровень жизни коренных жителей. Миграций населения может вызвать обезлюдение и экономический регресс одних районов и концентрацию населения в других. Эти и другие сложности, связанные с миграцией населения, являются предметом государственной миграционной поли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работы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основные показатели миграции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миграцию в Санкт-Петербурге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Миграция насе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грация населения оказывает весьма значительное влияние на демографическую структуру населения. Из-за неодинаковости масштабов и интенсивности различают немедленное и долговременное воздействие миграции на состав (по полу и возрасту и др.) и динамику населения в местах выхода и вселения мигрантов [15]. Долговременное влияние связано с ролью миграции в воспроизводстве населения. Миграция населения является частью территориальных перемещений. Один из основных критериев идентификации миграции населения - пересечение административных границ территорий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На этой основе выделяют прежде всего внешнюю миграцию и внутреннюю миграцию. Внешняя миграция включает эмиграцию и иммигр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миграция (от лат. emigro - выселяюсь, переселяюсь), переселение (добровольное или вынужденное, самотечное или организованное) в другую страну на постоянное или временное (на длительный срок) проживание, в большинстве случаев с изменением гражданства 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миграция (от лат. immigro - вселяюсь), въезд (вселение) в страну на постоянное или временное (как правило, длительное) проживание граждан другой страны, большей частью с получением нового граждан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яя миграция населения (международная) связана с пересечением государственной границы, ее подразделяют на межконтинентальную и внутриконтиненталь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внутренней миграции населения относятся перемещения в пределах одной страны между административными или экономгеографическими районами, населенными пунктами и т.д. Внутрипоселенные перемещения (например, перемена места жительства в пределах одного и того же города) не рассматриваются как миграция населения. Различают миграцию сельского населения (перемещение населения на постоянное место жительства из сельской местности в города и из одних сельских населенных пунктов в другие) и миграцию городского населения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Решающее значение имеет миграция населения «село-город», но с развитием урбанизации повышается роль миграции населения «город-город». Выделяют миграцию населения в пределах крупных территориальных единиц и между ними. Но этому признаку миграции делятся на внутриобластную и межобластную, внутрирайонную и межрайон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временным критерием выделяют постоянную, или безвозвратную миграцию (например, безвозвратный характер обычно имеет межконтинентальная миграция, миграция сельского населения в города) и возвратную миграцию, которая включает временную миграцию на учебу, на определенные сроки в отдаленные районы и т.д. [13] Нередко в понятие миграции населения входят также сезонная миграция - (сезонное) временное перемещение мигрантов в связи с экономическими или социокультурными причинами) и маятниковая миграция (регулярные перемещения населения из одного населенного пункта в другой на работу или учебу и обратно; регулярность соответствует режиму трудовой деятельности или учеб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значение имеет классификация миграции населения по причинам, основными среди которых - экономические и социальные (перемещения в поисках работы, получения образования, в связи с замужеством или женитьбой и т.п.). Немалую роль играют также политические, национальные, религиозные, военные, экологические и другие причины. Следствием возросшего влияния последних стало значительное увеличение числа беженцев и вынужденных переселенцев (жертв вынужденной миграции, т.е. перемещения людей, связанный с постоянным или временным изменением места жительства по независящим от них причина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пособу реализации миграции населения делится на организованную, осуществляемую при участии государства или общественных органов и с их помощью, и неорганизованную (индивидуальную, самодеятельную), которая осуществляется силами и средствами самих мигрантов. В зависимости от того, предпринимаются перемещения людей по собственному желанию или вопреки такому, миграция населения делится на добровольную и принудительную </w:t>
      </w:r>
      <w:r>
        <w:rPr>
          <w:sz w:val="28"/>
          <w:szCs w:val="28"/>
          <w:lang w:val="en-US"/>
        </w:rPr>
        <w:t>[6]</w:t>
      </w:r>
      <w:r>
        <w:rPr>
          <w:sz w:val="28"/>
          <w:szCs w:val="28"/>
        </w:rPr>
        <w:t>. В мире накоплен большой опыт организации миграции населения. В историческом развитии международной миграции существенную роль играли различные эмиграционные агентства и бюро, специальные правительственные организации по иммиграции и эмиграции рабочей силы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изучении миграции населения нередко выделяют миграцию различных социальных групп. Наибольшее влияние на развитие общества оказывает миграция рабочей силы. Она охватывает население в трудоспособном возрасте и иногда называется трудовой миграцией. Понятие «учебная миграция» подразумевает передвижение (главным образом молодежи) в связи с получением образования. Существуют также классификации мигрантов, например, по числу участии в миграции: первичные, вторичные, многократ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миграционного процесса рассматривает миграцию населения как трехстадийный процесс: исходная стадия - процесс формирования территориальной подвижности населения; основная - собственно перемещение; завершающая - приживаемость мигрантов на новом месте. На основе этой концепции можно формулировать специфические задачи для каждой из стадий миграционного процесса, в той или иной мере конкретизирующие проблему совершенствования территориального перераспределения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епень реализации миграционной подвижности проявляется на второй стадии в собственно переселении. Совокупность переселений, совершающихся в определенное время в одном направлении, составляет миграционный поток. Зная масштабы ежегодных миграций и среднюю продолжительность одного переселения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, можно оценить число миграций, происходящих в тот или иной период года (например, Российской Федерации в первой половине года меньше, чем во второ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живаемость мигрантов [9] заключается в превращении мигранта в новосела, а новосела в старожила. Приживаемость включает в себя два основных компонента: адаптацию (социальную и биологическую) - процесс приспособления человека к новым для него условиям жизни и приспособление условий жизни к потребностям человека (перестройка внешних условии в соответствии с потребностями субъек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а перехода новоселов в состав постоянного населения в России составляет около 10 лет. Сроки приживаемости могут колебаться в зависимости от мест выхода мигрантов, смены поселенного статуса, различий структуры мигрантов и населения районов вселения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миграционной подвижности населения - процесс исторически необратимый. Концепция, раскрывающая историческую эволюцию миграции населения, носит название миграционного перехода. Она предложена в 1971 г. американским географом В.Зелинским по аналогии и на основе концепции демографического перехода. Миграционный переход рассматривается как закономерность перехода от малоподвижного образа жизни в условиях традиционной экономики к нарастанию территориальных перемещений населения по мере утверждения индустриализации общества, связанную с прогрессом в области транспорта и средств коммуникации, расширением информационного пространства, формированием единых национальных, а затем мировых рынков труда и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миграционному переходу, развитие миграций проходит ряд фаз, примерно соответствующим фазам демографического перехода. На начальной из них, совпадающей с демографическим взрывом, развивается массовое движение из деревни в город, осуществляется колонизация сельского населения неосвоенных земель в пределах своей страны, эмиграция, распространяются сезонные миграции, маятниковые миграции и другие. В дальнейшем несколько ослабевают потоки мигрантов в города и на новые территории, уменьшается эмиграция, но происходит повышение интенсивности возвратных перемещений по мере усложнения пространственной структуры общества [4]. Следующая фаза характеризуется сокращениями абсолютных и относительных показателей движения населения из села в город, высоким уровнем межгородовой миграции и различных видов возвратных перемещений, прекращением перемещения населения в недавно освоенные регионы и даже некоторым обратным движением из последних, а также сильными межгосударственными миграционными потоками квалифицированной рабочей силы [11].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Основные показатели мигр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источник сведений о миграции населения - государственная статистика, включающая текущий учет миграции и материалы переписей населения; кроме того, организуются выборочные обследования, цель которых, как правило, - выяснение мотивов перемещений. Миграция населения исследуется с помощью системы показателей, каждый из которых раскрывает преимущественно ту или иную сторону явления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и миграции - абсолютные и относительные числовые характеристики миграционного процесса на разных его стадиях: потенциальной миграции, переселения, приживаемости новоселов; используемые в анализе миграционной ситуации на уровне страны, региона или поселения. Показатели миграции могут характеризовать общий уровень подвижности населений территорий, масштабы, структуру, направления и результативность миграционных потоков за тот или иной период. В большинстве своем - это расчетные относительные показатели (коэффициенты миграции), основанные на сопоставлении абсолютных показателей (прибытий, выбытии, миграционного прироста, сальдо миграции, миграционного оборота и др.) со средним числом изучаемой совокупности населения за определенный период. В целях сравнимости с показателями естественного движения коэффициенты миграции исчисляются, как правило, в расчете на 1000 человек соответствующей территории или социально-демографической группы населения. Наименее разработаны в миграционной теории и практике показатели потенциальной миграции и приживаемости новоселов [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самых общих показателей потенциальной миграции могут быть использованы доли потенциальных мигрантов (лиц, принявших, но еще не реализовавших решение об отъезде из данного населенного пункта) и соответствующих стабильных контингентов в составе как всей совокупности населения, так и составляющих его социально-демографических групп (по полу, возрасту, национальности, профессии, образованию и семейному статусу, месту рождения, предыдущего жительства и др.). Уровень потенциальной миграционной подвижности населения разных территорий чаще всего оценивается по результатам реализации миграционных установок. Наиболее точный показатель уровня миграционной подвижности - количество переселений за весь прожитый период жизни у лиц определенного возраста или населения в целом [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фактической миграции (переселений) могут быть подразделены на три группы: общие, характеризующие сводные для территории миграционные процессы; специальные (структурные), характеризующие миграцию конкретных социально-демографических групп, и показатели межрайонного (межтерриториального) обмена, характеризующие миграционные связи между конкретными территориями миграционного обмена. Они включают в свой состав показатели мощности, интенсивности и результативности миграции. Масштабы и мощность миграции отражают, во-первых, абсолютные показатели - числа прибывших, выбывших или их суммы (миграционный оборот), во-вторых, относительные показатели - удельные веса мигрантов из разных районов выхода в общем числе мигрантов района вселения. В качестве относительной характеристики мощности миграции могут выступать и коэффициенты интенсивности миграции. Понятие интенсивности миграции характеризует ее частоту в определенных территориально-демографических группах и выражается правильной дробью, числитель которой - количество мигрантов (прибывших, выбывших или их сумма), а знаменатель - средняя за период численность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миграции населения характеризуются рядом абсолютных и относительных показателей. Среди них - сальдо миграции, миграционный прирост, который рассчитывается как разница между общим и естественным приростом населения. Его доля в общем или естественном, или численности населения, позволяет оценить роль миграции в формировании населения. Результативность миграции населения характеризуется также числом выбывших в расчете на 10000 прибывших на данную территорию. Этот показатель может быть рассчитан и как общий, и как межрайонный. В первом случае оцениваются общие результаты миграционного обмена территорий, а во втором - ее обмен с каждой конкретной территор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щей результативности мигр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47725" cy="8286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результативности миграционных связ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225" cy="4572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-</w:t>
      </w:r>
      <w:r>
        <w:rPr>
          <w:sz w:val="28"/>
          <w:szCs w:val="28"/>
        </w:rPr>
        <w:drawing>
          <wp:inline distT="0" distB="0" distL="0" distR="0">
            <wp:extent cx="409575" cy="4286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84" r="-8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щее число выбывших из района; </w:t>
      </w:r>
      <w:r>
        <w:rPr>
          <w:sz w:val="28"/>
          <w:szCs w:val="28"/>
        </w:rPr>
        <w:drawing>
          <wp:inline distT="0" distB="0" distL="0" distR="0">
            <wp:extent cx="371475" cy="4286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84" r="-9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бщее число прибывших в район j; в случае результативного обмена значение коэффициентов должно быть меньше 1000, и наоборот [1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солютные показатели миграц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исло прибывших на постоянное жительство из других населенных пунктов (П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исло выбывших на постоянное жительство в другие населенные пункты (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льдо миграции или механической прирост (Dмех = П – 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енсивность миграции характеризуют коэффициенты</w:t>
      </w:r>
      <w:r>
        <w:rPr>
          <w:sz w:val="28"/>
          <w:szCs w:val="28"/>
          <w:lang w:val="en-US"/>
        </w:rPr>
        <w:t xml:space="preserve"> [3]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Коэффициент прибытия (КП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5143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70" r="-3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Общий коэффициент выбытия (КВ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2050" cy="5143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70" r="-3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Коэффициент механического прироста ( </w:t>
      </w:r>
      <w:r>
        <w:rPr>
          <w:sz w:val="28"/>
          <w:szCs w:val="28"/>
        </w:rPr>
        <w:drawing>
          <wp:inline distT="0" distB="0" distL="0" distR="0">
            <wp:extent cx="485775" cy="2952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4" t="-122" r="-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67225" cy="5143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0" r="-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механического движения населения рассчитываются не только общие, но и специальные, т.е. по отдельным группам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данных о естественном и механическом приросте определяется общий прирост населения (Dобщ = Dест + Dмех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и приживаемости. Для характеристики конечной стадии миграционного процесса - приживаемости новоселов - могут быть использованы показатели подвижности населения - соотношение между численностью населения, вселившегося в данный район, и местными уроженцами, между новоселами и старожилами; распределение приезжего населения в зависимости от времени вселения. Уровень приживаемости измеряет доля оставшихся к данному моменту из числа приезжих к данному моменту из определенного года. Приживаемость может характеризоваться средним числом лет, прожитых новоселами в местах вселения [10]. В зависимости от имеющейся информации эти показатели могут рассчитываться для лиц определенного пола, возраста, национальност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ля России целесообразно выделить три типа миграции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 внутренняя миграция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грационные связи с бывшими союзными республиками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грация за пределы бывшего ССС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ельным фактором миграции стали этнополитические конфликты или просто напряженность межэтнических отношений. На России это отразилось иммиграцией из зон этнических конфликтов. Среди иммигрантов, ищущих возможность осесть в России, есть люди разных национальностей, но все же основной поток - это русские из бывших союзных республик [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Госкомстата Российской Федерации, в 1992 году из регионов бывшего СССР в Россию прибыло 925,7 тыс. человек, из них 612 тысяч, или 66%, русск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нижение социального статуса русских в государствах бывшего СССР с положения представителей «ведущей нации» до уровня национального меньшинства, а во многих случаях и реальное усложнение жизни порождают конфликтные ситуации и интенсифицируют миграционные процес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шняя миграция в современной России носит достаточно четко выраженный этнический характер (репатриация на историческую родину). По данным ФМС, к 1 июля 1995 года в стране зарегистрировано 854 тыс. вынужденных мигрантов, из которых 739 тыс. (87%) прибыли из государств-республик бывшего СССР, а 115 тыс. (13%) - из Чеченской, Ингушских республик и Республики Северной Осетии. Наиболее существенным был обмен с Казахстаном и Узбекистаном; на эти государства пришлось более половины величины миграционного прироста [1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ежгосударственных миграционных процессов в 1998 году характерно сохранение тенденций, сложившихся в 1995-97 годах. Этот период отличает ежегодное уменьшение как числа прибывших в Россию, так и числа выбывших из н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кращение международной миграции привело к тому, что в 1998 году число прибывших в Россию и число выбывших за ее пределы были наименьшими за последние 30 лет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 Всего по данным ФМС России на I января 1999 года в стране насчитывалось 1,1 млн. вынужденных переселенцев и беженцев. Среди них бывшие жители Казахстана составляли 27,9% (319,9 тыс. человек), 14,2% (157,6 тыс.) - Узбекистана, 12,4% (137,2 тыс. человек) - Таджикистана. Вынужденные мигранты расселяются по всей территории России, включая районы Крайнего Севера. Но все же основная часть вынужденных переселенцев и беженцев расселена на юго-западе России. Самый высокий коэффициент нагрузки сложился в республиках Ингушетия и Северная Осетия-Алания, значительна она в Белгородской, Оренбургской областях и Ставропольском крае, в Алтайском крае, Новгородской, Новосибирской, Курганской, Калужской, Орловской областях, а также в Липецкой, Смоленской и Тверской област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1990 года выезд на постоянное место жительства в страны, находящиеся за пределами бывшего СССР, оставался на довольно стабильном уровне - около 100 тыс. человек в год. Подавляющее большинство эмигрантов (более 80%) направляются в Германию, Израиль и США. Особенностью эмиграции является ее выраженный этнический характер: среди всех немцев, выбывших за пределы бывшего СССР, 99,6% выбрали новым местом жительства Германию. 55,1% евреев - Израиль. С 1995 года увеличилась доля евреев, выезжающих в Германию, что связано с программой этой страны по восстановлению еврейского населения, утраченного за время геноцида 30 - 40-х г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998 году 36,5%, выехавших за пределы бывшего СССР были русскими. Тревожным явлением является т.н. процесс «утечки умов». Только за первое пятилетие 90-х годов эмигрировало на Запад более 600 тыс. наиболее дееспособного исследовательского персонала науки и высшей школы и высококвалифицированных инженеров, в том числе 40% физиков-теоретиков. С последних курсов туда уезжают лучшие, заключившие контракты с зарубежными фирмами студенты и аспира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вым для России является процесс «мигрирующих невест», вывоз невест из России становится все более широкомасштаб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миграции населения являются доминирующим компонентом миграционной ситуации в регионах страны. В общем миграционном обороте внутрироссийские передвижения за период 1995-98 годы составляли в среднем около 75%. При этом количество ежегодных переселений сократилось за четырехлетие с 3,1 млн. до 2,6 мл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убеже 80-90х годов произошел коренной сдвиг традиционных направлений межрайонных миграций, просуществовавших в России многие десятилетия. В первую очередь это коснулось северных регионов. Только в результате межрегионального миграционного обмена населением за 1989-1998 года Северный район потерял около 255 тыс. человек, Восточно-Сибирский - 226, а Дальневосточный район - 602 тысячи человек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ая динамика миграции зависит, прежде всего, от скорости выхода России из кризиса и от политики стран, принимающих иммигрантов из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пции демографического развития Российской Федерации в области миграции и расселения приняты следующие приоритеты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иммигрантов в Российскую Федерацию, в первую очередь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государств - участников СНГ, а также из Латвии, Литвы, Эстонии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экономических условий для сокращения эмиграционного оттока и сохранения научно-технического, интеллектуального и творческого потенциала Российской Федерации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комплекса правовых, организационных и финансовых мер, направленных на легализацию и адаптацию иммигрантов в Российской Федерации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законодательства, касающегося защиты прав вынужденных мигрантов и регулирования миграционны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пции признается необходимость разработки новых подходов к регулированию миграционных потоков, обеспечения сохранения численности населения в важных в геополитическом отношении регионах России, а также разработки мер, направленных на повышение территориальной мобильности рабочей силы.</w:t>
      </w:r>
    </w:p>
    <w:p>
      <w:pPr>
        <w:sectPr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. Миграция в Санкт-Петербург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фициальным статистическим данным, в 2005 году в Санкт-Петербург прибыло 43,5 тыс. чел., убыло 29 тыс. чел., то есть положительное сальдо миграции составило 14,5 тыс. чел. больше, чем в предыдущие годы: в 2004 году - 8,9 тыс. чел., в 2003 - 4,3 тыс. чел. В 2005 году миграционный прирост лишь на 42,8 процента компенсировал естественную убыль населения. Таким образом, интенсивность регистрируемых миграционных потоков в настоящее время значительно ниже, чем в начале 80-х годов ХХ века (в 1982 году в Санкт-Петербург прибыло 177, 9 тыс. чел., убыло 139,1 тыс. чел., а положительное сальдо миграции составило 38,8 тыс. чел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начала рыночных реформ значительная часть миграционных потоков приняла теневой характер. По неофициальным оценкам, в Санкт-Петербурге проживает сейчас более 100 тыс. нелегальных мигрантов. В основном это трудовые мигранты, пребывание и работа которых в Санкт-Петербурге не оформлены в соответствии с миграционным и трудовым законодатель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бласти регулирования миграции в Санкт-Петербурге установлены следующие приоритет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развитие трудовой иммиграции, жилищного фонда и социальной инфраструктуры Санкт-Петербур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труктурной, промышленной, научно-технической и инновационной политики, позволяющей поддерживать высокие темпы экономического роста при минимальном привлечении дополнительного контингента неквалифицированных работник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влечение работников, обладающих необходимыми Санкт-Петербургу профессиями и квалификациями, прежде всего молодежи, из других регионов Российской Федерации и культурно близких ей государст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ние необходимых условий для трудовой деятельности в Санкт-Петербурге иногородних выпускников вузов, обладающих профессиями и квалификациями, востребованными на рынке труд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ние условий для сокращения эмиграционного оттока и сохранения научно-технического, интеллектуального и творческого потенциала Санкт-Петербур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административных барьеров, препятствующих использованию иностранной рабочей силы, и усиление контроля за соблюдением действующего законодательства в этой сф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регулирования миграци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аботка и внесение предложений о принятии на федеральном уровне законодательных и иных нормативных правовых актов, расширяющих полномочия территориальных органов федеральных органов исполнительной власти в Санкт-Петербурге и органов государственной власти Санкт-Петербурга по регулированию миграции и обеспечивающих возможность проведения сбалансированной миграционной политики в Санкт-Петербург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ормативной правовой и институциональной базы для межведомственного взаимодействия и обсуждения на многосторонней основе (Правительство Санкт-Петербурга, работодатели, профсоюзы, неправительственные организации) проблем трудовой миграции, а также выработки предложений по осуществлению необходимых изменений в проведении миграционной политики в Санкт-Петербург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соглашений между органами государственной власти Санкт-Петербурга и работодателями, привлекающими и использующими в широких масштабах трудовых иммигрантов, в целях обеспечения их жильем и объектами социальной инфраструктур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иление контроля за соблюдением предприятиями Санкт-Петербурга санитарных и иных норм проживания трудовых иммигрантов, а также законодательства о привлечении иностранной рабочей сил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экономических мер регулирования трудовой миграции, направленных на упорядочение привлечения иностранной рабочей сил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ыскание возможностей расширения жилищного фонда, пригодного для временного проживания трудовых иммигрантов, в том числе за счет ремонта и приспособления неиспользуемых или неэффективно используемых жилых, производственных и других площаде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жилой площади общежитий для иногородних учащихся системы начального профессионального образования, в том числе за счет площади, имеющейся в распоряжении предприятий и образовательных учреждений начального профессионального образова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ханизмов предоставления предприятиями ссуд работникам, приобретающим жиль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контроля за соблюдением правил регистрации иностранных граждан в соответствии с миграционным законодательство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нституциональной основы для участия представителей землячеств, других организаций и представителей иностранных граждан, обучающихся или работающих в Санкт-Петербурге, в обсуждении вопросов, связанных с их участием в жизни Санкт-Петербурга, соблюдением действующего законодательства в отношении иностранных граждан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нституциональной основы для изучения мигрантами из иностранных государств русского языка, основ российской культуры и цивилиза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данные о миграционном притоке в Санкт-Петербург [14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218"/>
      </w:tblGrid>
      <w:tr>
        <w:trPr>
          <w:trHeight w:val="7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 (убыль), чел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систему динамических индекс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солютный прирост </w:t>
        <w:tab/>
      </w:r>
      <w:r>
        <w:rPr>
          <w:sz w:val="28"/>
          <w:szCs w:val="28"/>
        </w:rPr>
        <w:drawing>
          <wp:inline distT="0" distB="0" distL="0" distR="0">
            <wp:extent cx="774065" cy="2032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: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drawing>
          <wp:inline distT="0" distB="0" distL="0" distR="0">
            <wp:extent cx="571500" cy="3810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95" r="-6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Fonts w:eastAsia="Symbol" w:cs="Symbol" w:ascii="Symbol" w:hAnsi="Symbol"/>
          <w:i w:val="false"/>
          <w:iCs w:val="false"/>
          <w:sz w:val="28"/>
          <w:szCs w:val="28"/>
        </w:rPr>
        <w:t>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цепные темпы роста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drawing>
          <wp:inline distT="0" distB="0" distL="0" distR="0">
            <wp:extent cx="482600" cy="3810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5" t="-95" r="-7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Fonts w:eastAsia="Symbol" w:cs="Symbol" w:ascii="Symbol" w:hAnsi="Symbol"/>
          <w:i w:val="false"/>
          <w:iCs w:val="false"/>
          <w:sz w:val="28"/>
          <w:szCs w:val="28"/>
        </w:rPr>
        <w:t>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базисные темпы роста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drawing>
          <wp:inline distT="0" distB="0" distL="0" distR="0">
            <wp:extent cx="495300" cy="3810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3" t="-95" r="-7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- темп роста за весь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 прироста </w:t>
      </w:r>
      <w:r>
        <w:rPr>
          <w:sz w:val="28"/>
          <w:szCs w:val="28"/>
        </w:rPr>
        <w:drawing>
          <wp:inline distT="0" distB="0" distL="0" distR="0">
            <wp:extent cx="634365" cy="4445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солютное значение одного процента прироста </w:t>
      </w:r>
      <w:r>
        <w:rPr>
          <w:sz w:val="28"/>
          <w:szCs w:val="28"/>
        </w:rPr>
        <w:drawing>
          <wp:inline distT="0" distB="0" distL="0" distR="0">
            <wp:extent cx="965200" cy="38671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ий уровень </w:t>
      </w:r>
      <w:r>
        <w:rPr>
          <w:sz w:val="28"/>
          <w:szCs w:val="28"/>
        </w:rPr>
        <w:drawing>
          <wp:inline distT="0" distB="0" distL="0" distR="0">
            <wp:extent cx="1816100" cy="3683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98" r="-2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 виде средний уровень моментного ряд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4826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 абсолютный прирост </w:t>
      </w:r>
      <w:r>
        <w:rPr>
          <w:sz w:val="28"/>
          <w:szCs w:val="28"/>
        </w:rPr>
        <w:drawing>
          <wp:inline distT="0" distB="0" distL="0" distR="0">
            <wp:extent cx="1739900" cy="5334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ий абсолютный прирос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74065" cy="3429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ий темп роста</w:t>
      </w:r>
      <w:r>
        <w:rPr>
          <w:sz w:val="28"/>
          <w:szCs w:val="28"/>
        </w:rPr>
        <w:drawing>
          <wp:inline distT="0" distB="0" distL="0" distR="0">
            <wp:extent cx="2082800" cy="2540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ий темп роста </w:t>
      </w:r>
      <w:r>
        <w:rPr>
          <w:sz w:val="28"/>
          <w:szCs w:val="28"/>
        </w:rPr>
        <w:drawing>
          <wp:inline distT="0" distB="0" distL="0" distR="0">
            <wp:extent cx="673100" cy="4191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4" t="-86" r="-5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тим формулам найд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76950" cy="149479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зим динамику на графи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75045" cy="358775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045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видеть, что поток мигрантов сокраща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на 2007 год: 10600-430=10170 челов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на 2007 год: 10170-430=9740 человек</w:t>
      </w:r>
    </w:p>
    <w:p>
      <w:pPr>
        <w:sectPr>
          <w:footerReference w:type="default" r:id="rId28"/>
          <w:footnotePr>
            <w:numFmt w:val="decimal"/>
          </w:footnotePr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ировании населения Санкт-Петербурга одной из самых важных составляющих является миграционное движение населения. Прирост населения за счет миграции является объективной необходимостью демографического развития города. Приток мигрантов может помочь восполнить уменьшение общей численности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источником пополнения населения Санкт-Петербурга за счет миграции в современных условиях являются другие регионы России. В первом полугодии 2004 года миграционный прирост за счет обмена с регионами РФ составил приблизительно 3 тыс. челов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в миграционном обмене со всеми районами РФ, кроме Северо-Западного и Центрального, Санкт-Петербург приобретал население. Потери в населении Санкт-Петербурга при обмене с Центральным районом определяются размерами выезда в Москву и в меньшей мере - в Московскую область. Ежегодно в столицу уезжает примерно на 1000 петербуржцев больше, чем приезжает на жительство москвичей. Северные области и республики округа по-прежнему обеспечивают максимальный миграционный прирост Санкт-Петербургу по сравнению с друг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грационном обмене с Ленинградской областью, начиная с 1990 года, Санкт-Петербург теряет население - размеры выезда в область превышают объем въезда в гор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ошедшее десятилетие в наибольшей степени уменьшение размеров прибытия в Санкт-Петербург коснулось выходцев из стран Балтии. Число прибывших из этих стран сократилось с 1994 по 2003 год в 26 раз. В первом полугодии 2004 года объем миграции в Санкт-Петербурге из стран СНГ и Балтии незначителен и составил 600 человек. Тем не менее, итоги миграционного обмена со странами СНГ и Балтии в отличие от стран дальнего зарубежья положитель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е существенные по величине современные миграционные потоки связывают Санкт-Петербург с Казахстаном, Украиной и Узбекистаном. На них падает около 60% миграционного прироста населения города за счет стран СНГ и Балтии. Однако размеры прибытия и выбытия в настоящее время по сравнению с недавним прошлым невелики и не могут оказать сколько-нибудь значительного влияния на демографическую ситуацию в Санкт-Петербург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кардинально уменьшились размеры выезда жителей Санкт-Петербурга в страны дальнего зарубеж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успешное развитие региона зависит, прежде всего, от количества и качества населения, от его профессиональных и других характеристик, т. е. от качества человеческого потенциала, особую тревогу вызывает сформировавшийся депопопуляционный режим воспроизводства населения Санкт-Петербурга, который предполагает также и дальнейшее сокращение рождаемости, рост смертности и отрицательный естественный прирост, не компенсирующийся положительным сальдо миг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и социальные последствия депопуляции хорошо известны. Это и замедление темпов экономического роста в связи с уменьшением трудового потенциала региона, и инфантилизация подрастающего поколения, одиночество в пожилом возрасте, нарастание разрыва и отчуждения между поколениями, углубление проблем, связанных с пенсионным обеспечением, социальным и медицинским обслуживанием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перед Санкт-Петербургом стоит задача преодоления демографического кризиса. </w:t>
      </w:r>
    </w:p>
    <w:p>
      <w:pPr>
        <w:sectPr>
          <w:footerReference w:type="default" r:id="rId29"/>
          <w:footnotePr>
            <w:numFmt w:val="decimal"/>
          </w:footnotePr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уб Л. А. Социально-экономическая статистика. 2003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урцева С. А. Статистика финансов. 2004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омыко Г.Л. Теория статистики. 2007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лисеева И. И., Силаева С. А., Щирина А. Н. Практикум по макроэкономической статистике. 2007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лисеева И.И. Общая теория статистики: Учебник для ВУЗов. – М.: Финансы и статистика, 2004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фимова М.Р., Петрова Е.В., Румянцев В.Н. Общая теория статистики: Учебник. - М.: ИНФРА-М, 2002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фимова М. Р., Бычкова С. Г. Практикум по социальной статистике. 2005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ия статистики: Учебник. / Под ред. Р.А. Шмойловой. - М.: Финансы и статистика, 2002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аров М. Г. Курс социально-экономической статистики. 2003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лий И.А. Прикладная статистика. 2007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социально-экономической статистики: Учебник для вузов / Под ред. Проф. М.Г.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кум по социальной статистике: Учеб.пособие/ Под ред. И.И.Елисеевой.-М.: Финансы и статистика, 2002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статистика: Учебник / Под ред. Ю.Н. Иванова. - М.: ИНФРА-М, 2002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ибанов А.Я. «Экономика и социология труда: Учебник». – М.: ИНФРА-М, 2003. – 584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псиц И.В. «Экономика: учебник для вузов». – М.: Омега-Л, 2006. – 656с. – (Высшее экономическое образование)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ктябрьский П.Я. «Статистика: Учебник». – М.: ТК Велби, Изд-во Проспект, 2005.-328с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http://kmkspb.ru/ Комитет миграционного контроля Санкт-Петербург</w:t>
      </w:r>
    </w:p>
    <w:sectPr>
      <w:footerReference w:type="default" r:id="rId30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государства, области, города и т.д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перемещение населения на постоянное место жительства в пределах конкретной территории из одного городского поселения в другое (межгородная миграция) и из городских в сельские поселения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от начала практической реализации решения о переселении до момента вселения и трудоустройства на новом месте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м, состав мигрантов, направление перемещений, их интенсивность, результативность и другие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соответственно в прежние годы эти потоки составляли 1,2 - 0,6 млн. человек и 0,7-0,2 млн. человек в год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простой"/>
    <w:basedOn w:val="Normal"/>
    <w:qFormat/>
    <w:pPr>
      <w:widowControl w:val="false"/>
      <w:tabs>
        <w:tab w:val="clear" w:pos="708"/>
        <w:tab w:val="left" w:pos="567" w:leader="none"/>
        <w:tab w:val="left" w:pos="993" w:leader="none"/>
      </w:tabs>
      <w:jc w:val="both"/>
    </w:pPr>
    <w:rPr>
      <w:rFonts w:ascii="SchoolBook;Times New Roman" w:hAnsi="SchoolBook;Times New Roman" w:cs="SchoolBook;Times New Roman"/>
      <w:sz w:val="20"/>
      <w:szCs w:val="20"/>
    </w:rPr>
  </w:style>
  <w:style w:type="paragraph" w:styleId="Style19">
    <w:name w:val="Формула"/>
    <w:basedOn w:val="Normal"/>
    <w:qFormat/>
    <w:pPr>
      <w:widowControl w:val="false"/>
      <w:tabs>
        <w:tab w:val="clear" w:pos="708"/>
        <w:tab w:val="center" w:pos="3119" w:leader="none"/>
        <w:tab w:val="right" w:pos="5954" w:leader="none"/>
      </w:tabs>
      <w:spacing w:before="120" w:after="120"/>
    </w:pPr>
    <w:rPr>
      <w:rFonts w:ascii="SchoolBook;Times New Roman" w:hAnsi="SchoolBook;Times New Roman" w:cs="SchoolBook;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footer" Target="footer4.xml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footer" Target="footer5.xml"/><Relationship Id="rId29" Type="http://schemas.openxmlformats.org/officeDocument/2006/relationships/footer" Target="footer6.xml"/><Relationship Id="rId30" Type="http://schemas.openxmlformats.org/officeDocument/2006/relationships/footer" Target="footer7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09:00Z</dcterms:created>
  <dc:creator>Yura</dc:creator>
  <dc:description/>
  <cp:keywords/>
  <dc:language>en-US</dc:language>
  <cp:lastModifiedBy>SYSTEM</cp:lastModifiedBy>
  <dcterms:modified xsi:type="dcterms:W3CDTF">2011-09-22T13:09:00Z</dcterms:modified>
  <cp:revision>2</cp:revision>
  <dc:subject/>
  <dc:title>Курсовая работа</dc:title>
</cp:coreProperties>
</file>