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lang w:val="uk-UA" w:eastAsia="en-US"/>
        </w:rPr>
        <w:t>Реферат на тему:</w:t>
      </w:r>
    </w:p>
    <w:p>
      <w:pPr>
        <w:pStyle w:val="Style25"/>
        <w:rPr>
          <w:lang w:val="uk-UA" w:eastAsia="en-US"/>
        </w:rPr>
      </w:pPr>
      <w:r>
        <w:rPr>
          <w:lang w:val="uk-UA" w:eastAsia="en-US"/>
        </w:rPr>
        <w:t>Теорія обміну Джорджа Хомансу</w:t>
      </w:r>
      <w:r>
        <w:br w:type="page"/>
      </w:r>
    </w:p>
    <w:p>
      <w:pPr>
        <w:pStyle w:val="Style19"/>
        <w:rPr>
          <w:lang w:val="uk-UA" w:eastAsia="en-US"/>
        </w:rPr>
      </w:pPr>
      <w:r>
        <w:rPr>
          <w:lang w:val="uk-UA" w:eastAsia="en-US"/>
        </w:rPr>
        <w:t>План</w:t>
      </w:r>
    </w:p>
    <w:p>
      <w:pPr>
        <w:pStyle w:val="Normal"/>
        <w:rPr>
          <w:lang w:val="uk-UA" w:eastAsia="uk-UA"/>
        </w:rPr>
      </w:pPr>
      <w:r>
        <w:rPr>
          <w:lang w:val="uk-UA" w:eastAsia="uk-UA"/>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Поняття соціальних взаємодій</w:t>
      </w:r>
    </w:p>
    <w:p>
      <w:pPr>
        <w:pStyle w:val="Contents2"/>
        <w:rPr>
          <w:caps w:val="false"/>
          <w:smallCaps w:val="false"/>
          <w:sz w:val="24"/>
          <w:szCs w:val="24"/>
          <w:lang w:val="en-US" w:eastAsia="en-US"/>
        </w:rPr>
      </w:pPr>
      <w:r>
        <w:rPr>
          <w:rStyle w:val="InternetLink"/>
          <w:lang w:val="uk-UA" w:eastAsia="en-US"/>
        </w:rPr>
        <w:t>2. Порівняльна характеристика теорій міжособової взаємодії</w:t>
      </w:r>
    </w:p>
    <w:p>
      <w:pPr>
        <w:pStyle w:val="Contents2"/>
        <w:rPr>
          <w:caps w:val="false"/>
          <w:smallCaps w:val="false"/>
          <w:sz w:val="24"/>
          <w:szCs w:val="24"/>
          <w:lang w:val="en-US" w:eastAsia="en-US"/>
        </w:rPr>
      </w:pPr>
      <w:r>
        <w:rPr>
          <w:rStyle w:val="InternetLink"/>
          <w:lang w:val="uk-UA" w:eastAsia="en-US"/>
        </w:rPr>
        <w:t>3. Теорія соціального обміну Джорджа Хоманса і Пітера Блау</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літератури</w:t>
      </w:r>
    </w:p>
    <w:p>
      <w:pPr>
        <w:pStyle w:val="Normal"/>
        <w:rPr>
          <w:smallCaps/>
          <w:sz w:val="24"/>
          <w:szCs w:val="24"/>
          <w:lang w:val="uk-UA" w:eastAsia="uk-UA"/>
        </w:rPr>
      </w:pPr>
      <w:r>
        <w:rPr>
          <w:smallCaps/>
          <w:sz w:val="24"/>
          <w:szCs w:val="24"/>
          <w:lang w:val="uk-UA" w:eastAsia="uk-UA"/>
        </w:rPr>
      </w:r>
      <w:r>
        <w:br w:type="page"/>
      </w:r>
    </w:p>
    <w:p>
      <w:pPr>
        <w:pStyle w:val="Heading2"/>
        <w:ind w:hanging="0"/>
        <w:rPr>
          <w:lang w:val="uk-UA" w:eastAsia="en-US"/>
        </w:rPr>
      </w:pPr>
      <w:r>
        <w:rPr>
          <w:lang w:val="uk-UA" w:eastAsia="en-US"/>
        </w:rPr>
        <w:t>Вступ</w:t>
      </w:r>
    </w:p>
    <w:p>
      <w:pPr>
        <w:pStyle w:val="Normal"/>
        <w:rPr>
          <w:lang w:val="uk-UA" w:eastAsia="uk-UA"/>
        </w:rPr>
      </w:pPr>
      <w:r>
        <w:rPr>
          <w:lang w:val="uk-UA" w:eastAsia="uk-UA"/>
        </w:rPr>
      </w:r>
    </w:p>
    <w:p>
      <w:pPr>
        <w:pStyle w:val="Normal"/>
        <w:rPr/>
      </w:pPr>
      <w:r>
        <w:rPr>
          <w:lang w:val="uk-UA" w:eastAsia="uk-UA"/>
        </w:rPr>
        <w:t>Серед безлічі наук соціологія виділяється величезним об'ємом матеріалу, що вивчається, що зв'язане, мабуть, з складністю і неоднозначністю досліджуваного об'єкту - сучасного суспільства. З якнайдавніших часів людини цікавили не лише загадки і явища природи (розливи річок, землетруси, виверження вулканів, зміна пір року або дня і ночі і багато що інше), що оточувала його, але і проблеми, пов'язані з його власним існуванням серед собі подібних, - інших людей.</w:t>
      </w:r>
    </w:p>
    <w:p>
      <w:pPr>
        <w:pStyle w:val="Normal"/>
        <w:rPr/>
      </w:pPr>
      <w:r>
        <w:rPr>
          <w:lang w:val="uk-UA" w:eastAsia="uk-UA"/>
        </w:rPr>
        <w:t>Обставини зіштовхують людину з багатьма індивідами. Відповідно до своїх потреб і інтересів чоловік самостійно відбирає в цій безлічі тих, з якими він потім вступає в складні взаємодії. Ця селекційна робота є особливим типом швидкоплинних короткочасних зв'язків, які називаються контактами, при необхідності що легкий перериваються.</w:t>
      </w:r>
    </w:p>
    <w:p>
      <w:pPr>
        <w:pStyle w:val="Normal"/>
        <w:rPr/>
      </w:pPr>
      <w:r>
        <w:rPr>
          <w:lang w:val="uk-UA" w:eastAsia="uk-UA"/>
        </w:rPr>
        <w:t>Соціальні дії, одне з центральних понять соціології, слідують відразу за контактами в тому випадку, якщо індивід бажає продовжувати соціальні зв'язки. Соціальні дії відрізняються від всіх інших дій людей і є такими діями, які орієнтовані на інших індивідів і раціональні, тобто осмислені і переслідують певну мету. У цьому стосунки вони відрізняють дія людини від тварин, що підкоряються інстинкту. Слід пам'ятати, що ці дві умови існування соціальних дій мають бути обов'язково присутніми разом, тобто соціальна дія має бути направлено і орієнтовано на інших людей, а також має бути осмислене, мати яскраво виражену мету. Умовою виникнення цієї мети має бути потреба в задоволенні якого-небудь прагнення або бажання індивіда. Значення соціальної дії обумовлене тим, що воно є простою одиницею, простим елементом будь-якого виду соціальної діяльності людей. Дійсно, навіть такі соціальні процеси, як різноманітні суспільні рухи, крупні соціальні конфлікти, мобільність соціальних шарів складаються з окремих дій індивідів, зв'язаних між собою в складні ланцюги і системи.</w:t>
      </w:r>
      <w:r>
        <w:br w:type="page"/>
      </w:r>
    </w:p>
    <w:p>
      <w:pPr>
        <w:pStyle w:val="Heading2"/>
        <w:ind w:hanging="0"/>
        <w:rPr>
          <w:lang w:val="uk-UA" w:eastAsia="en-US"/>
        </w:rPr>
      </w:pPr>
      <w:r>
        <w:rPr>
          <w:lang w:val="uk-UA" w:eastAsia="en-US"/>
        </w:rPr>
        <w:t>1. Поняття соціальних взаємодій</w:t>
      </w:r>
    </w:p>
    <w:p>
      <w:pPr>
        <w:pStyle w:val="Normal"/>
        <w:rPr>
          <w:lang w:val="uk-UA" w:eastAsia="uk-UA"/>
        </w:rPr>
      </w:pPr>
      <w:r>
        <w:rPr>
          <w:lang w:val="uk-UA" w:eastAsia="uk-UA"/>
        </w:rPr>
      </w:r>
    </w:p>
    <w:p>
      <w:pPr>
        <w:pStyle w:val="Normal"/>
        <w:rPr>
          <w:lang w:val="uk-UA" w:eastAsia="uk-UA"/>
        </w:rPr>
      </w:pPr>
      <w:r>
        <w:rPr>
          <w:lang w:val="uk-UA" w:eastAsia="uk-UA"/>
        </w:rPr>
        <w:t xml:space="preserve">Виділення окремих соціальних дій вельми корисно при вивченні соціальних процесів. Разом з тим навіть просте спостереження показує, що соціальна дія, що розглядується як спроба одного індивіда або соціальної групи змінити поведінку іншого індивіда або групи, рідко зустрічається в одиничному відособленому вигляді. Коли хто-небудь намагається переконати в своїй правоті іншого, то, очевидно, що це не спілкування з неживою, безсловесною істотою. </w:t>
      </w:r>
    </w:p>
    <w:p>
      <w:pPr>
        <w:pStyle w:val="Normal"/>
        <w:rPr/>
      </w:pPr>
      <w:r>
        <w:rPr>
          <w:lang w:val="uk-UA" w:eastAsia="uk-UA"/>
        </w:rPr>
        <w:t>Цей інший може активно заперечувати, погоджуватися або проявляти пасивність, але так чи інакше він теж здійснює соціальні дії. В результаті цих у відповідь дій змінюється спосіб нашого переконання, його зміст. Нарешті, бесіда може привести до того, що людина вимушена буде припинити дію на поведінку свого співбесідника. Очевидно, що, здійснюючи соціальні дії, кожна особа випробовує на собі дії інших. Відбувається обмін діями, або, личить впритул до теми даного реферату, соціальна взаємодія.</w:t>
      </w:r>
    </w:p>
    <w:p>
      <w:pPr>
        <w:pStyle w:val="Normal"/>
        <w:rPr/>
      </w:pPr>
      <w:r>
        <w:rPr>
          <w:lang w:val="uk-UA" w:eastAsia="uk-UA"/>
        </w:rPr>
        <w:t>Соціальна взаємодія - система взаємообумовлених соціальних дій, зв'язаних циклічною залежністю, при якій дія одного суб'єкта є одночасно причиною і наслідком у відповідь дій інших суб'єктів. Це означає, що кожна соціальна дія викликається попередньою соціальною дією і одночасно є причиною подальших дій. Таким чином, соціальні дії - це ланки в нерозривному ланцюзі, званому взаємодією.</w:t>
      </w:r>
    </w:p>
    <w:p>
      <w:pPr>
        <w:pStyle w:val="Normal"/>
        <w:rPr/>
      </w:pPr>
      <w:r>
        <w:rPr>
          <w:lang w:val="uk-UA" w:eastAsia="uk-UA"/>
        </w:rPr>
        <w:t>Велику роль в здійсненні взаємодії грає система взаємних очікувань, що пред'являються індивідами і соціальними групами один до одного перед здійсненням соціальних дій. Такі очікування можуть носити епізодичний характер в разі короткочасної взаємодії, скажімо, при єдиному побаченні, випадковій зустрічі, що не повторюється, але можуть бути і стійкими при взаємодії, що часто повторюється або ролевому.</w:t>
      </w:r>
    </w:p>
    <w:p>
      <w:pPr>
        <w:pStyle w:val="Normal"/>
        <w:rPr/>
      </w:pPr>
      <w:r>
        <w:rPr>
          <w:lang w:val="uk-UA" w:eastAsia="uk-UA"/>
        </w:rPr>
        <w:t>Взаємодія може продовжуватися і стати стійкою, багаторазовою і навіть постійною. В ході стійкої взаємодії взаємні очікування індивідів постійно видозмінюються, але в той же час з'являється певний набір стійких соціальних очікувань, які надають взаємодії достатньо впорядкованому і передбаченому вигляду. Такі впорядковані і стійкі взаємодії називають не інакше як соціальними стосунками.</w:t>
      </w:r>
    </w:p>
    <w:p>
      <w:pPr>
        <w:pStyle w:val="Normal"/>
        <w:rPr>
          <w:lang w:val="uk-UA" w:eastAsia="uk-UA"/>
        </w:rPr>
      </w:pPr>
      <w:r>
        <w:rPr>
          <w:lang w:val="uk-UA" w:eastAsia="uk-UA"/>
        </w:rPr>
      </w:r>
    </w:p>
    <w:p>
      <w:pPr>
        <w:pStyle w:val="Heading2"/>
        <w:ind w:hanging="0"/>
        <w:rPr>
          <w:lang w:val="uk-UA" w:eastAsia="en-US"/>
        </w:rPr>
      </w:pPr>
      <w:r>
        <w:rPr>
          <w:lang w:val="uk-UA" w:eastAsia="en-US"/>
        </w:rPr>
        <w:t>2. Порівняльна характеристика теорій міжособової взаємодії</w:t>
      </w:r>
    </w:p>
    <w:p>
      <w:pPr>
        <w:pStyle w:val="Normal"/>
        <w:rPr>
          <w:lang w:val="uk-UA" w:eastAsia="uk-UA"/>
        </w:rPr>
      </w:pPr>
      <w:r>
        <w:rPr>
          <w:lang w:val="uk-UA" w:eastAsia="uk-UA"/>
        </w:rPr>
      </w:r>
    </w:p>
    <w:p>
      <w:pPr>
        <w:pStyle w:val="Normal"/>
        <w:rPr>
          <w:lang w:val="uk-UA" w:eastAsia="uk-UA"/>
        </w:rPr>
      </w:pPr>
      <w:r>
        <w:rPr>
          <w:lang w:val="uk-UA" w:eastAsia="uk-UA"/>
        </w:rPr>
        <w:t xml:space="preserve">Поняття "Соціальна взаємодія", як практично будь-яке інше поняття, на сучасному етапі розвитку суспільних і гуманітарних наук визначається неоднозначно. Кожне з тих, що існують і зустрічаються в літературі і інших наукових роботах визначення відображає певні риси і властивості цього поняття, а також, що швидше є правилом, сукупність цих властивостей і рис. </w:t>
      </w:r>
    </w:p>
    <w:p>
      <w:pPr>
        <w:pStyle w:val="Normal"/>
        <w:rPr/>
      </w:pPr>
      <w:r>
        <w:rPr>
          <w:lang w:val="uk-UA" w:eastAsia="uk-UA"/>
        </w:rPr>
        <w:t>Таким чином, можна добитися різностороннього розгляду питання, оскільки різні учені роблять акцент на різні сторони поняття, його різні сутнісні ознаки. Це дозволяє спроектувати суто індивідуальне розуміння предмету або явища в свідомості того, що займається даною проблемою.</w:t>
      </w:r>
    </w:p>
    <w:p>
      <w:pPr>
        <w:pStyle w:val="Normal"/>
        <w:rPr/>
      </w:pPr>
      <w:r>
        <w:rPr>
          <w:lang w:val="uk-UA" w:eastAsia="uk-UA"/>
        </w:rPr>
        <w:t>Можна привести безліч визначень соціальної взаємодії, але розумно розгледіти підходи (теорії) міжособової взаємодії.</w:t>
      </w:r>
    </w:p>
    <w:p>
      <w:pPr>
        <w:pStyle w:val="Normal"/>
        <w:rPr/>
      </w:pPr>
      <w:r>
        <w:rPr>
          <w:lang w:val="uk-UA" w:eastAsia="uk-UA"/>
        </w:rPr>
        <w:t>Вони також не відрізняються одноманітністю.</w:t>
      </w:r>
    </w:p>
    <w:p>
      <w:pPr>
        <w:pStyle w:val="Normal"/>
        <w:rPr/>
      </w:pPr>
      <w:r>
        <w:rPr>
          <w:lang w:val="uk-UA" w:eastAsia="uk-UA"/>
        </w:rPr>
        <w:t>Різноманіття мікросоціологічних концепцій (в даному випадку, концепції соціальної взаємодії) - це прояв різноманіття соціологічного знання. У свою чергу це всього лише окремий випадок дії системного принципу множинності опису складних систем, характерний для різних наукових дисциплін.</w:t>
      </w:r>
    </w:p>
    <w:p>
      <w:pPr>
        <w:pStyle w:val="Normal"/>
        <w:rPr/>
      </w:pPr>
      <w:r>
        <w:rPr>
          <w:lang w:val="uk-UA" w:eastAsia="uk-UA"/>
        </w:rPr>
        <w:t>Як правило, виділяють чотири основні теорії (концепції) міжособової взаємодії:</w:t>
      </w:r>
    </w:p>
    <w:p>
      <w:pPr>
        <w:pStyle w:val="Normal"/>
        <w:rPr/>
      </w:pPr>
      <w:r>
        <w:rPr>
          <w:lang w:val="uk-UA" w:eastAsia="uk-UA"/>
        </w:rPr>
        <w:t>Теорія соціального обміну;</w:t>
      </w:r>
    </w:p>
    <w:p>
      <w:pPr>
        <w:pStyle w:val="Normal"/>
        <w:rPr/>
      </w:pPr>
      <w:r>
        <w:rPr>
          <w:lang w:val="uk-UA" w:eastAsia="uk-UA"/>
        </w:rPr>
        <w:t>Концепція символічного інтеракціоналізма;</w:t>
      </w:r>
    </w:p>
    <w:p>
      <w:pPr>
        <w:pStyle w:val="Normal"/>
        <w:rPr/>
      </w:pPr>
      <w:r>
        <w:rPr>
          <w:lang w:val="uk-UA" w:eastAsia="uk-UA"/>
        </w:rPr>
        <w:t>Теорія управління враженнями;</w:t>
      </w:r>
    </w:p>
    <w:p>
      <w:pPr>
        <w:pStyle w:val="Normal"/>
        <w:rPr/>
      </w:pPr>
      <w:r>
        <w:rPr>
          <w:lang w:val="uk-UA" w:eastAsia="uk-UA"/>
        </w:rPr>
        <w:t>Психоаналітична теорія.</w:t>
      </w:r>
    </w:p>
    <w:p>
      <w:pPr>
        <w:pStyle w:val="Normal"/>
        <w:rPr/>
      </w:pPr>
      <w:r>
        <w:rPr>
          <w:lang w:val="uk-UA" w:eastAsia="uk-UA"/>
        </w:rPr>
        <w:t>Основні постулати, якщо так можна сказати, і ідеї кожною з них перераховані в нижче представленій таблиці.</w:t>
      </w:r>
    </w:p>
    <w:p>
      <w:pPr>
        <w:pStyle w:val="Normal"/>
        <w:rPr>
          <w:lang w:val="uk-UA" w:eastAsia="uk-UA"/>
        </w:rPr>
      </w:pPr>
      <w:r>
        <w:rPr>
          <w:lang w:val="uk-UA" w:eastAsia="uk-UA"/>
        </w:rPr>
      </w:r>
    </w:p>
    <w:p>
      <w:pPr>
        <w:pStyle w:val="Normal"/>
        <w:rPr>
          <w:lang w:val="uk-UA" w:eastAsia="uk-UA"/>
        </w:rPr>
      </w:pPr>
      <w:r>
        <w:rPr>
          <w:lang w:val="uk-UA" w:eastAsia="uk-UA"/>
        </w:rPr>
        <w:t>Таблиця 1</w:t>
      </w:r>
    </w:p>
    <w:p>
      <w:pPr>
        <w:pStyle w:val="Normal"/>
        <w:rPr>
          <w:lang w:val="uk-UA" w:eastAsia="uk-UA"/>
        </w:rPr>
      </w:pPr>
      <w:r>
        <w:rPr>
          <w:lang w:val="uk-UA" w:eastAsia="uk-UA"/>
        </w:rPr>
        <w:t>Теорії міжособової взаємодії</w:t>
      </w:r>
    </w:p>
    <w:tbl>
      <w:tblPr>
        <w:tblW w:w="9009" w:type="dxa"/>
        <w:jc w:val="center"/>
        <w:tblInd w:w="0" w:type="dxa"/>
        <w:tblLayout w:type="fixed"/>
        <w:tblCellMar>
          <w:top w:w="0" w:type="dxa"/>
          <w:left w:w="108" w:type="dxa"/>
          <w:bottom w:w="0" w:type="dxa"/>
          <w:right w:w="108" w:type="dxa"/>
        </w:tblCellMar>
      </w:tblPr>
      <w:tblGrid>
        <w:gridCol w:w="2600"/>
        <w:gridCol w:w="1766"/>
        <w:gridCol w:w="4643"/>
      </w:tblGrid>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eastAsia="uk-UA"/>
              </w:rPr>
              <w:t>Концепці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eastAsia="uk-UA"/>
              </w:rPr>
              <w:t>Автор</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eastAsia="uk-UA"/>
              </w:rPr>
              <w:t xml:space="preserve">Основна ідея, що характеризує соціальну взаємодію як: </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eastAsia="uk-UA"/>
              </w:rPr>
              <w:t>1. Соціального обміну</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eastAsia="uk-UA"/>
              </w:rPr>
              <w:t>Дж. Хоманс</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eastAsia="uk-UA"/>
              </w:rPr>
              <w:t>Обмін матеріальними і нематеріальними цінностями</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eastAsia="uk-UA"/>
              </w:rPr>
              <w:t>2. Символічний інтеракціонізм</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eastAsia="uk-UA"/>
              </w:rPr>
              <w:t>Дж. Мзс, Герберт Блумер</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eastAsia="uk-UA"/>
              </w:rPr>
              <w:t>Діалог, в якому люди надають значення навколишньому світу, прагнуть тлумачити дії інших людей</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eastAsia="uk-UA"/>
              </w:rPr>
              <w:t xml:space="preserve">3. Управління враженнями (соціодраматичний підхід)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eastAsia="uk-UA"/>
              </w:rPr>
              <w:t>Ервін Гоффма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eastAsia="uk-UA"/>
              </w:rPr>
              <w:t xml:space="preserve">Спектакль, де люди виконують свої "партії", створюють той або інший образ. </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eastAsia="uk-UA"/>
              </w:rPr>
              <w:t>4. Психоаналітичний</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eastAsia="uk-UA"/>
              </w:rPr>
              <w:t>Зігмунд Фрейд</w:t>
            </w:r>
          </w:p>
          <w:p>
            <w:pPr>
              <w:pStyle w:val="Style22"/>
              <w:rPr>
                <w:lang w:val="uk-UA"/>
              </w:rPr>
            </w:pPr>
            <w:r>
              <w:rPr>
                <w:lang w:val="uk-UA" w:eastAsia="uk-UA"/>
              </w:rPr>
              <w:t>Карл Густав Юнг</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eastAsia="uk-UA"/>
              </w:rPr>
              <w:t xml:space="preserve">Відтворення відповідних зразків поведінки. На людину постійно діє ціла лава інстинктів (свідомих і несвідомих, умовних і безумовних), що робить вирішальний вплив на його дії. Не остання роль відводиться принципам і шаблонам поведінки, прищепленим в процесі виховання. </w:t>
            </w:r>
          </w:p>
        </w:tc>
      </w:tr>
    </w:tbl>
    <w:p>
      <w:pPr>
        <w:pStyle w:val="Normal"/>
        <w:rPr>
          <w:lang w:val="uk-UA"/>
        </w:rPr>
      </w:pPr>
      <w:r>
        <w:rPr>
          <w:lang w:val="uk-UA"/>
        </w:rPr>
      </w:r>
    </w:p>
    <w:p>
      <w:pPr>
        <w:pStyle w:val="Normal"/>
        <w:rPr/>
      </w:pPr>
      <w:r>
        <w:rPr>
          <w:lang w:val="uk-UA" w:eastAsia="uk-UA"/>
        </w:rPr>
        <w:t>Основні ідеї концепції соціального обміну:</w:t>
      </w:r>
    </w:p>
    <w:p>
      <w:pPr>
        <w:pStyle w:val="Normal"/>
        <w:rPr/>
      </w:pPr>
      <w:r>
        <w:rPr>
          <w:lang w:val="uk-UA" w:eastAsia="uk-UA"/>
        </w:rPr>
        <w:t>У поведінці людини переважає раціональний початок, який спонукає його прагнути до певних виводів.</w:t>
      </w:r>
    </w:p>
    <w:p>
      <w:pPr>
        <w:pStyle w:val="Normal"/>
        <w:rPr/>
      </w:pPr>
      <w:r>
        <w:rPr>
          <w:lang w:val="uk-UA" w:eastAsia="uk-UA"/>
        </w:rPr>
        <w:t>Соціальна взаємодія - постійний обмін між людьми різними вигодами, а обмінні операції - елементарні акти суспільного життя (схема "стимул - реакція")</w:t>
      </w:r>
    </w:p>
    <w:p>
      <w:pPr>
        <w:pStyle w:val="Normal"/>
        <w:rPr/>
      </w:pPr>
      <w:r>
        <w:rPr>
          <w:lang w:val="uk-UA" w:eastAsia="uk-UA"/>
        </w:rPr>
        <w:t>З погляду інтеракціоністів людське суспільство складається з індивідів, що володіють "особовим я", тобто вони самі формують значення. Індивідуальна дія - є конструювання, а не просто здійснення, воно здійснюється індивідом за допомогою оцінювання і тлумачення ситуації.</w:t>
      </w:r>
    </w:p>
    <w:p>
      <w:pPr>
        <w:pStyle w:val="Normal"/>
        <w:rPr/>
      </w:pPr>
      <w:r>
        <w:rPr>
          <w:lang w:val="uk-UA" w:eastAsia="uk-UA"/>
        </w:rPr>
        <w:t>Особове я - людина може служити об'єктом для своїх дій. Формування значень - набір дій, в ході яких індивід помічає предмет, відносить його зі своїми цінностями, надає йому значення і вирішує діяти на основі даного значення.</w:t>
      </w:r>
    </w:p>
    <w:p>
      <w:pPr>
        <w:pStyle w:val="Normal"/>
        <w:rPr/>
      </w:pPr>
      <w:r>
        <w:rPr>
          <w:lang w:val="uk-UA" w:eastAsia="uk-UA"/>
        </w:rPr>
        <w:t>Тлумачення дій іншого - визначення для себе значень тих або інших дій оточують.</w:t>
      </w:r>
    </w:p>
    <w:p>
      <w:pPr>
        <w:pStyle w:val="Normal"/>
        <w:rPr/>
      </w:pPr>
      <w:r>
        <w:rPr>
          <w:lang w:val="uk-UA" w:eastAsia="uk-UA"/>
        </w:rPr>
        <w:t>З погляду інтеракціоністів об'єкт - це не зовнішній стимул, а то, що людина виділяє з навколишнього світу, надаючи певні значення.</w:t>
      </w:r>
    </w:p>
    <w:p>
      <w:pPr>
        <w:pStyle w:val="Normal"/>
        <w:rPr/>
      </w:pPr>
      <w:r>
        <w:rPr>
          <w:lang w:val="uk-UA" w:eastAsia="uk-UA"/>
        </w:rPr>
        <w:t>З погляду Гоффмана і теорії управління враженнями чоловік предстає як художник, творець образів. Його життя - це справляння вражень. Уміння управляти враженнями і контролювати їх - означає уміти управляти іншими людьми. Такий контроль здійснюється за допомогою вербальних і невербальних засобів спілкування. Типовий приклад - створення іміджу, реклама.</w:t>
      </w:r>
    </w:p>
    <w:p>
      <w:pPr>
        <w:pStyle w:val="Normal"/>
        <w:rPr/>
      </w:pPr>
      <w:r>
        <w:rPr>
          <w:lang w:val="uk-UA" w:eastAsia="uk-UA"/>
        </w:rPr>
        <w:t>Угорський психіатр Зігмунд Фрейд вважав, що психіка складається з трьох шарів: Воно, Я і ЗВЕРХ-Я.</w:t>
      </w:r>
    </w:p>
    <w:p>
      <w:pPr>
        <w:pStyle w:val="Normal"/>
        <w:rPr/>
      </w:pPr>
      <w:r>
        <w:rPr>
          <w:lang w:val="uk-UA" w:eastAsia="uk-UA"/>
        </w:rPr>
        <w:t>Несвідоме Воно - "киплячий казан інстинктів", успадкованих людиною, його несвідомі потяги і душевні рухи.</w:t>
      </w:r>
    </w:p>
    <w:p>
      <w:pPr>
        <w:pStyle w:val="Normal"/>
        <w:rPr/>
      </w:pPr>
      <w:r>
        <w:rPr>
          <w:lang w:val="uk-UA" w:eastAsia="uk-UA"/>
        </w:rPr>
        <w:t>Свідоме Я - посередник між несвідомим і зовнішнім світом, сприяючий впливу цього світу на несвідому діяльність індивіда.</w:t>
      </w:r>
    </w:p>
    <w:p>
      <w:pPr>
        <w:pStyle w:val="Normal"/>
        <w:rPr/>
      </w:pPr>
      <w:r>
        <w:rPr>
          <w:lang w:val="uk-UA" w:eastAsia="uk-UA"/>
        </w:rPr>
        <w:t>ЗВЕРХ-Я - інстанція, що втілює собою ввібрані заборони, зразки і норми соціокультурного характеру.</w:t>
      </w:r>
    </w:p>
    <w:p>
      <w:pPr>
        <w:pStyle w:val="Normal"/>
        <w:rPr>
          <w:lang w:val="uk-UA" w:eastAsia="uk-UA"/>
        </w:rPr>
      </w:pPr>
      <w:r>
        <w:rPr>
          <w:lang w:val="uk-UA" w:eastAsia="uk-UA"/>
        </w:rPr>
      </w:r>
    </w:p>
    <w:p>
      <w:pPr>
        <w:pStyle w:val="Heading2"/>
        <w:ind w:hanging="0"/>
        <w:rPr>
          <w:lang w:val="uk-UA" w:eastAsia="en-US"/>
        </w:rPr>
      </w:pPr>
      <w:r>
        <w:rPr>
          <w:lang w:val="uk-UA" w:eastAsia="en-US"/>
        </w:rPr>
        <w:t>3. Теорія соціального обміну Джорджа Хоманса і Пітера Блау</w:t>
      </w:r>
    </w:p>
    <w:p>
      <w:pPr>
        <w:pStyle w:val="Normal"/>
        <w:rPr>
          <w:lang w:val="uk-UA" w:eastAsia="uk-UA"/>
        </w:rPr>
      </w:pPr>
      <w:r>
        <w:rPr>
          <w:lang w:val="uk-UA" w:eastAsia="uk-UA"/>
        </w:rPr>
      </w:r>
    </w:p>
    <w:p>
      <w:pPr>
        <w:pStyle w:val="Normal"/>
        <w:rPr/>
      </w:pPr>
      <w:r>
        <w:rPr>
          <w:lang w:val="uk-UA" w:eastAsia="uk-UA"/>
        </w:rPr>
        <w:t>Джордж Каспар Хоманс (1910 - 1989) - засновник теорії соціального обміну. Центральною категорією його соціології є категорія соціальної дії, яка є процесом раціонального обміну. Ідеалом для Хоманса є "єдина уніфікована суспільна наука", в термінах соціального обміну що стирає всі міждисциплінарні відмінності. На його думку, це можливо внаслідок того, що всі соціальні науки вивчають поведінку, і всі використовують одну і ту ж групу пояснювальних принципів. Соціальна поведінка розглядується Джоржем Каспаром Хомансом як обмін матеріальними і нематеріальними цінностями. Рівень і якість обміну задають міру стабільності соціальних зв'язків і стосунків.</w:t>
      </w:r>
    </w:p>
    <w:p>
      <w:pPr>
        <w:pStyle w:val="Normal"/>
        <w:rPr/>
      </w:pPr>
      <w:r>
        <w:rPr>
          <w:lang w:val="uk-UA" w:eastAsia="uk-UA"/>
        </w:rPr>
        <w:t>На відміну від Джорджа Хоманса, що запропонував психологізований варіант теорії соціального обміну, Пітер Мікаел Блау (р. 1918) запропонував свою версію обміну, класиком якої він і вважається. Пітер Блау намагається з'єднати аналіз поведінкових стратегій на мікрорівні з дослідженням макроструктур суспільства, що виводяться з них. Із його точки зору, будь-яка соціальна взаємодія є обмін чого-небудь, а як основні стимули виступають міркування користі, вигоди, нагороди. У основі соціального обміну по Блау лежать принципи економічної поведінки.</w:t>
      </w:r>
    </w:p>
    <w:p>
      <w:pPr>
        <w:pStyle w:val="Normal"/>
        <w:rPr/>
      </w:pPr>
      <w:r>
        <w:rPr>
          <w:lang w:val="uk-UA" w:eastAsia="uk-UA"/>
        </w:rPr>
        <w:t>Автори теорії соціального обміну, вже згадані американські соціологи Джордж Каспар Хоманс (рід. у 1910 - 1989), Пітер Мікаел Блау (рід. у 1918) вважають, що поведінка людей є не що інше, як постійний обмін цінностями, як матеріальними (гроші, товари і т.д.), так і нематеріальними (пошана, дружба і т.д.).</w:t>
      </w:r>
    </w:p>
    <w:p>
      <w:pPr>
        <w:pStyle w:val="Normal"/>
        <w:rPr>
          <w:lang w:val="uk-UA" w:eastAsia="uk-UA"/>
        </w:rPr>
      </w:pPr>
      <w:r>
        <w:rPr>
          <w:lang w:val="uk-UA" w:eastAsia="uk-UA"/>
        </w:rPr>
        <w:t xml:space="preserve">Люди взаємодіють тільки виходячи з певного інтересу, прямий обмін між ними забезпечується особистими зобов'язаннями, необхідністю відповідати взаємністю на послуги, що надаються. У разі, коли обидві сторони отримують вигоди від співпраці, відбувається зміцнення соціальних зв'язків між ними. Джордж Хоманс формулює основоположний принцип взаємодіючих людей: чим більше винагороджується певна діяльність людини, тим частіше він її повторює. </w:t>
      </w:r>
    </w:p>
    <w:p>
      <w:pPr>
        <w:pStyle w:val="Normal"/>
        <w:rPr>
          <w:lang w:val="uk-UA" w:eastAsia="uk-UA"/>
        </w:rPr>
      </w:pPr>
      <w:r>
        <w:rPr>
          <w:lang w:val="uk-UA" w:eastAsia="uk-UA"/>
        </w:rPr>
        <w:t xml:space="preserve">Згідно теорії, оцінка сторонами міри повернення свого вкладу грунтується на минулому досвіді соціального обміну. Саме минулий досвід формує очікування своєрідної "норми поведінки". Порушення очікувань з боку одного з учасників взаємодії спричиняє за собою, як правило, розчарування і агресивну реакцію. </w:t>
      </w:r>
    </w:p>
    <w:p>
      <w:pPr>
        <w:pStyle w:val="Normal"/>
        <w:rPr/>
      </w:pPr>
      <w:r>
        <w:rPr>
          <w:lang w:val="uk-UA" w:eastAsia="uk-UA"/>
        </w:rPr>
        <w:t>Автори теорії відзначали, що стосунки сторін в процесі обміну часто бувають нерівними, - один партнер програє в порівнянні з іншим. Цим вони пояснюють існування в товаристві нерівності і статусних відмінностей між людьми. Постійне однобічне надання важливих благ - основне джерело влади. Людина, контролююча, наприклад, послуги, які люди не можуть отримати більше ніде, може знайти владу над іншими.</w:t>
      </w:r>
    </w:p>
    <w:p>
      <w:pPr>
        <w:pStyle w:val="Normal"/>
        <w:rPr/>
      </w:pPr>
      <w:r>
        <w:rPr>
          <w:lang w:val="uk-UA" w:eastAsia="uk-UA"/>
        </w:rPr>
        <w:t>На думку авторів теорії, окрім влади завдяки обміну в суспільстві існують престиж, статус, порядок і тому подібне. Отже, виходячи з того, що все вищеперелічене, можна віднести до гарантів стабільності будь-якого суспільства, обмін є одним з найважливіших блоків у фундаменті ефективної організації суспільного життя.</w:t>
      </w:r>
    </w:p>
    <w:p>
      <w:pPr>
        <w:pStyle w:val="Normal"/>
        <w:rPr/>
      </w:pPr>
      <w:r>
        <w:rPr>
          <w:lang w:val="uk-UA" w:eastAsia="uk-UA"/>
        </w:rPr>
        <w:t>По суті, на перший план виходить ціннісно-нормативний рівень взаємодії. Але якщо у Джорджа Хоманса цей рівень (цінності, норми, ролі, статус) явно переважає, то його послідовники (Пітер Блау і Р. Емерсон) прагнуть підсилити концепцію за рахунок переходу до ширших структурних зв'язків на основі структурно-функціонального аналізу взаємодії.</w:t>
      </w:r>
    </w:p>
    <w:p>
      <w:pPr>
        <w:pStyle w:val="Normal"/>
        <w:rPr/>
      </w:pPr>
      <w:r>
        <w:rPr>
          <w:lang w:val="uk-UA" w:eastAsia="uk-UA"/>
        </w:rPr>
        <w:t>Всі дослідники цієї парадигми відзначають помітне перебільшення ролі психологічних аспектів концепції. Проте, цінність її в прагненні знайти перехід від мікросоціологічного до макросоціологічного рівня вивчення суспільства.</w:t>
      </w:r>
    </w:p>
    <w:p>
      <w:pPr>
        <w:pStyle w:val="Normal"/>
        <w:rPr>
          <w:lang w:val="uk-UA" w:eastAsia="uk-UA"/>
        </w:rPr>
      </w:pPr>
      <w:r>
        <w:rPr>
          <w:lang w:val="uk-UA" w:eastAsia="uk-UA"/>
        </w:rPr>
        <w:t xml:space="preserve">Джордж Каспар Хоманс і Пітер Мікаел Блау виходили з примату ролі людини, а не системи. Вони відстоювали величезну значущість психічних якостей людини, бо для того, щоб пояснити поведінку людей, необхідно знати їх душевний стан. Але головне в цій теорії, по Блау, полягає в тому, що люди постійно прагнуть отримати винагороду (схвалення, пошану, статус, практичну допомогу) за свої дії. І, вступаючи у взаємодію з іншими людьми, вони отримують це, хоча взаємодія не завжди буде рівною і задовольняючою всіх його учасників. </w:t>
      </w:r>
    </w:p>
    <w:p>
      <w:pPr>
        <w:pStyle w:val="Normal"/>
        <w:rPr/>
      </w:pPr>
      <w:r>
        <w:rPr>
          <w:lang w:val="uk-UA" w:eastAsia="uk-UA"/>
        </w:rPr>
        <w:t>Основна їх посилка така: коли взаємодіють двоє або більше людей, то кожен з них розраховує отримати щось цінне для себе і тому набуває мотивів поступитися чимось, що представляє цінність для інших. Ідея соціального обміну у формі "балансу стимулів і вкладів" зіграла важливу роль в розробці теорії організації, а ще раніше стала ключовим компонентом соціологічних теорій.</w:t>
      </w:r>
      <w:r>
        <w:br w:type="page"/>
      </w:r>
    </w:p>
    <w:p>
      <w:pPr>
        <w:pStyle w:val="Heading2"/>
        <w:ind w:hanging="0"/>
        <w:rPr>
          <w:lang w:val="uk-UA" w:eastAsia="en-US"/>
        </w:rPr>
      </w:pPr>
      <w:r>
        <w:rPr>
          <w:lang w:val="uk-UA" w:eastAsia="en-US"/>
        </w:rPr>
        <w:t>Висновок</w:t>
      </w:r>
    </w:p>
    <w:p>
      <w:pPr>
        <w:pStyle w:val="Normal"/>
        <w:rPr>
          <w:lang w:val="uk-UA" w:eastAsia="uk-UA"/>
        </w:rPr>
      </w:pPr>
      <w:r>
        <w:rPr>
          <w:lang w:val="uk-UA" w:eastAsia="uk-UA"/>
        </w:rPr>
      </w:r>
    </w:p>
    <w:p>
      <w:pPr>
        <w:pStyle w:val="Normal"/>
        <w:rPr/>
      </w:pPr>
      <w:r>
        <w:rPr>
          <w:lang w:val="uk-UA" w:eastAsia="uk-UA"/>
        </w:rPr>
        <w:t>Всі соціальні стосунки засновані на соціальних взаємодіях. Взаємодіючи один з одним в повсякденному житті, ми не обертаємо, як правило, уваги, що ми постійно виступаємо як суб'єкти обміну. Ми обмінюємося не лише предметами, інформацією і різними новинами, але і думками, побоюваннями, страхами і враженнями. Нам не стільки поважно чи еквівалентний даний обмін, скільки поважно усвідомлювати, що поряд з нами люди, що думають і переживають в однаковому з нами напрямі.</w:t>
      </w:r>
    </w:p>
    <w:p>
      <w:pPr>
        <w:pStyle w:val="Normal"/>
        <w:rPr/>
      </w:pPr>
      <w:r>
        <w:rPr>
          <w:lang w:val="uk-UA" w:eastAsia="uk-UA"/>
        </w:rPr>
        <w:t>Цей обмін відбувається постійно, оскільки ми постійно взаємодіємо. Людина - істота соціальна, і він не в змозі створити навколо себе вакуум, повністю ізолював себе від своїх побратимів. Все одно, щоб він не робив, він постійно озирається на інших, прагне бути, як все, і не виходити "з лави геть".</w:t>
      </w:r>
      <w:r>
        <w:br w:type="page"/>
      </w:r>
    </w:p>
    <w:p>
      <w:pPr>
        <w:pStyle w:val="Heading2"/>
        <w:ind w:hanging="0"/>
        <w:rPr>
          <w:lang w:val="uk-UA" w:eastAsia="en-US"/>
        </w:rPr>
      </w:pPr>
      <w:r>
        <w:rPr>
          <w:lang w:val="uk-UA" w:eastAsia="en-US"/>
        </w:rPr>
        <w:t>Список літератури</w:t>
      </w:r>
    </w:p>
    <w:p>
      <w:pPr>
        <w:pStyle w:val="Normal"/>
        <w:rPr>
          <w:lang w:val="uk-UA" w:eastAsia="uk-UA"/>
        </w:rPr>
      </w:pPr>
      <w:r>
        <w:rPr>
          <w:lang w:val="uk-UA" w:eastAsia="uk-UA"/>
        </w:rPr>
      </w:r>
    </w:p>
    <w:p>
      <w:pPr>
        <w:pStyle w:val="Style21"/>
        <w:numPr>
          <w:ilvl w:val="0"/>
          <w:numId w:val="4"/>
        </w:numPr>
        <w:tabs>
          <w:tab w:val="clear" w:pos="708"/>
          <w:tab w:val="left" w:pos="280" w:leader="none"/>
        </w:tabs>
        <w:rPr/>
      </w:pPr>
      <w:r>
        <w:rPr>
          <w:lang w:val="uk-UA" w:eastAsia="en-US"/>
        </w:rPr>
        <w:t>Фролов С. Соціологія: Підручник. - 4-е видавництво, стереотипне. - М.: Гардаріки, 2003.</w:t>
      </w:r>
    </w:p>
    <w:p>
      <w:pPr>
        <w:pStyle w:val="Style21"/>
        <w:numPr>
          <w:ilvl w:val="0"/>
          <w:numId w:val="4"/>
        </w:numPr>
        <w:tabs>
          <w:tab w:val="clear" w:pos="708"/>
          <w:tab w:val="left" w:pos="280" w:leader="none"/>
        </w:tabs>
        <w:rPr/>
      </w:pPr>
      <w:r>
        <w:rPr>
          <w:lang w:val="uk-UA" w:eastAsia="en-US"/>
        </w:rPr>
        <w:t>Обществознаніє для абітурієнтів / Під. ред. В.Н. Князева, Л.Ш. Лозовського, Б.А. Райзберга, Д.Н. Землякова. - 2-е видавництво - М.: Айріс-прес, 2003.</w:t>
      </w:r>
    </w:p>
    <w:p>
      <w:pPr>
        <w:pStyle w:val="Style21"/>
        <w:numPr>
          <w:ilvl w:val="0"/>
          <w:numId w:val="4"/>
        </w:numPr>
        <w:tabs>
          <w:tab w:val="clear" w:pos="708"/>
          <w:tab w:val="left" w:pos="280" w:leader="none"/>
        </w:tabs>
        <w:rPr/>
      </w:pPr>
      <w:r>
        <w:rPr>
          <w:lang w:val="uk-UA" w:eastAsia="en-US"/>
        </w:rPr>
        <w:t>Великий ілюстрований енциклопедичний словник: Пер. з англ. - 2-е видавництво, доповнене, виправлене і перероблене. - М.: ТОВ "Видавництво Астрель": ТОВ "Видавництво АСТ", 2004.</w:t>
      </w:r>
    </w:p>
    <w:p>
      <w:pPr>
        <w:pStyle w:val="Style21"/>
        <w:numPr>
          <w:ilvl w:val="0"/>
          <w:numId w:val="4"/>
        </w:numPr>
        <w:tabs>
          <w:tab w:val="clear" w:pos="708"/>
          <w:tab w:val="left" w:pos="280" w:leader="none"/>
        </w:tabs>
        <w:rPr/>
      </w:pPr>
      <w:r>
        <w:rPr>
          <w:lang w:val="uk-UA" w:eastAsia="en-US"/>
        </w:rPr>
        <w:t>Культурологія: Навчальний посібник для студентів вищих учбових закладів. - Ростов н/Д: Фенікс, 2003.</w:t>
      </w:r>
    </w:p>
    <w:p>
      <w:pPr>
        <w:pStyle w:val="Style21"/>
        <w:numPr>
          <w:ilvl w:val="0"/>
          <w:numId w:val="4"/>
        </w:numPr>
        <w:tabs>
          <w:tab w:val="clear" w:pos="708"/>
          <w:tab w:val="left" w:pos="280" w:leader="none"/>
        </w:tabs>
        <w:rPr/>
      </w:pPr>
      <w:r>
        <w:rPr>
          <w:lang w:val="uk-UA" w:eastAsia="en-US"/>
        </w:rPr>
        <w:t>О.Н. Слоботчиков. Соціологія. Навчальний посібник. - М.: Соціально-економічний інститут, Видавництво ГУП "Клінцовськая міська друкарня". 2005.</w:t>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1400" w:leader="dot"/>
      </w:tabs>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38:00Z</dcterms:created>
  <dc:creator>Алексей</dc:creator>
  <dc:description/>
  <cp:keywords/>
  <dc:language>en-US</dc:language>
  <cp:lastModifiedBy>SYSTEM</cp:lastModifiedBy>
  <dcterms:modified xsi:type="dcterms:W3CDTF">2011-09-22T12:38:00Z</dcterms:modified>
  <cp:revision>2</cp:revision>
  <dc:subject/>
  <dc:title>Теорія обміну Джорджа Хоманс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